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выбрала эту страну для написания реферата, потому что Италия привлекла меня своей формой, её форма похожа на женский сап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а Италии была так часто воспета в прозе и поэзии, о ней сложено столько песен, что её описание давно уже привлекало меня. И я решила подробнее изучить её и о том, что я узнала,  сейчас расскажу Вам, своим читателя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Общие сведения о стран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1: Географическое положение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- типичная среднеземноморская страна, расположенная в центральной части Южной Европы. Её территория включает Паданскую низменность, обращенные к ней склоны Альпийской горной дуги, Апеннинский полуостров, крупные острова Сицилия и Сардиния и многочисленные мелкие острова (Эгадские, Липарские, Понцианские, Тосканский архипелаг и др.). По площади - 301,2 тыс км . - Италия не относится к числу крупных стран. В этом отношении её можно сравнить, например, с Норвегией. Столица Италии - Р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- преимущественно горная страна. По всему полуострову, своими очертаниями напоминающему сапог, протянулась гряда Апеннинских гор. Север страны ограничивают Альпы, здесь расположена высочайшая в Западной Европе гора Монблан (4807 м). Сейчас под ней проходит туннель, связывающий Италию с Фран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часть принадлежащих Италии островов - Эльбы, Сардинии, Сицилии - также занимают горы. Близ северного побережья Сицилии находятся Липарские острова, имеющие вулканическое происхожд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вулканы в восточной части Сицилии (Этна), на юге Италии, недалеко от Неаполя (Везувий), а также на Липарских островах (Стромбами и Вулькано) приносят в общую картину природы не только колорит, но и постояную нестабильность. Здесь нередко случаются землетрясения, а под Этной часто можно увидеть облако пеп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линах итальянских Альп Лежат изумительные по красоте озера - Комо (одно из самых глубоких в Европе; 410м), Лаго-Манджоре; Гарда. Кроме них есть ещё множество больших и маленьких озёр, в которых часто спускаются лед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олине реки По (Паданская низменность) склоны Альп резко снижаются, образуя полосу предгорий - так называемые Венецианские Предальпы. Широкая долина По вбирает  в себя множество прит оков со склонов Апеннин и Альп. В настоящее время поверхность низменности продолжает опускаться, а уровень Адриатического моря - подниматься, что создаёт постоянную угрозу затопления для Венеции - города, расположенного преимуществено на островах Венецианской лагуны Адриатического мор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вере, в материковой части, Италия граничит с Францией, Швейцарией, Австрией и с оциалистической страной - Югославией. На юге она (через Тунисский пролив) соседствует с Африкой.  Аппеннинский полуостров глубоко вдаётся в Средиземное мо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 Италии чрезвычайно важно и в стратегическом отношении - страна занимает ключевые позиции в Среднеземномор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2: Государственный строй и устройств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воему государственному устройству Италия со 2 июня 1346 года - буржуазная парламентарная республика, во главе которой стоит президент, избираемый на семь лет парламентом и представителями областных собраний. Законодательная власть осуществляется парламентом, который стоит из двух палат, избираемых на пять лет: палаты депутатов и сената республики. Исполнительная власть принадлежит Совету министров, утверждаемому президентом и ответственному перед парламен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нутриполитической системы Италии характерны многопартийность. Среди множества существующих ныне в стране политических партий наиболее влиятельны буржуазная христианско-демократическая партия и Итальянская коммунистическая партия, самая многочисленная среди компартий капиталистических стран. Во внутриполитической жизни Италии остро сталкиваются противоречивые тенденции, противоположные классовые интересы. Страна весьма развитой буржуазной демократии, она стала в то же время ареной  действий крайней правой реакции, активизации неофашизма. Однако, в целом политическое лицо современной Италии определит нарастающая борьба левых сил за укрепление своих пози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отношении Италия делится на 20 исторически сложившихся областей, которые подразделяются на 93 провинции, а те в свою очередь состоят из коммун, общее число которых превышает 80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3: История развит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- одна из древнейших стран мира и в то же время это сравнительно молодое государство, появившееся на политической карте лишь немногим более ста лет назад после окончательного объединения в 1871 году существовавших ранее на его территории отдельных герцогств и королев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в. политическая карта страны была очень пестрой. Земли Северной и Центральной Италии принадлежали фанкам. Самый юг страны, а также острова Сицилия и Сардиния занимали византийские прови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в Южной Италии и на Сицилии обосновались норманы.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отдельные их владения объединились в Норманнское королевство с центром в бывшей столице арабов Палерм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в.в. в большинстве городов - государств Севера и Центра Италии установилась так называемая тирания - сильная власть отдельных семей. Во Флоренции, Сиене, Болонье и некоторых других крупных городах - государствах Италии уже в </w:t>
      </w:r>
      <w:r>
        <w:rPr>
          <w:sz w:val="28"/>
          <w:szCs w:val="28"/>
          <w:lang w:val="en-US"/>
        </w:rPr>
        <w:t>XIY</w:t>
      </w:r>
      <w:r>
        <w:rPr>
          <w:sz w:val="28"/>
          <w:szCs w:val="28"/>
        </w:rPr>
        <w:t xml:space="preserve"> в. (впервые в мире!) зародились капиталистические отношения. Всё же появление нового, прогрессивного для своего времени уклада привело к небывалому экономическому и культурному расцвету Италии в эпоху, получившую название </w:t>
      </w:r>
      <w:r>
        <w:rPr>
          <w:i/>
          <w:sz w:val="28"/>
          <w:szCs w:val="28"/>
        </w:rPr>
        <w:t>Возро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Италии ещё несколько веков суждено было оставаться раздробленной на отдельные независимые и нередко враждовавшие между собой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века Италия, ослабленная феодальной раздробленностью, превратилась в объект борьбы между соседними странами. В течение 65 лет на территории Италии сражались между собой Франция и Испания. Их захватнические войны, получившие название Итальянских, начались в 1494 году и закончились в 1559 году заключением Като - Камбрезийского мира, закреплявшего  политическую раздробленность Италии. Миланское герцогство, Сицилия, Сардинская и Южная Италия перешли к Исп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1701 - 1714 г.г. страна была ареной военных действий, развернувшихся за так называемое испанское наследство. По окончании этих войн преобладающее влияние в Италии приобрела Австрия. По Лондовскому договору 1720г. савайский герцог Виктор Амеде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соединил к своим владениям остров Сардиния и стал королём вновь созданного Сардинского королевства. Этому государству, просуществовавшему более 140 лет, в дальнейшем было суждено сыграть важную роль в национальном объединении Итал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40-х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Сардинском королевстве сложилось либеральное направление итальянского национально-освободительного движения. Его сторонники стремились объединить Италию на монархической осно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848 году в Италии вспыхнула буржуазная революция, целью которой была борьба против австрийского ига и абсолютических режимов, преобладавших в итальянских государствах. Однако, летом 1849 года революция была подавлена силами европейской и внутренней контрреволю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рте 1861 года было официально провозглашено создание Итальянского королевства. Объединение Италии завершилось в 1871 году, после присоединения к ней Рима и упразднения светской власти па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Италии ускорилось развитие капитализма, усилились его позиции в экономике стр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итальянский капитализм вступил в империалистическую стадию свое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мировой войны, в которой Италия воевала на стороне Антанты, она получила в 1919г. по Сен - Жерменскому договору Трентино и Южный Тироль, а в 1920г. по Рапальскому договору - Триест, Историю и некоторые славянские земли на Адриат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18 - 1920г.г. в результате разрушительных последствий первой мировой войны, а также под мощным влиянием Великой Октябрьской социалистической революции в Италии создалась острая революционная ситу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22г. итальянская буржуазная, напуганная широким народным движением, передала власть фашисткой партии Муссолини, которая фактически правила страной до июля 1943г. В конце 1942г. антифашистские силы страны объединились вокруг созданного по инициативе коммунистов Комитета национального освобождения. Вскоре в Италии начались массовые выступления трудящихся. В июле 1943г. в Сицилии высадились англо-американские войска. Все эти события привели к падению 25 июля 1943г. фашистской диктатуры Муссоли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преле 1945г. Италия была освобождена от гитлеровских захватчиков и войск фашистского режима. Лавную роль в этом сыграло всенародное вооруженное восстание под руководством итальянский коммунистов. В июне 1946г. после референдума о форме правления страна была провозглашена республи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48 году в стране вступила в силу новая конституция. В этом же году Италия была включена в систему "плана Маршалла", что привело к увеличению её зависимости от США. В 1950г. Италия заключила с США соглашение "О взаимной помощи в целях обороны", а в  1957г. она стала членом "Общего рынка" и "Евратома". В соответствии с итало-американским соглашением 1959г. на территории страны были размещены американские военные базы, оснащённые ракетным оруж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ц 70-х годов ознаменовался в стране дальнейшим размежеванием классовых и политических сил. Прогрессивные партии ведут борьбу за социальные перемены и демократические преобразования в Италии, опираясь как на трудящихся своей страны, так и на миролюбивые силы своего мир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 Природные услов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расположена на крайнем юге Европы, большей своей частью в субтропическом поясе. Среди стран Южной Европы именно в Италии наиболее ярко и типично выражены субтропические черты природы. Большое внимание на формирование особенностей природы Италии, особенно её климата, оказывает море. Даже самые глубинные районы страны расположены не более чем на 200 - 220 км от морского побереж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ироду Италии, на разнообразие её ландшафтов влияет также значительная вытянутость её территории с северо-запада на юго-восток и преобладание горного и холмистого рельеф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наиболее характерных особенностей природы страны - широкое развитие вулканических и сейсмических процессов, а также современных движений суши, обусловленных тем, что Италия располагается в зоне молодой альпийской складчатости. Северная, очень извилистая сухопутная граница Италии почти на всём протяжении проходит по гребням Альп. Однако, она составляет лишь 20% итальянских границ. Италия преимущественно морская страна. Из 9,3 тыс. км. её границ 4/5 приходится на морские. Все моря, омывающие итальянские берега (Лигурийское, Тирренское, Ионическое, Адриатическое), составляют части Средиземного мор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говая линия Италии сравнительно слабо расчленена. Почти все крупные порты сооружены искусственно. Только в Южной Италии есть порты в естественных бухтах и заливах (Неаполь, Салерно, Теранто, Кальяр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еков береговая линия Италии несколько менялась: на одних участках берегов опускались, на других поднимались. Подвижность берегов объясняется относительной геологической молодостью ст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и 4/5 поверхности Италии занимают складчатые горы альпийского возраста с вкреплениями древних герцинских массивов, их предгорья и холмы, и менее 1/4 её площади приходится на Паданскую равнину и узкие прибрежные низм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териковой части Италии отделена от остального континента высочайшей в Европе горной системой Альп. Выгнутая с северо-запада гигантская дуга Альп тянется с запада на восток на 1200 км. Самую высокую, западную их часть составляет древний герцинский массив, сложенный кристаллическими породами. Именно здесь находятся высочайшие их вершины: Монте-Бьянко, или Монблан (4807м), Монте-Роза (4634м), Червина (4478м). К югу Альпы снижаются до 1000м над уровнем моря (Приморские Альпы). К востоку цепь гор расходится, и высота их снижается до 2000м (Канийские Альпы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кристаллическими породами в Центральных и особенно в Восточных Альпах широко распространены известняки. Вершины этих огромных гор покрыты мощными ледниками, большая часть которых сосредоточена на западе, в Пеннинских Альпах. Головокружительные кручи, заострённые скалистые гребни, величественные пики, глубокие долины со ступенчатыми склонами, мощные ледники, водопады и озёра составляют неповторимый альпийский пейзаж. Наиболее известные перевалы Альп - Симплон, лежащий на высоте 2005м, Сен-Бернар(2469м), Мон-Сени (2083м)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 ресурсы Альп давно и всесторонне используются человеком. Достаточно вспомнить хотя бы о больших запасах энергии, содержащихся в альпийских реках, о многочисленных климатических и горнолыжных курортах, о добыче строительных материалов. В живописных альпийских долинах с их благодатным климатом много городов (Аоста, Сандрио, Больцано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еннины - одни из самых молодых гор на земле. По своей протяженности (1500км) они превышают Альпы, но намного уступают им по высоте. Их самая высокая точка - гора Корно в массиве Гран-Сассо-д Италия в Абруцких Апеннинах достигает лишь 2914м над уровнем моря. Вершины Аппеннине доходят до снеговой границы и лишены вечных снегов, лишь на восточных склонах Монте-Карло единственный в Апеннинах фирновый ледник спускается до высоты 2690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еннины очень разнообразны по своему геологическому строению и рельефу. Горы, сложенные преимущественно конгломератами, песчаниками и известняками, а также глинистыми сланцами и мраморами, то располагаются кулисами с замкнутыми долинами между ними (как, например, в Тоскане), то тянутся длинными цепями с северо-запада на юго-восток, как в Центральных Апеннинах, то  распадаются на отдельные массивы (в Кампании и Базиликате). Южнее в Калабрии они переходят в высокие плоскогорья, сложенные древними изверженными и метаморфическими пород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широким распространением известняков в Италии во многих районах - в Восточных Альпах, Северных и Центральных Апеннинах, на плато Мурдже и Гаргано, в Сицилии, Сардинии встречаются все формы поверхностного и закрытого карста: воронки, колодцы, карровые поля, гроты, пещеры. В Апуанских Альпах находится одна из самых глубоких  пещер мира - Антродель - Корпья (805м). Всего в Италии насчитывается около 70 крупных пещер и несколько сотен гротов. В одной только области Умбрия имеется около 120 гро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черта геологического строения Италии - широкое распространение вулканических пород, которые особенно часто встречаются в Тоскане, Лацио, кампании, на Сицилии и Сарди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ая обширная низменность Италии - паданская равнина, занимающая большую часть бассейна реки По. Остальные, незначительные по площади низменности тянутся по побережь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данская равнина постепенно снижается с запада на восток. В её холмистой западной части располагаются фруктовые сады и виноградники, а в низовьях реки По - животноводческие, зерновые и свекловодческие районы. Паданская равнина не только главная житница Италии, но и наиболее развитые в промышленном отношении районы ст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- одна из немногих европейских стран, где часто бывают землетрясения. Нередко они носят там катастрофический характер. Зона наибольшей сейсмической активности занимает Центральную и Южную Итал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- единственная страна на континенте, где имеются вулканы разных типов и в разных стадиях развития. Здесь есть и потухшие вулканы (Эвгейские холмы, Альбанские горы), и действующие (Этна, Везувий, Стромболи). Наиболее известны крупнейшие в стране вулкан Этна на востоке Сицилии и Везувий, представляющий собой выразительную деталь неповторимого неаполитанского пейзажа. В последние годы самый активный вулкан в Италии - Этна. Извержения Этны происходят примерно раз в три - пять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алии можно наблюдать разные природные явления, связанные с вулканизмом, - выбросы водяного пара под высоким давлением на Острове Искья или углекислого газа в Собачьем гроте на Флегрейских полях, близ Неаполя; в Тоскане встречаются горячие минеральные источники, а в Эмилианских Апеннинах - грязевые вулк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весьма недостаточно и неравномерно обеспечена сырьевыми и энергетическими ресурсами, хотя и обладает разнообразными полезными ископаемыми. Месторождения их большей частью невелики, распылены по территории, нередко залегают неудобно для разработки. В то же время некоторые месторождения разрабатываются с глубокой древности и в настоящее время истощаются или уже исчерпаны и заброш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алии имеются небольшие месторождения железной руды. Добыча её ведётся уже 2700 лет ,и сейчас сохранилась лишь в Аосте и на острове Эльб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богаче Италия месторождениями полиметаллических руд, в которых свинец и цинк сочетаются с примесью серебра и других металлов. Эти месторождения связаны в основном с кристаллическими и метаморфическими породами массивов Сардинии и с триасовыми известняками Восточных Альп. Италия занимает одно из первых мест в мире по запасам ртутной руды - киновари, залегающей в недрах вулканического массива Алшата в Тоскане. В этой же области значительны запасы пиритов. В карстовых впадинах Апулии разрабатываются месторождения бокситов, впрочем, в настоящее время они почти исчерпаны. В девонских известняках Сардинии залегают сурьмяные руды. В Центральной Италии есть месторождения марган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ресурсы Италии удовлетворяют её потребность в энергии лишь на 15%. Остро ощущается недостаток запасов угля. В Сардинии, Тоскане, Умбрии, Налабрии есть месторождения бурого и низкокачественного каменного угля. Ограниченные нефтяные запасы на острове Сицилия и Паданской равнине и на восточном побережье Центральной Италии  обеспечивают менее 2% потребности Италии в нефти. Очень важны для экономики страны месторождения природного газа; обычно растворённого в воде, которой пропитаны рыхлые третичные и четвертичные отложения Паданской равнины и её подводного продолжения - материкового шельфа Адриатического моря. В Северных, Центральных и Южных Апеннинах и на Сицилии также обнаружен природный газ. За счёт собственных запасов Италия обеспечивает 2/3 своей потребности в природном газ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трове Сицилия сосредоточены месторождения серы, калийной и каменной соли, асфальта, биту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дра Италии богаты строительными материалами - мрамором, гранитом, травертином, туфом, пуццоланам (сырье для цементной промышленности) и др.  В Карраре (Тоскана) добывается знаменитый белый каррарский мрамор, который ещё древними римлянами использовался для создания многих скульптур и отделки зданий. В наши дни, как и в прошлом, он не только используется в стране, но и идёт на экспорт.(Карту по добыче полезных ископаемых смотреть в раздел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1. Промышленность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тянутость территории Италии с севера на юг вызывает большие климатические различия между отдельными районами - от умеренного теплого климата Паданской равнины до ярко выраженного субтропического в Сицил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среднеземноморским можно назвать лишь климат полуостровной и островной Италии. Климат Паданской равнины с таким же жарким летом, как и на Апеннинском полуострове, но с холодной и туманной зимой можно считать переходным от субтропического к умеренному, причем ближе к умеренно континентальному. Здесь влиянию теплого Лигурийского моря препятствуют Приморские Альпы, в то же время сюда свободно проникает более холодный воздух с Адриатики. Средняя температура января на Паданской равнине - 0, а июля - +23-24 . Осенью здесь активно образуются циклоны. Зимой всегда выпадает снег, нередко бывают морозы до 10 . Снег лежит на равнинах, иногда по нескольку недель. Из 600 - 1000 мм годовых осадков половина приходится на весну и лето. Нередки в Северной Италии сильные, даже катастрофические ливни. Летник дожди часто сопровождаются грозами и град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мат Альп изменяется с высотой от умеренно теплого до холодного. В горах снег держится несколько месяцев, а на вершинах гор никогда не тает. Нередко в Альпах бывают обильные снегопады, что перевалы становятся непроходим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осадков получают обращенные к влажным западным ветрам склоны Карнийских Альп - 3000 мм. В остальных альпийских районах выпадает ежегодно в среднем 1000 мм. В альпийских пригорьях зимой нередко дует сухой и тёплый фён, или трамонтана, а для района Триеста характерен бора - сильный холодный ветер, обрушивающийся с невысоких гор к мор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земноморский климат наиболее отчетливо выражен на юге Апеннинского полуострова и на островах. Лето здесь сухое и жаркое (средняя температура июля - августа около +26 ),зима мягкая, теплая (средняя температура января - +8 -10 ). В северных и центральных частях Апеннинского полуострова средние температуры иные - +24 в июле и +1,4 - 4  в январе. Снег на Апеннинском полуострове выпадает исключительно редко; в Центральной и Южной Италии 2/3 всех дней в году безоблачные. Нередко (с марта по октябрь) на юге Италии дует сезонно - с ухой и жаркий ветер из Африки, приносящий повышение температуры до +30 - 35 и красноватую п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земноморский режим осадков (максимум - зимой, минимум - летом) характерен для всей полуостровной и островной Италии. В верхней части Апеннинских год климат холодный, а в замкнутых межгорных долинах  - резко континенталь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орские районы Италии отличаются особой мягкостью климата. Поэтому по побережьям Италии особенно на Личурийской Ривьере, цепочкой тянутся известные климатические курор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ьянские реки большей частью коротки, это скорее горные потоки, стекающие прямо в море или образующие сравните6льно небольшие речные системы. Только в Северной Италии есть развитая сеть рек, которые круглый год питаются ледниковыми талыми водами и обильными осадками. Ось северо-итальянской речной сети самая крупная и полноводная река Италии - По длиной в 70 км при ширине от 100 до 800 и более метров. Площадь её бассейна занимает около 1/4 территории страны. Начинаясь на западе, в Альпах, По течёт на восток через всю Италию, впадает в Адриатическое море. При впадении она образует обширную дельту, которая каждый год всё дальше выдвигается в море (в среднем на 70м в год). Река По очень мутная, она несёт огромное количество взвешенных частиц горных пород, которые оседают по течению реки, заполняя её русло. Поэтому местами, в низовьях, русло По лежит выше окружающей равнины. Река По судоходна от устья до города Кремоны. В её дельту вплетается целая сеть судоходных кан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вые притоки По стекают с Альп, а правые - с Апеннин. Полноводные левые притоки (Дора - Бальетеа, Тичино, Адда, Ольо, Минчо и др.) питаются преимущественно талыми ледниковыми водами летом. Небольшие бурные горные реки - Тапаро, Треббия, Таро, Секкья, Понаро наиболее полноводны весной, когда тает снег и идут обильные дожди, и дождливой осен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еки материковой части Италии, не входящие в систему По (Адиджа, Пьяве, Тальяменто, Рено и др.), наиболее полноводны в июне, в результате таяния зимнего снега и выпадения летних дож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ая крупная река Апеннинского полуострова - Тибр, длина которого  достигает 405 км, а средняя ширина всего 150 м. От истока до впадения реки Неры Тибр - настоящая горная река, затем при выходе на равнину её течение успокаивается, а от Рима до устья Тибр судоход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ые реки Апеннинского полуострова среднеземноморского типа, т.е. они полноводны осенью и зимой и мелеют летом. Многочисленные мелкие реки, "фигумары", летом совсем пересыхают, а осенью и зимой превращаются в бурные пото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ьянские реки давно используются человеком для производства электроэнергии, для ирригации, снабжения водой населённых пунктов и промышленных предприятий, а также в небольших размерах - для судоходства. Общие запасы гидроэнергоресурсов Италии, технически доступны для освоения, составляют 56 млрд. кВт.ч. Более 60%  их сосредоточено в Альпах. Практически все эти ресурсы уже используются имеющимися ГЭ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озёр Италии находится в предгорьях и горных районах Альп и на Адриатическом побережье. Особенно знамениты предальпийские озёра : Маджоре, Лугано, Комо, Изео, Горда и др. Это обширные, площадью от 50 до 370 кв. м, водоёмы ледникового происхождения с глубинами более 400 м. Интересно, что дно их лежит ниже уровня моря. Озёрные котлованы имеют мягкий и здоровый климат. Берега альпийских озёр славятся курортами мирового значения. Кроме крупных озёр в Альпах, у границы снежного покрова, разбросано около 3000 небольших водоёмов, которые занимают котлованы, выпаханные ледни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ёра близ Адриатического побережья - это перегороженные песчаными косами бывшие лагуны. Они мелки, вода в них солёная. В озере Валли - де - Каммаккью, например, даже добывают сол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ёра Центральной Италии - Больсена, Вино, Альбано, Нелли, Браччано образовались в результате заполнения водой кратеров некоторых потухших вулканов и чаще всего имеют округлые очертания. Довольно много в Италии и искусственных хранилищ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Италии очень разнообразен. На севере, в Альпах, распространены горно-лесные почвы. Южные подножия Альп и большую часть Паданской равнины покрывают бурые лесные почвы. В средневысотной зоне Альп они подсолены и малоплодородны. В прибрежных районах у Адриатического моря встречаются болотистые поч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морской зоне Апеннинского полуострова и острова Сицилия распространены коричневые почвы субтропиков, весьма благоприятные для возделывания винограда и других Южных культур. На невысоких плато Апеннинских предгорий и на острове Сардиния преобладают перегнойно-карбонатные и горно-лесные бурые почвы. На низменностях, холмах и невысоких горах побережий Лигурийского и Тирренского морей на известняках сформировались красноцветные средиземноморские почвы ("терра-роса"), особенно подходящие для выращивания фруктовых деревьев и винограда. Встречаются почвы, образовавшиеся на вулканических породах. По речным долинам распространены аллювиальные поч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енные условия Италии вполне благоприятствуют земледелию, хотя и не везде в равной мере. Наиболее плодородные почвы на равнинах и в невысоких холмистых район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ё более разнообразна растительность Италии. Однако густая заселённость, многовековая человеческая деятельность привели к тому, что в стране всюду за исключением высокогорья, преобладают культурные ландшафты. Когда-то леса покрывали почти всю Паданскую равнину и Апеннинский полуостров, но они были хищнически истреблены на топливо и строительство и теперь занимают лишь 20% территории, главным образом в горах и на холмах, равнины же практически безлес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монотонный пейзаж густонаселённой и почти целиком возделанной Паданской равнины кое-где оживляют дубовые, реже - березовые или сосновые рощи. В пойме реки По растут тополя, ивы, белая акация. Аллеи этих деревьев окаймляют дороги, берега каналов и ре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брежным низменностям Апеннинского полуострова и островов широкой полосой тянутся вечнозелёные деревья и кустарники, далеко (до 500 - 600 м) проникая в горы по речным долинам. Из дикорастущих видов здесь выделяются вечнозеленые каменные и пробковые дубы, пинии и альпийские сосны, мастиковые деревья, пальмы, кактусы, агавы. Очень характерен маквис, образованный земляничным деревом, древовидным можжевельником, лавром, дикой маслиной, олеандром и т.п. Однако преобладают здесь культурные виды, прежде всего субтропические - цитрусовые, оливы, миндаль, гранат, инжир, рощи пробкового дуба, посаженные челове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ах Италии ярко проявляется высотная пояс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Альпы и Апеннины расположены в разных природных зонах, пояс субтропической растительности характерен лишь для подножий Апеннин. В Альпах этот тип растительности встречается как интразональный по берегам альпийских озёр с их мягким климатом. Примерно на высоте 500 - 800 м над уровнем моря в Апеннинах субтропическая растительность сменяется широколиственными лесами, точнее небольшими их островами, оставшимися после многовековой вырубки. В Альпах же они представляют собой нижний растительный пояс. Это преимущественно дубовые леса, с примесью каштана, граба, ясеня, бука. Из культурных растений в этом поясе распространены главным образом среднеевропейские фруктовые деревья, виноградники, встречаются посевы ржы, овса, картофеля, фуражных культур. Выше начинается пояс смешанных хвойно-буковых лесов. Нижняя граница их на севере, в Альпах, спускается до 900 м, а на юге, в Апеннинах, поднимается до 2000 м. Весной и осенью среди буковых рощ пасутся стада, летом их отгоняют ещё вы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соте около 1500 м в Альпах и 2000 м в Южных Апеннинах и на Сицилии начинается самый высокий лесной пояс - хвойные леса, состоящие из различных видов сосны, европейских видов елей, лиственницы, пихты. Особенно обширные горные леса находятся в альпийской области Трентино - Альто - Адидже. В Апеннинах сравнительно большие массивы горных хвойных лесов встречаются в Калабрии и Тоска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 хвойных лесов начинаются субальпийские высокотравные луга, появляются рододендрон, стелющиеся формы можжевельника, сосны и др. Далее они сменяются альпийскими лугами. Особенно славятся богатыми и сочными горными лугами Альпы, на полуострове и островах они встречаются лишь отдельными пятнами. Горные луга используются как летние пастбища. Выше горных лугов до самых вершин или ледников склоны покрыты мхами и лишайниками. Местами даже у края снежников летом цветут примулы, камнеломки. В Апеннинах чаще, чем в Альпах, попадаются обнаженные склоны - результат вырубки леса, эрозий и ополз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истреблением лесов, увеличением плотности населения и площади обрабатываемых земель  Италии мало сохранилось диких животных. Лишь в труднодоступных районах Альп и Апеннин, преимущественно в заповедниках, встречаются медведи, волки, серны, косули, на острове Сардиния - муфлон, лань, дикий лесной кот, другая разновидность которого водится на Сицилии. Более широко распространены кабаны. В Альпах много лисиц. Гораздо лучше сохранились мелкие хищники и грызуны (ласки, куницы, сурки, белки и др.), а также зайцы. Повсеместно распространены ежи и многочисленные виды летучих мышей. Богат мир пресмыкающихся и птиц. Как и другие субтропические страны, Италия изобилует ящерицами, змеями, черепахами. Фауна птиц насчитывает до 400 видов. В горах ещё встречаются, хотя и редко, ястреб - тетеревятник, гриф, беркут, в высокогорьях Альп - глухарь, рябчик, белая куропатка, стриж и пр. На равнинах, по берегам озёр и лагун много гусей и уток. Разнообразен в Италии мир насекомых: многочисленны бабочки, цикады, муравьи, жуки. Из морских рыб важное промысловое значение имеют кефаль, треска, сардины, тунец, камбала, а из речных - карп, форель, уго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храны флоры и фауны в Италии создано четыре национальных парка: Гран - Парадизо, Стельвио, Чирчео, Абруццо. Это лишь небольшие островки дикой природы общей площадью около 2000 кв. м. Гран - Парадизо и Стельвио созданы в Альпах для охраны высокогорной флоры и фауны. Абруццский национальный парк образован в тех же целях в наиболее высокой части Апеннин. Наименьший по площади национальный парк Чичео единственный в Италии, созданный на побережье для охраны не только лесов, но и своеобразных береговых форм - гротов, обрывов и т.п. В Тоскане есть большие частные лесные массивы типа резерватов. Создаются защитные области по охране почв от эрозий. Однако все эти методы далеко не достаточны для сохранения итальянской природы от быстрого и неуклонного изменения её деятельностью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авильной организации охраны природы приводит к дальнейшему истреблению лесов, нерациональному использованию земель под строительство, сокращению площадей национальных парков, почти к полному уничтожению лесной фау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езлюдения горных сёл на брошенных землях, расположенных большей частью на крутых склонах, усиливается эрозия почв, опасность оползней и навод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заметно загрязнение внутренних и морских вод. Многие реки уже стало опасно использовать для водоснабжения городов. Промышленные отходы многочисленных прибрежных предприятий загрязняют Средиземное море, наносят неповторимый ущерб прибрежной фауне и флоре. Так, сброс сточных вод в лагуну близ города Кальяри на острове Сардиния подвергает опасности фламинго и других редких птиц, останавливающихся здесь во время сезонных миграций. Уловы рыб в этой лагуне уменьшились за 1951 - 1981 г.г. более, чем на 90%. Безудержный рост приморских туристских центров привёл к тому, что около половины Итальянских берегов, т.е. почти 4000 км, можно теперь считать разрушенными или во всяком случае потерянными для рационального развития туриз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грожающем состоянии находится среда обитания в крупных промышленных городах. Итальянские города стоят на одном из последних мест в мире по оземн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в Италии с каждым годом всё более обостряются проблемы защиты окружающей среды, на решение их не выделяется достаточно денежных средств. Положение дел осложняется бесконтрольнольностью частных предпринимателей в условиях капиталистического об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: Насел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енность населения Италии - 58,2 млн. человек. Около 98% населения составляют итальянцы, немногим свыше 2% - представители других народов. Национальные меньшинства Италии представляют собой довольно компактные группы, живущих уже в течение многих веков на определенной территории. В административной области Фриум-Венеция-Джулия живёт около 520000 фриулов, в области Трентино-Альто-Адидже - около 15000 родственных им по языку ладинов. Оба эти народа говорят на диалектах ретороманского языка. В области Трентино-Альто-Адидже проживает также свыше 300000 Южных тирольцев, говорящих на одном из диалектов немецкого языка. На северо-западе страны, в Пьемонте, имеются значительные группы французов (около 90000 человек).Районы, пограничные с Югославией, населены словенцами (100000). На юго-востоке Италии, в области Молице, есть небольшая группа  хорватов (5000). В южной Италии на острове Сицилия сохранились поселения албанцев (приблизительно 115000) и греков (25000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ов Сардиния населяет приблизительно 1,5 млн. сардинцев, которые говорят на диалелектах сардинского языка, входящего в романскую группу индоевропейских языков, а в северо-западной части этого острова, в городе Альгеро, живёт 15000 каталон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язык Италии - итальянский. Итальянский язык принадлежит к романской группе индоевропейских языков. Всё многообразие итальянских диалектов принято сводить в три крупные группы: диалекты Северной, Центральной и Южной Итал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верующего населения Италии - католики. Наиболее религиозны сельские жители страны. В городах, особенно среди рабочих, растёт число атеистов. Однако церковь ещё оказывает огромное влияние на многие стороны жизни итальянцев. Немалую роль в этом играет тот факт, что в самом центре итальянской столицы расположено папское государство - Ватикан. Религиозным организациям принадлежит большое число общеобразовательных школ. Преподавание религии обязательно и во всех государственных школ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очень неравномерно распределено по стране, средняя плотность его - 189 человек на 1 кв. м. Самые густонаселённые области Италии - равнины Кампании, Ломбардии и Лигурии, где на 1 кв.м приходится свыше 300 жителей. Это объясняется благоприятными условиями для развития здесь интенсивного земледелия, разнообразной промышленности, портовой деятельности и туризма. Особенной скученностью населения отличается провинция Неаполь в Кампании, где на 1 кв.м. сконцентрировано 2531 человек. Горные же районы населены гораздо реже, например, в области Валле-д Аоста плотность населения падает до 35 человек на 1 кв.км, в засушливых и экономически слабо развитых областях Сардинии и Базиликате плотность населения едва превышает 60 человек на 1 кв.к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столетие население Италии удвоилось, несмотря на войны, эпидемии и эмиграцию. Хотя ежегодный естественный прирост уменьшается в целом численность населения продолжает расти. Наибольший естественный прирост наблюдается в остальных южных областях. На протяжении ХХ в. почти втрое снизилась рождаемость. Уменьшение рождаемости сопровождалось интенсивным "старением" населения, в свою очередь способствующим дальнейшему снижению рождаемости. Женщин в Италии на 1,4 млн. больше, чем мужчин. Современные демографические процессы в Италии продолжают серьёзные социальные проблемы, например, необходимость расширения системы здравоохранения и пенсионного обеспечения в связи с увеличением доли лиц пожилого возра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ается численность экономически активных лиц и их доля среди жителей страны. Особенно остро проблема безработицы касается женщин и молодёжи, которые составляют соответственно 60 и 75% всех не имеющих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Италии отличается большой подвижностью внутри страны. Бросается в глаза, что основные миграционные потоки направляются из экономически слабо развитых областей Юга на индустриальный Север. Усиливается концентрация населения в Риме и его окрестностях, что связано со столичной ролью этого города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2% населения всей страны сконцентрировано в 4 крупнейших городах, каждый из которых имеет более 1 млн. жителей, - Риме, Милане, Неаполе, Тури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алии нет таких резко выделяющихся в стране по своим размерам и ведущей роли крупных метрополий, как Париж или Лондон. Её крупные города разбросаны по различным районам и оживляют итальянскую провинцию в экономическом и культурном отношениях. В них живёт около 1/3 всех жителей страны. Более половины всех крупных городов (24) находится в Северной Италии. Для Италии, особенно для Севера и Центра, характерна густая сеть малых  городов (10 - 30 тыс. жителе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в Италии, особенно на Севере, идёт интенсивный процесс урбанизации. В стране растёт число городов, население которых превышает 100000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возникает и расширяются все новые городские агломерации и конурбации. Практически всё пространство от Турина до Милана и далее до Бергамо представляет собой в настоящее время почти сплошную урбанизированную территор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интенсивно растут теперь средние города с числом жителей от 50000 до 100000, расположенные в сравнительно слабо индустриальных и урбанизированных районах с развитым сельским хозяйством и туризмом и со сравнительно небольшой загрязнённостью окружающей ср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остра в Италии жилищная проблема. Дефицит жилья ощущается прежде всего в пригородах, исторических центрах крупных городов и периферийных сельских районах, особенно на Юге. Часть жилищного фонда страны остаётся незаселённой из-за недоступных ц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выделяется среди всех европейских стран исключительной остротой социально-экономических проблем и классовых конфликтов. С каждым годом обостряются противоречия между монополистической буржуазией и всеми другими слоями общества. Растёт политическая роль рабочего кла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яжело отражается на жизнь итальянского народа инфляция, рост цен на продукты и за коммунальные услуги. Стоимость жизни здесь растёт быстрее, чем в других западноевропейских странах. Массовая безработица и низкий спрос на рабочую силу сдерживает рост заработной пл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ящиеся Италии под руководством рабочего класса с каждым годом всё активнее борются за защиту своих интересов, против безработицы и инфляции, требуют  улучшить условия труда, увеличить заработную плату. Организуется всё больше стачек с общеполитическими и политическими требованиями. В стране ежегодно происходят тысячи забастовок, в которых участвуют миллионы человек. Особую остроту выступлений итальянских трудящихся в последние годы вызывают не только неустойчивые экономическое и политическое положение, но и активизация деятельности различных экстремистских террористических групп. Выступления итальянского рабочего класса отличаются массовостью, сочетанием стачек на отдельных предприятиях с проведением региональных и общенациональных забастовок. Новый размах приобрело крестьянское движение. Крестьяне и батраки требуют пересмотра аграрных договоров, улучшения условий аренды земельных участков и внедрения системы социального обесп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:Куль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ый процесс формирования итальянской нации и многовековая политическая разобщённость отдельных частей страны привели к образованию многих этнографических групп итальянского народа, таких, как пьемонцы, кампанцы, венецианцы, сицилийцы и др. Однако постепенно, особенно после воссоединения Италии, различия в быте и культуре населения отдельных её областей в значительной степени сгладились. Наибольшее своеобразие в быту, традициях и обычаях сохраняют до наших дней национальные меньшинства Италии, особенно фриулы и сардинцы, однако и их культура после объединения страны в единое государство стала  сближаться с обще итальянской, и к настоящему времени она утратила многие из своих самобытных чер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вековые традиции ещё сохраняются сельской архитектуре. В ряде районов страны со времени средневековья и вплоть до второй мировой войны были очень распространены дома так называемого итальянского или латинского типа. В наше время дома, близкие к ним по планировке, ещё часто встречаются в центральных областях страны. Подобный тип жилища, известный за пределами Италии под названием "среднеземноморский", бытует и в других странах Южной Евро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вере страны до наших дней сохранился другой традиционный вид жилища - дома так называемого альпийского типа. По внутренней планировке и расположению жилых и хозяйственных помещений они близки к среднеземноморским, но отличаются от них большими размерами и присутствием деревянных эле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ельских местностях Италии, особенно в её центральных районах, распространены усадьбы, жилые и хозяйственные постройки которых распространяются так, что образуют замкнутый четырехугольник. В центре каждый такой усадьбы, носящей название корте (двор), находится ток для обмолачивания зерна. В наши дни корти (дворы) нередко представляют собой крупные капиталистические животноводческие хозяйства. Обычно владельцы сдают их в аренду, корте является пребыванием семьи арендатора и всех сельскохозяйственных рабочих, занятых в этом хозяй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тличии от сельской архитектуры, сохранившей традиционные черты до наших дней, крестьянская традиционная одежда стала постепенно выходить из употребления ещё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Дольше всего традиционный костюм носили жители южных областей и островов. В горных районах Сицилии и Сардинии и теперь можно ещё встретить крестьян в традиционной одежде. В других областях страны народный костюм можно увидеть лишь во время фестивалей песни и танца или в дни больших праздников, сопровождающихся процессиями, театрализованными спектаклями или соревнованиями по какому-либо виду местного спо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шлом традиционные костюмы всех областей Италии отличались яркостью и многообразием. Однако, несмотря на отличия в расцветке, отделке и украшениях, основные элементы итальянского народного костюма и их покрой были общими для всех областей страны. В женском костюме это длинная широкая юбка с широкими рукавами и так называемый корсаж - короткая кофточка, плотно облегающая фигуру. Неотъемлемой частью женского народного костюма был передник, чаще всего длинный, из яркой ткани. Мужской традиционный костюм состоял из коротких штанов, белой, нередко вышитой рубахи и короткой куртки или безрукавки. Наиболее характерные мужские головные уборы - шляпа (различных фасонов в разных областях) и берретто, напоминающий по форме чулок. Его до сих носят крестьяне большинства южных областей и остро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итальянцы носят одежу общеевропейского покроя. Крестьяне теперь одеваются также, как и горожа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ко расставшись с народным костюмом, итальянцы, напротив, стойко поддерживаются своей традиционной кухни, отличающейся большим разнообразием. Почти каждая область славится каким-либо блюдом. Пьемонцы, например, по праздникам готовят так называемые аньелотти ("ангелочки") - квадратные пельмени, начиненные фаршем из телятины и овощей. Лигурия известна ароматичностью своих блюд и большими блинами из чечевичной муки, называемыми фаринате. В городах этой области их продают прямо на улице. Эмилия-Романья прославилась на всю Италию своими жирными кушаньями и большим количеством сортов колбасы. Традиционное блюдо Тосканы - бистекка алла фворентина (бифштекс по-флорентийски). Римляне славятся умением жарить поросят. Неаполитанским по происхождению блюдом считается пицца, распространённая теперь во многих других городах Италии и даже  за её пределами. Это нечто вроде открытого пирога, чаще всего с сыром и томатным соусом. В Неаполе функционирует множество пиццерий, где пиццы приготавливают в присутствии посетителей в больших круглых печах прямо на п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перечислить ещё множество блюд, традиционных для тех или иных областей или отдельных городов Италии, Но при всём этом разнообразии в пищевом режиме и ассортименте блюд всех жителей Италии есть и много общ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менная принадлежность обеда  итальянцев - виноградное вино, чаще всего сухое. Почти каждая историческая область и даже отдельные провинции славятся в стране какой-либо маркой вина, например, Тоскана-Кьянти, Лацио-вини ден Костелли, Сардиния-нурагус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одах наиболее распространены блюда из макаронных изделий. Их общее название - паста. Однако сами макаронные изделия в Италии очень разнообразны. Собирательное их имя - маккерони, откуда происходит и русское слово "макароны". Разные виды макарон имеют в стране собственные названия. К пасте подают обычно томатный соус, масло и тертый сыр. Итальянские крестьяне потребляют гораздо меньше макарон, чем горожане. Паста для них воскресное или праздничное блюдо. В будние дни в деревнях чаще всего едят очень густой суп из фасоли, бобов, картофеля или других овощей. Крестьянский суп, нередко составляющий единственное горячее блюдо обеда, обычно подают на стол с размочённым в нём хлебом. Он так и называется дзуппа, что буквально означает "размоченный хлеб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д и ужин в Италии принято завершать также сыром, иногда в сочетании с фруктами. Сыр в стране вообще очень любят, и в магазинах можно увидеть множество его сортов: несолёный сыр рикотто, мягкий сыр из молока буйволиц - мацццорелла, солёный сухой сыр из овечьего молока - пекорино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еб пекут чаще всего пшеничный, в городах продают множество его видов. На севере принято есть также хлеб из кукурузной муки. Из этой же муки здесь готовят так называемую поленту - густо сваренную кукурузную кашу, которая подаётся на стол нарезанными ломт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многих областях страны, особенно в Кампании, Сицилии и Сардинии, на обеденном столе часто присутствуют фрутти ди море - плоды моря (креветки, различные моллюски и др.). Из них готовят разные блюда, главным образом соусом и суны, а также добавляют их к основному блюду обеда, приготовленному из макаронных издел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более древние традиции, чем костюм и пища, имеет итальянское художественное ремесло. Почти каждая область Италии знаменита каким-либо видом народного искусства, которым здесь занимаются веками. Кустарные промыслы развиты как в городах, так и в сельских местностях страны. В итальянских деревнях существует множество мелких мастерских, где изготавливают предметы, широко употребляемые в крестьянском быту. Традиционные изделия деревень области Молизе - деревянные кадки и медные кастрюли, кустари Апулии специализируются на обработке шкур и кожи, а в некоторых сёлах  этой области плетут рыболовные верши и сети. Многовековые традиции имеет в Италии мастерство керамистов. Мастерские и мелкие фабрики выпускают как бытовую, так и декоративную керамику. В каждой области керамические изделия отличаются и формой, и художественной отделкой. На юге развито также ковроткачество и изготовление декоративных тканей. Крестьяне Калабрии, Апулии, Абруццо ткут на ручных станках ковры и покрывала. Каждый район сохраняет свои традиции в выборе сырья, расцветок и орнаментальных мотив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давнюю историю имеет в Италии стекольное производство. Всемирную известность получили изделия венецианского острова Мурано. В тёмных, дымных цехах муранской фабрики народные художники - стеклодувы делают бисер, граджны из тяжёлого стекла с примесью свинца, тончайшие хрустальные вазы, люстры из цветного прозрачного стекла, изящные фигурки рыб, птиц и пр. Другой венецианский остров - Бурано прославился своими тончайшими круже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оренция известна плетёнными изделиями. Здесь из местной соломки, болотного камыша, рафии и мелких ивовых прутьев ремесленники мастерят шкатулки, кошельки, пояса, знаменитые флорентийские шляпы с широкими полями, сумки и другую галантерею. Все эти предметы находят широкий сбыт в самом центре города на так называемом Соломенном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м колоритом своих плетёных предметов отличается остров Сардиния. Из волокна местных растений - карликовой пальмы, камыша и золотоголовника сардинские ремесленники  изготавливают корзины, шкатулки, коробочки, домашнюю утварь и пр. Всемирную известность получил городок Кастель-Сарда, где плетут особенно изящные из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ьпийские районы издавна знамениты резьбой по дереву и инкрустацией деревянных предметов. Эти же области известны мастерскими по художественной обработке металла, главным образом меди и железа. Особенно разнообразен ассортимент кованных железных предметов. Это главным образом домашняя утварь - вёдра, кувшины, сковороды, тазы и пр. Из меди изготавливаются более  изящные, богато украшенные предметы - подсвечники, светильники, сосуды всевозможных фор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терство ремесленников во многих семьях передаётся из поколения в поко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алии архаичны не только законы о браке  семье, но и многие семейные традиции. Особенно стойко сохраняются обычаи, связанные со свадьбой. Их ещё придерживаются жители сельских местностей на юге страны и на островах Сицилия и Сарди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ьянцы - очень живой и общительный народ. Особенно ярко это проявляется в их праздниках, развлечениях и проведении досуга. В наши дни в Италии отмечают несколько светских праздников - Новый год (1 января), День освобождения (25 апреля), День провозглашения республики (2 июня), День труда (1 мая) и День примирения (4 ноября), а также очень много религиозных. Некоторые из них сопровождаются грандиозными театрализованными представлениями, спортивными играми и пышными шествиями по главным улицам гор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ё полвека назад итальянские дети не были знакомы с Дедом Морозом. Этот новогодний персонаж был заимствован итальянцами у немцев и англичан сравнительно недавно. Сначала он сохранял своё иностранное для Италии имя - Санта Клаус. Позднее появилось и его итальянское название - Баббо Натале, что буквально означает "рождественский пап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есело отмечают итальянцы наступление Нового года. С 12 часов ночи начинается шумное празднование, которое может длиться до самого рассвета. Прежде в это время в городах на мостовую с невероятным грохотом выбрасывали негодную фарфоровую и стеклянную посуду, ломанную мебель и прочий хлам. Это очень древний обычай, в котором итальянцы символически выражали своё освобождение от всего старого и плох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большим весенним праздником в Италии считается карнавал. Так как словом "карнавал" обозначали день, с которого начинался период поста, многие учёные считают, что итальянское слово "карневале"   происходит от латинского выражения "карнем леваре", что означает "оставить мясо". Есть и другие толкования: так как древние римляне предавались во время этого праздника безудержному веселью, то многие переводят латинское слово "каненвале" как "да здравствует плоть!"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менная принадлежность карнавала - маски. Чаще всего это - Арлекин, Пульчинелла, Доктор и некоторые другие. Главное действующее лицо праздничного веселья - так называемый Король карнавала или просто Карнавал. Карнавальные гулянья и шествования проходят обычно в феврале-марте. Когда-то почти во всех городах Италии этот праздник сопровождался театрализованными представлениями. В наши дни на улицах итальянских городов можно встретить ряженными в карнавальные костюмы лишь детей. Взрослые (в основном молодёжь) ограничиваются участием в ночных костюмированных бал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большой весенний праздник в Италии - пасха. В этот день итальянцы всегда стремятся быть в кругу родных и близких. Уже много веков назад традиционной пасхальной пищей у итальянцев, как у других европейских народов, стали крутые яйца. Раньше  по всей стране был распространён обычай красить яйца, предпочтительно в красный цвет, и преподносить их друзьям и знакомым. В наши дни в качестве пасхального подарка, особенно в городах, фигурируют не крутые яйца, а кондитерские изделия в форме яиц разных разм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летних праздников в Италии, особенно в сельских местностях, очень популярен день Сом Джованни (соответствует славянскому Ивану-Купале), отмечаемый 24 июня. По происхождению он связан с днём летнего солнцестояния, что отразилось во многих его обря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итальянский город и деревня имеют и свои собственные праздничные дни, связанные с каким-либо местным событ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ьёзные  трудности переживает в настоящее время итальянский театр. Этот вид искусства появился на Апеннинском полуострове в глубокой древности и в течение многих веков занимал важное место в жизни итальян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редние века театрализованными действиями  сопровождались карнавальные игры. В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в. в Италии возникла так называемая комедия масок, ставшая высшим достижением итальянского театра эпохи Возро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цвет итальянского народного театра продолжался до середины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., затем он постепенно утратил своё значение. На рубеже 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.в. большую часть популярность приобрели итальянские кукольные театры, передвижные театры марионеток. На рубеже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в. в Италии существовало больше четырёхсот кукольных театров. До наших дней дожил театр марионеток, возникший в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. на острове Сици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е ХХ в. специфическим явлением итальянского искусства стал расцвет диалектальных теат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ким и своеобразным явлением летнего театрального сезона в Италии стали так называемые спектакли под открытым небом. Они проходят в развалинах античных театров в городах Сиракузы, Остия, Губбио, Фьезом и некоторых других. Поскольку они до наших дней сохранили совершенную акустику, их используют и для оперной сцены. Оперы, дающиеся под открытым небом, каждое лето привлекают тысячи изысканных слуш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сть итальянцев известна всему миру. Их народная музыкальная культура на протяжении многих веков проявлялась в различных формах. В деревнях всех областей страны издавна играли на народных инструментах : волынке, свирели, губной и обычной гармошке. Позднее там распространились также гитара и мандолина. Большим разнообразием , красотой и темпераментом исполнения отличались в прошлом итальянские народные танцы. В Лацио танцевали сальтарелло, в Ломбардии - ломбарду и бергамаску, в области Фриум - фурлану, на острове Сардиния - сардану. В наши дни старинные танцы почти повсеместно вытеснены современ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удно переоценить вклад итальянцев в развитие мировой музыкальной культуры.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итальянский монах Гвидо д Ареццо создал нотное письмо и дал название семи нотам гармонии. Это изобретение имело огромное значение, так как оно позволило сохранить в веках музыкальное наследие многих народов. В конце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в. в Италия стала родиной оперы. Одним из первых оперных композиторов был Клаудио Монтеверди (1567-1643), опера которого "Орфей" ПОЛУЧИЛА ШИРОКУЮ ИЗВЕСТНОСТЬ. На рубеже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.в. в стране сформировалась инструментальная (фортепьянная и скрипичная) музыка. В это время жил и творил один из крупнейших мастеров музыкального искусства Антонио Вивальди, произведения которого исполняются во всех странах мира и поны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вошёл в историю итальянской музыкальной культуры как период расцвета оперного творчества таких всемирно известных композиторов, как Джоанкино Россини, Винченцо Беллини, Гаэээзтано Джоницетти и Джузеппе Вер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ого уровня достигло современное итальянское вокальное искусство. Мировую известность получили оперные труппы миланского театра "Ла Скала", неаполитанского - "Сан-Карло", венецианского - "Рениче"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сокая художественная одарённость итальянцев нашла своё отражение также в изобразительном искусстве и архитектуре. На протяжении многих веков в итальянской архитектуре сохранились традиции зодчества Древнего Рима. Лучше всего сохранился Патеон "Храм всех богов", построенный в 27г. до н.э. В настоящее время он служит национальным мавзолеем. В центре города высится самый грандиозный памятник - амфитеатр Колизей, построенный в 72-80г.г. н.э.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век считается веком полного расцвета культуры и искусства эпохи Возро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ырех представителей эпохи Ф. Энгельс назвал титанами возрождения". Первое из них занимает Леонардо да Винчи (1452-1519г). Он был не только художником, но прославился в веках как математик, физик, архитектор, скульптор, изобретатель. Микеланджело Буонарроти (1475-1564г.) вошёл в историю искусства как скульптор, живописец, архитектор, поэт. Одновременно в Ватикане трудился другой гений итальянского Возрождения - Рафаэль Санти (1483-1520г.). В конце XYI - начале XYII в. в искусстве стал преобладать стиль барокко. Главными его представителями стали скульпторы и архитекторы Лоренцо Бернини, Франческо Борроли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Среди многих итальянских художников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. наиболее ярким талантом отличался Микаладжело да Караваджо (1573-1610), ставший основоположником реалистического направления в европейской живопи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. в изобразительном искусстве Италии ведущее место стали занимать венецианские живописцы, среди которых наиболее известны Джованни Антоннио Каналетто (1697-1768) и Джон Баттиста Тьеноло (1996-1770г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рхитектуры XYIII в. кроме постройки церквей было характерно сооружение роскошных громадных дворцов, богатых вилл, фонтанов и театров. Подобные строения воздвигали по всей Италии. В Риме к ним относится фонтан Греви, созданная архитектором и скульптором Никколо Сальви, и Испанская лестница, воздвигнутая по проекту Франческо де Сантиса, в Милане - оперный театр "Ла Скала", построенный архитектором Джузеппе Пьермари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в. в итальянском изобразительном искусстве сложилось новое направление - классицизм. Главным представителем его стал скульптор и живописец Антонио Канова (1757-1822), создавший известную скульптуру "Аколина Боргезе в виде Венеры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ьянская художественная литература известна за пределами страны несколько меньше, чем её изобразительное искусство. Между тем Италия дала миру немало талантливых писателей и поэ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цвет литературы начался в Италии в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en-US"/>
        </w:rPr>
        <w:t>XIY</w:t>
      </w:r>
      <w:r>
        <w:rPr>
          <w:sz w:val="28"/>
          <w:szCs w:val="28"/>
        </w:rPr>
        <w:t xml:space="preserve"> век вошёл в историю Италии и всего человечества как период расцвета поэзии и позы, развития идей гуманизма в итальянской культуре. Это был век блестящего творчества Данте, Петрарки и Боккочочо. Комедия Данте, названная в конце </w:t>
      </w:r>
      <w:r>
        <w:rPr>
          <w:sz w:val="28"/>
          <w:szCs w:val="28"/>
          <w:lang w:val="en-US"/>
        </w:rPr>
        <w:t>XIY</w:t>
      </w:r>
      <w:r>
        <w:rPr>
          <w:sz w:val="28"/>
          <w:szCs w:val="28"/>
        </w:rPr>
        <w:t xml:space="preserve"> в. "Божественной", - одно из лучших созданий человеческого г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оначальником гуманизма эпохи Возрождения был поэт Франческо Петрарка (1304-1374), оставивший миру "Сборник песен", содержащий 366 произведений" - сонетов, баллад, мадригалов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упнейшим представителем итальянской литературы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>в. Был Карло Гольдони (1707-1793) ставший создателем итальянской национальной комедии. Голони написал блестящие реалистические пьесы с остросоциальными сюжетами. Лучшие из них "Слуга двух господ", "Трактирщица", "Самодуры". Традиции комедии масок продолжил в своих пьесах - сказках Карло Гоцци (1720-1806). Наиболее известные из них - "Король-олень", "Турандот" - до наших дней ставят в театрах разных стр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ую известность в ХХ в. получил детский писатель Джанни Родари (1920-1981). Его сказки "Приключения Чипполино" и Джельсамино в стране  лжецов пользуются популярностью у детей многих стран ми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омные книжные богатства страны хранятся в её многочисленных библиотеках. В настоящее время в Италии существует 31 государственная библиотека и около 50 библиотек при различных академиях и институтах. Богатейшие собрания научной литературы сосредоточены также в университетских библиоте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алии насчитывается около 30 университетов. Крупнейшие из них находятся в Риме, Неаполе, Бари, Гензе, Болонье И Мила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народного образования в Италии довольно сложна и состоит из нескольких звеньев. Для детей 3 - 5 лет существуют дошкольные, главным образом частные учреждения. Шести лет дети поступают в начальную школу с 5-ти летним соком обучения. Окончившие её переходят в 3-х годичную низшую среднюю школу. Окончившие обязательную школу восьмилетнего образования могут поступить в общеобразовательные и профессиональные учебные заведения различных типов. В   стране имеются государственные и частные университеты, высшие художественные школы, академии и консерват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: Общая характеристика хозяйств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1 : Промышленность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- ведущая сфера экономики Италии. Она даёт около 2/5 национального дохода, и на неё приходится более 2/5 всех занят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весьма недостаточно и неравномерно обеспечена сырьевыми и энергетическими ресурсами. Среди полезных ископаемых страны выделяются по своему промышленному или экспортному значению природный газ, пириты, полиметаллические руды, калийные соли, киноварь (ртутная руда), асбест и некоторые другие. Итальянская обрабатывающая промышленность базируется прежде всего на импортном сыр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Италии преобладает тяжёлая индустрия, ведущая роль в которой принадлежит машиностроению. За последние годы значительно развились также металлургическая, электроэнергетическая, химическая и нефтехимическая    промышл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перерабатывающая промышленность Италии самая мощная в капиталистических странах Европы. Она обеспечивает не только внутренний спрос, но и самый большой среди всех европейских капиталистических стран экспорт  нефтепродуктов. Нефть в Италию доставляет танкерами по Средиземному морю главным образом из стран Ближнего Востока, Северной Африки, а также из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й крупный нефтеперерабатывающий завод построен на острове Сицилия, в городе Милацц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ма важную роль в энергетическом хозяйстве Италии играет электроэнергетика, одна из самых развитых в техническом отношении отраслей промышленности. Гидроэнергоресурсы Италии используются практически пол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одна из первых стран в мире начавшая строительство крупных АЭС, впоследствии заметно отстала от большинства развитых государств. В стране имеется несколько атомных электростан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топливной и сырьевой базы объясняет весьма значительную зависимость большинства отраслей итальянской промышленности от внешнеэкономических связей. В частности, в большей мере это относится к чёрной  металлургии : коксующийся уголь целиком ввозится из-за границы, в основном из США, импортируется более 30% потребляемой железной руды, 75% - металлолома, 2/3 - марганцевой руды, а также руды легирующих метал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дукция, которая идёт на мировой рынок, - это тонкая холоднокатаная листовая сталь и стальные тру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цветных и лёгких металлов наиболее развиты алюминиевая промышленность, выплавка свинца, цинка и ртути, т.е. те отрасли, которые лучше всего обеспечены местными сырьевыми ресур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ая отрасль итальянской индустрии - машиностроение - особенно выделяется автомобилестро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ую продукцию отрасли составляют легковые автомоби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дущее положение в отрасли занимает концерн </w:t>
      </w:r>
      <w:r>
        <w:rPr>
          <w:i/>
          <w:sz w:val="28"/>
          <w:szCs w:val="28"/>
        </w:rPr>
        <w:t>ФИАТ</w:t>
      </w:r>
      <w:r>
        <w:rPr>
          <w:sz w:val="28"/>
          <w:szCs w:val="28"/>
        </w:rPr>
        <w:t xml:space="preserve"> - самая мощная из частных фирм Италии и одна из крупнейших автомобильных монополий ми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условия и исторические причины объясняют традиционность для Италии судостро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лых успехов добилась Италия в традиционной для неё электротехнической промышленности, особенно для её новой отрасли - производстве электронной тех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ромышленность Италии - сравнительно молодая, но быстро развивающаяся отрасль. Важнейший центр этого производства - Мил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ьянская химическая промышленность работает в основном на импортном  сырье (главным образом это нефть, природный газ, фосфориты, сера, целлюлоза), но частично использует и собственные запасы химического сырья, прежде всего природного газа, пиритов калийных солей, серы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после машиностроения по числу занятых стоит текстильная промышленность, одна из старейших отраслей Италии. Она выпускает ткани и ряжу из хлопка, шерсти, шёлка, конопли, льна, джута и химических волокон, а также разнообразный трикот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производит 28% обуви, выпускаемой в капиталистических странах (320 млн. пар в го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ую роль в Итальянском хозяйстве играет пищевая индустрия. По стоимости продукции она занимает третье место среди отраслей обрабатывающей промышленности после машиностроения и хим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для страны мукомольная помышленность, высоко развито консервное производство, мебельная промышленность. Италия находится на одном из первых мест по развитию ювелирной промышленности и по качеству ювелирных изделий. Одна из старейших отраслей в Италии - бумажная промышл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2 : Сельское хозяйств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даёт 10% валового национального дохода ст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рожайности сельскохозяйственных культур и особенно по продуктивности скота Италия сильно уступает многим капиталистическим странам Евро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отрасль итальянского сельского хозяйства - растениевод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я занимает первое место в Зарубежной Европе по производству риса. Картофель сажают во многих районах страны, но более всего в Кампании. В Италии выращивают помидоры, капусту, салат, лук, артишок, спаржу, бахчевые культуры. Главный общеводческий район страны также Кампания. Особенно большую роль в итальянском овощеводстве играет выращивание помидор. Часть урожая используется в свежем виде, но в основном помидоры перерабатываются в консервы : томатную пасту и очищенные том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ей технической культурой в Италии является сахарная свёк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лию называют "первым садом Европы". Ежегодно в стране собирают около 55 млн. ц. фруктов - яблок, груш, персиков, черешни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омную роль в сельском хозяйстве Италии играет традиционное виноград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ая характерная итальянская культура - олива распространена почти во всей стра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ехнических культур, дающих волокно для текстильной промышленности, в Италии выращивают в небольших количествах хлопок, лён и коноплю. Урожаем этих культур снижаются в связи с вытеснением натуральных волокон в текстильной промышленности химическ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всё большее значение приобретает разведение цветов. Значительная часть цветов идёт на экспор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вере Сардинии встречаются целым плантации пробкового дуба. Повсеместно, но особенно в Кампании, ведётся сбор каштанов, традиционного продукта питания итальян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алии постепенно повышается роль животноводства. После войны в Италии начало интенсивно развиваться птицевод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слабо в Италии развито рыболовство. Окружающие её моря не очень богаты рыбой, так как континентальный шельф невелик по площади, мало отмелей, банок. Половина всего улова (сардин, скумбрии, анчоусов, тунцов, а также моллюсков и ракообразных) добывается в адриатических водах. Пресноводное рыболовство с каждым  годом сокращается в результате загрязнения промышленными отходами ручных и озёрных вод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3 : Транспорт и внешнеэкономическ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тянутостью страны с севера на юг её сеть железных и автомобильных дорог развилась преимущественно в меридиональном направлении. Широтных коммуникаций, за исключением Паданской равнины, недостаточно. Многие автомобильные и железные дороги Италии проложены на крутых склонах гор и поэтому имеют много мостов, тоннелей и пр., что удорожает их эксплуатацию. В международных автомобильных и железнодорожных перевозках особенно большую роль играют дороги, проложенные в Альп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алии исключительно велика роль автомобильного транспорта : на него приходится 3/4 всех сухопутных перевозок гру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24 году в Италии была построена первая в мире автострада  (Милан - Варесе). Огромное значение имеет основная транспортная ось страны - автострада Солнца, лучшая из итальянских дорог, соединяющая Турин с Миланом, флоренцией, Римом, Неаполем и идущая далее на крайний Юг, к городу Реджо-ди-Калабр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ные дороги уступают по значению автомоби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ую роль как во внутренних, так и во внешних перевозках страны играет морской транспорт. Это объясняется положением Италии на среднеземноморском водном пути, большой протяженностью береговой линии, наличием островов в составе ст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ским транспортом перевозится 90% импортируемых в страну товаров и 60 - 65% - экспортируемых. Значительная часть внутренних перевозок также осуществляется морским транспор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ловины всего тоннажа итальянского морского флота приходится на нефтеналивные суда, что связано с мощной нефтеперерабатывающей промышленность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узообороте итальянских портов преобладает нефть и другое минеральное сырьё. Самый крупный итальянский порт Генуя  один из важнейших во всём Среднеземноморье. Генуя служит воротами во внешний мир для всего индустриального Северо - Запада Италии, а также для Швейцарии. Это один из ведущих контейнерных портов Средиземного моря.  Главный соперник и конкурент Генуи на Андриатике - Триест, второй в Италии по грузообороту и один из важнейших нефтяных портов Евро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это главный в Европе пункт по перевалке кофе. Через Триест Северо - Восточная Италия связывается с другими сторонами Среднеземноморья, Ближнего и Среднего Востока, Восточной Африки и Восточной Азии. Он выполняет также роль главного порта на Среднеземноморье для дунайских стран, в первую очередь для Австрии. Триест преимущественно транзитным портом в отличие от Венеции, играющей непосредственную роль в экономике Северо-Восточной Итал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крупнейших пассажирских портов страны - Неаполь является главным центром каботажных связей Апеннинского полуострова с Сицилией, Сардинией и другими остро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островную Италию связывают с её островами, а также с некоторыми югославскими и греческими портами морские паромы. Особенно наряжена паромная линия, соединяющая Сицилию с Апеннинским полуостро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чной транспорт в Италии развит слабо из-за отсутствия крупных р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ефтеперерабатывающей и нефтехимической промышленности стимулировано в Италии распространение трубопроводного  транспорта. Наиболее густая сеть трубопроводов на Севере. Некоторые из них имеют международное значение, например, грузопровод, по которому поставляется природный газ из России на Север Итал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ольно быстро развивается гражданская авиация Италии. Авиационные линии поддерживают связь крупнейших городов Италии с многими городами Европы, а также других континентов. Крупнейшие аэропорты страны - Леонардо да Винчи близ Рима, Мальпенса, Линате около Милана и др. служат важными центрами международной сети авиали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ческого развития Италии жизненно важны внешнеэкономические связи. Это вызвано активным участием страны в международном разделении труда, избыточными мощностями (с точки зрения внутреннего рынка) во многих отраслях промышленности, в значительной мере работающих на внешнеэкономический рынок, слабой обеспеченностью основными полезными  ископаемыми и продовольствием. Почти 15% всего импорта составляет нефть. Италия импортирует также сырье для металлургической,  текстильной и других отраслей промышленности, станки, промышленное оборудование, лес, бумагу, различные виды продовольствия. Основные статьи вывоза - продукция машиностроения, главным образом транспортные средства, различная аппаратура, пишущие и счётные машины, сельскохозяйственные и продовольственные товары, особенно фрукты, овощи, консервированные помидоры, сыры,  текстиль, готовое платье, обувь, продукция химии и нефтехим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тнёры во внешней торговле Италии - страны Европейского экономического сообщества, на которые приходится половина всего её товарооборота. Особенно активно ведётся торговля с ФРГ и Фран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 большую роль в развитии внешней торговли Италии играет её товарообмен с социалистическими странами, из  которых она ввозит нефть и продукты нефтепереработки, природный газ, чугун, сталь, прокат, каменный уголь, лес, крупный рогатый скот, мясо, хлопок, некоторые виды продовольствия. В свою очередь Италия поставляет социалистическим странам некоторые виды промышленного оборудования, машины для текстильной и швейной промышленности, прокат, химические продукты, искусственную и синтетическую ряжу и ткани, бумагу, цитрусов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торговле Италии с социалистическими странами занимает Россия. Итало - совесткие торговые отношения, установленные ещё в 1920 году, стали особенно успешно развиваться с середины 60-х годов, когда был заключен и начал проводится в жизни ряд крупнейших советско-итальянских соглашений о техническом сотрудничестве, которые имели важное значение для развития некоторых отраслей промышленности обеих стр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апиталовложений и нехватка собственных средств по-прежнему нередко выпускают Италию прибегать к иностранным займам, в её экономически вложены крупные иностранные капита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талии характерен хронический дефицит торгового баланса. Однако Италии удаётся его в значительной мере покрывать и иногда даже перекрывать с помощью международного туризма, денежных переводов итальянских эмигрантов и доходов от морского фрахта. Италию ежегодно посещает 13 - 14 млн. иностранных туристов, преимущественно из ФРГ, Франции, с США. В Италии давно уже сложилась материальная база для приёма большого количества туристов. По числу мест в гостиницах (2,6 млн.) она стоит на первом месте в капиталистическом мире. Кроме того, в Италии много кемпингов, пансионатов, сдающихся внаём частных вилл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воему реферату я узнала много нового о стране, которая давно уже привлекала меня. Узнала о том, как в Италии строились, расцветали и угасали прекрасные города. Подробнее узнала о сельском хозяйстве, промышленности, населении страны и в каком климате проживают жители Италии, о их культу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ад, который внесли итальянцы в европейскую и мировую культуры, переоценить невозможно. Уже много веков созданные ими шедевры архитектуры, живописи, музыки и литературы восхищают человечество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нциклопедия для детей : "Страны. Народы. Цивилизации" том 13.  &lt;&l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издательский центр "Аванта +"&gt;&gt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А. Родионова, Т.М. Бунакова. Энциклопедическая география. М. - 199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.А. Галкина, М.М. Красновская Страны и народы. Южная Европа. Москва. Издательство "Мысль", 198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ая энциклопедия . Том 10. Издательство "Просвещение". Москва, 196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ая энциклопедия стран. 2000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итые места : Энц. - Мн. : Русич, 1996. </w:t>
      </w:r>
    </w:p>
    <w:p>
      <w:pPr>
        <w:pStyle w:val="Normal"/>
        <w:spacing w:lineRule="auto" w:line="360"/>
        <w:ind w:firstLine="720"/>
        <w:jc w:val="center"/>
        <w:rPr>
          <w:emboss/>
          <w:color w:val="FFFFFF"/>
          <w:sz w:val="28"/>
          <w:szCs w:val="28"/>
        </w:rPr>
      </w:pPr>
      <w:r>
        <w:rPr>
          <w:emboss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08:00Z</dcterms:created>
  <dc:creator>noname</dc:creator>
  <dc:description/>
  <cp:keywords/>
  <dc:language>en-US</dc:language>
  <cp:lastModifiedBy>SYSTEM</cp:lastModifiedBy>
  <cp:lastPrinted>2002-05-31T16:42:00Z</cp:lastPrinted>
  <dcterms:modified xsi:type="dcterms:W3CDTF">2011-09-12T04:08:00Z</dcterms:modified>
  <cp:revision>2</cp:revision>
  <dc:subject/>
  <dc:title>Введение</dc:title>
</cp:coreProperties>
</file>