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Почему Черное море называется Чер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сегда ли оно называлось именно так? Нет, не всегда. На протяжении истории оно сменило несколько названий. Древние греки называли его Понт Эвксинский — «гостеприимное море». Русские, пришедшие на его берега, называли море Понтским, или Русским. А еще на протяжении истории оно называлось Темарун, Киммерийское, Ахшаэна, Скифское, Синее, Таврическое, Океан, Негостеприимное, Сурожское, Святое. </w:t>
      </w:r>
    </w:p>
    <w:p>
      <w:pPr>
        <w:pStyle w:val="Normal"/>
        <w:spacing w:lineRule="auto" w:line="360"/>
        <w:ind w:firstLine="709"/>
        <w:jc w:val="both"/>
        <w:rPr>
          <w:color w:val="000000"/>
          <w:sz w:val="28"/>
          <w:szCs w:val="28"/>
        </w:rPr>
      </w:pPr>
      <w:r>
        <w:rPr>
          <w:color w:val="000000"/>
          <w:sz w:val="28"/>
          <w:szCs w:val="28"/>
        </w:rPr>
        <w:t xml:space="preserve">Современное название моря объясняют сразу несколько гипотез. Историческая гипотеза предполагает, что название </w:t>
      </w:r>
    </w:p>
    <w:p>
      <w:pPr>
        <w:pStyle w:val="Normal"/>
        <w:spacing w:lineRule="auto" w:line="360"/>
        <w:ind w:firstLine="709"/>
        <w:jc w:val="both"/>
        <w:rPr>
          <w:color w:val="000000"/>
          <w:sz w:val="28"/>
          <w:szCs w:val="28"/>
        </w:rPr>
      </w:pPr>
      <w:r>
        <w:rPr>
          <w:color w:val="000000"/>
          <w:sz w:val="28"/>
          <w:szCs w:val="28"/>
        </w:rPr>
        <w:t xml:space="preserve">«Черное море» дали ему турки и другие завоеватели, которые приходили на его берега, чтобы покорить местное население. Они встречали со стороны черкесов, шапсугов, ады-гов такое ожесточенное сопротивление, что даже море прозвали Караден-гиз — Черное, негостеприимное. </w:t>
      </w:r>
    </w:p>
    <w:p>
      <w:pPr>
        <w:pStyle w:val="Normal"/>
        <w:spacing w:lineRule="auto" w:line="360"/>
        <w:ind w:firstLine="709"/>
        <w:jc w:val="both"/>
        <w:rPr>
          <w:color w:val="000000"/>
          <w:sz w:val="28"/>
          <w:szCs w:val="28"/>
        </w:rPr>
      </w:pPr>
      <w:r>
        <w:rPr>
          <w:color w:val="000000"/>
          <w:sz w:val="28"/>
          <w:szCs w:val="28"/>
        </w:rPr>
        <w:t xml:space="preserve">С точки зрения моряков, море называется «Черным» потому, что на нем бывают очень сильные штормы, во время которых вода в море темнеет. Однако надо сказать, что штормы-то сильные на Черном море бывают очень редко. Сильное волнение (более 6 баллов) бывает здесь не чаще 17 дней в году. Что касается изменения цвета воды, то такое явление характерно для любого моря, не только для Черного. </w:t>
      </w:r>
    </w:p>
    <w:p>
      <w:pPr>
        <w:pStyle w:val="Normal"/>
        <w:spacing w:lineRule="auto" w:line="360"/>
        <w:ind w:firstLine="709"/>
        <w:jc w:val="both"/>
        <w:rPr>
          <w:color w:val="000000"/>
          <w:sz w:val="28"/>
          <w:szCs w:val="28"/>
        </w:rPr>
      </w:pPr>
      <w:r>
        <w:rPr>
          <w:color w:val="000000"/>
          <w:sz w:val="28"/>
          <w:szCs w:val="28"/>
        </w:rPr>
        <w:t xml:space="preserve">Есть также предположения, что море могли назвать Черным за то, что после шторма на его берегах часто остается ил черного цвета. Действительно, во время шторма море выбрасывает на берег ил, но он скорее серый, чем черный. </w:t>
      </w:r>
    </w:p>
    <w:p>
      <w:pPr>
        <w:pStyle w:val="Normal"/>
        <w:spacing w:lineRule="auto" w:line="360"/>
        <w:ind w:firstLine="709"/>
        <w:jc w:val="both"/>
        <w:rPr>
          <w:color w:val="000000"/>
          <w:sz w:val="28"/>
          <w:szCs w:val="28"/>
        </w:rPr>
      </w:pPr>
      <w:r>
        <w:rPr>
          <w:color w:val="000000"/>
          <w:sz w:val="28"/>
          <w:szCs w:val="28"/>
        </w:rPr>
        <w:t xml:space="preserve">Третья гипотеза, которой придерживаются гидрологи, основана на том, что металлические предметы, опущенные на большую глубину, поднимаются на поверхность почерневшими. Причем это происходит практически с любым металлом. Даже с золотом. Причиной такого эффекта является сероводород, которым на определенной глубине насыщена черноморская вода. </w:t>
      </w:r>
    </w:p>
    <w:p>
      <w:pPr>
        <w:pStyle w:val="Normal"/>
        <w:spacing w:lineRule="auto" w:line="360"/>
        <w:ind w:firstLine="709"/>
        <w:jc w:val="both"/>
        <w:rPr>
          <w:color w:val="000000"/>
          <w:sz w:val="28"/>
          <w:szCs w:val="28"/>
        </w:rPr>
      </w:pPr>
      <w:r>
        <w:rPr>
          <w:color w:val="000000"/>
          <w:sz w:val="28"/>
          <w:szCs w:val="28"/>
        </w:rPr>
        <w:t xml:space="preserve">Как возникло Черное море? Как возникли моря и океаны на Земле? Почему вода в реках пресная, а в морях соленая? Откуда взялась вода на планете? Ответам на эти простые вопросы посвящена жизнь океанографов, геологов, палеонтологов, химиков. Точных ответов не знает никто. Человек живет на планете совсем недолго, поэтому мы можем только предполагать. Возможно, что история Черного моря выглядела так. </w:t>
      </w:r>
    </w:p>
    <w:p>
      <w:pPr>
        <w:pStyle w:val="Normal"/>
        <w:spacing w:lineRule="auto" w:line="360"/>
        <w:ind w:firstLine="709"/>
        <w:jc w:val="both"/>
        <w:rPr>
          <w:color w:val="000000"/>
          <w:sz w:val="28"/>
          <w:szCs w:val="28"/>
        </w:rPr>
      </w:pPr>
      <w:r>
        <w:rPr>
          <w:color w:val="000000"/>
          <w:sz w:val="28"/>
          <w:szCs w:val="28"/>
        </w:rPr>
        <w:t xml:space="preserve">Десятки миллионов лет тому назад в районе современных морей Средиземного, Мраморного, Черного, Азовского, Каспийского и Аральского простирался залив древнего громадного моря Тэтис. Так это море называют по имени богини моря, дочери Нептуна Фетиды (Тетиды). Залив состоял из двух частей западной — современное Средиземное море и восточной — остальная часть. Западная часть была соленой, а восточная опресненной, поскольку в нее стекало много рек. </w:t>
      </w:r>
    </w:p>
    <w:p>
      <w:pPr>
        <w:pStyle w:val="Normal"/>
        <w:spacing w:lineRule="auto" w:line="360"/>
        <w:ind w:firstLine="709"/>
        <w:jc w:val="both"/>
        <w:rPr>
          <w:color w:val="000000"/>
          <w:sz w:val="28"/>
          <w:szCs w:val="28"/>
        </w:rPr>
      </w:pPr>
      <w:r>
        <w:rPr>
          <w:color w:val="000000"/>
          <w:sz w:val="28"/>
          <w:szCs w:val="28"/>
        </w:rPr>
        <w:t xml:space="preserve">Около 13 миллионов лет тому назад при образовании Альпийских гор связь между двумя частями моря Тэтис пре рвалась. На месте восточной части залива возникло опресненное Сарматское море. Спустя 3 миллиона лет эволюционных изменений его акватория значительно уменьшилась, а соленость возросла. Каждое изменение солености, естественно, сопровождалось массовым вымиранием обитателей этого водоема. </w:t>
      </w:r>
    </w:p>
    <w:p>
      <w:pPr>
        <w:pStyle w:val="Normal"/>
        <w:spacing w:lineRule="auto" w:line="360"/>
        <w:ind w:firstLine="709"/>
        <w:jc w:val="both"/>
        <w:rPr>
          <w:color w:val="000000"/>
          <w:sz w:val="28"/>
          <w:szCs w:val="28"/>
        </w:rPr>
      </w:pPr>
      <w:r>
        <w:rPr>
          <w:color w:val="000000"/>
          <w:sz w:val="28"/>
          <w:szCs w:val="28"/>
        </w:rPr>
        <w:t xml:space="preserve">8 миллионов лет назад образовалось Понтическое море. Оно включало в себя современные Черное и Каспийское моря. Современные вершины гор Кавказа и Крыма были тогда его островами. Понтическое море было практически пресным. Более пресным, чем современное Каспийское. </w:t>
      </w:r>
    </w:p>
    <w:p>
      <w:pPr>
        <w:pStyle w:val="Normal"/>
        <w:spacing w:lineRule="auto" w:line="360"/>
        <w:ind w:firstLine="709"/>
        <w:jc w:val="both"/>
        <w:rPr>
          <w:color w:val="000000"/>
          <w:sz w:val="28"/>
          <w:szCs w:val="28"/>
        </w:rPr>
      </w:pPr>
      <w:r>
        <w:rPr>
          <w:color w:val="000000"/>
          <w:sz w:val="28"/>
          <w:szCs w:val="28"/>
        </w:rPr>
        <w:t xml:space="preserve">Суша продолжала подниматься и миллион лет назад навсегда разделила Черное и Каспийское моря. Каспийское море так и осталось опресненным. Затем Черное море несколько раз соединялось с Средиземным. Каждое такое объединение делало Черное море все более соленым. Последнее соединение произошло 8 тысяч лет назад и носило катастрофический характер. Сильнейшее землетрясение раскололо сушу. Возник современный пролив Босфор. Огромные массы соленой средиземноморской воды устремились в котловину Черного моря, вызывая гибель огромного количества пресноводных обитателей. Их погибло так много, что разложение остатков их организмов в глубине моря, лишенной кислорода, создало тот первоначальный запас сероводорода, который продолжает существовать до сих пор. Черное море стало «Морем мертвых глубин». </w:t>
      </w:r>
    </w:p>
    <w:p>
      <w:pPr>
        <w:pStyle w:val="Normal"/>
        <w:spacing w:lineRule="auto" w:line="360"/>
        <w:ind w:firstLine="709"/>
        <w:jc w:val="both"/>
        <w:rPr>
          <w:color w:val="000000"/>
          <w:sz w:val="28"/>
          <w:szCs w:val="28"/>
        </w:rPr>
      </w:pPr>
      <w:r>
        <w:rPr>
          <w:color w:val="000000"/>
          <w:sz w:val="28"/>
          <w:szCs w:val="28"/>
        </w:rPr>
        <w:t xml:space="preserve">Историки полагают, что весь этот катаклизм происходил на глазах обитавшего здесь человека. Не эти ли события являются всемирным потопом? Ведь как известно, Ной причалил свой ковчег к Кавказской горе Арарат, которая тогда вполне могла выглядеть как остров в бушующем потоке слияния двух морей. </w:t>
      </w:r>
    </w:p>
    <w:p>
      <w:pPr>
        <w:pStyle w:val="Normal"/>
        <w:spacing w:lineRule="auto" w:line="360"/>
        <w:ind w:firstLine="709"/>
        <w:jc w:val="both"/>
        <w:rPr>
          <w:color w:val="000000"/>
          <w:sz w:val="28"/>
          <w:szCs w:val="28"/>
        </w:rPr>
      </w:pPr>
      <w:r>
        <w:rPr>
          <w:color w:val="000000"/>
          <w:sz w:val="28"/>
          <w:szCs w:val="28"/>
        </w:rPr>
        <w:t xml:space="preserve">Сейчас природа взяла тайм-аут. Происходит лишь очень медленное поднятие гор, окружающих море — несколько сантиметров в столетие. Горы растут, но и море наступает. Причем наступает быстрее, чем поднимаются горы — 20—25 сантиметров в столетие. Казалось бы немного, но древние города Тамани уже скрылись на дне морском. </w:t>
      </w:r>
    </w:p>
    <w:p>
      <w:pPr>
        <w:pStyle w:val="Normal"/>
        <w:spacing w:lineRule="auto" w:line="360"/>
        <w:ind w:firstLine="709"/>
        <w:jc w:val="both"/>
        <w:rPr>
          <w:color w:val="000000"/>
          <w:sz w:val="28"/>
          <w:szCs w:val="28"/>
        </w:rPr>
      </w:pPr>
      <w:r>
        <w:rPr>
          <w:color w:val="000000"/>
          <w:sz w:val="28"/>
          <w:szCs w:val="28"/>
        </w:rPr>
        <w:t xml:space="preserve">В морской воде кроме соли растворены и газы: кислород, углекислый газ, азот, сероводород. Источником сероводорода является разложение остатков водных организмов. Сероводород в Черном море имеет биохимическое происхождение. Ученые показали, что обитающие в большом количестве в глубине моря особые бактерии, живущие в бескислородной среде, разлагают трупы животных и растений. В результате их деятельности выделяется сероводород. В Черном море вода перемешивается плохо. Поэтому сероводород накапливается на дне. Практически начиная с глубины 150—200 метров в море живут только сероводородные бактерии. Никакой другой жизни нет. За миллионы лет бактерии накопили в море более миллиарда тонн сероводорода. Сероводород — ядовитый газ, кроме того, он может гореть и взрываться. </w:t>
      </w:r>
    </w:p>
    <w:p>
      <w:pPr>
        <w:pStyle w:val="Normal"/>
        <w:spacing w:lineRule="auto" w:line="360"/>
        <w:ind w:firstLine="709"/>
        <w:jc w:val="both"/>
        <w:rPr>
          <w:color w:val="000000"/>
          <w:sz w:val="28"/>
          <w:szCs w:val="28"/>
        </w:rPr>
      </w:pPr>
      <w:r>
        <w:rPr>
          <w:color w:val="000000"/>
          <w:sz w:val="28"/>
          <w:szCs w:val="28"/>
        </w:rPr>
        <w:t xml:space="preserve">Какого цвета Черное море? Синее? Голубое? Зеленое? Смело можно утверждать, что Черное море — не «самое синее в мире». Цвет воды в Красном море гораздо более синий, чем в Черном, а самым синим является Саргассово море. От чего зависит цвет воды в море? Некоторые думают, что от цвета неба. Это не совсем так. Цвет воды зависит от того, как морская вода и ее примеси рассеивают солнечный свет. Чем больше в воде примесей, песка и других взвешенных частиц, тем зеленее вода. Чем вода солонее и чище, тем она синее. В Черное море впадает много крупных рек, которые опресняют воду и несут с собой много различных взвесей, поэтому вода в нем скорее зеленовато-синяя, а у берегов — скорее зеленая. </w:t>
      </w:r>
    </w:p>
    <w:p>
      <w:pPr>
        <w:pStyle w:val="Normal"/>
        <w:spacing w:lineRule="auto" w:line="360"/>
        <w:ind w:firstLine="709"/>
        <w:jc w:val="both"/>
        <w:rPr>
          <w:color w:val="000000"/>
          <w:sz w:val="28"/>
          <w:szCs w:val="28"/>
        </w:rPr>
      </w:pPr>
      <w:r>
        <w:rPr>
          <w:color w:val="000000"/>
          <w:sz w:val="28"/>
          <w:szCs w:val="28"/>
        </w:rPr>
        <w:t xml:space="preserve">Кто в море живет. Черное море одно из самых малообитаемых морей на земле. На один кубический километр черноморской воды приходится всего тридцать семь килограммов биологической массы. Так получается потому, что жизнь в Черном море сосредоточена только в узкой прибрежной полосе в области небольших глубин. Ниже двух сотен метров жизни нет. </w:t>
      </w:r>
    </w:p>
    <w:p>
      <w:pPr>
        <w:pStyle w:val="Normal"/>
        <w:spacing w:lineRule="auto" w:line="360"/>
        <w:ind w:firstLine="709"/>
        <w:jc w:val="both"/>
        <w:rPr>
          <w:color w:val="000000"/>
          <w:sz w:val="28"/>
          <w:szCs w:val="28"/>
        </w:rPr>
      </w:pPr>
      <w:r>
        <w:rPr>
          <w:color w:val="000000"/>
          <w:sz w:val="28"/>
          <w:szCs w:val="28"/>
        </w:rPr>
        <w:t xml:space="preserve">Но несмотря на сравнительную бедность морской флоры и фауны, только водорослей в Черном море насчитывают более 250 видов. Есть водоросли, обитающие у берега — коралина, цистозира, морской салат, лауренсия, есть те, которым нужна глубина — филлофора, или морской виноград, а есть такие, которые просто плавают в воде, например периденея. Интересно, что именно она создает осеннее свечение моря. Вместе с периденеей в воде обитают и светящиеся крохотные хищники, ноктилуки, или ночесветки. Если отфильтровать их из воды и высушить, то они так и будутсветиться холодным светом. За свечение отвечает вещество, которое ученые назвали «люциферин», в честь повелителя ада — Люцифера. </w:t>
      </w:r>
    </w:p>
    <w:p>
      <w:pPr>
        <w:pStyle w:val="Normal"/>
        <w:spacing w:lineRule="auto" w:line="360"/>
        <w:ind w:firstLine="709"/>
        <w:jc w:val="both"/>
        <w:rPr>
          <w:color w:val="000000"/>
          <w:sz w:val="28"/>
          <w:szCs w:val="28"/>
        </w:rPr>
      </w:pPr>
      <w:r>
        <w:rPr>
          <w:color w:val="000000"/>
          <w:sz w:val="28"/>
          <w:szCs w:val="28"/>
        </w:rPr>
        <w:t xml:space="preserve">По ночам светятся и некоторые виды медуз и гребневиков. Чаше всего в море встречаются медузы с названиями аурелия и корнерот. Корнерот — самая крупная черноморская медуза, а аурелия самая маленькая. Если аурелия редко когда бывает больше чем 30 см в диаметре, то размер купола корнерота может достигать и полуметра. Аурелия не ядовита, а вот корнерот может нанести ожог, похожий на ожог крапивой. Ожог может вызвать легкое жжение, покраснение, а иногда могут появиться и волдыри. Чтобы не испытывать на себе действие яда этой красивой медузы с чуть фиолетовым куполом, достаточно при встрече с ней отвести ее от себя рукой, взявшись за верхнюю часть купола, на которой нет щупалец. </w:t>
      </w:r>
    </w:p>
    <w:p>
      <w:pPr>
        <w:pStyle w:val="Normal"/>
        <w:spacing w:lineRule="auto" w:line="360"/>
        <w:ind w:firstLine="709"/>
        <w:jc w:val="both"/>
        <w:rPr>
          <w:color w:val="000000"/>
          <w:sz w:val="28"/>
          <w:szCs w:val="28"/>
        </w:rPr>
      </w:pPr>
      <w:r>
        <w:rPr>
          <w:color w:val="000000"/>
          <w:sz w:val="28"/>
          <w:szCs w:val="28"/>
        </w:rPr>
        <w:t xml:space="preserve">Хотя есть такие отдыхающие, которые сознательно ищут встречи со жгучей медузой. Они верят в целебную силу яда корнерота. Считается, что если натереть тело человека медузой, то можно излечиться от радикулита. Это заблуждение. Облегчения такая терапия не приносит, а страдания причиняет и медузе, и пациенту. </w:t>
      </w:r>
    </w:p>
    <w:p>
      <w:pPr>
        <w:pStyle w:val="Normal"/>
        <w:spacing w:lineRule="auto" w:line="360"/>
        <w:ind w:firstLine="709"/>
        <w:jc w:val="both"/>
        <w:rPr>
          <w:color w:val="000000"/>
          <w:sz w:val="28"/>
          <w:szCs w:val="28"/>
        </w:rPr>
      </w:pPr>
      <w:r>
        <w:rPr>
          <w:color w:val="000000"/>
          <w:sz w:val="28"/>
          <w:szCs w:val="28"/>
        </w:rPr>
        <w:t xml:space="preserve">Наиболее распространенные моллюски в Черном море— это, конечно, мидии, рапаны, устрицы и гребешки. Все они съедобны. Устриц и мидий специально разводят. Устрицы живут до 30 лет. Они очень живучи: могут обходиться без моря больше двух недель. Может быть, поэтому их и едят живыми. Устрицы на Черноморском побережье Кубани встречаются сравнительно редко. Однако мидиями облеплены все прибрежные камни и портовые причалы. Мидии живут лет 7—10 и на вкус не так изысканы, как устрицы. Их перед едой нужно варить или жарить. Иногда в крупной мидии можно отыскать мелкую жемчужинку.; Обычно она бывает розового цвета и неправильной формы. Мидии — настоящие живые фильтры. Они пропускают через себя огромное количество морской воды. При этом в их телах накапливается все, что в этой воде содержалось. Поэтому лакомиться мидиями, выловленными в порту или вблизи стоков очистных сооружений, не рекомендуется. </w:t>
      </w:r>
    </w:p>
    <w:p>
      <w:pPr>
        <w:pStyle w:val="Normal"/>
        <w:spacing w:lineRule="auto" w:line="360"/>
        <w:ind w:firstLine="709"/>
        <w:jc w:val="both"/>
        <w:rPr>
          <w:color w:val="000000"/>
          <w:sz w:val="28"/>
          <w:szCs w:val="28"/>
        </w:rPr>
      </w:pPr>
      <w:r>
        <w:rPr>
          <w:color w:val="000000"/>
          <w:sz w:val="28"/>
          <w:szCs w:val="28"/>
        </w:rPr>
        <w:t xml:space="preserve">Гребешки тоже по-своему интересны. Этот моллюск может перемещаться как реактивный снаряд. С силой гребешок захлопывает створки своей раковины, и струя воды переносит его на метр-другой вперед. У гребешков много глаз. Их около сотни. Зачем они ему нужны — непонятно. Этот моллюск слеп. Если глаз удалить, то на его месте вырастет новый. </w:t>
      </w:r>
    </w:p>
    <w:p>
      <w:pPr>
        <w:pStyle w:val="Normal"/>
        <w:spacing w:lineRule="auto" w:line="360"/>
        <w:ind w:firstLine="709"/>
        <w:jc w:val="both"/>
        <w:rPr>
          <w:color w:val="000000"/>
          <w:sz w:val="28"/>
          <w:szCs w:val="28"/>
        </w:rPr>
      </w:pPr>
      <w:r>
        <w:rPr>
          <w:color w:val="000000"/>
          <w:sz w:val="28"/>
          <w:szCs w:val="28"/>
        </w:rPr>
        <w:t xml:space="preserve">С Дальнего Востока вместе со кораблями на Черное море прибыл моллюск рапана. Теперь он заполонил все побережье Кавказа. Рапана съедобна. Из нее можно приготовить вкусный суп, а мясо ее напоминает осетрину. Рапана — хищник, причем объектом ее охоты служат мидии и устрицы. Молодые рапаны просверливают раковину жертвы и выпивают содержимое, а взрослые особи выделяют слизь, которая парализует створки моллюска и позволяет рапане съесть хозяина. Считается, что рапана — ближайший родственник тех самых исчезнувших моллюсков, из раковин которых древние финикийцы получали свой знаменитый пурпурный краситель. Открытие пурпура приписывают финикийскому богу Мелькарту. Однажды он со своей любимой собакой гулял по берегу моря. Пес рылся в прибрежных водорослях. Вдруг Мелькарт заметил, что из пасти собаки стекает струйка крови. Он подозвал своего любимца и попытался стереть кровь. Оказалось, что никакой раны нет. Просто собака разгрызла раковину, из которой вытекла пурпурно-кровавая краска. Секрет добычи Мелькарт передал финикийцам, которые смогли за время существования своего народа полностью переработать всех родственников рапаны в краску. </w:t>
      </w:r>
    </w:p>
    <w:p>
      <w:pPr>
        <w:pStyle w:val="Normal"/>
        <w:spacing w:lineRule="auto" w:line="360"/>
        <w:ind w:firstLine="709"/>
        <w:jc w:val="both"/>
        <w:rPr>
          <w:color w:val="000000"/>
          <w:sz w:val="28"/>
          <w:szCs w:val="28"/>
        </w:rPr>
      </w:pPr>
      <w:r>
        <w:rPr>
          <w:color w:val="000000"/>
          <w:sz w:val="28"/>
          <w:szCs w:val="28"/>
        </w:rPr>
        <w:t xml:space="preserve">На Черном море встречаются и крабы. «Паук», мраморный, каменный, травяной, ксанто, краснокорый. Всего 18 видов. Здесь они не достигают крупных размеров. Самый крупный — краснокорый. Но даже он редко достигает размера более 20 см в диаметре. </w:t>
      </w:r>
    </w:p>
    <w:p>
      <w:pPr>
        <w:pStyle w:val="Normal"/>
        <w:spacing w:lineRule="auto" w:line="360"/>
        <w:ind w:firstLine="709"/>
        <w:jc w:val="both"/>
        <w:rPr>
          <w:color w:val="000000"/>
          <w:sz w:val="28"/>
          <w:szCs w:val="28"/>
        </w:rPr>
      </w:pPr>
      <w:r>
        <w:rPr>
          <w:color w:val="000000"/>
          <w:sz w:val="28"/>
          <w:szCs w:val="28"/>
        </w:rPr>
        <w:t xml:space="preserve">Известно примерно 180 видов рыб, которые обитают на Черном море. Белуга, осетр, севрюга, сельдь, хамса (черноморский анчоус), шпрот, тюлька, кефаль, барабуля, ставрида, скумбрия, камбала, пеламида, тунец. Крайне редко в Черное море заплывает рыба-меч. Встречаются в море и угри— речной и морской. Среди рыб, не имеющих большого промыслового значения, можно отметить бычка, морского ерша, морскую иглу, морского конька, колюшку, морского дракона, зеленушку — маленькую яркую рыбку, способную своими зубами разгрызать раковины моллюсков, морского петуха (триглу), морского черта. </w:t>
      </w:r>
    </w:p>
    <w:p>
      <w:pPr>
        <w:pStyle w:val="Normal"/>
        <w:spacing w:lineRule="auto" w:line="360"/>
        <w:ind w:firstLine="709"/>
        <w:jc w:val="both"/>
        <w:rPr/>
      </w:pPr>
      <w:r>
        <w:rPr>
          <w:color w:val="000000"/>
          <w:sz w:val="28"/>
          <w:szCs w:val="28"/>
        </w:rPr>
        <w:t xml:space="preserve">Раньше в Черном море жило целых 3 вида кефали, но из-за промысла и загрязнения моря численность кефалевого стада стала катастрофически уменьшаться. Чтобы поправить положение, из Японского моря был привезен пеленгас. Это тоже кефаль, но более неприхотливая. Он прекрасно акклиматизировался, расплодился и стал теперь объектом промысла рыбаков. К счастью, и поголовье черноморской кефали в последние годы постепенно восстанавливается. </w:t>
      </w:r>
    </w:p>
    <w:p>
      <w:pPr>
        <w:pStyle w:val="Normal"/>
        <w:spacing w:lineRule="auto" w:line="360"/>
        <w:ind w:firstLine="709"/>
        <w:jc w:val="both"/>
        <w:rPr>
          <w:color w:val="000000"/>
          <w:sz w:val="28"/>
          <w:szCs w:val="28"/>
        </w:rPr>
      </w:pPr>
      <w:r>
        <w:rPr>
          <w:color w:val="000000"/>
          <w:sz w:val="28"/>
          <w:szCs w:val="28"/>
        </w:rPr>
        <w:t xml:space="preserve">Звездочет, которого иногда называют морской коровой, зарывается глубоко в ил, выставив на поверхность один лишь усик, напоминающий червя. Этим усиком он привлекает к себе маленьких рыбок и заглатывает их. </w:t>
      </w:r>
    </w:p>
    <w:p>
      <w:pPr>
        <w:pStyle w:val="Normal"/>
        <w:spacing w:lineRule="auto" w:line="360"/>
        <w:ind w:firstLine="709"/>
        <w:jc w:val="both"/>
        <w:rPr>
          <w:color w:val="000000"/>
          <w:sz w:val="28"/>
          <w:szCs w:val="28"/>
        </w:rPr>
      </w:pPr>
      <w:r>
        <w:rPr>
          <w:color w:val="000000"/>
          <w:sz w:val="28"/>
          <w:szCs w:val="28"/>
        </w:rPr>
        <w:t xml:space="preserve">Морская игла и морской конек отличаются от других рыб тем, что их самки выметывают икру не в воду, а в особые кожные складки на спине самцов, и самцы вынашивают икру до выведения мальков. Интересно также, что глаза коньков и иглы могут вращаться автономно и смотреть в разные стороны. </w:t>
      </w:r>
    </w:p>
    <w:p>
      <w:pPr>
        <w:pStyle w:val="Normal"/>
        <w:spacing w:lineRule="auto" w:line="360"/>
        <w:ind w:firstLine="709"/>
        <w:jc w:val="both"/>
        <w:rPr>
          <w:color w:val="000000"/>
          <w:sz w:val="28"/>
          <w:szCs w:val="28"/>
        </w:rPr>
      </w:pPr>
      <w:r>
        <w:rPr>
          <w:color w:val="000000"/>
          <w:sz w:val="28"/>
          <w:szCs w:val="28"/>
        </w:rPr>
        <w:t xml:space="preserve">Акул в Черном море два вида. Катран (колючая акула, морская собака) и маленькая пятнистая акула сциллиум (кошачья акула). Катран иногда может достигать 2 метров, а кошачья акула больше метра никогда не вырастает. И катран и сциллиум для человека не опасны, хотя по отношению к рыбе ведут себя как настоящие злые и жестокие хищники. Едят все, что шевелится, даже если сами сыты. Мясо катрана довольно вкусное. Особенно хороши плавники, печень и балык. В печени катрана содержится вещество, которое помогает больным некоторыми формами рака. Существует даже препарат «катрекс», который изготавливается из печени черноморской акулы. </w:t>
      </w:r>
    </w:p>
    <w:p>
      <w:pPr>
        <w:pStyle w:val="Normal"/>
        <w:spacing w:lineRule="auto" w:line="360"/>
        <w:ind w:firstLine="709"/>
        <w:jc w:val="both"/>
        <w:rPr>
          <w:color w:val="000000"/>
          <w:sz w:val="28"/>
          <w:szCs w:val="28"/>
        </w:rPr>
      </w:pPr>
      <w:r>
        <w:rPr>
          <w:color w:val="000000"/>
          <w:sz w:val="28"/>
          <w:szCs w:val="28"/>
        </w:rPr>
        <w:t xml:space="preserve">В Черном море водятся не только рыбы, но и морские звери. За последние 80 лет в море два раза заходили киты. Постоянно живут три вида дельфинов: морская свинья (азов-ка), афалина и белобочка. Причем азовка и белобочка обитают на нашей планете уже 10 миллионов лет. Афалина моложе. Она бороздит моря около 5 миллионов лет. Настоящие старожилы океана. Для сравнения: человек на Земле появился около 350 тысяч лет назад. Так что вполне возможно, что дельфины наши старшие братья по разуму. По крайней мере дельфины набирают в тестах по проверке интеллекта 190 пунктов, человек всего на 25 пунктов больше. А ведь это человеческие тесты. Интересно, сколько пунктов мы набрали бы в дельфиньей проверке? </w:t>
      </w:r>
    </w:p>
    <w:p>
      <w:pPr>
        <w:pStyle w:val="Normal"/>
        <w:spacing w:lineRule="auto" w:line="360"/>
        <w:ind w:firstLine="709"/>
        <w:jc w:val="both"/>
        <w:rPr>
          <w:color w:val="000000"/>
          <w:sz w:val="28"/>
          <w:szCs w:val="28"/>
        </w:rPr>
      </w:pPr>
      <w:r>
        <w:rPr>
          <w:color w:val="000000"/>
          <w:sz w:val="28"/>
          <w:szCs w:val="28"/>
        </w:rPr>
        <w:t xml:space="preserve">Ученых последние 30 лет волнует вопрос: есть ли у дельфинов свой язык? Вроде бы поиски дельфиньего алфавита успехами не увенчались. Люди так и не научились различать отдельные «буквы» и «слова» в дельфиньем свисте. А может быть, их язык состоит не из «слов». Известно, что дельфины «видят» в воде с помощью ультразвукового локатора. Посылают сигнал, он отражается от препятствия и возвращается обратно. Тогда в мозгу дельфина он преобразуется в образ, картинку. Так зачем в таком случае слова? Просто взял и послал своему товарищу не телеграмму, а фотографию. Может быть, так и происходит? Пока нет ответа на этот вопрос. Но дельфины постоянно исследуются в специальных дель-финариях, один из которых расположен в Малом Утрише. </w:t>
      </w:r>
    </w:p>
    <w:p>
      <w:pPr>
        <w:pStyle w:val="Normal"/>
        <w:spacing w:lineRule="auto" w:line="360"/>
        <w:ind w:firstLine="709"/>
        <w:jc w:val="both"/>
        <w:rPr>
          <w:color w:val="000000"/>
          <w:sz w:val="28"/>
          <w:szCs w:val="28"/>
        </w:rPr>
      </w:pPr>
      <w:r>
        <w:rPr>
          <w:color w:val="000000"/>
          <w:sz w:val="28"/>
          <w:szCs w:val="28"/>
        </w:rPr>
        <w:t xml:space="preserve">Часто дельфины подходят близко к берегу и позволяют людям играть с собой. Игры играми, но зубы у дельфинов впечатляющи, да и весит зверь около 250 кг. В океане дельфины не боятся даже акул. Разгоняются в воде и носом таранят опасную рыбину. Конечно, увидев дельфина у берега, хочется с ним подружиться, но лучше задуматься, а вдруг он голоден и приплыл поохотится на кефаль. Вот вам бы понравилось, если кто-нибудь лишил бы вас обеда, да еще и требовал, чтобы с ним играли. Пусть уж в море хозяйничают те, кто освоил глубины задолго до появления людей на суше. </w:t>
      </w:r>
    </w:p>
    <w:p>
      <w:pPr>
        <w:pStyle w:val="Normal"/>
        <w:spacing w:lineRule="auto" w:line="360"/>
        <w:ind w:firstLine="709"/>
        <w:jc w:val="both"/>
        <w:rPr>
          <w:color w:val="000000"/>
          <w:sz w:val="28"/>
          <w:szCs w:val="28"/>
        </w:rPr>
      </w:pPr>
      <w:r>
        <w:rPr>
          <w:color w:val="000000"/>
          <w:sz w:val="28"/>
          <w:szCs w:val="28"/>
        </w:rPr>
        <w:t xml:space="preserve">Иногда больные звери выбрасываются на берег, как бы прося защиты у жителей суши. В 1994 году в море свирепствовала настоящая эпидемия. Вирус, похожий на возбудителя кори, уничтожил множество этих веселых и игривых служителей Нептуна. Достаточно долго дельфины были объектом промысла. Например, в 1952 году было выловлено 300 тысяч дельфинов афалин. С 1966 года промысел дельфинов запрещен, хотя очень много их гибнет, задыхаясь в рыбацких сетях. </w:t>
      </w:r>
      <w:r>
        <w:br w:type="page"/>
      </w:r>
    </w:p>
    <w:p>
      <w:pPr>
        <w:pStyle w:val="Normal"/>
        <w:spacing w:lineRule="auto" w:line="360"/>
        <w:ind w:firstLine="709"/>
        <w:jc w:val="both"/>
        <w:rPr>
          <w:color w:val="000000"/>
          <w:sz w:val="28"/>
          <w:szCs w:val="28"/>
          <w:lang w:val="uk-UA"/>
        </w:rPr>
      </w:pPr>
      <w:r>
        <w:rPr>
          <w:color w:val="000000"/>
          <w:sz w:val="28"/>
          <w:szCs w:val="28"/>
        </w:rPr>
        <w:t>История Черного Мор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Каждое море, как и каждый человек, имеет свой образ, характер, привычки, наконец, историю. Черному морю есть чем гордиться. за миллионы лет оно неоднократно меняло свой облик, вступало в брак с морями и океанами, пережило самую знаменитую библейскую катастрофу и вышло из нее еще более красивым, обновленным, богатым, гостеприимным, ласковым, мудрым.</w:t>
      </w:r>
    </w:p>
    <w:p>
      <w:pPr>
        <w:pStyle w:val="Normal"/>
        <w:spacing w:lineRule="auto" w:line="360"/>
        <w:ind w:firstLine="709"/>
        <w:jc w:val="both"/>
        <w:rPr>
          <w:color w:val="000000"/>
          <w:sz w:val="28"/>
          <w:szCs w:val="28"/>
        </w:rPr>
      </w:pPr>
      <w:r>
        <w:rPr>
          <w:color w:val="000000"/>
          <w:sz w:val="28"/>
          <w:szCs w:val="28"/>
        </w:rPr>
        <w:t xml:space="preserve">Древнегреческое название моря — Понт Аксинский (греч. Πόντος Аξενος, «Негостеприимное море»). В «Географии» Страбона (7.3.6) предполагается, что такое название море получило из-за трудностей с навигацией, а также диких враждебных племён, населявщих его берега. Позднее, после удачного освоения берегов греческими колонистами, море стало называться Понтом Эвксинским (греч. Πόντος Εuξενος, «Гостеприимное море»). Впрочем, у Страбона (1.2.10) есть упоминания о том, что в античности Чёрное море называли и просто «морем» (pontos). </w:t>
      </w:r>
    </w:p>
    <w:p>
      <w:pPr>
        <w:pStyle w:val="Normal"/>
        <w:spacing w:lineRule="auto" w:line="360"/>
        <w:ind w:firstLine="709"/>
        <w:jc w:val="both"/>
        <w:rPr>
          <w:color w:val="000000"/>
          <w:sz w:val="28"/>
          <w:szCs w:val="28"/>
        </w:rPr>
      </w:pPr>
      <w:r>
        <w:rPr>
          <w:color w:val="000000"/>
          <w:sz w:val="28"/>
          <w:szCs w:val="28"/>
        </w:rPr>
        <w:t>Черное море 250- 40 млн. лет назад</w:t>
      </w:r>
    </w:p>
    <w:p>
      <w:pPr>
        <w:pStyle w:val="Normal"/>
        <w:spacing w:lineRule="auto" w:line="360"/>
        <w:ind w:firstLine="709"/>
        <w:jc w:val="both"/>
        <w:rPr>
          <w:color w:val="000000"/>
          <w:sz w:val="28"/>
          <w:szCs w:val="28"/>
        </w:rPr>
      </w:pPr>
      <w:r>
        <w:rPr>
          <w:color w:val="000000"/>
          <w:sz w:val="28"/>
          <w:szCs w:val="28"/>
        </w:rPr>
        <w:t xml:space="preserve">Десятки миллионов лет тому назад в районе современных морей Средиземного, Мраморного, Черного, Азовского, Каспийского и Аральского простирался залив древнего громадного моря Тэтис. Так это море называют по имени богини моря, дочери Нептуна Фетиды (Тетиды). Залив состоял из двух частей западной — современное Средиземное море и восточной — остальная часть. Западная часть была соленой, а восточная опресненной, поскольку в нее стекало много рек. Страшные, чудовищные доисторические рыбы и ящеры царствуют в его глубинах. </w:t>
      </w:r>
    </w:p>
    <w:p>
      <w:pPr>
        <w:pStyle w:val="Normal"/>
        <w:spacing w:lineRule="auto" w:line="360"/>
        <w:ind w:firstLine="709"/>
        <w:jc w:val="both"/>
        <w:rPr>
          <w:color w:val="000000"/>
          <w:sz w:val="28"/>
          <w:szCs w:val="28"/>
        </w:rPr>
      </w:pPr>
      <w:r>
        <w:rPr>
          <w:color w:val="000000"/>
          <w:sz w:val="28"/>
          <w:szCs w:val="28"/>
        </w:rPr>
        <w:t>13-10 млн. лет назад</w:t>
      </w:r>
    </w:p>
    <w:p>
      <w:pPr>
        <w:pStyle w:val="Normal"/>
        <w:spacing w:lineRule="auto" w:line="360"/>
        <w:ind w:firstLine="709"/>
        <w:jc w:val="both"/>
        <w:rPr>
          <w:color w:val="000000"/>
          <w:sz w:val="28"/>
          <w:szCs w:val="28"/>
        </w:rPr>
      </w:pPr>
      <w:r>
        <w:rPr>
          <w:color w:val="000000"/>
          <w:sz w:val="28"/>
          <w:szCs w:val="28"/>
        </w:rPr>
        <w:t xml:space="preserve">Около 13 миллионов лет тому назад при образовании Альпийских гор связь между двумя частями моря Тэтис прервалась. На месте восточной части залива Черное море вместе с Каспийским и Аральским морями образуют Сарматское опресненное море. Огромные горные хребты подняли свои вершины из глубин океана, разорвав его на части,- Крым и Кавказ это всего лишь неприметные острова посреди бушующих волн. Спустя 3 миллиона лет эволюционных изменений его акватория значительно уменьшилась, а соленость возросла. Каждое изменение солености, естественно, сопровождалось массовым вымиранием обитателей этого водоема. </w:t>
      </w:r>
    </w:p>
    <w:p>
      <w:pPr>
        <w:pStyle w:val="Normal"/>
        <w:spacing w:lineRule="auto" w:line="360"/>
        <w:ind w:firstLine="709"/>
        <w:jc w:val="both"/>
        <w:rPr>
          <w:color w:val="000000"/>
          <w:sz w:val="28"/>
          <w:szCs w:val="28"/>
        </w:rPr>
      </w:pPr>
      <w:r>
        <w:rPr>
          <w:color w:val="000000"/>
          <w:sz w:val="28"/>
          <w:szCs w:val="28"/>
        </w:rPr>
        <w:t>8 млн. лет назад</w:t>
      </w:r>
    </w:p>
    <w:p>
      <w:pPr>
        <w:pStyle w:val="Normal"/>
        <w:spacing w:lineRule="auto" w:line="360"/>
        <w:ind w:firstLine="709"/>
        <w:jc w:val="both"/>
        <w:rPr>
          <w:color w:val="000000"/>
          <w:sz w:val="28"/>
          <w:szCs w:val="28"/>
        </w:rPr>
      </w:pPr>
      <w:r>
        <w:rPr>
          <w:color w:val="000000"/>
          <w:sz w:val="28"/>
          <w:szCs w:val="28"/>
        </w:rPr>
        <w:t xml:space="preserve">8 миллионов лет назад образовалось Понтическое море. Оно включало в себя современные Черное и Каспийское моря. Современные вершины гор Кавказа и Крыма продолжали оставаться его островами. Понтическое море было практически пресным. Более пресным, чем даже Каспийское море сегодня. </w:t>
      </w:r>
    </w:p>
    <w:p>
      <w:pPr>
        <w:pStyle w:val="Normal"/>
        <w:spacing w:lineRule="auto" w:line="360"/>
        <w:ind w:firstLine="709"/>
        <w:jc w:val="both"/>
        <w:rPr>
          <w:color w:val="000000"/>
          <w:sz w:val="28"/>
          <w:szCs w:val="28"/>
        </w:rPr>
      </w:pPr>
      <w:r>
        <w:rPr>
          <w:color w:val="000000"/>
          <w:sz w:val="28"/>
          <w:szCs w:val="28"/>
        </w:rPr>
        <w:t>1-3 млн. лет назад</w:t>
      </w:r>
    </w:p>
    <w:p>
      <w:pPr>
        <w:pStyle w:val="Normal"/>
        <w:spacing w:lineRule="auto" w:line="360"/>
        <w:ind w:firstLine="709"/>
        <w:jc w:val="both"/>
        <w:rPr>
          <w:color w:val="000000"/>
          <w:sz w:val="28"/>
          <w:szCs w:val="28"/>
        </w:rPr>
      </w:pPr>
      <w:r>
        <w:rPr>
          <w:color w:val="000000"/>
          <w:sz w:val="28"/>
          <w:szCs w:val="28"/>
        </w:rPr>
        <w:t>1-3 млн. лет назад пресное Черное море заключает в объятья соленый океан, образуя Меотическое море, но суша продолжала подниматься и миллион лет назад навсегда разделила Черное и Каспийское моря. Каспийское море так и осталось опресненным.</w:t>
      </w:r>
    </w:p>
    <w:p>
      <w:pPr>
        <w:pStyle w:val="Normal"/>
        <w:spacing w:lineRule="auto" w:line="360"/>
        <w:ind w:firstLine="709"/>
        <w:jc w:val="both"/>
        <w:rPr>
          <w:color w:val="000000"/>
          <w:sz w:val="28"/>
          <w:szCs w:val="28"/>
        </w:rPr>
      </w:pPr>
      <w:r>
        <w:rPr>
          <w:color w:val="000000"/>
          <w:sz w:val="28"/>
          <w:szCs w:val="28"/>
        </w:rPr>
        <w:t>18-20 тысяч лет назад</w:t>
      </w:r>
    </w:p>
    <w:p>
      <w:pPr>
        <w:pStyle w:val="Normal"/>
        <w:spacing w:lineRule="auto" w:line="360"/>
        <w:ind w:firstLine="709"/>
        <w:jc w:val="both"/>
        <w:rPr>
          <w:color w:val="000000"/>
          <w:sz w:val="28"/>
          <w:szCs w:val="28"/>
        </w:rPr>
      </w:pPr>
      <w:r>
        <w:rPr>
          <w:color w:val="000000"/>
          <w:sz w:val="28"/>
          <w:szCs w:val="28"/>
        </w:rPr>
        <w:t xml:space="preserve">18-20 тысяч лет назад В это время, на месте Черного моря, возникло пресное Новоевксинское озеро-море </w:t>
      </w:r>
    </w:p>
    <w:p>
      <w:pPr>
        <w:pStyle w:val="Normal"/>
        <w:spacing w:lineRule="auto" w:line="360"/>
        <w:ind w:firstLine="709"/>
        <w:jc w:val="both"/>
        <w:rPr>
          <w:color w:val="000000"/>
          <w:sz w:val="28"/>
          <w:szCs w:val="28"/>
        </w:rPr>
      </w:pPr>
      <w:r>
        <w:rPr>
          <w:color w:val="000000"/>
          <w:sz w:val="28"/>
          <w:szCs w:val="28"/>
        </w:rPr>
        <w:t>Черное море 6-8 тысяч лет назад</w:t>
      </w:r>
    </w:p>
    <w:p>
      <w:pPr>
        <w:pStyle w:val="Normal"/>
        <w:spacing w:lineRule="auto" w:line="360"/>
        <w:ind w:firstLine="709"/>
        <w:jc w:val="both"/>
        <w:rPr>
          <w:color w:val="000000"/>
          <w:sz w:val="28"/>
          <w:szCs w:val="28"/>
        </w:rPr>
      </w:pPr>
      <w:r>
        <w:rPr>
          <w:color w:val="000000"/>
          <w:sz w:val="28"/>
          <w:szCs w:val="28"/>
        </w:rPr>
        <w:t xml:space="preserve">Последнее соединение Черного и Средиземного моря произошло примерно 8 тысяч лет назад и носило катастрофический характер. Сильнейшее землетрясение раскололо сушу. Возник современный пролив Босфор. Огромные массы соленой средиземноморской воды устремились в котловину Черного моря, вызывая гибель огромного количества пресноводных обитателей. Их погибло так много, что разложение остатков их организмов в глубине моря, лишенной кислорода, создало тот первоначальный запас сероводорода, который продолжает существовать до сих пор. Черное море стало «Морем мертвых глубин». </w:t>
      </w:r>
    </w:p>
    <w:p>
      <w:pPr>
        <w:pStyle w:val="Normal"/>
        <w:spacing w:lineRule="auto" w:line="360"/>
        <w:ind w:firstLine="709"/>
        <w:jc w:val="both"/>
        <w:rPr>
          <w:color w:val="000000"/>
          <w:sz w:val="28"/>
          <w:szCs w:val="28"/>
        </w:rPr>
      </w:pPr>
      <w:r>
        <w:rPr>
          <w:color w:val="000000"/>
          <w:sz w:val="28"/>
          <w:szCs w:val="28"/>
        </w:rPr>
        <w:t xml:space="preserve">Историки полагают, что весь этот катаклизм происходил на глазах обитавшего здесь человека. Не эти ли события являются всемирным потопом? Ведь как известно, Ной причалил свой ковчег к Кавказской горе Арарат, которая тогда вполне могла выглядеть как остров в бушующем потоке слияния двух мор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вейшая история Черного мо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йчас природа взяла тайм-аут. Происходит лишь очень медленное поднятие гор, окружающих море — несколько сантиметров в столетие. Горы растут, но и море наступает. Причем наступает быстрее, чем поднимаются горы — 20—25 сантиметров в столетие. Казалось бы немного, но древние города Тамани уже скрылись на дне морск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ткая история народов Черного мо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умрудные воды Черного моря хранят память о великих народах и великих свершениях в далекие времена по Черному морю плавали в поисках Золотого Руна легендарные аргонавты, на его берегах совершал подвиги Геракл. Свои колонии на Черноморском побережье строили эллины. Здесь устраивались знаменитые Гермесские состязания, а вина, приготовленные на местных виноградниках, славились даже в метрополиях. </w:t>
      </w:r>
    </w:p>
    <w:p>
      <w:pPr>
        <w:pStyle w:val="Normal"/>
        <w:spacing w:lineRule="auto" w:line="360"/>
        <w:ind w:firstLine="709"/>
        <w:jc w:val="both"/>
        <w:rPr>
          <w:color w:val="000000"/>
          <w:sz w:val="28"/>
          <w:szCs w:val="28"/>
        </w:rPr>
      </w:pPr>
      <w:r>
        <w:rPr>
          <w:color w:val="000000"/>
          <w:sz w:val="28"/>
          <w:szCs w:val="28"/>
        </w:rPr>
        <w:t xml:space="preserve">Одним из самых известных правителей Понтийского царства считается Митридат VI Евпатор. В 113 году до н. э. Митридат со своими сторонниками возвращается в Понт и утверждает свою царскую власть над страной. Однако этого он сумел добиться только после безжалостной кровавой расправы с недругами из числа понтийской знати. </w:t>
      </w:r>
    </w:p>
    <w:p>
      <w:pPr>
        <w:pStyle w:val="Normal"/>
        <w:spacing w:lineRule="auto" w:line="360"/>
        <w:ind w:firstLine="709"/>
        <w:jc w:val="both"/>
        <w:rPr>
          <w:color w:val="000000"/>
          <w:sz w:val="28"/>
          <w:szCs w:val="28"/>
        </w:rPr>
      </w:pPr>
      <w:r>
        <w:rPr>
          <w:color w:val="000000"/>
          <w:sz w:val="28"/>
          <w:szCs w:val="28"/>
        </w:rPr>
        <w:t xml:space="preserve">Свое долгое царствование Митридат VI Евпатор начал с создания сильной понтийской армии, во главе которой он намеревался совершить большие завоевания. Действительно, уже в скором времени воинственный царь Понта силой оружия подчинил себе соседнюю Колхиду, превратив ее в понтийскую сатрапию, и Малую Армению, Херсонес Таврический, которому была обеспечена защита от Скифского царства и часть скифских оседлых племен в Таврии. Были заключены союзы со свободными племенами скифов, бастарнами и фракийцами. </w:t>
      </w:r>
    </w:p>
    <w:p>
      <w:pPr>
        <w:pStyle w:val="Normal"/>
        <w:spacing w:lineRule="auto" w:line="360"/>
        <w:ind w:firstLine="709"/>
        <w:jc w:val="both"/>
        <w:rPr>
          <w:color w:val="000000"/>
          <w:sz w:val="28"/>
          <w:szCs w:val="28"/>
        </w:rPr>
      </w:pPr>
      <w:r>
        <w:rPr>
          <w:color w:val="000000"/>
          <w:sz w:val="28"/>
          <w:szCs w:val="28"/>
        </w:rPr>
        <w:t xml:space="preserve">В начале 66 года до н. э. командование римской армией на Востоке перешло к полководцу Гнею Помпею. В том же году близ города Никополя состоялось второе в истории сражение между римлянами и войсками царя Митридата. Помпею удалось занять господствующие над полем битвы высоты, и понтийцам пришлось расположиться походным лагерем под ними. Ночью римские легионы внезапно атаковали спящих понтийцев и разгромили их, обратив царскую армию в бегство. </w:t>
      </w:r>
    </w:p>
    <w:p>
      <w:pPr>
        <w:pStyle w:val="Normal"/>
        <w:spacing w:lineRule="auto" w:line="360"/>
        <w:ind w:firstLine="709"/>
        <w:jc w:val="both"/>
        <w:rPr>
          <w:color w:val="000000"/>
          <w:sz w:val="28"/>
          <w:szCs w:val="28"/>
        </w:rPr>
      </w:pPr>
      <w:r>
        <w:rPr>
          <w:color w:val="000000"/>
          <w:sz w:val="28"/>
          <w:szCs w:val="28"/>
        </w:rPr>
        <w:t xml:space="preserve">Итогом Третьей Митридатовой войны стало превращение Вифинии и Понта в римские провинции. Вслед за этим полководец Помпей подошел во главе многотысячной римской армии к армянской столице Артаксате и заставил царя Тиграна признать себя вассалом Рима и отказаться в его пользу от всех своих завоеваний. Гибель Митридата Евпатора привела к значительному расширению владений Древнего Рима в Малой Азии. </w:t>
      </w:r>
    </w:p>
    <w:p>
      <w:pPr>
        <w:pStyle w:val="Normal"/>
        <w:spacing w:lineRule="auto" w:line="360"/>
        <w:ind w:firstLine="709"/>
        <w:jc w:val="both"/>
        <w:rPr>
          <w:color w:val="000000"/>
          <w:sz w:val="28"/>
          <w:szCs w:val="28"/>
        </w:rPr>
      </w:pPr>
      <w:r>
        <w:rPr>
          <w:color w:val="000000"/>
          <w:sz w:val="28"/>
          <w:szCs w:val="28"/>
        </w:rPr>
        <w:t xml:space="preserve">После греков на гостеприимных берегах Черного моря жили не только римляне, но и византийцы, генуэзцы, венецианцы. Останками архитектуры древних городов и сейчас можно полюбоваться — они хорошо сохранились. а в водах Черного моря по сей день ныряльщики находят амфоры и монет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рия названия Черного мо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Древней Руси X—XVI веках в летописях встречалось название «Русское море», в некоторых источниках море носит название «Скифского». Современное название «Чёрное море» нашло своё соответствующее отображение в большинстве языков: греч. Μαύρη θάλασσα, болг. Черно море, рум. Marea Neagră, англ. Black Sea, тур. Karadeniz, укр. Чорне море и др. Самые ранние источники, упоминающие это название, относятся к XIII веку, однако есть определённые признаки того, что оно использовалось и ранее. Существует целый ряд гипотез относительно причин возникновения такого названия: </w:t>
      </w:r>
    </w:p>
    <w:p>
      <w:pPr>
        <w:pStyle w:val="Normal"/>
        <w:spacing w:lineRule="auto" w:line="360"/>
        <w:ind w:firstLine="709"/>
        <w:jc w:val="both"/>
        <w:rPr>
          <w:color w:val="000000"/>
          <w:sz w:val="28"/>
          <w:szCs w:val="28"/>
        </w:rPr>
      </w:pPr>
      <w:r>
        <w:rPr>
          <w:color w:val="000000"/>
          <w:sz w:val="28"/>
          <w:szCs w:val="28"/>
        </w:rPr>
        <w:t xml:space="preserve">Турки и другие завоеватели, пытавшиеся покорить население побережья моря, встречали яростный отпор со стороны черкесов, адыгов и других племён, за что и прозвали море Караден-гиз — Чёрным, негостеприимным. Но в Турции существует еще одна легенда, согласно которой в водах Чёрного моря покоится богатырский меч, который был брошен туда по просьбе умиравшего волшебника Али. Из-за этого море волнуется, пытаясь выплеснуть из своих пучин смертоносное оружие, и окрашивается в чёрный цвет. </w:t>
      </w:r>
    </w:p>
    <w:p>
      <w:pPr>
        <w:pStyle w:val="Normal"/>
        <w:spacing w:lineRule="auto" w:line="360"/>
        <w:ind w:firstLine="709"/>
        <w:jc w:val="both"/>
        <w:rPr>
          <w:color w:val="000000"/>
          <w:sz w:val="28"/>
          <w:szCs w:val="28"/>
        </w:rPr>
      </w:pPr>
      <w:r>
        <w:rPr>
          <w:color w:val="000000"/>
          <w:sz w:val="28"/>
          <w:szCs w:val="28"/>
        </w:rPr>
        <w:t xml:space="preserve">Другой причиной, по мнению ряда исследователей, может быть тот факт, что во время штормов вода в море сильно темнеет. Впрочем, штормы в Чёрном море не слишком часты, а темнеет вода во время бурь во всех морях земли. </w:t>
      </w:r>
    </w:p>
    <w:p>
      <w:pPr>
        <w:pStyle w:val="Normal"/>
        <w:spacing w:lineRule="auto" w:line="360"/>
        <w:ind w:firstLine="709"/>
        <w:jc w:val="both"/>
        <w:rPr>
          <w:color w:val="000000"/>
          <w:sz w:val="28"/>
          <w:szCs w:val="28"/>
        </w:rPr>
      </w:pPr>
      <w:r>
        <w:rPr>
          <w:color w:val="000000"/>
          <w:sz w:val="28"/>
          <w:szCs w:val="28"/>
        </w:rPr>
        <w:t xml:space="preserve">Ещё одна гипотеза происхождения названия основывается на том, что металлические предметы (например, якоря), опущенные в воду моря глубже 150 м на длительное время, покрывались налётом чёрного цвета благодаря действию сероводорода. </w:t>
      </w:r>
    </w:p>
    <w:p>
      <w:pPr>
        <w:pStyle w:val="Normal"/>
        <w:spacing w:lineRule="auto" w:line="360"/>
        <w:ind w:firstLine="709"/>
        <w:jc w:val="both"/>
        <w:rPr/>
      </w:pPr>
      <w:r>
        <w:rPr>
          <w:color w:val="000000"/>
          <w:sz w:val="28"/>
          <w:szCs w:val="28"/>
        </w:rPr>
        <w:t>Другая гипотеза связана с принятым в ряде азиатских стран «цветовым» обозначением сторон света, где «чёрный» обозначал север, соответственно Чёрное море — северное море</w:t>
      </w:r>
      <w:r>
        <w:rPr>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8:00Z</dcterms:created>
  <dc:creator>UserXP</dc:creator>
  <dc:description/>
  <cp:keywords/>
  <dc:language>en-US</dc:language>
  <cp:lastModifiedBy>SYSTEM</cp:lastModifiedBy>
  <dcterms:modified xsi:type="dcterms:W3CDTF">2011-09-12T04:08:00Z</dcterms:modified>
  <cp:revision>2</cp:revision>
  <dc:subject/>
  <dc:title>Черное море</dc:title>
</cp:coreProperties>
</file>