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ru-RU"/>
        </w:rPr>
      </w:pPr>
      <w:bookmarkStart w:id="0" w:name="1006352-A-101"/>
      <w:bookmarkEnd w:id="0"/>
      <w:r>
        <w:rPr>
          <w:sz w:val="28"/>
        </w:rPr>
        <w:t>ГАИ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ОБЩАЯ ХАРАКТЕРИСТИ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Республика Гаити, государство в Вест-Индии, занимающее западную треть острова Гаити (Эспаньола) в группе Больших Антильских о-вов. Площадь – 27,750 кв. км. Остальная часть принадлежит Доминиканской Республике. Граница между этими государствами имеет протяженность 360 км. Республика Гаити включает прибрежные острова Гонав и Тортю (Тортуга). На севере омывается Атлантическим океаном, на юге – Карибским морем, на западе отделена от Кубы Наветренным проливом шириной 80 км.</w:t>
      </w:r>
    </w:p>
    <w:p>
      <w:pPr>
        <w:pStyle w:val="Normal"/>
        <w:spacing w:lineRule="auto" w:line="360"/>
        <w:ind w:firstLine="709"/>
        <w:jc w:val="both"/>
        <w:rPr/>
      </w:pPr>
      <w:r>
        <w:rPr>
          <w:sz w:val="28"/>
        </w:rPr>
        <w:t>Столица Гаити – Порт-о-Пренс. Население – 7,53 млн. человек (2003). Плотность населения – 241 человек на 1 кв. км. Городское население – 34%, сельское – 66%. Площадь – 27,75 тыс. кв. км. Самая высокая точка – пик Ла-Сель (2674 м). Официальные языки: французский, креоле. Основные религии: католицизм, водуизм, протестантизм. Административно-территориальное деление – 9 департаментов. Денежная единица: гурд = 100 сантимам. Национальный праздник: День независимости – 1 января. Государственный гимн: «Песнь Дессалина».</w:t>
      </w:r>
    </w:p>
    <w:p>
      <w:pPr>
        <w:pStyle w:val="Normal"/>
        <w:spacing w:lineRule="auto" w:line="360"/>
        <w:ind w:firstLine="709"/>
        <w:jc w:val="both"/>
        <w:rPr>
          <w:sz w:val="28"/>
          <w:lang w:val="ru-RU"/>
        </w:rPr>
      </w:pPr>
      <w:r>
        <w:rPr>
          <w:sz w:val="28"/>
        </w:rPr>
        <w:t>Побережье сильно изрезанное. С северо-запада на юго-восток и с запада на восток страну пересекают горные хребты: Северный на севере, Мато в центральной части, Сель и От на юге. Средняя высота гор 900–1050 м. Самая высокая точка пик Ла-Сель на юго-востоке страны имеет отметку 2674 м над у.м. Центральная и южная части страны разделены впадиной Кюль-де-Сак, к которой приурочено соленое озеро Соматр. Кроме того, выделяются Северная равнина, Центральное плато и впадина крупнейшей судоходной реки Артибонит. С гор стекают также более мелкие реки. Примерно 80% территории сложено осадочными, главным образом известняковыми, породами, остальная часть – метаморфическими и вулканическими. Из полезных ископаемых имеются небольшие месторождения меди, лигнита (бурого угля), марганца и крупное месторождение бокситов.</w:t>
      </w:r>
    </w:p>
    <w:p>
      <w:pPr>
        <w:pStyle w:val="Normal"/>
        <w:spacing w:lineRule="auto" w:line="360"/>
        <w:ind w:firstLine="709"/>
        <w:jc w:val="both"/>
        <w:rPr>
          <w:sz w:val="28"/>
          <w:lang w:val="ru-RU"/>
        </w:rPr>
      </w:pPr>
      <w:r>
        <w:rPr>
          <w:sz w:val="28"/>
          <w:lang w:val="ru-RU"/>
        </w:rPr>
      </w:r>
      <w:bookmarkStart w:id="1" w:name="1006352-L-104"/>
      <w:bookmarkStart w:id="2" w:name="1006352-L-104"/>
      <w:bookmarkEnd w:id="2"/>
    </w:p>
    <w:p>
      <w:pPr>
        <w:pStyle w:val="Normal"/>
        <w:spacing w:lineRule="auto" w:line="360"/>
        <w:ind w:firstLine="709"/>
        <w:jc w:val="both"/>
        <w:rPr>
          <w:sz w:val="28"/>
          <w:lang w:val="ru-RU"/>
        </w:rPr>
      </w:pPr>
      <w:r>
        <w:rPr>
          <w:sz w:val="28"/>
        </w:rPr>
        <w:t>КЛИМА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Климат Гаити – тропический пассатный. Страна имеет форму подковы, вытянутой в восточном направлении, и внутренние области защищены горами от охлаждающего влияния ветров, дующих с океана. В Порт-о-Пренсе отмечаются максимальные для Вест-Индии средние годовые температуры (27° С), при том что средняя температура июля составляет 29° С. Сезонные колебания температур очень незначительны, а суточные – 11–17° С. В горных районах климат более прохладный.</w:t>
      </w:r>
    </w:p>
    <w:p>
      <w:pPr>
        <w:pStyle w:val="Normal"/>
        <w:spacing w:lineRule="auto" w:line="360"/>
        <w:ind w:firstLine="709"/>
        <w:jc w:val="both"/>
        <w:rPr>
          <w:sz w:val="28"/>
          <w:lang w:val="ru-RU"/>
        </w:rPr>
      </w:pPr>
      <w:r>
        <w:rPr>
          <w:sz w:val="28"/>
        </w:rPr>
        <w:t>Количество осадков варьирует в зависимости от локальных условий и экспозиции местности по отношению к пассатным ветрам. В некоторых районах ежегодно выпадает до 2500 мм осадков, тогда как в близлежащих долинах всего 500 мм. Из-за высокой испаряемости и пористости грунтов значительная часть Гаити получает менее 1250 мм осадков в год и относится к семиаридным территориям.</w:t>
      </w:r>
    </w:p>
    <w:p>
      <w:pPr>
        <w:pStyle w:val="Normal"/>
        <w:spacing w:lineRule="auto" w:line="360"/>
        <w:ind w:firstLine="709"/>
        <w:jc w:val="both"/>
        <w:rPr>
          <w:sz w:val="28"/>
          <w:lang w:val="ru-RU"/>
        </w:rPr>
      </w:pPr>
      <w:r>
        <w:rPr>
          <w:sz w:val="28"/>
        </w:rPr>
        <w:t>Негативное воздействие на климат Гаити оказывали многолетние рубки леса (особенно интенсивные после 1960). В результате стало выпадать меньше осадков и зафиксировано повышение температуры воздуха. Вырубка лесов способствовала сильному развитию почвенной эрозии, особенно на горных склонах. Древесина повсеместно используется как топливо для приготовления пищи и на предприятиях легкой промышленности.</w:t>
      </w:r>
    </w:p>
    <w:p>
      <w:pPr>
        <w:pStyle w:val="Normal"/>
        <w:spacing w:lineRule="auto" w:line="360"/>
        <w:ind w:firstLine="709"/>
        <w:jc w:val="both"/>
        <w:rPr>
          <w:sz w:val="28"/>
          <w:lang w:val="ru-RU"/>
        </w:rPr>
      </w:pPr>
      <w:r>
        <w:rPr>
          <w:sz w:val="28"/>
          <w:lang w:val="ru-RU"/>
        </w:rPr>
      </w:r>
      <w:bookmarkStart w:id="3" w:name="1006352-L-105"/>
      <w:bookmarkStart w:id="4" w:name="1006352-L-105"/>
      <w:bookmarkEnd w:id="4"/>
    </w:p>
    <w:p>
      <w:pPr>
        <w:pStyle w:val="Normal"/>
        <w:spacing w:lineRule="auto" w:line="360"/>
        <w:ind w:firstLine="709"/>
        <w:jc w:val="both"/>
        <w:rPr>
          <w:sz w:val="28"/>
          <w:lang w:val="ru-RU"/>
        </w:rPr>
      </w:pPr>
      <w:r>
        <w:rPr>
          <w:sz w:val="28"/>
        </w:rPr>
        <w:t>РАСТИТЕЛЬНЫЙ МИР</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На Гаити преобладает устойчивая к засухе (ксерофитная) и засолению (галофитная) растительность. Бóльшая часть равнин и подветренных участков склонов занята кактусами, кустарниковыми молочаями, деревцами, напоминающими мескитовое, зарослями пальмы сабаль и высокими злаками. Кактусы достигают в высоту 4,5 м и местами образуют целые леса. Некоторые участки побережья покрыты мангровыми болотами, а внутренние долины – саваннами с отдельно стоящими соснами. В более влажных местностях растут деревья, типичные для дождевого тропического леса (акажу, дальбергия, зантоксилум, гваякум), а в горах – сосн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bookmarkStart w:id="5" w:name="1006352-L-106"/>
      <w:bookmarkEnd w:id="5"/>
      <w:r>
        <w:rPr>
          <w:sz w:val="28"/>
        </w:rPr>
        <w:t>НАСЕЛЕНИ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По оценке на июль 2004, в стране проживало 7 656 166 человек. Из них 42% моложе 15 лет, 54% – в возрасте от 15 до 64 лет, 4% – старше 65 лет. Средний возраст жителей Гаити – 18,1 лет. Рождаемость составляет 33,76 на 1000 населения, смертность – 13,21 на 1000, эмиграция – 3,4 на 1000. Рост населения в 2004 оценивается в 1,71%. Младенческая смертность – 74,38 на 1000 новорожденных. Средняя продолжительность жизни– 51,78 лет.</w:t>
      </w:r>
    </w:p>
    <w:p>
      <w:pPr>
        <w:pStyle w:val="Normal"/>
        <w:spacing w:lineRule="auto" w:line="360"/>
        <w:ind w:firstLine="709"/>
        <w:jc w:val="both"/>
        <w:rPr>
          <w:sz w:val="28"/>
          <w:lang w:val="ru-RU"/>
        </w:rPr>
      </w:pPr>
      <w:r>
        <w:rPr>
          <w:sz w:val="28"/>
        </w:rPr>
        <w:t>Городское население составляет не менее 34%. Крупнейшие города страны расположены вдоль морского побережья: Порт-о-Пренс (столица государства, население – 1,3 млн.), Кап-Аитьен (64 тыс.), Гонаив (34 тыс.), Ле-Ке (34 тыс.), Жереми (18 тыс.).</w:t>
      </w:r>
    </w:p>
    <w:p>
      <w:pPr>
        <w:pStyle w:val="Normal"/>
        <w:spacing w:lineRule="auto" w:line="360"/>
        <w:ind w:firstLine="709"/>
        <w:jc w:val="both"/>
        <w:rPr>
          <w:sz w:val="28"/>
          <w:lang w:val="ru-RU"/>
        </w:rPr>
      </w:pPr>
      <w:r>
        <w:rPr>
          <w:sz w:val="28"/>
        </w:rPr>
        <w:t>В этническом отношении 95% населения Республики Гаити – африканского происхождения, 5% – мулаты и лица европейского происхождения. Официальные языки – французский и креольский. Читать и писать умеет всего 53% взрослых жителей страны.</w:t>
      </w:r>
    </w:p>
    <w:p>
      <w:pPr>
        <w:pStyle w:val="Normal"/>
        <w:spacing w:lineRule="auto" w:line="360"/>
        <w:ind w:firstLine="709"/>
        <w:jc w:val="both"/>
        <w:rPr>
          <w:sz w:val="28"/>
          <w:lang w:val="ru-RU"/>
        </w:rPr>
      </w:pPr>
      <w:r>
        <w:rPr>
          <w:sz w:val="28"/>
        </w:rPr>
        <w:t>80% верующих принадлежат к римско-католической церкви, 16% – протестанты (баптисты, пятидесятники, адвентисты и др.). Однако не менее половины населения фактически исповедуют афрохристианский культ вуду (воду).</w:t>
      </w:r>
    </w:p>
    <w:p>
      <w:pPr>
        <w:pStyle w:val="Normal"/>
        <w:spacing w:lineRule="auto" w:line="360"/>
        <w:ind w:firstLine="709"/>
        <w:jc w:val="both"/>
        <w:rPr>
          <w:sz w:val="28"/>
          <w:lang w:val="ru-RU"/>
        </w:rPr>
      </w:pPr>
      <w:r>
        <w:rPr>
          <w:sz w:val="28"/>
          <w:lang w:val="ru-RU"/>
        </w:rPr>
      </w:r>
      <w:bookmarkStart w:id="6" w:name="1006352-L-135"/>
      <w:bookmarkStart w:id="7" w:name="1006352-L-135"/>
      <w:bookmarkEnd w:id="7"/>
      <w:r>
        <w:br w:type="page"/>
      </w:r>
    </w:p>
    <w:p>
      <w:pPr>
        <w:pStyle w:val="Normal"/>
        <w:spacing w:lineRule="auto" w:line="360"/>
        <w:ind w:firstLine="709"/>
        <w:jc w:val="both"/>
        <w:rPr>
          <w:sz w:val="28"/>
          <w:lang w:val="ru-RU"/>
        </w:rPr>
      </w:pPr>
      <w:r>
        <w:rPr>
          <w:sz w:val="28"/>
        </w:rPr>
        <w:t>ГОСУДАРСТВЕНННОЕ УСТРОЙСТВО</w:t>
      </w:r>
    </w:p>
    <w:p>
      <w:pPr>
        <w:pStyle w:val="Normal"/>
        <w:spacing w:lineRule="auto" w:line="360"/>
        <w:ind w:firstLine="709"/>
        <w:jc w:val="both"/>
        <w:rPr>
          <w:sz w:val="28"/>
          <w:lang w:val="ru-RU"/>
        </w:rPr>
      </w:pPr>
      <w:r>
        <w:rPr>
          <w:sz w:val="28"/>
          <w:lang w:val="ru-RU"/>
        </w:rPr>
      </w:r>
      <w:bookmarkStart w:id="8" w:name="1006352-L-107"/>
      <w:bookmarkStart w:id="9" w:name="1006352-L-107"/>
      <w:bookmarkEnd w:id="9"/>
    </w:p>
    <w:p>
      <w:pPr>
        <w:pStyle w:val="Normal"/>
        <w:spacing w:lineRule="auto" w:line="360"/>
        <w:ind w:firstLine="709"/>
        <w:jc w:val="both"/>
        <w:rPr>
          <w:sz w:val="28"/>
          <w:lang w:val="ru-RU"/>
        </w:rPr>
      </w:pPr>
      <w:r>
        <w:rPr>
          <w:sz w:val="28"/>
        </w:rPr>
        <w:t>Центральные органы власти. По конституции 1987 является президентской республикой, основанной на принципе разделения властей.</w:t>
      </w:r>
    </w:p>
    <w:p>
      <w:pPr>
        <w:pStyle w:val="Normal"/>
        <w:spacing w:lineRule="auto" w:line="360"/>
        <w:ind w:firstLine="709"/>
        <w:jc w:val="both"/>
        <w:rPr>
          <w:sz w:val="28"/>
          <w:lang w:val="ru-RU"/>
        </w:rPr>
      </w:pPr>
      <w:r>
        <w:rPr>
          <w:sz w:val="28"/>
        </w:rPr>
        <w:t>Законодательная власть принадлежит двухпалатной Национальной ассамблее, состоящей из Палаты депутатов (83 члена) и Сената (27 членов). Обе палаты избираются всеобщим голосованием граждан старше 19 лет по избирательным округам – депутаты на 4 года, сенаторы на 6 лет (с переизбранием трети сенаторов каждые 2 года). Национальная ассамблея приводит к присяге президента, принимает законы и утверждает любое решение президента, апробирует или отклоняет международные договоры, оценивает деятельность правительства и ратифицирует перестановки в нем, содействует формированию Избирательного совета. В компетенцию Сената входит выдвижение кандидатов в Верховный суд и предложение списка судей Кассационного суда. Палата депутатов имеет право квалифицированным большинством выдвигать обвинения в адрес президента и министров.</w:t>
      </w:r>
    </w:p>
    <w:p>
      <w:pPr>
        <w:pStyle w:val="Normal"/>
        <w:spacing w:lineRule="auto" w:line="360"/>
        <w:ind w:firstLine="709"/>
        <w:jc w:val="both"/>
        <w:rPr>
          <w:sz w:val="28"/>
          <w:lang w:val="ru-RU"/>
        </w:rPr>
      </w:pPr>
      <w:r>
        <w:rPr>
          <w:sz w:val="28"/>
        </w:rPr>
        <w:t>Исполнительная власть осуществляется главой государства – президентом республики и правительством страны, возглавляемым премьер-министром.</w:t>
      </w:r>
    </w:p>
    <w:p>
      <w:pPr>
        <w:pStyle w:val="Normal"/>
        <w:spacing w:lineRule="auto" w:line="360"/>
        <w:ind w:firstLine="709"/>
        <w:jc w:val="both"/>
        <w:rPr>
          <w:sz w:val="28"/>
          <w:lang w:val="ru-RU"/>
        </w:rPr>
      </w:pPr>
      <w:r>
        <w:rPr>
          <w:sz w:val="28"/>
        </w:rPr>
        <w:t>Президент является гарантом конституции, безопасности и территориальной целостности страны, главнокомандующим вооруженными силами. Он ведет переговоры и заключает международные соглашения, утверждает министров, командующих армией и полицией, высших дипломатов и т.д., обнародует законы, следит за исполнением судебных решений. Его решения и назначения подлежат утверждению парламентом. Президент Гаити избирается всеобщим голосованием на пятилетний срок.</w:t>
      </w:r>
    </w:p>
    <w:p>
      <w:pPr>
        <w:pStyle w:val="Normal"/>
        <w:spacing w:lineRule="auto" w:line="360"/>
        <w:ind w:firstLine="709"/>
        <w:jc w:val="both"/>
        <w:rPr>
          <w:sz w:val="28"/>
          <w:lang w:val="ru-RU"/>
        </w:rPr>
      </w:pPr>
      <w:r>
        <w:rPr>
          <w:sz w:val="28"/>
        </w:rPr>
        <w:t>Премьер-министр назначается президентом, основываясь на соотношении сил в парламенте и утверждается Национальной ассамблеей. Члены правительства назначаются премьер-министром по согласованию с президентом.</w:t>
      </w:r>
    </w:p>
    <w:p>
      <w:pPr>
        <w:pStyle w:val="Normal"/>
        <w:spacing w:lineRule="auto" w:line="360"/>
        <w:ind w:firstLine="709"/>
        <w:jc w:val="both"/>
        <w:rPr>
          <w:sz w:val="28"/>
          <w:lang w:val="ru-RU"/>
        </w:rPr>
      </w:pPr>
      <w:r>
        <w:rPr>
          <w:sz w:val="28"/>
        </w:rPr>
        <w:t>После отставки избранного президента Жана-Бертрана Аристида 29 февраля 2004 временным президентом стал глава Верховного суда Бонифас Александр (род. в 1936). Был создан консультативный совет общественных деятелей – «Совет мудрецов». Он избрал премьер-министра переходного правительства Жерара Латортю (род. в 1934), занявшего пост 12 марта 2004. В 2005 должны состояться новые президентские и парламентские выборы.</w:t>
      </w:r>
    </w:p>
    <w:p>
      <w:pPr>
        <w:pStyle w:val="Normal"/>
        <w:spacing w:lineRule="auto" w:line="360"/>
        <w:ind w:firstLine="709"/>
        <w:jc w:val="both"/>
        <w:rPr/>
      </w:pPr>
      <w:bookmarkStart w:id="10" w:name="1006352-L-108"/>
      <w:bookmarkEnd w:id="10"/>
      <w:r>
        <w:rPr>
          <w:sz w:val="28"/>
          <w:u w:val="single"/>
        </w:rPr>
        <w:t>Местные органы власти.</w:t>
      </w:r>
      <w:r>
        <w:rPr>
          <w:sz w:val="28"/>
        </w:rPr>
        <w:t xml:space="preserve"> Республика Гаити делится на 9 департаментов, а те – на муниципалитеты и общины. Условия и порядок проведения выборов глав и членов органов департаментов, муниципалитетов и административных советов общин определяются избирательным законом страны. </w:t>
      </w:r>
    </w:p>
    <w:p>
      <w:pPr>
        <w:pStyle w:val="Normal"/>
        <w:spacing w:lineRule="auto" w:line="360"/>
        <w:ind w:firstLine="709"/>
        <w:jc w:val="both"/>
        <w:rPr>
          <w:iCs/>
          <w:sz w:val="28"/>
          <w:lang w:val="ru-RU"/>
        </w:rPr>
      </w:pPr>
      <w:bookmarkStart w:id="11" w:name="1006352-L-109"/>
      <w:bookmarkEnd w:id="11"/>
      <w:r>
        <w:rPr>
          <w:sz w:val="28"/>
          <w:u w:val="single"/>
        </w:rPr>
        <w:t>Политические партии.</w:t>
      </w:r>
      <w:r>
        <w:rPr>
          <w:sz w:val="28"/>
        </w:rPr>
        <w:t xml:space="preserve"> Семья Лавалас (ФЛ) – популистская левоцентристская политическая организация, созданная в 1997 бывшим президентом Ж.-Б.Аристидом в результате раскола правящей организации «Лавалас» («Водопад»). Критиковала неолиберальные реформы президента Рене Преваля и выступила за проведение общенационального диалога для обсуждения курса реформ. В 2000 кандидат ФЛ выиграли парламентские выборы, а Аристид победил на президентских выборах и вернул себе пост главы государства (2001–2004). В 2004 в результате вооруженного восстания оппозиции правительство президента Аристида было свергнуто, а сам он бежал из страны.</w:t>
      </w:r>
    </w:p>
    <w:p>
      <w:pPr>
        <w:pStyle w:val="Normal"/>
        <w:spacing w:lineRule="auto" w:line="360"/>
        <w:ind w:firstLine="709"/>
        <w:jc w:val="both"/>
        <w:rPr>
          <w:sz w:val="28"/>
          <w:lang w:val="ru-RU"/>
        </w:rPr>
      </w:pPr>
      <w:r>
        <w:rPr>
          <w:iCs/>
          <w:sz w:val="28"/>
        </w:rPr>
        <w:t>Демократическая конвергенция</w:t>
      </w:r>
      <w:r>
        <w:rPr>
          <w:bCs/>
          <w:iCs/>
          <w:sz w:val="28"/>
        </w:rPr>
        <w:t xml:space="preserve"> </w:t>
      </w:r>
      <w:r>
        <w:rPr>
          <w:sz w:val="28"/>
        </w:rPr>
        <w:t>– блок политических партий, оппозиционных президенту Аристиду – блок «Пространство согласия», Организация борющегося народа и Христианское движение за Новое Гаити. Лидеры – Жерар Пьер-Шарль, Эван Поль, Люк Месадье, Виктор Бенуа.</w:t>
      </w:r>
    </w:p>
    <w:p>
      <w:pPr>
        <w:pStyle w:val="Normal"/>
        <w:spacing w:lineRule="auto" w:line="360"/>
        <w:ind w:firstLine="709"/>
        <w:jc w:val="both"/>
        <w:rPr>
          <w:sz w:val="28"/>
          <w:lang w:val="ru-RU"/>
        </w:rPr>
      </w:pPr>
      <w:r>
        <w:rPr>
          <w:iCs/>
          <w:sz w:val="28"/>
        </w:rPr>
        <w:t>Пространство согласия</w:t>
      </w:r>
      <w:r>
        <w:rPr>
          <w:bCs/>
          <w:iCs/>
          <w:sz w:val="28"/>
        </w:rPr>
        <w:t xml:space="preserve"> </w:t>
      </w:r>
      <w:r>
        <w:rPr>
          <w:sz w:val="28"/>
        </w:rPr>
        <w:t>– блок, образованный в 2000. Включает Национальный конгресс демократических движений (социал-демократический, создан в 1990), Революционную прогрессивную национальную партию (социал-демократическая, создана в 1989), Национальный фронт за перемены и демократию (основан в 1990), организации «Поколение 2004» и «Гаити Кан». Лидеры – Э.</w:t>
      </w:r>
      <w:r>
        <w:rPr>
          <w:sz w:val="28"/>
          <w:lang w:val="ru-RU"/>
        </w:rPr>
        <w:t xml:space="preserve"> </w:t>
      </w:r>
      <w:r>
        <w:rPr>
          <w:sz w:val="28"/>
        </w:rPr>
        <w:t>Поль, В.Бенуа.</w:t>
      </w:r>
    </w:p>
    <w:p>
      <w:pPr>
        <w:pStyle w:val="Normal"/>
        <w:spacing w:lineRule="auto" w:line="360"/>
        <w:ind w:firstLine="709"/>
        <w:jc w:val="both"/>
        <w:rPr>
          <w:sz w:val="28"/>
          <w:lang w:val="ru-RU"/>
        </w:rPr>
      </w:pPr>
      <w:r>
        <w:rPr>
          <w:iCs/>
          <w:sz w:val="28"/>
        </w:rPr>
        <w:t>Организация борющегося народа</w:t>
      </w:r>
      <w:r>
        <w:rPr>
          <w:bCs/>
          <w:iCs/>
          <w:sz w:val="28"/>
        </w:rPr>
        <w:t xml:space="preserve"> </w:t>
      </w:r>
      <w:r>
        <w:rPr>
          <w:sz w:val="28"/>
        </w:rPr>
        <w:t>(ОПЛ) – создана в 1997 раскола движения «Лавалас», объединив противников Аристида и сторонников курса на приватизацию. Близка к позициям правого центра. Лидер – Ж.</w:t>
      </w:r>
      <w:r>
        <w:rPr>
          <w:sz w:val="28"/>
          <w:lang w:val="ru-RU"/>
        </w:rPr>
        <w:t xml:space="preserve"> </w:t>
      </w:r>
      <w:r>
        <w:rPr>
          <w:sz w:val="28"/>
        </w:rPr>
        <w:t>Пьер-Шарль.</w:t>
      </w:r>
    </w:p>
    <w:p>
      <w:pPr>
        <w:pStyle w:val="Normal"/>
        <w:spacing w:lineRule="auto" w:line="360"/>
        <w:ind w:firstLine="709"/>
        <w:jc w:val="both"/>
        <w:rPr>
          <w:sz w:val="28"/>
          <w:lang w:val="ru-RU"/>
        </w:rPr>
      </w:pPr>
      <w:r>
        <w:rPr>
          <w:iCs/>
          <w:sz w:val="28"/>
        </w:rPr>
        <w:t>Христианское движение за новое Гаити –</w:t>
      </w:r>
      <w:r>
        <w:rPr>
          <w:bCs/>
          <w:iCs/>
          <w:sz w:val="28"/>
        </w:rPr>
        <w:t xml:space="preserve"> </w:t>
      </w:r>
      <w:r>
        <w:rPr>
          <w:sz w:val="28"/>
        </w:rPr>
        <w:t>организация христианско-демократического толка. Лидер Л.</w:t>
      </w:r>
      <w:r>
        <w:rPr>
          <w:sz w:val="28"/>
          <w:lang w:val="ru-RU"/>
        </w:rPr>
        <w:t xml:space="preserve"> </w:t>
      </w:r>
      <w:r>
        <w:rPr>
          <w:sz w:val="28"/>
        </w:rPr>
        <w:t>Месадье.</w:t>
      </w:r>
    </w:p>
    <w:p>
      <w:pPr>
        <w:pStyle w:val="Normal"/>
        <w:spacing w:lineRule="auto" w:line="360"/>
        <w:ind w:firstLine="709"/>
        <w:jc w:val="both"/>
        <w:rPr/>
      </w:pPr>
      <w:r>
        <w:rPr>
          <w:sz w:val="28"/>
        </w:rPr>
        <w:t xml:space="preserve">Действуют также: </w:t>
      </w:r>
      <w:r>
        <w:rPr>
          <w:iCs/>
          <w:sz w:val="28"/>
        </w:rPr>
        <w:t>Объединение прогрессивных национальных демократов</w:t>
      </w:r>
      <w:r>
        <w:rPr>
          <w:bCs/>
          <w:iCs/>
          <w:sz w:val="28"/>
        </w:rPr>
        <w:t xml:space="preserve"> </w:t>
      </w:r>
      <w:r>
        <w:rPr>
          <w:sz w:val="28"/>
        </w:rPr>
        <w:t xml:space="preserve">(основано в 1970, правоцентристское; лидер – Лесли Манига, президент в 1988); </w:t>
      </w:r>
      <w:r>
        <w:rPr>
          <w:iCs/>
          <w:sz w:val="28"/>
        </w:rPr>
        <w:t xml:space="preserve">Христианско-демократическая партия </w:t>
      </w:r>
      <w:r>
        <w:rPr>
          <w:sz w:val="28"/>
        </w:rPr>
        <w:t xml:space="preserve">(лидер – Мари-Франс Клод), </w:t>
      </w:r>
      <w:r>
        <w:rPr>
          <w:iCs/>
          <w:sz w:val="28"/>
        </w:rPr>
        <w:t>Движение за установление демократии на Гаити</w:t>
      </w:r>
      <w:r>
        <w:rPr>
          <w:sz w:val="28"/>
        </w:rPr>
        <w:t xml:space="preserve"> (создано в 1986, консервативное; лидер Марк Базен, в 1992–1993 премьер-министр); </w:t>
      </w:r>
      <w:r>
        <w:rPr>
          <w:iCs/>
          <w:sz w:val="28"/>
        </w:rPr>
        <w:t>Партия «Открыть барьеры»</w:t>
      </w:r>
      <w:r>
        <w:rPr>
          <w:bCs/>
          <w:iCs/>
          <w:sz w:val="28"/>
        </w:rPr>
        <w:t xml:space="preserve"> </w:t>
      </w:r>
      <w:r>
        <w:rPr>
          <w:sz w:val="28"/>
        </w:rPr>
        <w:t xml:space="preserve">(поддерживала Р.Преваля, лидер Рене Бернарден) и др. </w:t>
      </w:r>
    </w:p>
    <w:p>
      <w:pPr>
        <w:pStyle w:val="Normal"/>
        <w:spacing w:lineRule="auto" w:line="360"/>
        <w:ind w:firstLine="709"/>
        <w:jc w:val="both"/>
        <w:rPr>
          <w:sz w:val="28"/>
          <w:lang w:val="ru-RU"/>
        </w:rPr>
      </w:pPr>
      <w:bookmarkStart w:id="12" w:name="1006352-L-110"/>
      <w:bookmarkEnd w:id="12"/>
      <w:r>
        <w:rPr>
          <w:bCs/>
          <w:color w:val="000000"/>
          <w:sz w:val="28"/>
          <w:u w:val="single"/>
        </w:rPr>
        <w:t>Судебные органы.</w:t>
      </w:r>
      <w:r>
        <w:rPr>
          <w:bCs/>
          <w:color w:val="006699"/>
          <w:sz w:val="28"/>
        </w:rPr>
        <w:t xml:space="preserve"> </w:t>
      </w:r>
      <w:r>
        <w:rPr>
          <w:sz w:val="28"/>
        </w:rPr>
        <w:t>Судебная система включает Верховный, Кассационный и Апелляционный суды. А также суды первой инстанции, мировые суды и специальные трибуналы. Верховный суд, члены которого отбираются из кандидатов, выдвигаемых Сенатом, расследует парламентские обвинения против высших должностных лиц и президента, выносит решения, связанные со смещением с должности, и т.д. Судьи Кассационного суда назначаются президентом по спискам, представленным Сенатом. На него возложен контроль за соблюдением конституции и разрешением конфликтов между органами власти. Состав Апелляционного суда и судов первой инстанции комплектуется по спискам, подготовленным департаментскими ассамблеями, а мировых судов – ассамблеями общин.</w:t>
      </w:r>
    </w:p>
    <w:p>
      <w:pPr>
        <w:pStyle w:val="Normal"/>
        <w:spacing w:lineRule="auto" w:line="360"/>
        <w:ind w:firstLine="709"/>
        <w:jc w:val="both"/>
        <w:rPr>
          <w:sz w:val="28"/>
          <w:lang w:val="ru-RU"/>
        </w:rPr>
      </w:pPr>
      <w:bookmarkStart w:id="13" w:name="1006352-L-133"/>
      <w:bookmarkEnd w:id="13"/>
      <w:r>
        <w:rPr>
          <w:bCs/>
          <w:color w:val="000000"/>
          <w:sz w:val="28"/>
          <w:u w:val="single"/>
        </w:rPr>
        <w:t>Вооруженные силы</w:t>
      </w:r>
      <w:r>
        <w:rPr>
          <w:bCs/>
          <w:color w:val="006699"/>
          <w:sz w:val="28"/>
        </w:rPr>
        <w:t>.</w:t>
      </w:r>
      <w:r>
        <w:rPr>
          <w:bCs/>
          <w:iCs/>
          <w:color w:val="006699"/>
          <w:sz w:val="28"/>
        </w:rPr>
        <w:t xml:space="preserve"> </w:t>
      </w:r>
      <w:r>
        <w:rPr>
          <w:sz w:val="28"/>
        </w:rPr>
        <w:t>После восстановления демократии на Гаити в 1994 вооруженные силы, включавшие до 16 тыс. человек, были расформированы, их функции переданы Гаитянской национальной полиции (5 тыс. человек). Президент Аристид опирался также на неофициальные вооруженные формирования. Значительная часть бывшей армии отказалась сдать оружие и вместе с некоторыми вооруженными группами подняла в 2004 мятеж, приведший к падению Аристида. Временное правительство заявило о намерении восстановить вооруженные силы. На о-в введены миротворческие войска ООН; осуществляется разоружение вооруженных формирований.</w:t>
      </w:r>
    </w:p>
    <w:p>
      <w:pPr>
        <w:pStyle w:val="Normal"/>
        <w:spacing w:lineRule="auto" w:line="360"/>
        <w:ind w:firstLine="709"/>
        <w:jc w:val="both"/>
        <w:rPr>
          <w:iCs/>
          <w:sz w:val="28"/>
          <w:lang w:val="ru-RU"/>
        </w:rPr>
      </w:pPr>
      <w:bookmarkStart w:id="14" w:name="1006352-L-134"/>
      <w:bookmarkEnd w:id="14"/>
      <w:r>
        <w:rPr>
          <w:bCs/>
          <w:color w:val="000000"/>
          <w:sz w:val="28"/>
          <w:u w:val="single"/>
        </w:rPr>
        <w:t>Внешняя политика.</w:t>
      </w:r>
      <w:r>
        <w:rPr>
          <w:bCs/>
          <w:iCs/>
          <w:color w:val="006699"/>
          <w:sz w:val="28"/>
        </w:rPr>
        <w:t xml:space="preserve"> </w:t>
      </w:r>
      <w:r>
        <w:rPr>
          <w:sz w:val="28"/>
        </w:rPr>
        <w:t>Республика Гаити – член ООН и ее специализированных организаций, Организации Американских государств и сообщества Карибских государств КАРИКОМ. Традиционно поддерживает тесные отношения с США и Францией. После свержения президента Аристида некоторые государства КАРИКОМ (Ямайка, Сент-Киттс–Невис) отказались признать временное правительство Гаити после чего отношения между Гаити и этими странами были разорваны.</w:t>
      </w:r>
    </w:p>
    <w:p>
      <w:pPr>
        <w:pStyle w:val="Normal"/>
        <w:spacing w:lineRule="auto" w:line="360"/>
        <w:ind w:firstLine="709"/>
        <w:jc w:val="both"/>
        <w:rPr>
          <w:bCs/>
          <w:iCs/>
          <w:color w:val="000000"/>
          <w:sz w:val="28"/>
          <w:lang w:val="ru-RU"/>
        </w:rPr>
      </w:pPr>
      <w:r>
        <w:rPr>
          <w:bCs/>
          <w:iCs/>
          <w:color w:val="000000"/>
          <w:sz w:val="28"/>
          <w:lang w:val="ru-RU"/>
        </w:rPr>
      </w:r>
      <w:bookmarkStart w:id="15" w:name="1006352-L-111"/>
      <w:bookmarkStart w:id="16" w:name="1006352-L-111"/>
      <w:bookmarkEnd w:id="16"/>
    </w:p>
    <w:p>
      <w:pPr>
        <w:pStyle w:val="Normal"/>
        <w:spacing w:lineRule="auto" w:line="360"/>
        <w:ind w:firstLine="709"/>
        <w:jc w:val="both"/>
        <w:rPr>
          <w:sz w:val="28"/>
          <w:lang w:val="ru-RU"/>
        </w:rPr>
      </w:pPr>
      <w:r>
        <w:rPr>
          <w:sz w:val="28"/>
        </w:rPr>
        <w:t>ЭКОНОМИК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t>В 1991 ВВП Гаити составил 12,86 млрд. гурдов, что приблизительно составляет 8 млрд. долл., т.е. ок. 1220 долл. на душу населения. Впрочем, ежегодные денежные доходы многих крестьян не превышают 300 долл. В 1988 доходы сельского хозяйства составляли 34% ВВП, промышленности – 24%, а сферы услуг – 42%. В 1980-е годы ежегодные валютные поступления от эмигрантов приближались к 60 млн. долл., а внешняя помощь составляла ок. 150 млн. долл. ежегодно. В ту же декаду экономический рост отставал приблизительно на 2% от прироста населения.</w:t>
      </w:r>
    </w:p>
    <w:p>
      <w:pPr>
        <w:pStyle w:val="Normal"/>
        <w:spacing w:lineRule="auto" w:line="360"/>
        <w:ind w:firstLine="709"/>
        <w:jc w:val="both"/>
        <w:rPr>
          <w:sz w:val="28"/>
          <w:lang w:val="ru-RU"/>
        </w:rPr>
      </w:pPr>
      <w:bookmarkStart w:id="17" w:name="1006352-L-112"/>
      <w:bookmarkEnd w:id="17"/>
      <w:r>
        <w:rPr>
          <w:sz w:val="28"/>
        </w:rPr>
        <w:t>Производство. Основная отрасль производства Гаити – сельское хозяйство, где занято ок. 66% работающих. Развитию сельского хозяйства препятствуют особенности гаитянского климата и рельефа. Хорошо орошаемые земли слишком гористы и не позволяют развернуть крупные хозяйства, тогда как равнинные районы слишком засушливы. Поэтому плантационное сельское хозяйство существует лишь на орошаемых землях – на Северной равнине, в долинах рек Артибонит и Кюль-де-Сак. В целом только треть территории Гаити составляют пахотные земли, да и те неуклонно сокращаются из-за эрозии почв, а также их истощения вследствие постоянного выращивания одних и тех же культур. Отсутствие современных технологий и слишком мелкие наделы препятствуют организации крупных высокопроизводительных хозяйств.</w:t>
      </w:r>
    </w:p>
    <w:p>
      <w:pPr>
        <w:pStyle w:val="Normal"/>
        <w:spacing w:lineRule="auto" w:line="360"/>
        <w:ind w:firstLine="709"/>
        <w:jc w:val="both"/>
        <w:rPr>
          <w:sz w:val="28"/>
          <w:lang w:val="ru-RU"/>
        </w:rPr>
      </w:pPr>
      <w:r>
        <w:rPr>
          <w:sz w:val="28"/>
        </w:rPr>
        <w:t>В Гаити выращивают маниоку, рис, кукурузу, фасоль, батат, картофель, бананы и другие фрукты. Основной продукт экспорта – кофе; экспортируются также растительное масло, зерна какао, сахар, патока, ром, мясо и сизаль (обработанные волокна текстильных агав).</w:t>
      </w:r>
    </w:p>
    <w:p>
      <w:pPr>
        <w:pStyle w:val="Normal"/>
        <w:spacing w:lineRule="auto" w:line="360"/>
        <w:ind w:firstLine="709"/>
        <w:jc w:val="both"/>
        <w:rPr>
          <w:sz w:val="28"/>
          <w:lang w:val="ru-RU"/>
        </w:rPr>
      </w:pPr>
      <w:r>
        <w:rPr>
          <w:sz w:val="28"/>
        </w:rPr>
        <w:t>Добыча полезных ископаемых никогда не играла существенной роли в гаитянской промышленности. Североамериканская компания, добывавшая бокситы, в 1983 закрыла шахты из-за высокой себестоимости продукции. Добыча меди прекратилась в 1971 по причине низких мировых цен.</w:t>
      </w:r>
    </w:p>
    <w:p>
      <w:pPr>
        <w:pStyle w:val="Normal"/>
        <w:spacing w:lineRule="auto" w:line="360"/>
        <w:ind w:firstLine="709"/>
        <w:jc w:val="both"/>
        <w:rPr>
          <w:color w:val="000000"/>
          <w:sz w:val="28"/>
          <w:lang w:val="ru-RU"/>
        </w:rPr>
      </w:pPr>
      <w:r>
        <w:rPr>
          <w:sz w:val="28"/>
        </w:rPr>
        <w:t xml:space="preserve">В 1980-е годы в экономике Гаити стала возрастать роль промышленного производства. До 1970 гаитянская промышленность была представлена преимущественно мелкими предприятиями, производившими хлопчатобумажный текстиль, мыло, цемент, краски, обувь, или занимавшихся переработкой сельскохозяйственной продукции. С 1970 под контролем североамериканского капитала возникли новые предприятия легкой промышленности, изготовляющие продукцию на экспорт из импортированного сырья – электронику, одежду, игрушки, спортивные товары. В 1980-е годы мячи для игры в бейсбол производились большей частью в Гаити, но в 1990 главный североамериканский производитель мячей предпочел перевести свои предприятия в Коста-Рику. Ремесленники изготавливают сувениры, в частности пользующиеся спросом плетеные корзины и гравюры на дереве. Туризм был важной статьей валютных поступлений до 1983, когда поток североамериканских туристов прекратился из-за </w:t>
      </w:r>
      <w:r>
        <w:rPr>
          <w:color w:val="000000"/>
          <w:sz w:val="28"/>
        </w:rPr>
        <w:t>эпидемии СПИДа.</w:t>
      </w:r>
    </w:p>
    <w:p>
      <w:pPr>
        <w:pStyle w:val="Normal"/>
        <w:spacing w:lineRule="auto" w:line="360"/>
        <w:ind w:firstLine="709"/>
        <w:jc w:val="both"/>
        <w:rPr>
          <w:sz w:val="28"/>
          <w:lang w:val="ru-RU"/>
        </w:rPr>
      </w:pPr>
      <w:bookmarkStart w:id="18" w:name="1006352-L-113"/>
      <w:bookmarkEnd w:id="18"/>
      <w:r>
        <w:rPr>
          <w:bCs/>
          <w:color w:val="000000"/>
          <w:sz w:val="28"/>
          <w:u w:val="single"/>
        </w:rPr>
        <w:t>Торговля.</w:t>
      </w:r>
      <w:r>
        <w:rPr>
          <w:bCs/>
          <w:color w:val="000000"/>
          <w:sz w:val="28"/>
        </w:rPr>
        <w:t xml:space="preserve"> </w:t>
      </w:r>
      <w:r>
        <w:rPr>
          <w:color w:val="000000"/>
          <w:sz w:val="28"/>
        </w:rPr>
        <w:t>Объем торговли</w:t>
      </w:r>
      <w:r>
        <w:rPr>
          <w:sz w:val="28"/>
        </w:rPr>
        <w:t xml:space="preserve"> Гаити всегда был незначительным, даже по сравнению с другими развивающимися странами. В 1990 доходы от гаитянского экспорта составили 271 млн. долл., тогда как расходы на импорт – 461 млн. Приблизительно две трети доходов от экспорта сельскохозяйственной продукции принес кофе, остальная доля экспорта приходится на промышленную продукцию, растительное масло, веревки и зерна какао. Страна ввозит промышленные товары, машины, транспорт и нефть. Главным торговым партнером Гаити являются США.</w:t>
      </w:r>
    </w:p>
    <w:p>
      <w:pPr>
        <w:pStyle w:val="Normal"/>
        <w:spacing w:lineRule="auto" w:line="360"/>
        <w:ind w:firstLine="709"/>
        <w:jc w:val="both"/>
        <w:rPr>
          <w:sz w:val="28"/>
          <w:lang w:val="ru-RU"/>
        </w:rPr>
      </w:pPr>
      <w:bookmarkStart w:id="19" w:name="1006352-L-114"/>
      <w:bookmarkEnd w:id="19"/>
      <w:r>
        <w:rPr>
          <w:bCs/>
          <w:color w:val="000000"/>
          <w:sz w:val="28"/>
          <w:u w:val="single"/>
        </w:rPr>
        <w:t>Экономическое развитие. В 1950-х годах гаитянское правительство</w:t>
      </w:r>
      <w:r>
        <w:rPr>
          <w:sz w:val="28"/>
        </w:rPr>
        <w:t xml:space="preserve"> разработало ряд программ экономического развития страны, включающих расширение сельскохозяйственных угодий, прокладку дорог, строительство дешевого жилья, совершенствование системы здравоохранения. США оказали существенную помощь Гаити в строительстве на р.Артибонит дамбы и гидроэлектростанции, которые должны были дать стране дешевое электричество, обеспечить воду для орошения земель и создать систему защиты от наводнений.</w:t>
      </w:r>
    </w:p>
    <w:p>
      <w:pPr>
        <w:pStyle w:val="Normal"/>
        <w:spacing w:lineRule="auto" w:line="360"/>
        <w:ind w:firstLine="709"/>
        <w:jc w:val="both"/>
        <w:rPr>
          <w:sz w:val="28"/>
          <w:lang w:val="ru-RU"/>
        </w:rPr>
      </w:pPr>
      <w:r>
        <w:rPr>
          <w:sz w:val="28"/>
        </w:rPr>
        <w:t>США субсидировали и внедрили ряд успешных программ, таких как проект расширения рисоводческих угодий в долине р. Артибонит, широкая просветительная кампания, направленная на сохранение лесов, и кампания борьбы против заболеваний и недоедания с призывами к населению выращивать и употреблять в пищу свежие овощи. В 1960-е годы США прекратили помощь Гаити, и Франсуа Дювалье пришлось полагаться на внутренние ресурсы. Экономический спад продолжался до конца 1960-х годов, когда оживился туристический бизнес, возникли новые производства, и США возобновили финансовую помощь, хотя и в ограниченном масштабе.</w:t>
      </w:r>
    </w:p>
    <w:p>
      <w:pPr>
        <w:pStyle w:val="Normal"/>
        <w:spacing w:lineRule="auto" w:line="360"/>
        <w:ind w:firstLine="709"/>
        <w:jc w:val="both"/>
        <w:rPr>
          <w:sz w:val="28"/>
          <w:lang w:val="ru-RU"/>
        </w:rPr>
      </w:pPr>
      <w:bookmarkStart w:id="20" w:name="1006352-L-115"/>
      <w:bookmarkEnd w:id="20"/>
      <w:r>
        <w:rPr>
          <w:sz w:val="28"/>
          <w:u w:val="single"/>
        </w:rPr>
        <w:t>Транспорт.</w:t>
      </w:r>
      <w:r>
        <w:rPr>
          <w:sz w:val="28"/>
        </w:rPr>
        <w:t xml:space="preserve"> Протяженность автомобильных дорог Гаити насчитывает 4 тыс. км., но в сезон дождей большинство из них становятся непригодными для пассажирского транспорта. Асфальтированные дороги, рассчитанные на любые погодные условия, были проложены в конце 1970-х годов при финансовой поддержке Франции и Всемирного банка: они связывают города Порт-о-Пренс, Жакмель и Кап-Аитьен. Североамериканская компания «Хаитиан-Американ шугар» время от времени использует небольшую железную дорогу для транспортировки сахарного тростника. Экспортные и импортные перевозки полностью зависят от иностранных судовладельцев. Местные авиалинии связывают основные города страны, международные рейсы осуществляются иностранными компаниями.</w:t>
      </w:r>
    </w:p>
    <w:p>
      <w:pPr>
        <w:pStyle w:val="Normal"/>
        <w:spacing w:lineRule="auto" w:line="360"/>
        <w:ind w:firstLine="709"/>
        <w:jc w:val="both"/>
        <w:rPr>
          <w:sz w:val="28"/>
          <w:lang w:val="ru-RU"/>
        </w:rPr>
      </w:pPr>
      <w:bookmarkStart w:id="21" w:name="1006352-L-116"/>
      <w:bookmarkEnd w:id="21"/>
      <w:r>
        <w:rPr>
          <w:bCs/>
          <w:color w:val="000000"/>
          <w:sz w:val="28"/>
          <w:u w:val="single"/>
        </w:rPr>
        <w:t>Финансы.</w:t>
      </w:r>
      <w:r>
        <w:rPr>
          <w:bCs/>
          <w:color w:val="000000"/>
          <w:sz w:val="28"/>
        </w:rPr>
        <w:t xml:space="preserve"> </w:t>
      </w:r>
      <w:r>
        <w:rPr>
          <w:color w:val="000000"/>
          <w:sz w:val="28"/>
        </w:rPr>
        <w:t>Нынешняя</w:t>
      </w:r>
      <w:r>
        <w:rPr>
          <w:sz w:val="28"/>
        </w:rPr>
        <w:t xml:space="preserve"> финансовая система страны была установлена в 1915 во время оккупации Гаити Соединенными Штатами, которые по условиям договора взяли на себя реорганизацию финансов и контроль за таможенными сборами, продолжавшийся до 1947. Национальный банк Гаити обладает правом денежной эмиссии. Гаити финансирует свои текущие расходы в основном за счет непрямых налогов, прежде всего экспортно-импортных пошлин. В период правления династии Дювалье диктаторы и их ближайшее окружение присваивали себе около трети доходов в казну и вкладывали деньги в зарубежные компании. Практика расхищения государственных средств продолжалась, хоть и в меньших размерах, вплоть до демократических выборов 1990. Около пятой части бюджетных поступлений плюс доходы от правительственной табачной монополии уходили на содержание армии, полиции и других подразделений репрессивного аппарата. Гаити имеет бюджет развития, целиком зависящий от иностранной помощи.</w:t>
      </w:r>
    </w:p>
    <w:p>
      <w:pPr>
        <w:pStyle w:val="Normal"/>
        <w:spacing w:lineRule="auto" w:line="360"/>
        <w:ind w:firstLine="709"/>
        <w:jc w:val="both"/>
        <w:rPr>
          <w:bCs/>
          <w:color w:val="000000"/>
          <w:sz w:val="28"/>
          <w:lang w:val="ru-RU"/>
        </w:rPr>
      </w:pPr>
      <w:r>
        <w:rPr>
          <w:bCs/>
          <w:color w:val="000000"/>
          <w:sz w:val="28"/>
          <w:lang w:val="ru-RU"/>
        </w:rPr>
      </w:r>
      <w:bookmarkStart w:id="22" w:name="1006352-L-117"/>
      <w:bookmarkStart w:id="23" w:name="1006352-L-117"/>
      <w:bookmarkEnd w:id="23"/>
    </w:p>
    <w:p>
      <w:pPr>
        <w:pStyle w:val="Normal"/>
        <w:spacing w:lineRule="auto" w:line="360"/>
        <w:ind w:firstLine="709"/>
        <w:jc w:val="both"/>
        <w:rPr>
          <w:bCs/>
          <w:color w:val="000000"/>
          <w:sz w:val="28"/>
          <w:szCs w:val="28"/>
        </w:rPr>
      </w:pPr>
      <w:r>
        <w:rPr>
          <w:bCs/>
          <w:color w:val="000000"/>
          <w:sz w:val="28"/>
          <w:szCs w:val="28"/>
        </w:rPr>
        <w:t xml:space="preserve">ОБЩЕСТВО И </w:t>
      </w:r>
      <w:r>
        <w:rPr>
          <w:color w:val="000000"/>
          <w:sz w:val="28"/>
          <w:szCs w:val="28"/>
        </w:rPr>
        <w:t>КУЛЬТУРА</w:t>
      </w:r>
    </w:p>
    <w:p>
      <w:pPr>
        <w:pStyle w:val="Normal"/>
        <w:spacing w:lineRule="auto" w:line="360"/>
        <w:ind w:firstLine="709"/>
        <w:jc w:val="both"/>
        <w:rPr>
          <w:bCs/>
          <w:color w:val="000000"/>
          <w:sz w:val="28"/>
          <w:szCs w:val="28"/>
          <w:lang w:val="ru-RU"/>
        </w:rPr>
      </w:pPr>
      <w:r>
        <w:rPr>
          <w:bCs/>
          <w:color w:val="000000"/>
          <w:sz w:val="28"/>
          <w:szCs w:val="28"/>
          <w:lang w:val="ru-RU"/>
        </w:rPr>
      </w:r>
      <w:bookmarkStart w:id="24" w:name="1006352-L-118"/>
      <w:bookmarkStart w:id="25" w:name="1006352-L-118"/>
      <w:bookmarkEnd w:id="25"/>
    </w:p>
    <w:p>
      <w:pPr>
        <w:pStyle w:val="Normal"/>
        <w:spacing w:lineRule="auto" w:line="360"/>
        <w:ind w:firstLine="709"/>
        <w:jc w:val="both"/>
        <w:rPr>
          <w:sz w:val="28"/>
          <w:lang w:val="ru-RU"/>
        </w:rPr>
      </w:pPr>
      <w:r>
        <w:rPr>
          <w:bCs/>
          <w:color w:val="000000"/>
          <w:sz w:val="28"/>
          <w:u w:val="single"/>
        </w:rPr>
        <w:t>Образование.</w:t>
      </w:r>
      <w:r>
        <w:rPr>
          <w:bCs/>
          <w:color w:val="000000"/>
          <w:sz w:val="28"/>
        </w:rPr>
        <w:t xml:space="preserve"> </w:t>
      </w:r>
      <w:r>
        <w:rPr>
          <w:color w:val="000000"/>
          <w:sz w:val="28"/>
        </w:rPr>
        <w:t>В Гаити введено бесплатное и обязательное начальное образование для детей от 6 до 12 лет. Около половины начальных школ и</w:t>
      </w:r>
      <w:r>
        <w:rPr>
          <w:sz w:val="28"/>
        </w:rPr>
        <w:t xml:space="preserve"> большинство средних школ находятся под патронажем Римско-католической церкви и различных миссионерских групп. Из-за нехватки учителей и оборудования, особенно в сельской местности, многие дети школьного возраста не учатся. Около половины учащихся начальных и средних школ составляли девочки. Все высшие учебные заведения находятся в столице: ряд частных колледжей и Государственный университет Гаити с факультетами права и экономики, медицинским, естественнонаучным, литературы, агрономических и ветеринарных наук.</w:t>
      </w:r>
    </w:p>
    <w:p>
      <w:pPr>
        <w:pStyle w:val="Normal"/>
        <w:spacing w:lineRule="auto" w:line="360"/>
        <w:ind w:firstLine="709"/>
        <w:jc w:val="both"/>
        <w:rPr/>
      </w:pPr>
      <w:bookmarkStart w:id="26" w:name="1006352-L-119"/>
      <w:bookmarkEnd w:id="26"/>
      <w:r>
        <w:rPr>
          <w:bCs/>
          <w:color w:val="000000"/>
          <w:sz w:val="28"/>
          <w:u w:val="single"/>
        </w:rPr>
        <w:t>Литература</w:t>
      </w:r>
      <w:r>
        <w:rPr>
          <w:bCs/>
          <w:color w:val="000000"/>
          <w:sz w:val="28"/>
        </w:rPr>
        <w:t xml:space="preserve">. </w:t>
      </w:r>
      <w:r>
        <w:rPr>
          <w:color w:val="000000"/>
          <w:sz w:val="28"/>
        </w:rPr>
        <w:t>В Гаити</w:t>
      </w:r>
      <w:r>
        <w:rPr>
          <w:sz w:val="28"/>
        </w:rPr>
        <w:t xml:space="preserve"> создается литература на французском, а также на креольском языке. После провозглашения независимости в 1804 получили развитие поэзия (И</w:t>
      </w:r>
      <w:r>
        <w:rPr>
          <w:sz w:val="28"/>
          <w:lang w:val="ru-RU"/>
        </w:rPr>
        <w:t xml:space="preserve"> </w:t>
      </w:r>
      <w:r>
        <w:rPr>
          <w:sz w:val="28"/>
        </w:rPr>
        <w:t>Но), драматургия, позже – роман (Э.</w:t>
      </w:r>
      <w:r>
        <w:rPr>
          <w:sz w:val="28"/>
          <w:lang w:val="ru-RU"/>
        </w:rPr>
        <w:t xml:space="preserve"> </w:t>
      </w:r>
      <w:r>
        <w:rPr>
          <w:sz w:val="28"/>
        </w:rPr>
        <w:t>Бержо, Д.</w:t>
      </w:r>
      <w:r>
        <w:rPr>
          <w:sz w:val="28"/>
          <w:lang w:val="ru-RU"/>
        </w:rPr>
        <w:t xml:space="preserve"> </w:t>
      </w:r>
      <w:r>
        <w:rPr>
          <w:sz w:val="28"/>
        </w:rPr>
        <w:t>Делорма). Со второй полвины 19 в. развивались публицистика (Л.</w:t>
      </w:r>
      <w:r>
        <w:rPr>
          <w:sz w:val="28"/>
          <w:lang w:val="ru-RU"/>
        </w:rPr>
        <w:t xml:space="preserve"> </w:t>
      </w:r>
      <w:r>
        <w:rPr>
          <w:sz w:val="28"/>
        </w:rPr>
        <w:t>Жанвье, А.</w:t>
      </w:r>
      <w:r>
        <w:rPr>
          <w:sz w:val="28"/>
          <w:lang w:val="ru-RU"/>
        </w:rPr>
        <w:t xml:space="preserve"> </w:t>
      </w:r>
      <w:r>
        <w:rPr>
          <w:sz w:val="28"/>
        </w:rPr>
        <w:t>Фирмин), поэзия (М.</w:t>
      </w:r>
      <w:r>
        <w:rPr>
          <w:sz w:val="28"/>
          <w:lang w:val="ru-RU"/>
        </w:rPr>
        <w:t xml:space="preserve"> </w:t>
      </w:r>
      <w:r>
        <w:rPr>
          <w:sz w:val="28"/>
        </w:rPr>
        <w:t>Куаку, Т.</w:t>
      </w:r>
      <w:r>
        <w:rPr>
          <w:sz w:val="28"/>
          <w:lang w:val="ru-RU"/>
        </w:rPr>
        <w:t xml:space="preserve"> </w:t>
      </w:r>
      <w:r>
        <w:rPr>
          <w:sz w:val="28"/>
        </w:rPr>
        <w:t>Гильбо, И.</w:t>
      </w:r>
      <w:r>
        <w:rPr>
          <w:sz w:val="28"/>
          <w:lang w:val="ru-RU"/>
        </w:rPr>
        <w:t xml:space="preserve"> </w:t>
      </w:r>
      <w:r>
        <w:rPr>
          <w:sz w:val="28"/>
        </w:rPr>
        <w:t>Вье), проза. Поэт О.</w:t>
      </w:r>
      <w:r>
        <w:rPr>
          <w:sz w:val="28"/>
          <w:lang w:val="ru-RU"/>
        </w:rPr>
        <w:t xml:space="preserve"> </w:t>
      </w:r>
      <w:r>
        <w:rPr>
          <w:sz w:val="28"/>
        </w:rPr>
        <w:t>Дюран (1840–1906) стал впервые писать на креольском языке. В начале 20 в. предпринимались первые попытки создания социального, «народного» романа (Ф.</w:t>
      </w:r>
      <w:r>
        <w:rPr>
          <w:sz w:val="28"/>
          <w:lang w:val="ru-RU"/>
        </w:rPr>
        <w:t xml:space="preserve"> </w:t>
      </w:r>
      <w:r>
        <w:rPr>
          <w:sz w:val="28"/>
        </w:rPr>
        <w:t>Марселен, Ж.</w:t>
      </w:r>
      <w:r>
        <w:rPr>
          <w:sz w:val="28"/>
          <w:lang w:val="ru-RU"/>
        </w:rPr>
        <w:t xml:space="preserve"> </w:t>
      </w:r>
      <w:r>
        <w:rPr>
          <w:sz w:val="28"/>
        </w:rPr>
        <w:t>Лериссон, Ф.</w:t>
      </w:r>
      <w:r>
        <w:rPr>
          <w:sz w:val="28"/>
          <w:lang w:val="ru-RU"/>
        </w:rPr>
        <w:t xml:space="preserve"> </w:t>
      </w:r>
      <w:r>
        <w:rPr>
          <w:sz w:val="28"/>
        </w:rPr>
        <w:t>Ибер). Под влиянием французской поэзии складывалось творчество поэтов Ж.</w:t>
      </w:r>
      <w:r>
        <w:rPr>
          <w:sz w:val="28"/>
          <w:lang w:val="ru-RU"/>
        </w:rPr>
        <w:t xml:space="preserve"> </w:t>
      </w:r>
      <w:r>
        <w:rPr>
          <w:sz w:val="28"/>
        </w:rPr>
        <w:t>Сильвена, Э.</w:t>
      </w:r>
      <w:r>
        <w:rPr>
          <w:sz w:val="28"/>
          <w:lang w:val="ru-RU"/>
        </w:rPr>
        <w:t xml:space="preserve"> </w:t>
      </w:r>
      <w:r>
        <w:rPr>
          <w:sz w:val="28"/>
        </w:rPr>
        <w:t>Вилера и Э.</w:t>
      </w:r>
      <w:r>
        <w:rPr>
          <w:sz w:val="28"/>
          <w:lang w:val="ru-RU"/>
        </w:rPr>
        <w:t xml:space="preserve"> </w:t>
      </w:r>
      <w:r>
        <w:rPr>
          <w:sz w:val="28"/>
        </w:rPr>
        <w:t>Лафоре. В период американской оккупации возникла тенденция «афроамериканизма», обращавшаяся к национальным и социальным темам, героике и фольклору (Ж.</w:t>
      </w:r>
      <w:r>
        <w:rPr>
          <w:sz w:val="28"/>
          <w:lang w:val="ru-RU"/>
        </w:rPr>
        <w:t xml:space="preserve"> </w:t>
      </w:r>
      <w:r>
        <w:rPr>
          <w:sz w:val="28"/>
        </w:rPr>
        <w:t>Румен, Ж.</w:t>
      </w:r>
      <w:r>
        <w:rPr>
          <w:sz w:val="28"/>
          <w:lang w:val="ru-RU"/>
        </w:rPr>
        <w:t xml:space="preserve"> </w:t>
      </w:r>
      <w:r>
        <w:rPr>
          <w:sz w:val="28"/>
        </w:rPr>
        <w:t>Бриер, Э.</w:t>
      </w:r>
      <w:r>
        <w:rPr>
          <w:sz w:val="28"/>
          <w:lang w:val="ru-RU"/>
        </w:rPr>
        <w:t xml:space="preserve"> </w:t>
      </w:r>
      <w:r>
        <w:rPr>
          <w:sz w:val="28"/>
        </w:rPr>
        <w:t>Румер, Р.</w:t>
      </w:r>
      <w:r>
        <w:rPr>
          <w:sz w:val="28"/>
          <w:lang w:val="ru-RU"/>
        </w:rPr>
        <w:t xml:space="preserve"> </w:t>
      </w:r>
      <w:r>
        <w:rPr>
          <w:sz w:val="28"/>
        </w:rPr>
        <w:t>Камиль). Мировую известность получили романы Ж.С.</w:t>
      </w:r>
      <w:r>
        <w:rPr>
          <w:sz w:val="28"/>
          <w:lang w:val="ru-RU"/>
        </w:rPr>
        <w:t xml:space="preserve"> </w:t>
      </w:r>
      <w:r>
        <w:rPr>
          <w:sz w:val="28"/>
        </w:rPr>
        <w:t>Алексиса (1922–1961). Во второй половине 20 в. заметную роль играло творчество А.</w:t>
      </w:r>
      <w:r>
        <w:rPr>
          <w:sz w:val="28"/>
          <w:lang w:val="ru-RU"/>
        </w:rPr>
        <w:t xml:space="preserve"> </w:t>
      </w:r>
      <w:r>
        <w:rPr>
          <w:sz w:val="28"/>
        </w:rPr>
        <w:t>Фелпса, Ж.</w:t>
      </w:r>
      <w:r>
        <w:rPr>
          <w:sz w:val="28"/>
          <w:lang w:val="ru-RU"/>
        </w:rPr>
        <w:t xml:space="preserve"> </w:t>
      </w:r>
      <w:r>
        <w:rPr>
          <w:sz w:val="28"/>
        </w:rPr>
        <w:t>Этьенна, Р.</w:t>
      </w:r>
      <w:r>
        <w:rPr>
          <w:sz w:val="28"/>
          <w:lang w:val="ru-RU"/>
        </w:rPr>
        <w:t xml:space="preserve"> </w:t>
      </w:r>
      <w:r>
        <w:rPr>
          <w:sz w:val="28"/>
        </w:rPr>
        <w:t>Филоктета, Ж.Р.</w:t>
      </w:r>
      <w:r>
        <w:rPr>
          <w:sz w:val="28"/>
          <w:lang w:val="ru-RU"/>
        </w:rPr>
        <w:t xml:space="preserve"> </w:t>
      </w:r>
      <w:r>
        <w:rPr>
          <w:sz w:val="28"/>
        </w:rPr>
        <w:t>Лафоре. На креольском языке писал поэт и драматург Ф.</w:t>
      </w:r>
      <w:r>
        <w:rPr>
          <w:sz w:val="28"/>
          <w:lang w:val="ru-RU"/>
        </w:rPr>
        <w:t xml:space="preserve"> </w:t>
      </w:r>
      <w:r>
        <w:rPr>
          <w:sz w:val="28"/>
        </w:rPr>
        <w:t xml:space="preserve">Мориссо-Леруа. </w:t>
      </w:r>
    </w:p>
    <w:p>
      <w:pPr>
        <w:pStyle w:val="Normal"/>
        <w:spacing w:lineRule="auto" w:line="360"/>
        <w:ind w:firstLine="709"/>
        <w:jc w:val="both"/>
        <w:rPr>
          <w:sz w:val="28"/>
          <w:lang w:val="ru-RU"/>
        </w:rPr>
      </w:pPr>
      <w:bookmarkStart w:id="27" w:name="1006352-L-132"/>
      <w:bookmarkEnd w:id="27"/>
      <w:r>
        <w:rPr>
          <w:bCs/>
          <w:color w:val="000000"/>
          <w:sz w:val="28"/>
          <w:u w:val="single"/>
        </w:rPr>
        <w:t>Изобразительное искусство</w:t>
      </w:r>
      <w:r>
        <w:rPr>
          <w:bCs/>
          <w:color w:val="000000"/>
          <w:sz w:val="28"/>
        </w:rPr>
        <w:t>.</w:t>
      </w:r>
      <w:r>
        <w:rPr>
          <w:bCs/>
          <w:iCs/>
          <w:color w:val="000000"/>
          <w:sz w:val="28"/>
        </w:rPr>
        <w:t xml:space="preserve"> </w:t>
      </w:r>
      <w:r>
        <w:rPr>
          <w:color w:val="000000"/>
          <w:sz w:val="28"/>
        </w:rPr>
        <w:t>В 1865 в Порт</w:t>
      </w:r>
      <w:r>
        <w:rPr>
          <w:sz w:val="28"/>
        </w:rPr>
        <w:t>-о-Пренсе была основана художественная школа. В середине 19 в. Кольбер де Лошар расписал собор в столице страны. Скульпторы Ж.</w:t>
      </w:r>
      <w:r>
        <w:rPr>
          <w:sz w:val="28"/>
          <w:lang w:val="ru-RU"/>
        </w:rPr>
        <w:t xml:space="preserve"> </w:t>
      </w:r>
      <w:r>
        <w:rPr>
          <w:sz w:val="28"/>
        </w:rPr>
        <w:t>Гийо, Э.</w:t>
      </w:r>
      <w:r>
        <w:rPr>
          <w:sz w:val="28"/>
          <w:lang w:val="ru-RU"/>
        </w:rPr>
        <w:t xml:space="preserve"> </w:t>
      </w:r>
      <w:r>
        <w:rPr>
          <w:sz w:val="28"/>
        </w:rPr>
        <w:t>Лафорестьер, позже Н.У.</w:t>
      </w:r>
      <w:r>
        <w:rPr>
          <w:sz w:val="28"/>
          <w:lang w:val="ru-RU"/>
        </w:rPr>
        <w:t xml:space="preserve"> </w:t>
      </w:r>
      <w:r>
        <w:rPr>
          <w:sz w:val="28"/>
        </w:rPr>
        <w:t>Шарль создали портреты руководителей восстания за независимость Гаити. В народном искусстве 19–20 вв. получили широкое распространение украшение алтарей и ритуальных барабанов воду, роспись крестьянских жилищ. Рост туризма способствовал развитию ремесла. В 1944 в Порт-о-Пренсе по инициативе Де Витт Питерса был создан Художественный центр, в который вошли талантливые живописцы-самоучки Л.</w:t>
      </w:r>
      <w:r>
        <w:rPr>
          <w:sz w:val="28"/>
          <w:lang w:val="ru-RU"/>
        </w:rPr>
        <w:t xml:space="preserve"> </w:t>
      </w:r>
      <w:r>
        <w:rPr>
          <w:sz w:val="28"/>
        </w:rPr>
        <w:t>Пуассон, Р.</w:t>
      </w:r>
      <w:r>
        <w:rPr>
          <w:sz w:val="28"/>
          <w:lang w:val="ru-RU"/>
        </w:rPr>
        <w:t xml:space="preserve"> </w:t>
      </w:r>
      <w:r>
        <w:rPr>
          <w:sz w:val="28"/>
        </w:rPr>
        <w:t>Бенуа, А.</w:t>
      </w:r>
      <w:r>
        <w:rPr>
          <w:sz w:val="28"/>
          <w:lang w:val="ru-RU"/>
        </w:rPr>
        <w:t xml:space="preserve"> </w:t>
      </w:r>
      <w:r>
        <w:rPr>
          <w:sz w:val="28"/>
        </w:rPr>
        <w:t>Жозеф и др. В области деревянной скульптуры работали А.</w:t>
      </w:r>
      <w:r>
        <w:rPr>
          <w:sz w:val="28"/>
          <w:lang w:val="ru-RU"/>
        </w:rPr>
        <w:t xml:space="preserve"> </w:t>
      </w:r>
      <w:r>
        <w:rPr>
          <w:sz w:val="28"/>
        </w:rPr>
        <w:t>Лафонтан, Ж.Б.</w:t>
      </w:r>
      <w:r>
        <w:rPr>
          <w:sz w:val="28"/>
          <w:lang w:val="ru-RU"/>
        </w:rPr>
        <w:t xml:space="preserve"> </w:t>
      </w:r>
      <w:r>
        <w:rPr>
          <w:sz w:val="28"/>
        </w:rPr>
        <w:t>Ботекс. О.Дюперье и др. Яркие картины на фольклорные и мистические темы писал Э.Ипполит, Ф.Обен изображал исторические и политические сюжеты, В.Биго рисовал жанровые сцены. Э.</w:t>
      </w:r>
      <w:r>
        <w:rPr>
          <w:sz w:val="28"/>
          <w:lang w:val="ru-RU"/>
        </w:rPr>
        <w:t xml:space="preserve"> </w:t>
      </w:r>
      <w:r>
        <w:rPr>
          <w:sz w:val="28"/>
        </w:rPr>
        <w:t>Гург прославился изображением сцен «черной магии». Художники Р.</w:t>
      </w:r>
      <w:r>
        <w:rPr>
          <w:sz w:val="28"/>
          <w:lang w:val="ru-RU"/>
        </w:rPr>
        <w:t xml:space="preserve"> </w:t>
      </w:r>
      <w:r>
        <w:rPr>
          <w:sz w:val="28"/>
        </w:rPr>
        <w:t>Дорсели, М.</w:t>
      </w:r>
      <w:r>
        <w:rPr>
          <w:sz w:val="28"/>
          <w:lang w:val="ru-RU"/>
        </w:rPr>
        <w:t xml:space="preserve"> </w:t>
      </w:r>
      <w:r>
        <w:rPr>
          <w:sz w:val="28"/>
        </w:rPr>
        <w:t>Пеншина, Д.</w:t>
      </w:r>
      <w:r>
        <w:rPr>
          <w:sz w:val="28"/>
          <w:lang w:val="ru-RU"/>
        </w:rPr>
        <w:t xml:space="preserve"> </w:t>
      </w:r>
      <w:r>
        <w:rPr>
          <w:sz w:val="28"/>
        </w:rPr>
        <w:t>Вержен обратились к абстрактным символам и магическим знакам.</w:t>
      </w:r>
    </w:p>
    <w:p>
      <w:pPr>
        <w:pStyle w:val="Normal"/>
        <w:spacing w:lineRule="auto" w:line="360"/>
        <w:ind w:firstLine="709"/>
        <w:jc w:val="both"/>
        <w:rPr>
          <w:sz w:val="28"/>
          <w:lang w:val="ru-RU"/>
        </w:rPr>
      </w:pPr>
      <w:r>
        <w:rPr>
          <w:sz w:val="28"/>
          <w:lang w:val="ru-RU"/>
        </w:rPr>
      </w:r>
      <w:bookmarkStart w:id="28" w:name="1006352-L-120"/>
      <w:bookmarkStart w:id="29" w:name="1006352-L-120"/>
      <w:bookmarkEnd w:id="29"/>
    </w:p>
    <w:p>
      <w:pPr>
        <w:pStyle w:val="Normal"/>
        <w:spacing w:lineRule="auto" w:line="360"/>
        <w:ind w:firstLine="709"/>
        <w:jc w:val="both"/>
        <w:rPr>
          <w:sz w:val="28"/>
        </w:rPr>
      </w:pPr>
      <w:r>
        <w:rPr>
          <w:sz w:val="28"/>
        </w:rPr>
        <w:t>ИСТОРИЯ</w:t>
      </w:r>
    </w:p>
    <w:p>
      <w:pPr>
        <w:pStyle w:val="Normal"/>
        <w:spacing w:lineRule="auto" w:line="360"/>
        <w:ind w:firstLine="709"/>
        <w:jc w:val="both"/>
        <w:rPr>
          <w:sz w:val="28"/>
          <w:lang w:val="ru-RU"/>
        </w:rPr>
      </w:pPr>
      <w:r>
        <w:rPr>
          <w:sz w:val="28"/>
          <w:lang w:val="ru-RU"/>
        </w:rPr>
      </w:r>
      <w:bookmarkStart w:id="30" w:name="1006352-L-121"/>
      <w:bookmarkStart w:id="31" w:name="1006352-L-121"/>
      <w:bookmarkEnd w:id="31"/>
    </w:p>
    <w:p>
      <w:pPr>
        <w:pStyle w:val="Normal"/>
        <w:spacing w:lineRule="auto" w:line="360"/>
        <w:ind w:firstLine="709"/>
        <w:jc w:val="both"/>
        <w:rPr>
          <w:sz w:val="28"/>
          <w:lang w:val="ru-RU"/>
        </w:rPr>
      </w:pPr>
      <w:r>
        <w:rPr>
          <w:sz w:val="28"/>
        </w:rPr>
        <w:t>Открытие и колонизация. Остров был открыт Христофором Колумбом 6 декабря 1492 и назван им Эспаньолой. Испанские колонизаторы быстро истребили индейское население; к 1548 индейцев оставалось всего ок.500 человек. Для работы на плантациях сахарного тростника и на золотых рудниках с начала 16 в. стали широко ввозиться чернокожие рабы из Африки.</w:t>
      </w:r>
    </w:p>
    <w:p>
      <w:pPr>
        <w:pStyle w:val="Normal"/>
        <w:spacing w:lineRule="auto" w:line="360"/>
        <w:ind w:firstLine="709"/>
        <w:jc w:val="both"/>
        <w:rPr>
          <w:sz w:val="28"/>
          <w:lang w:val="ru-RU"/>
        </w:rPr>
      </w:pPr>
      <w:r>
        <w:rPr>
          <w:sz w:val="28"/>
        </w:rPr>
        <w:t>Центром испанских владений была восточная часть острова (нынешняя Доминиканская республика). С начала 17 в. на Гаити проникали английские флибустьеры и французские буканьеры. Вначале пираты обосновались на небольшом острове Тортю (Тортуга), а затем завладели северо-восточным побережьем Эспаньолы. В 1665 они подчинились французским властям. В 1697 по Рисвикскому мирному договору Эспаньола была официально разделена между Францией и Испанией. За испанцами осталась восточная часть острова (колония Санто-Доминго). Западная часть отошла к Франции, получив название Сан-Доминго.</w:t>
      </w:r>
    </w:p>
    <w:p>
      <w:pPr>
        <w:pStyle w:val="Normal"/>
        <w:spacing w:lineRule="auto" w:line="360"/>
        <w:ind w:firstLine="709"/>
        <w:jc w:val="both"/>
        <w:rPr>
          <w:sz w:val="28"/>
          <w:lang w:val="ru-RU"/>
        </w:rPr>
      </w:pPr>
      <w:r>
        <w:rPr>
          <w:sz w:val="28"/>
        </w:rPr>
        <w:t>Сан-Доминго было важнейшей французской колонией в Вест-Индии. Производившиеся в ней товары – сахар, кофе, индиго, хлопок и какао – являлись основными статьями французского экспорта. В конце 18 в. в этом владении жили 452 тыс. черных рабов, 42 тыс. белых и 50 тыс. свободных мулатов и негров. Вся экономическая власть находилась в руках белой олигархии – крупнейших плантаторов, офицеров и чиновников. Большинство негров оставались совершенно бесправными рабами. Некоторые разбогатевшие мулаты сами покупали плантации и рабов, но все равно подвергались дискриминации со стороны белой верхушки. Такие социальные отношения, но прежде всего, жестокая эксплуатация рабов, делали положение в Сан-Доминго взрывоопасным.</w:t>
      </w:r>
    </w:p>
    <w:p>
      <w:pPr>
        <w:pStyle w:val="Normal"/>
        <w:spacing w:lineRule="auto" w:line="360"/>
        <w:ind w:firstLine="709"/>
        <w:jc w:val="both"/>
        <w:rPr>
          <w:sz w:val="28"/>
          <w:lang w:val="ru-RU"/>
        </w:rPr>
      </w:pPr>
      <w:bookmarkStart w:id="32" w:name="1006352-L-122"/>
      <w:bookmarkEnd w:id="32"/>
      <w:r>
        <w:rPr>
          <w:sz w:val="28"/>
          <w:u w:val="single"/>
        </w:rPr>
        <w:t>Восстание рабов.</w:t>
      </w:r>
      <w:r>
        <w:rPr>
          <w:sz w:val="28"/>
        </w:rPr>
        <w:t xml:space="preserve"> Детонатором взрыва послужила Великая французская революция, провозгласившая лозунги политической свободы и прав человека. Белые плантаторы потребовали участия в управлении колонией и созвали общеколониальное собрание. Со своей стороны, свободные мулаты во главе с Жаком Венсаном Оже подняли осенью 1790 восстание, добиваясь равноправия с белыми. Бунт был жестоко подавлен, его лидеры казнены, но Учредительное собрание Франции постановило уравнять негров и мулатов, рожденных от свободных отцов, в правах с белыми и дать им доступ в представительные учреждения колонии.</w:t>
      </w:r>
    </w:p>
    <w:p>
      <w:pPr>
        <w:pStyle w:val="Normal"/>
        <w:spacing w:lineRule="auto" w:line="360"/>
        <w:ind w:firstLine="709"/>
        <w:jc w:val="both"/>
        <w:rPr>
          <w:sz w:val="28"/>
          <w:lang w:val="ru-RU"/>
        </w:rPr>
      </w:pPr>
      <w:r>
        <w:rPr>
          <w:sz w:val="28"/>
        </w:rPr>
        <w:t>В августе 1791 вспыхнуло восстание негров-рабов во главе со жрецом культа вуду Алехандро Букманом. С помощью Великобритании и США повстанцам было нанесено поражение в боях под Капом, Букман попал в плен и был казнен. Но восстание продолжалось под руководством беглых рабов Жана Франсуа и Биассу. Якобинские комиссары французского революционного Конвента, прибывшие на остров, безуспешно пытались оттеснить местную белую олигархию и одновременно подавить восстание. В январе 1793 на остров вторглись британские войска, воевавшие с французами. Выступившая против революционной Франции Испания в мае 1793 привлекла армии восставших рабов на свою сторону, обещая им свободу. Однако эти обещания были нарушены. После того, как Конвент в феврале 1794 провозгласил отмену рабства, повстанцы, во главе которых стоял теперь талантливый военачальник и организатор Франсуа Доминик Туссен (происходил из семьи раба), прозванный Лувертюром, перешли на сторону Франции. В мае силы Туссен-Лувертюра, который получил чин бригадного генерала, атаковали испанские войска на острове и завладели Санто-Доминго. По Базельскому мирному договору 1795 Испания обязалась уступить свою часть острова Франции, но на практике еще удерживала за собой некоторые районы.</w:t>
      </w:r>
    </w:p>
    <w:p>
      <w:pPr>
        <w:pStyle w:val="Normal"/>
        <w:spacing w:lineRule="auto" w:line="360"/>
        <w:ind w:firstLine="709"/>
        <w:jc w:val="both"/>
        <w:rPr>
          <w:sz w:val="28"/>
          <w:lang w:val="ru-RU"/>
        </w:rPr>
      </w:pPr>
      <w:r>
        <w:rPr>
          <w:sz w:val="28"/>
        </w:rPr>
        <w:t>Подавив мятеж части французских и мулатских офицеров, Туссен-Лувертюр стал фактическим правителем севера страны, а в 1797 был назначен главнокомандующим всеми вооруженными силами Сан-Доминго. В следующем году он успешно изгнал английские войска. Остров оставался официально колонией Франции, но рабы были освобождены. В 1798 Туссен-Лувертюр разгромил силы уполномоченного французской Директории Теодора Жозефа Гедувиля, пытавшегося ввести принудительную контрактацию на плантационные работы бывших рабов, затем подавил мятеж генералов-мулатов Андре Риго и Александра Петиона. В 1801 остатки испанскихх войск окончательно сложили оружие.</w:t>
      </w:r>
    </w:p>
    <w:p>
      <w:pPr>
        <w:pStyle w:val="Normal"/>
        <w:spacing w:lineRule="auto" w:line="360"/>
        <w:ind w:firstLine="709"/>
        <w:jc w:val="both"/>
        <w:rPr>
          <w:sz w:val="28"/>
          <w:lang w:val="ru-RU"/>
        </w:rPr>
      </w:pPr>
      <w:r>
        <w:rPr>
          <w:sz w:val="28"/>
        </w:rPr>
        <w:t>В январе 1801 Туссен-Лувертюр официально провозгласил отмену рабства. Однако земли перешли в руки новой негритянской и мулатской верхушки, а бывшие рабы превратились в крепостных работников. Конституция, принятая колониальной ассамблеей в июле, превращала Сан-Доминго в автономное владение Франции с Туссен-Лувертюром в качестве пожизненного генерал-губернатора во главе. Однако французские власти не желали примириться с тем, что остров постепенно фактически уходит из-под их контроля. В 1802 там высадился 25-тысячный экспедиционный корпус под командованием наполеоновского генерала Шарля Леклерка. Туссен-Лувертюр был захвачен в плен. Однако французские войска встретили упорное сопротивление. Не выдержав затяжной партизанской войны и начавшихся эпидемий, они в ноябре 1803 капитулировали. 1 января 1804 лидер повстанцев – бывший раб, генерал Жан Жак Дессалин провозгласил создание нового независимого государства, которое было названо по имени древнего индейского острова – Гаити (гористый). В него вошла западная часть острова, восточная осталась в руках колонизаторов.</w:t>
      </w:r>
    </w:p>
    <w:p>
      <w:pPr>
        <w:pStyle w:val="Normal"/>
        <w:spacing w:lineRule="auto" w:line="360"/>
        <w:ind w:firstLine="709"/>
        <w:jc w:val="both"/>
        <w:rPr>
          <w:sz w:val="28"/>
          <w:lang w:val="ru-RU"/>
        </w:rPr>
      </w:pPr>
      <w:bookmarkStart w:id="33" w:name="1006352-L-123"/>
      <w:bookmarkEnd w:id="33"/>
      <w:r>
        <w:rPr>
          <w:sz w:val="28"/>
          <w:u w:val="single"/>
        </w:rPr>
        <w:t>Независимость и междоусобицы.</w:t>
      </w:r>
      <w:r>
        <w:rPr>
          <w:sz w:val="28"/>
        </w:rPr>
        <w:t xml:space="preserve"> В октябре 1804 Дессалин объявил себя императором Жаком I. Он создал сильную армию, составляющую одну десятую всего населения, организовал массовую резню белых и объявил всех жителей Гаити неграми. Конституция 1805 подтвердила отмену рабства и запретила белым иностранцам иметь недвижимость на территории Гаити. Часть земель была передана бывшим рабам, что вызвало недовольство бывших повстанческих военачальников, превратившихся теперь в феодалов-плантаторов. В октябре 1806 они подняли мятеж и провозгласили временным президентом генерала-негра Анри Кристофа. Дессалин был убит заговорщиками. В декабре Конституционная ассамблея избрала Кристофа президентом, но тот отказался принять ограничение его власти, установленное мулатской верхушкой. В начале 1807 Кристоф был вынужден отступить на север страны, а ассамблея в Порт-о-Пренсе избрала президентом Республики Гаити генерала-мулата Александра Петиона. Государство раскололось надвое.</w:t>
      </w:r>
    </w:p>
    <w:p>
      <w:pPr>
        <w:pStyle w:val="Normal"/>
        <w:spacing w:lineRule="auto" w:line="360"/>
        <w:ind w:firstLine="709"/>
        <w:jc w:val="both"/>
        <w:rPr>
          <w:sz w:val="28"/>
          <w:lang w:val="ru-RU"/>
        </w:rPr>
      </w:pPr>
      <w:r>
        <w:rPr>
          <w:sz w:val="28"/>
        </w:rPr>
        <w:t>Под контролем Кристофа остались север и долина Артибонит. В 1811 он провозгласил себя королем Анри I. В его государстве был создан негритянский дворянский класс, владевший поместьями, где работники подвергались суровой эксплуатации, основаны школы, создана дисциплинированная армия, построены военные укрепления, получила развитие торговля. В Республике Гаити, объединявшей юг и запад страны, президент Петион предпринял ряд мер, которые должны были ускорить развитие экономики: отменил государственный налог в размере одной трети урожая, раздал государственные земли мелким землевладельцам, дав толчок подъему крестьянских хозяйств. Но при этом он вернул землю мулатам, владевшим ею при колониальном владычестве. В 1811 и 1815 Петион был переизбран президентом, а в 1816 провозгласил конституцию, которая вводила пожизненное президентство с правом назначать себе преемника. Правитель Республики Гаити поддерживал борьбу за независимость Латинской Америки против Испании, направил добровольцев на помощь Боливару.</w:t>
      </w:r>
    </w:p>
    <w:p>
      <w:pPr>
        <w:pStyle w:val="Normal"/>
        <w:spacing w:lineRule="auto" w:line="360"/>
        <w:ind w:firstLine="709"/>
        <w:jc w:val="both"/>
        <w:rPr>
          <w:sz w:val="28"/>
          <w:lang w:val="ru-RU"/>
        </w:rPr>
      </w:pPr>
      <w:r>
        <w:rPr>
          <w:sz w:val="28"/>
        </w:rPr>
        <w:t>В 1810 попытку свергнуть Петиона предпринял другой мулатский лидер – генерал Риго. В феврале 1811 он объявил об отделении от республики ее Южного департамента, но уже в сентябре внезапно умер. А в 1818 умер и Петион. Когда тяжело больной Кристоф покончил с собой в 1820, Буайе захватил его владения, а в 1822 сумел присоединить восток острова – Санто-Доминго и стал правителем всего Гаити.</w:t>
      </w:r>
    </w:p>
    <w:p>
      <w:pPr>
        <w:pStyle w:val="Normal"/>
        <w:spacing w:lineRule="auto" w:line="360"/>
        <w:ind w:firstLine="709"/>
        <w:jc w:val="both"/>
        <w:rPr>
          <w:sz w:val="28"/>
          <w:lang w:val="ru-RU"/>
        </w:rPr>
      </w:pPr>
      <w:bookmarkStart w:id="34" w:name="1006352-L-124"/>
      <w:bookmarkEnd w:id="34"/>
      <w:r>
        <w:rPr>
          <w:bCs/>
          <w:color w:val="000000"/>
          <w:sz w:val="28"/>
          <w:u w:val="single"/>
        </w:rPr>
        <w:t>От диктатуры к хаосу.</w:t>
      </w:r>
      <w:r>
        <w:rPr>
          <w:bCs/>
          <w:iCs/>
          <w:color w:val="006699"/>
          <w:sz w:val="28"/>
        </w:rPr>
        <w:t xml:space="preserve"> </w:t>
      </w:r>
      <w:r>
        <w:rPr>
          <w:sz w:val="28"/>
        </w:rPr>
        <w:t>Президент Буайе диктаторски управлял Гаити до 1843. В 1825 он добился от Франции признания независимости острова, но под давлением французского флота обязался в обмен выплатить компенсацию за конфискованную собственность плантаторов. Уплата такой суммы была непосильным бременем для Гаити, Буайе пошел на взятие займов у французских банкиров и введение мер жесткой экономии, которые, правда, не распространялись на его огромную армию. Любое инакомыслие жестоко подавлялось. Католическая религия была объявлена государственной. В 1826 Буайе издал аграрный кодекс, поощряя хозяйство местных плантаторов. Положение в стране стало невыносимым после разрушительного землетрясения 1842. В 1843 вспыхнуло восстание, президент-диктатор вынужден был подать в отставку и покинуть страну. Сменивший его майор Шарль Эрар (1843–1844) не мог справиться с ситуацией. В феврале 1844 восток острова откололся и провозгласил себя независимой Доминиканской Республикой. На юге вспыхнуло крестьянское восстание; восставшие создали «Королевство Ла-От», продержавшееся до 1848.</w:t>
      </w:r>
    </w:p>
    <w:p>
      <w:pPr>
        <w:pStyle w:val="Normal"/>
        <w:spacing w:lineRule="auto" w:line="360"/>
        <w:ind w:firstLine="709"/>
        <w:jc w:val="both"/>
        <w:rPr>
          <w:sz w:val="28"/>
          <w:lang w:val="ru-RU"/>
        </w:rPr>
      </w:pPr>
      <w:r>
        <w:rPr>
          <w:sz w:val="28"/>
        </w:rPr>
        <w:t>После четырехлетней «президентской чехарды» президентом в 1847 был избран генерал Фостен Эли Сулук. Опираясь на тайную полицию, он объявил себя императором (1849), щедро раздавал титулы, безудержно тратил государственные средства и преследовал мулатов. Провал его походов против Доминиканской Республики и нищета населения способствовали нарастанию недовольства. В 1859 империя Сулука пала. Свергнувший ее генерал Никола Фабр-Жефрар (1859–1867) пытался принять меры, чтобы вывести страну из кризиса. Он способствовал развитию земледелия и организации промышленных предприятий, привлекал иностранные капиталовложения, основал медицинский, морской и художественный колледжи. Но его обвиняли в коррупции, и в 1867 свергли. В стране наступил хаос: президенты часто сменялись, заговоры следовали один за другим, в департаментах вспыхивали сепаратистские восстания. К берегам острова подходили иностранные военные суда (испанские в 1861, немецкие в 1872), требуя уплаты огромных денежных сумм в порядке компенсации за «моральный» ущерб или уничтоженную собственность.</w:t>
      </w:r>
    </w:p>
    <w:p>
      <w:pPr>
        <w:pStyle w:val="Normal"/>
        <w:spacing w:lineRule="auto" w:line="360"/>
        <w:ind w:firstLine="709"/>
        <w:jc w:val="both"/>
        <w:rPr>
          <w:sz w:val="28"/>
          <w:lang w:val="ru-RU"/>
        </w:rPr>
      </w:pPr>
      <w:r>
        <w:rPr>
          <w:sz w:val="28"/>
        </w:rPr>
        <w:t>Генерал Этьен Фелисите Саломон, установивший более прочную диктатуру (1879–1888), провел некоторые реформы, стимулировавшие экономическое развитие, погасил внешний государственный долг и улучшил систему образования. Но повсеместная коррупция приобрела при нем почти узаконенные масштабы. После его падения страна вновь была ввергнута в кризис. США способствовали избранию президентом генерала Флорвиля Ипполита (1889–1896), получив от него обещание сдать американцам в аренду порт Моль. План был сорван бурными протестами. Президенту-генералу Р.Симон Сану (1896–1902) пришлось столкнуться с новой угрозой: в 1897 германские военные корабли принудили его уплатить 20 тыс. долларов в качестве компенсации за арест немецкого торговца. Американские военные корабли в 1847–1915 не менее 20 раз появлялись в порту Порт-о-Пренса под предлогом «поддержания порядка».</w:t>
      </w:r>
    </w:p>
    <w:p>
      <w:pPr>
        <w:pStyle w:val="Normal"/>
        <w:spacing w:lineRule="auto" w:line="360"/>
        <w:ind w:firstLine="709"/>
        <w:jc w:val="both"/>
        <w:rPr>
          <w:sz w:val="28"/>
          <w:lang w:val="ru-RU"/>
        </w:rPr>
      </w:pPr>
      <w:r>
        <w:rPr>
          <w:sz w:val="28"/>
        </w:rPr>
        <w:t>Экономическое положение Гаити еще более ухудшилось в начале 20 в., когда власти выпустили быстро обесценившиеся бумажные деньги и огромные внутренние займы. Страну захлестнула инфляция. Все более активно вмешивались во внутреннюю ситуацию США, на долю которых уже в 1890 приходилось 36% гаитянской торговли. В последующие десятилетия железные дороги и банковская система страны все больше попадали под контроль американских компаний. Правительство Гаити оказывалось не в состоянии платить по внешним долгам.</w:t>
      </w:r>
    </w:p>
    <w:p>
      <w:pPr>
        <w:pStyle w:val="Normal"/>
        <w:spacing w:lineRule="auto" w:line="360"/>
        <w:ind w:firstLine="709"/>
        <w:jc w:val="both"/>
        <w:rPr>
          <w:sz w:val="28"/>
          <w:lang w:val="ru-RU"/>
        </w:rPr>
      </w:pPr>
      <w:r>
        <w:rPr>
          <w:sz w:val="28"/>
        </w:rPr>
        <w:t>В 1914 военные суда Германии и Франции вошли в гавань Порт-о-Пренса «для защиты подданных своих стран», а английский крейсер потребовал выплаты крупной компенсации семье британского торговца. США добивались от Гаити передачи контроля над таможнями. В декабре 1914 в столице высадилась американская морская пехота, которая захватила Национальный банк и изъяла золотые запасы Гаити (500 тыс. долл.). Однако в июле 1915 проамериканский президент – генерал Жан Вильбрен Гийом Сан был свергнут и убит жителями Порт-о-Пренса. С военных судов США началась высадка отрядов морской пехоты, приступивших к оккупации Гаити.</w:t>
      </w:r>
    </w:p>
    <w:p>
      <w:pPr>
        <w:pStyle w:val="Normal"/>
        <w:spacing w:lineRule="auto" w:line="360"/>
        <w:ind w:firstLine="709"/>
        <w:jc w:val="both"/>
        <w:rPr>
          <w:sz w:val="28"/>
          <w:lang w:val="ru-RU"/>
        </w:rPr>
      </w:pPr>
      <w:bookmarkStart w:id="35" w:name="1006352-L-125"/>
      <w:bookmarkEnd w:id="35"/>
      <w:r>
        <w:rPr>
          <w:bCs/>
          <w:color w:val="000000"/>
          <w:sz w:val="28"/>
          <w:u w:val="single"/>
        </w:rPr>
        <w:t>Американская оккупация</w:t>
      </w:r>
      <w:r>
        <w:rPr>
          <w:bCs/>
          <w:color w:val="000000"/>
          <w:sz w:val="28"/>
        </w:rPr>
        <w:t>.</w:t>
      </w:r>
      <w:r>
        <w:rPr>
          <w:bCs/>
          <w:iCs/>
          <w:color w:val="000000"/>
          <w:sz w:val="28"/>
        </w:rPr>
        <w:t xml:space="preserve"> </w:t>
      </w:r>
      <w:r>
        <w:rPr>
          <w:color w:val="000000"/>
          <w:sz w:val="28"/>
        </w:rPr>
        <w:t>Под нажимом оккупационных войск</w:t>
      </w:r>
      <w:r>
        <w:rPr>
          <w:sz w:val="28"/>
        </w:rPr>
        <w:t xml:space="preserve"> президентом Гаити был избран Сюдр Дартигенав (1915–1922). Командование сил США ввело осадное положение, учредило военные трибуналы и провело массовые аресты. Одни лидеры повстанческого движения в сентябре 1915 согласились разоружить свои отряды, другие были разбиты к ноябрю. В сентябре 1915 был подписан американо-гаитянский договор сроком на 10 лет, в соответствии с которым финансы и ресурсы Гаити переходили под контроль США. Армия страны распускалась; была создана гаитянская жандармерия под командованием американских офицеров. В 1918 вступила в действие новая, разработанная при участии США, конституция. Она признавала за иностранцами право на владение недвижимой и иной собственностью, утвердила акт американской оккупации и гегемонию оккупационных властей. Согласно подписанному соглашению, любой гаитянский законопроект должен был вначале получить одобрение миссии США. Американцы взяли под контроль печать, телефонную и телеграфную связь.</w:t>
      </w:r>
    </w:p>
    <w:p>
      <w:pPr>
        <w:pStyle w:val="Normal"/>
        <w:spacing w:lineRule="auto" w:line="360"/>
        <w:ind w:firstLine="709"/>
        <w:jc w:val="both"/>
        <w:rPr>
          <w:sz w:val="28"/>
          <w:lang w:val="ru-RU"/>
        </w:rPr>
      </w:pPr>
      <w:r>
        <w:rPr>
          <w:sz w:val="28"/>
        </w:rPr>
        <w:t>Оккупационным властям удалось стабилизировать экономическое положение Гаити. Они прекратили финансовый хаос, сбалансировали бюджет, уплатили проценты по внешним долгам, отрегулировали налоги, приняли меры по развитию сельского хозяйства и просвещения. Они широко применяли принудительный крестьянский труд, что вызывало постоянные бунты сельского населения, а диктаторские порядки, ущемлявшие независимость страны, подогревали недовольство населения. В 1918 вспыхнуло крупное восстание во главе с офицером Шарлеманем Перальтом. Несмотря на его гибель в 1919, партизанское движение продолжалось до середины следующего года и было подавлено с большой жестокостью. В боях погибли более 13 тыс. гаитян.</w:t>
      </w:r>
    </w:p>
    <w:p>
      <w:pPr>
        <w:pStyle w:val="Normal"/>
        <w:spacing w:lineRule="auto" w:line="360"/>
        <w:ind w:firstLine="709"/>
        <w:jc w:val="both"/>
        <w:rPr>
          <w:sz w:val="28"/>
          <w:lang w:val="ru-RU"/>
        </w:rPr>
      </w:pPr>
      <w:r>
        <w:rPr>
          <w:sz w:val="28"/>
        </w:rPr>
        <w:t>В 1922 президентом Гаити стал другой ставленник США – Ж.</w:t>
      </w:r>
      <w:r>
        <w:rPr>
          <w:sz w:val="28"/>
          <w:lang w:val="ru-RU"/>
        </w:rPr>
        <w:t xml:space="preserve"> </w:t>
      </w:r>
      <w:r>
        <w:rPr>
          <w:sz w:val="28"/>
        </w:rPr>
        <w:t>Луис Борно (1922–1930). Несмотря на репрессии, активизировалась оппозиционная печать. В 1929 страну охватили массовые демонстрации и забастовки, направленные против оккупационного режима. Комиссия конгресса США признала, что обстановка накаляется, и рекомендовала приступить к постепенному выводу американской морской пехоты с острова. Новый президент Гаити Стенио Жозеф Венсан (1930–1941) приступил к переговорам с американской стороной, и в июле 1934 было подписано соглашение о прекращении оккупации. Военные силы США выводились с острова, восстанавливалась самостоятельность Национального банка республики. 21 августа флаг США над Гаити был спущен, а 1 октября морская пехота эвакуировалась. Правда, американский контроль над финансами и таможнями сохранялся до 1947, когда были окончены платежи по внешним долгам.</w:t>
      </w:r>
    </w:p>
    <w:p>
      <w:pPr>
        <w:pStyle w:val="Normal"/>
        <w:spacing w:lineRule="auto" w:line="360"/>
        <w:ind w:firstLine="709"/>
        <w:jc w:val="both"/>
        <w:rPr>
          <w:sz w:val="28"/>
          <w:lang w:val="ru-RU"/>
        </w:rPr>
      </w:pPr>
      <w:bookmarkStart w:id="36" w:name="1006352-L-126"/>
      <w:bookmarkEnd w:id="36"/>
      <w:r>
        <w:rPr>
          <w:bCs/>
          <w:color w:val="000000"/>
          <w:sz w:val="28"/>
          <w:u w:val="single"/>
        </w:rPr>
        <w:t>Гаити в 1930–1950-е годы.</w:t>
      </w:r>
      <w:r>
        <w:rPr>
          <w:bCs/>
          <w:color w:val="006699"/>
          <w:sz w:val="28"/>
        </w:rPr>
        <w:t xml:space="preserve"> </w:t>
      </w:r>
      <w:r>
        <w:rPr>
          <w:sz w:val="28"/>
        </w:rPr>
        <w:t>Президент Венсан ввел в 1935 новую конституцию, предоставлявшую президенту право составлять список кандидатов в палату депутатов, назначать сенат и смещать любого парламентария. Он правил страной диктаторскими методами и заставил парламент просить его дать согласие на переизбрание главой государства на новый срок. Осложнились отношения с соседней Доминиканской Республикой, где в 1937 произошли массовые расправы над сезонными рабочими-гаитянами. Войну удалось предотвратить, когда доминиканский диктатор Трухильо согласился выплатить компенсацию в 500 тыс. долл.</w:t>
      </w:r>
    </w:p>
    <w:p>
      <w:pPr>
        <w:pStyle w:val="Normal"/>
        <w:spacing w:lineRule="auto" w:line="360"/>
        <w:ind w:firstLine="709"/>
        <w:jc w:val="both"/>
        <w:rPr>
          <w:sz w:val="28"/>
          <w:lang w:val="ru-RU"/>
        </w:rPr>
      </w:pPr>
      <w:r>
        <w:rPr>
          <w:sz w:val="28"/>
        </w:rPr>
        <w:t>В апреле 1941 президентом был избран бывший посланник в Вашингтоне Эли Леско, пользовавшийся поддержкой Венсана и США. Он опирался, прежде всего, на мулатскую верхушку, негритянская элита и средние слои были фактически оттеснены от власти. «Гаитяно-американское общество сельскохозяйственного развития» получило исключительное право на монопольное производство и экспорт натурального каучука. После начала военных действий между США и Японией, Леско объявил Японии войну, ввел чрезвычайное положение, изменил конституцию, продлил срок своих полномочий и присвоил себе право назначать членов парламента. В стране был создан фонд социального обеспечения, но его средства произвольно расходовались властями.</w:t>
      </w:r>
    </w:p>
    <w:p>
      <w:pPr>
        <w:pStyle w:val="Normal"/>
        <w:spacing w:lineRule="auto" w:line="360"/>
        <w:ind w:firstLine="709"/>
        <w:jc w:val="both"/>
        <w:rPr>
          <w:sz w:val="28"/>
          <w:lang w:val="ru-RU"/>
        </w:rPr>
      </w:pPr>
      <w:r>
        <w:rPr>
          <w:sz w:val="28"/>
        </w:rPr>
        <w:t>Студенческие демонстрации протеста против закрытия оппозиционных газет и последовавшая за ними всеобщая забастовка в январе 1946 заставили Леско уйти в отставку. Власть захватили военные, а в августе президентом был избран Дюмарсе Эстиме, сформировавший коалиционное правительство. На пост министра просвещения был назначен лидер популярного Рабоче-крестьянского движения (РКД) Даниэль Эсташ Финьоле. Эстиме попытался провести программу социальных реформ, приняв первые законы о труде и социальном обеспечении, предоставил гражданам свободу слова, разрешил деятельность политических партий. Но вскоре его администрация повернула вправо, и Финьоле вышел из состава правительства. Президент предоставил американским плантаторам право на владение землей, ввел закон о новых промышленных предприятиях (1949), поощрявший иностранные капиталовложения, заключил соглашение с США о развитии некоторых районов Гаити. В области идеологии Эстиме выдвинул доктрину «негритянского класса» и его доминирующего положения в обществе.</w:t>
      </w:r>
    </w:p>
    <w:p>
      <w:pPr>
        <w:pStyle w:val="Normal"/>
        <w:spacing w:lineRule="auto" w:line="360"/>
        <w:ind w:firstLine="709"/>
        <w:jc w:val="both"/>
        <w:rPr>
          <w:sz w:val="28"/>
          <w:lang w:val="ru-RU"/>
        </w:rPr>
      </w:pPr>
      <w:r>
        <w:rPr>
          <w:sz w:val="28"/>
        </w:rPr>
        <w:t>В 1950 Эстиме попытался добиться переизбрания на новый срок, а когда парламент отказался поддержать этот план, распустил его. В мае армия свергла его, и в октябре глава военной хунты полковник Поль Эжен Маглуар был избран на пост президента, получив поддержку вооруженных сил, мулатской элиты, церкви и США. Страна получила новую конституцию. Маглуар стремился привлечь американские капиталовложения, заключил военное соглашение с США. После ряда заговоров в 1954 он ужесточил репрессии против политической оппозиции. Попытки президента добиться переизбрания на новый срок вызвали всеобщую забастовку в декабре 1956 и падение режима.</w:t>
      </w:r>
    </w:p>
    <w:p>
      <w:pPr>
        <w:pStyle w:val="Normal"/>
        <w:spacing w:lineRule="auto" w:line="360"/>
        <w:ind w:firstLine="709"/>
        <w:jc w:val="both"/>
        <w:rPr>
          <w:sz w:val="28"/>
          <w:lang w:val="ru-RU"/>
        </w:rPr>
      </w:pPr>
      <w:r>
        <w:rPr>
          <w:sz w:val="28"/>
        </w:rPr>
        <w:t>Были назначены новые президентские выборы, а до них страной должен был управлять временный режим. Однако между сторонниками различных кандидатов, включая лидера РКД Финьоле и бывшего министра здравоохранения Франсуа Дювалье, развернулась ожесточенная борьба, которая неоднократно приводила к смене кабинета. В мае 1957 Дювалье дал согласие на назначение Финьоле временным президентом, но втайне вступил в соглашение с армейской группировкой во главе с генералом Антонио Кебро. В июне Кебро осуществил военный переворот, расстрелял демонстрации приверженцев Финьоле и запретил РКД. На выборах, состоявшихся в сентябре в условиях диктатуры, победу одержал Дювалье.</w:t>
      </w:r>
    </w:p>
    <w:p>
      <w:pPr>
        <w:pStyle w:val="Normal"/>
        <w:spacing w:lineRule="auto" w:line="360"/>
        <w:ind w:firstLine="709"/>
        <w:jc w:val="both"/>
        <w:rPr>
          <w:sz w:val="28"/>
          <w:lang w:val="ru-RU"/>
        </w:rPr>
      </w:pPr>
      <w:bookmarkStart w:id="37" w:name="1006352-L-127"/>
      <w:bookmarkEnd w:id="37"/>
      <w:r>
        <w:rPr>
          <w:bCs/>
          <w:color w:val="000000"/>
          <w:sz w:val="28"/>
          <w:u w:val="single"/>
        </w:rPr>
        <w:t>Диктатура Дювалье.</w:t>
      </w:r>
      <w:r>
        <w:rPr>
          <w:bCs/>
          <w:color w:val="006699"/>
          <w:sz w:val="28"/>
        </w:rPr>
        <w:t xml:space="preserve"> </w:t>
      </w:r>
      <w:r>
        <w:rPr>
          <w:sz w:val="28"/>
        </w:rPr>
        <w:t>Официально заняв президентский пост 22 октября 1957 Франсуа Дювалье установил террористическую диктатуру. Используя доктрину «негритюда», он провозгласил лозунг «власть черным». Опираясь на отряды тайной полиции («тонтон-макутов»), диктатор провел чистку в армии, ликвидировал свободу слова и другие гражданские свободы, запретил профсоюзы и оппозиционные партии. С помощью арестов и расправ над инакомыслящими и подозрительными власти держали население в страхе. Многие общественные и политические деятели были убиты. В апреле 1961 Ф.</w:t>
      </w:r>
      <w:r>
        <w:rPr>
          <w:sz w:val="28"/>
          <w:lang w:val="ru-RU"/>
        </w:rPr>
        <w:t xml:space="preserve"> </w:t>
      </w:r>
      <w:r>
        <w:rPr>
          <w:sz w:val="28"/>
        </w:rPr>
        <w:t>Дювалье, прозванный «Папа Док», распустил двухпалатный конгресс, заменив его однопалатным Национальным собранием и объявил о своем переизбрании на второй срок, а в июне 1964 изменил конституцию, провозгласив себя пожизненным президентом.</w:t>
      </w:r>
    </w:p>
    <w:p>
      <w:pPr>
        <w:pStyle w:val="Normal"/>
        <w:spacing w:lineRule="auto" w:line="360"/>
        <w:ind w:firstLine="709"/>
        <w:jc w:val="both"/>
        <w:rPr>
          <w:sz w:val="28"/>
          <w:lang w:val="ru-RU"/>
        </w:rPr>
      </w:pPr>
      <w:r>
        <w:rPr>
          <w:sz w:val="28"/>
        </w:rPr>
        <w:t>Во внешней политике Дювалье ориентировался на США, хотя отношения оставались сложными. В 1962 во время Карибского кризиса диктатор предоставил в распоряжение американцев гаитянские порты и аэродромы. Но жестокие репрессии на острове побудили правительство США в 1963 объявить о прекращении помощи Гаити. В 1966 ситуация вновь изменилась: под предлогом предотвращения «коммунистического заговора» к берегам острова были направлены американские военные суда.</w:t>
      </w:r>
    </w:p>
    <w:p>
      <w:pPr>
        <w:pStyle w:val="Normal"/>
        <w:spacing w:lineRule="auto" w:line="360"/>
        <w:ind w:firstLine="709"/>
        <w:jc w:val="both"/>
        <w:rPr>
          <w:sz w:val="28"/>
          <w:lang w:val="ru-RU"/>
        </w:rPr>
      </w:pPr>
      <w:r>
        <w:rPr>
          <w:sz w:val="28"/>
        </w:rPr>
        <w:t>Пока на Гаити в 1967–1968 вспыхивали крестьянские бунты, политическая оппозиция нашла убежище в США и оттуда предпринимала попытки свергнуть диктатора. В 1968–1969 небольшие вооруженные группы несколько раз высаживались на острове. В апреле 1969 правительство Дювалье приняло закон против коммунизма, в соответствии с которым за пропаганду марксистских идей полагалась смертная казнь. В 1970 провалилась еще одна попытка государственного переворота: экипажи судов береговой охраны обстреляли президентский дворец, но выступление было подавлено. Диктатор удерживал власть до своей смерти в апреле 1971, после чего президентом стал его сын Жан Клод Дювалье.</w:t>
      </w:r>
    </w:p>
    <w:p>
      <w:pPr>
        <w:pStyle w:val="Normal"/>
        <w:spacing w:lineRule="auto" w:line="360"/>
        <w:ind w:firstLine="709"/>
        <w:jc w:val="both"/>
        <w:rPr>
          <w:sz w:val="28"/>
          <w:lang w:val="ru-RU"/>
        </w:rPr>
      </w:pPr>
      <w:r>
        <w:rPr>
          <w:sz w:val="28"/>
        </w:rPr>
        <w:t>«Бэби Док» продолжал политику отца, хотя и предпринял некоторые меры, чтобы создать видимость либерализации. Были освобождены некоторые политзаключенные, ограничена власть «тонтон-макутов» и сокращена их численность. В то же время, диктаторский режим сохранился, были созданы новые карательные батальоны – «леопарды». Спасаясь от террора и нищеты, тысячи гаитян бежали из страны. К концу 1970-х до Флориды по морю доплывали на лодках ежемесячно ок.4 тыс. гаитянских беженцев, но США высылали их обратно. Эти меры не могли остановить поток беженцев.</w:t>
      </w:r>
    </w:p>
    <w:p>
      <w:pPr>
        <w:pStyle w:val="Normal"/>
        <w:spacing w:lineRule="auto" w:line="360"/>
        <w:ind w:firstLine="709"/>
        <w:jc w:val="both"/>
        <w:rPr>
          <w:sz w:val="28"/>
          <w:lang w:val="ru-RU"/>
        </w:rPr>
      </w:pPr>
      <w:r>
        <w:rPr>
          <w:sz w:val="28"/>
        </w:rPr>
        <w:t>Сохранив тесные отношения с США, Гаити несколько активизировало отношения с Францией, ФРГ, а также развивающимися странами.</w:t>
      </w:r>
    </w:p>
    <w:p>
      <w:pPr>
        <w:pStyle w:val="Normal"/>
        <w:spacing w:lineRule="auto" w:line="360"/>
        <w:ind w:firstLine="709"/>
        <w:jc w:val="both"/>
        <w:rPr>
          <w:sz w:val="28"/>
          <w:lang w:val="ru-RU"/>
        </w:rPr>
      </w:pPr>
      <w:r>
        <w:rPr>
          <w:sz w:val="28"/>
        </w:rPr>
        <w:t>В 1984 по стране прокатилась волна голодных бунтов; сотни изголодавшихся людей брали штурмом склады продовольствия. Церковные радиостанции призывали к борьбе с диктатурой. В июле 1985 Ж.К.</w:t>
      </w:r>
      <w:r>
        <w:rPr>
          <w:sz w:val="28"/>
          <w:lang w:val="ru-RU"/>
        </w:rPr>
        <w:t xml:space="preserve"> </w:t>
      </w:r>
      <w:r>
        <w:rPr>
          <w:sz w:val="28"/>
        </w:rPr>
        <w:t>Дювалье провел референдум, по итогам которого провозгласил себя пожизненным президентом. Но к концу года начались массовые демонстрации против диктатора. В этих условиях США 7 февраля 1986 отстранили «Бэби Дока» от власти и вывезли его во Францию.</w:t>
      </w:r>
    </w:p>
    <w:p>
      <w:pPr>
        <w:pStyle w:val="Normal"/>
        <w:spacing w:lineRule="auto" w:line="360"/>
        <w:ind w:firstLine="709"/>
        <w:jc w:val="both"/>
        <w:rPr>
          <w:sz w:val="28"/>
          <w:lang w:val="ru-RU"/>
        </w:rPr>
      </w:pPr>
      <w:bookmarkStart w:id="38" w:name="1006352-L-128"/>
      <w:bookmarkEnd w:id="38"/>
      <w:r>
        <w:rPr>
          <w:bCs/>
          <w:color w:val="000000"/>
          <w:sz w:val="28"/>
          <w:u w:val="single"/>
        </w:rPr>
        <w:t>Попытки демократизации.</w:t>
      </w:r>
      <w:r>
        <w:rPr>
          <w:bCs/>
          <w:iCs/>
          <w:color w:val="006699"/>
          <w:sz w:val="28"/>
        </w:rPr>
        <w:t xml:space="preserve"> </w:t>
      </w:r>
      <w:r>
        <w:rPr>
          <w:sz w:val="28"/>
        </w:rPr>
        <w:t>Власть на Гаити перешла к главнокомандующему армией генералу Анри Намфи. В Национальном правительственном совете преобладали сторонники Дювалье; власти продолжали жестоко подавлять демонстрации и забастовки. Тем не менее, они пошли на постепенную демократизацию: разрешили деятельность политических партий, восстановили свободу слова и собраний. В марте 1987 на референдуме была одобрена новая демократическая конституция. Однако вооруженные приверженцы Дювалье при поддержке армии продолжали терроризировать население. В ноябре 1987 они сорвали проведение всеобщих выборов. Новое всеобщее голосование в январе 1988 принесло победу лидеру правоцентристского Объединения прогрессивных национальных демократов Лесли Манига, избранному президентом. Левая оппозиция обвиняла нового президента в соглашательстве со сторонниками Дювалье. Но тот не нашел общего языка и с армией, пообещав реформировать ее. Через четыре месяца военные свергли Манига, и власть снова оказалась у генерала Намфи. Действие конституции было приостановлено.</w:t>
      </w:r>
    </w:p>
    <w:p>
      <w:pPr>
        <w:pStyle w:val="Normal"/>
        <w:spacing w:lineRule="auto" w:line="360"/>
        <w:ind w:firstLine="709"/>
        <w:jc w:val="both"/>
        <w:rPr>
          <w:sz w:val="28"/>
          <w:lang w:val="ru-RU"/>
        </w:rPr>
      </w:pPr>
      <w:r>
        <w:rPr>
          <w:sz w:val="28"/>
        </w:rPr>
        <w:t>Военный совет открыто попустительствовал дювальистам. Солдаты и сторонники бывшего диктатора разгромили и сожгли церковь, в которой вел службу один из лидеров оппозиции – католический священник Жан Бертран Аристид, приверженец «теологии освобождения». Политика Намфи встретила возражения даже в армии, и в сентябре 1988 он был смещен. Главой военного режима стал генерал Проспер Авриль. Он продолжал преследование лидеров оппозиции, ввел цензуру и отменил ряд положений конституции. В стране возобновились массовые протесты. В марте 1990 армия свергла Авриля.</w:t>
      </w:r>
    </w:p>
    <w:p>
      <w:pPr>
        <w:pStyle w:val="Normal"/>
        <w:spacing w:lineRule="auto" w:line="360"/>
        <w:ind w:firstLine="709"/>
        <w:jc w:val="both"/>
        <w:rPr>
          <w:sz w:val="28"/>
          <w:lang w:val="ru-RU"/>
        </w:rPr>
      </w:pPr>
      <w:r>
        <w:rPr>
          <w:sz w:val="28"/>
        </w:rPr>
        <w:t>16 декабря 1990 в стране были проведены всеобщие выборы. Президентом стал Аристид, выдвинутый широкой левоцентристской коалицией Национального фронта за перемены и демократию. Он получил ок.70% голосов. Новый президент собирался провести политические и социальные реформы, очистить государственный аппарат и вооруженные силы от коррумпированных лиц и сторонников Дювалье. Положение Аристида и его премьер-министра Рене Преваля оставалось неустойчивым. Правительство сталкивалось с оппозицией в парламенте, с демонстрациями протеста против повышения цен и возможных уступок МВФ. Планы Аристида встретили противодействие в армии. 29 сентября 1991 в стране произошел военный переворот, власть захватил начальник генерального штаба генерал Рауль Седра. Формально временным президентом был назначен судья Жозеф Неретт. Приверженцы Аристида стали объектом жестокого террора.</w:t>
      </w:r>
    </w:p>
    <w:p>
      <w:pPr>
        <w:pStyle w:val="Normal"/>
        <w:spacing w:lineRule="auto" w:line="360"/>
        <w:ind w:firstLine="709"/>
        <w:jc w:val="both"/>
        <w:rPr>
          <w:sz w:val="28"/>
          <w:lang w:val="ru-RU"/>
        </w:rPr>
      </w:pPr>
      <w:r>
        <w:rPr>
          <w:sz w:val="28"/>
        </w:rPr>
        <w:t>США отказались признавать режим Седра, но возвращали на Гаити десятки тысяч беженцев, которые пытались на лодках добраться до американского побережья. Организация американских государств призвала к торговому эмбарго против Гаити, но соседняя Доминиканская республика отказалась соблюдать санкции. Совет безопасности ООН одобрил запрет на ввоз в Гаити нефти и военного снаряжения.</w:t>
      </w:r>
    </w:p>
    <w:p>
      <w:pPr>
        <w:pStyle w:val="Normal"/>
        <w:spacing w:lineRule="auto" w:line="360"/>
        <w:ind w:firstLine="709"/>
        <w:jc w:val="both"/>
        <w:rPr>
          <w:sz w:val="28"/>
          <w:lang w:val="ru-RU"/>
        </w:rPr>
      </w:pPr>
      <w:r>
        <w:rPr>
          <w:sz w:val="28"/>
        </w:rPr>
        <w:t>Режим Седра пытался опереться на умеренные партии. В июне 1992 по согласованию с парламентом было сформировано правительство во главе с Марком Базэном, противником Аристида на выборах 1990 и лидером Движения за установления демократии. В него вошли также христианские демократы, социал-демократы из Революционной прогрессивной национальной партии и др. Но реальная власть осталась в руках генерала Седра.</w:t>
      </w:r>
    </w:p>
    <w:p>
      <w:pPr>
        <w:pStyle w:val="Normal"/>
        <w:spacing w:lineRule="auto" w:line="360"/>
        <w:ind w:firstLine="709"/>
        <w:jc w:val="both"/>
        <w:rPr>
          <w:sz w:val="28"/>
          <w:lang w:val="ru-RU"/>
        </w:rPr>
      </w:pPr>
      <w:r>
        <w:rPr>
          <w:sz w:val="28"/>
        </w:rPr>
        <w:t>В конечном счете военный правитель Гаити под давлением санкций вынужден был пойти на уступки. По настоянию США стороны подписали соглашение о сформировании временного правительства во главе с Робером Мальвалем и предстоящем возвращении Аристида, после чего ООН отменила санкции. В июле 1993 правительство было создано, но фактически не смогло функционировать из-за продолжавшегося полицейского террора. Седра и его сторонники отказались покинуть свои посты. Осенью 1993 наблюдатели ООН были отозваны, а эмбарго на поставки нефти и оружия возобновлено.</w:t>
      </w:r>
    </w:p>
    <w:p>
      <w:pPr>
        <w:pStyle w:val="Normal"/>
        <w:spacing w:lineRule="auto" w:line="360"/>
        <w:ind w:firstLine="709"/>
        <w:jc w:val="both"/>
        <w:rPr>
          <w:sz w:val="28"/>
          <w:lang w:val="ru-RU"/>
        </w:rPr>
      </w:pPr>
      <w:r>
        <w:rPr>
          <w:sz w:val="28"/>
        </w:rPr>
        <w:t>В начале 1994 преследования приверженцев Аристида усилились. В мае сенат, в котором преобладали сторонники армии, избрал нового временного президента Гаити – судью Эмиля Жунессана. Это означало отказ от возвращения Аристида. Совет безопасности ООН наложил эмбарго на доставку в Гаити любых товаров, кроме медикаментов и продовольствия, а затем одобрил решение об интервенции войск США на остров. 18 сентября 1994 Седра вынужден был объявить о согласии уйти в отставку, и на следующий день началась операция американских войск. В Гаити было размещено 15 тыс. военнослужащих США.</w:t>
      </w:r>
    </w:p>
    <w:p>
      <w:pPr>
        <w:pStyle w:val="Normal"/>
        <w:spacing w:lineRule="auto" w:line="360"/>
        <w:ind w:firstLine="709"/>
        <w:jc w:val="both"/>
        <w:rPr>
          <w:sz w:val="28"/>
          <w:lang w:val="ru-RU"/>
        </w:rPr>
      </w:pPr>
      <w:r>
        <w:rPr>
          <w:sz w:val="28"/>
        </w:rPr>
        <w:t>15 октября 1994 Аристид вернулся в страну и приступил к исполнению обязанностей президента. Президент приступил к чистке и радикальному сокращению армии, расформировал службу безопасности и передал ее функции полиции. В качестве своей политической опоры он создал движение «Лавалас», которое в 1995 одержало победу на парламентских выборах. Очень скоро в лагере победителей вспыхнули острые разногласия по вопросам экономической политики. В обмен на крупный кредит от МВФ правительство во главе с премьер-министром Смарком Мишелем (1994–1995) обязалось провести приватизацию предприятий и увольнение многих государственных служащих. Столкнувшись с массовыми протестами, Аристид отказался одобрить эти меры и сместил главу правительства. Происходили стычки между сторонниками Аристида и бывшего военного режима.</w:t>
      </w:r>
    </w:p>
    <w:p>
      <w:pPr>
        <w:pStyle w:val="Normal"/>
        <w:spacing w:lineRule="auto" w:line="360"/>
        <w:ind w:firstLine="709"/>
        <w:jc w:val="both"/>
        <w:rPr>
          <w:sz w:val="28"/>
          <w:lang w:val="ru-RU"/>
        </w:rPr>
      </w:pPr>
      <w:r>
        <w:rPr>
          <w:sz w:val="28"/>
        </w:rPr>
        <w:t>17 декабря 1995 в стране прошли президентские выборы. Победу на них одержал, получив 87% голосов, кандидат «Лавалас» Рене Преваль, поддержанный Аристидом.</w:t>
      </w:r>
    </w:p>
    <w:p>
      <w:pPr>
        <w:pStyle w:val="Normal"/>
        <w:spacing w:lineRule="auto" w:line="360"/>
        <w:ind w:firstLine="709"/>
        <w:jc w:val="both"/>
        <w:rPr>
          <w:sz w:val="28"/>
          <w:lang w:val="ru-RU"/>
        </w:rPr>
      </w:pPr>
      <w:bookmarkStart w:id="39" w:name="1006352-L-129"/>
      <w:bookmarkEnd w:id="39"/>
      <w:r>
        <w:rPr>
          <w:bCs/>
          <w:color w:val="000000"/>
          <w:sz w:val="28"/>
          <w:u w:val="single"/>
        </w:rPr>
        <w:t>Возвращение к гражданскому правлению и политический кризис.</w:t>
      </w:r>
      <w:r>
        <w:rPr>
          <w:bCs/>
          <w:iCs/>
          <w:color w:val="006699"/>
          <w:sz w:val="28"/>
        </w:rPr>
        <w:t xml:space="preserve"> </w:t>
      </w:r>
      <w:r>
        <w:rPr>
          <w:sz w:val="28"/>
        </w:rPr>
        <w:t>Вступив в должность президента 7 февраля 1996, Рене Преваль взял курс на проведение неолиберальных реформ, которые существенно усугубили и без того острые социальные проблемы страны. Программа, согласованная с МВФ, предусматривала частичную приватизацию убыточных государственных предприятий, ликвидацию 7,5 тыс. из 45 тыс. рабочих мест в секторе общественных служб и т.д. В начале 1997 в стране вспыхнули массовые забастовки и демонстрации, которые во многих местах перерастали в столкновения с полицией.</w:t>
      </w:r>
    </w:p>
    <w:p>
      <w:pPr>
        <w:pStyle w:val="Normal"/>
        <w:spacing w:lineRule="auto" w:line="360"/>
        <w:ind w:firstLine="709"/>
        <w:jc w:val="both"/>
        <w:rPr>
          <w:sz w:val="28"/>
          <w:lang w:val="ru-RU"/>
        </w:rPr>
      </w:pPr>
      <w:r>
        <w:rPr>
          <w:sz w:val="28"/>
        </w:rPr>
        <w:t>Политика властей встретила широкое недовольство в стране и противодействие оппозиционных сил как слева, так и справа. После начала кампании по приватизации государственных предприятий (март 1996 – июнь 1997) лидер правящего движения «Лавалас» Аристид усилил критику администрации Преваля, призывая к проведению общенационального диалога для обсуждения курса реформ. В итоге организация «Лавалас» раскололась, сторонники Аристида создали собственную левоцентристскую партию «Семья Лавалас» (ФЛ) и перешли в оппозицию. Итоги выборов 1997 по обновлению одной трети Сената позволили ФЛ завоевать 2 мандата из 10 подлежавших избранию.</w:t>
      </w:r>
    </w:p>
    <w:p>
      <w:pPr>
        <w:pStyle w:val="Normal"/>
        <w:spacing w:lineRule="auto" w:line="360"/>
        <w:ind w:firstLine="709"/>
        <w:jc w:val="both"/>
        <w:rPr>
          <w:sz w:val="28"/>
          <w:lang w:val="ru-RU"/>
        </w:rPr>
      </w:pPr>
      <w:r>
        <w:rPr>
          <w:sz w:val="28"/>
        </w:rPr>
        <w:t>Обострились и отношения президента с парламентом. Фракция «Лавалас», вначале поддержавшая Преваля и имевшая 68 из 83 мест в Палате депутатов и 17 из 27 в Сенате, теперь преобразовалась в «Организацию борющегося народа» и потребовала у главы государства аннулировать результаты сенатских выборов. Она заявила, что эти итоги были подтасованы. В июне 1997 подал в отставку премьер-министр Росни Смарт. Три попытки президента назначить нового главу кабинета натолкнулись на сопротивление парламента. В июле 1998 Преваль назначил премьер-министром беспартийного Жака-Эдуарда Алексиса. Он сумел заручиться поддержкой парламента, но так и не представил правительственную программу. 11 января 1999 президент распустил парламент, на что не имел права по конституции. Оппозиционные силы осудили этот акт.В столице страны произошли столкновения. Лишь в марте 1999 президент и оппозиция договорились о проведении новых выборов, а Алексис сформировал новый кабинет.</w:t>
      </w:r>
    </w:p>
    <w:p>
      <w:pPr>
        <w:pStyle w:val="Normal"/>
        <w:spacing w:lineRule="auto" w:line="360"/>
        <w:ind w:firstLine="709"/>
        <w:jc w:val="both"/>
        <w:rPr>
          <w:sz w:val="28"/>
          <w:lang w:val="ru-RU"/>
        </w:rPr>
      </w:pPr>
      <w:r>
        <w:rPr>
          <w:sz w:val="28"/>
        </w:rPr>
        <w:t>Проведение выборов было намечено на осень 1999, но неоднократно откладывалось, со ссылкой на проблемы с регистрацией избирателей. Оппозиция обвиняла власти в намеренном затягивании. По мере приближения срока голосования страну захлестнула очередная волна насилия. Наконец, 21 мая 2000 состоялись выборы 19 из 27 сенаторов и членов Палаты депутатов. Для заполнения всех вакантных мест потребовались дополнительные раунды 30 июля и 26 ноября. Согласно официальным окончательным данным, партия ФЛ завоевала 26 мест в Сенате и 73 – в Палате депутатов. Оппозиция обвинила власти в подтасовке результатов парламентских выборов и призвала к бойкоту президентских выборов 26 ноября 2000. Победу на последних одержал Аристид, получивший 91,8% голосов. Оппозиционные партии заявили, что не признают законность этих результатов. США и ЕС объявили о приостановке экономической помощи Гаити.</w:t>
      </w:r>
    </w:p>
    <w:p>
      <w:pPr>
        <w:pStyle w:val="Normal"/>
        <w:spacing w:lineRule="auto" w:line="360"/>
        <w:ind w:firstLine="709"/>
        <w:jc w:val="both"/>
        <w:rPr>
          <w:sz w:val="28"/>
          <w:lang w:val="ru-RU"/>
        </w:rPr>
      </w:pPr>
      <w:r>
        <w:rPr>
          <w:sz w:val="28"/>
        </w:rPr>
        <w:t>Возвращение Аристида к власти в 2001 не принесло политической стабильности. Оппозиция, отвергшая результаты выборов, создала 15-партийную демократическую конвергенцию-альтернативное правительство во главе с самопровозглашенным президентом Ж Гуаргом и стала добиваться отставки президента.</w:t>
      </w:r>
    </w:p>
    <w:p>
      <w:pPr>
        <w:pStyle w:val="Normal"/>
        <w:spacing w:lineRule="auto" w:line="360"/>
        <w:ind w:firstLine="709"/>
        <w:jc w:val="both"/>
        <w:rPr>
          <w:sz w:val="28"/>
          <w:lang w:val="ru-RU"/>
        </w:rPr>
      </w:pPr>
      <w:r>
        <w:rPr>
          <w:sz w:val="28"/>
        </w:rPr>
        <w:t>Она создала «альтернативное правительство» во главе с самопровозглашенным президентом Ж.</w:t>
      </w:r>
      <w:r>
        <w:rPr>
          <w:sz w:val="28"/>
          <w:lang w:val="ru-RU"/>
        </w:rPr>
        <w:t xml:space="preserve"> </w:t>
      </w:r>
      <w:r>
        <w:rPr>
          <w:sz w:val="28"/>
        </w:rPr>
        <w:t>Гуаргом. При поддержке ряда профсоюзных, правозащитных, молодежных, женских и иных организаций была образована оппозиционная Группа 184 представителей гражданского общества. Периодически происходили столкновения между различными вооруженными группировками и мятежи бывших военнослужащих демобилизованной гаитянской армии, которые отказались сдать оружие.</w:t>
      </w:r>
    </w:p>
    <w:p>
      <w:pPr>
        <w:pStyle w:val="Normal"/>
        <w:spacing w:lineRule="auto" w:line="360"/>
        <w:ind w:firstLine="709"/>
        <w:jc w:val="both"/>
        <w:rPr>
          <w:sz w:val="28"/>
          <w:lang w:val="ru-RU"/>
        </w:rPr>
      </w:pPr>
      <w:r>
        <w:rPr>
          <w:sz w:val="28"/>
        </w:rPr>
        <w:t>Администрация Аристида арестовала Гуарга и в 2003 отвергла требования провести досрочные парламентские выборы. Одновременно президент заявил о готовности к национальному диалогу. Но ситуация продолжала обостряться. В 2003 крупный бунт бывших солдат в центральной части страны привлек к гибели десятков человек. С января 2004 не собирался парламент, полномочия части его членов истекли.</w:t>
      </w:r>
    </w:p>
    <w:p>
      <w:pPr>
        <w:pStyle w:val="Normal"/>
        <w:spacing w:lineRule="auto" w:line="360"/>
        <w:ind w:firstLine="709"/>
        <w:jc w:val="both"/>
        <w:rPr>
          <w:sz w:val="28"/>
          <w:lang w:val="ru-RU"/>
        </w:rPr>
      </w:pPr>
      <w:r>
        <w:rPr>
          <w:sz w:val="28"/>
        </w:rPr>
        <w:t>Положение Аристида усугублялось тем, что он пошел на ряд непопулярных мер: прекратил выплату субсидий на топливо в условиях роста цен на нефтепродукты и сделал уступки МВФ.</w:t>
      </w:r>
    </w:p>
    <w:p>
      <w:pPr>
        <w:pStyle w:val="Normal"/>
        <w:spacing w:lineRule="auto" w:line="360"/>
        <w:ind w:firstLine="709"/>
        <w:jc w:val="both"/>
        <w:rPr>
          <w:sz w:val="28"/>
          <w:lang w:val="ru-RU"/>
        </w:rPr>
      </w:pPr>
      <w:r>
        <w:rPr>
          <w:sz w:val="28"/>
        </w:rPr>
        <w:t>5 февраля 2004 в Гонаиве вспыхнул антиправительственный мятеж, возглавленный «Революционным фронтом сопротивления Артибонита», преобразованным позднее в «Народный революционный фронт за освобождение Гаити». За ним стояли бывшие военные, в том числе причастные к массовым расправам над гражданским населением в начале 1990-х, а также вооруженные группировки (в роде «Армии каннибала», которая вначале поддерживала Аристида, а затем переметнулась на сторону его противников). К мятежу примкнули также бывшие гаитянские военнослужащие, раннее бежавшие в Доминиканскую республику, а теперь вернувшиеся в страну. Лидер мятежников Б.</w:t>
      </w:r>
      <w:r>
        <w:rPr>
          <w:sz w:val="28"/>
          <w:lang w:val="ru-RU"/>
        </w:rPr>
        <w:t xml:space="preserve"> </w:t>
      </w:r>
      <w:r>
        <w:rPr>
          <w:sz w:val="28"/>
        </w:rPr>
        <w:t>Метейе объявил себя президентом, а бывший начальник полиции Кап-Аитьена Ги Филипп командующим повстанческими силами. Плохо вооруженная гаитянская полиция оказывала лишь слабое сопротивление. К концу февраля 2004 мятежники заняли Кап-Аитьен и весь Север страны, активизировались на юго-западе и подошли к столице страны.</w:t>
      </w:r>
    </w:p>
    <w:p>
      <w:pPr>
        <w:pStyle w:val="Normal"/>
        <w:spacing w:lineRule="auto" w:line="360"/>
        <w:ind w:firstLine="709"/>
        <w:jc w:val="both"/>
        <w:rPr>
          <w:sz w:val="28"/>
          <w:lang w:val="ru-RU"/>
        </w:rPr>
      </w:pPr>
      <w:r>
        <w:rPr>
          <w:sz w:val="28"/>
        </w:rPr>
        <w:t>Политическая оппозиция требовала отставки Аристида,который намеревался оставаться на посту до истечения срока своих полномочий в 2006. План урегулирования, разработанный при международном посредничестве во главе с США, предусматривал назначение премьер-министром оппозиционного политика и проведение парламентских выборов. Против этого выступали Франция и оппозиция, которые обвиняли Аристида в насилии и требовали его отставки.</w:t>
      </w:r>
    </w:p>
    <w:p>
      <w:pPr>
        <w:pStyle w:val="Normal"/>
        <w:spacing w:lineRule="auto" w:line="360"/>
        <w:ind w:firstLine="709"/>
        <w:jc w:val="both"/>
        <w:rPr>
          <w:sz w:val="28"/>
          <w:lang w:val="ru-RU"/>
        </w:rPr>
      </w:pPr>
      <w:r>
        <w:rPr>
          <w:sz w:val="28"/>
        </w:rPr>
        <w:t>29 февраля 2004 под давлением мятежников, США и Франции Аристид заявил о своей отставке и покинул страну на американском самолете. Позднее он заявил, что стал жертвой государственного переворота, организованного США, отказался признать новый режим и призвал народ к «мирному сопротивлению». Американские власти отвергают обвинения Аристида.</w:t>
      </w:r>
    </w:p>
    <w:p>
      <w:pPr>
        <w:pStyle w:val="Normal"/>
        <w:spacing w:lineRule="auto" w:line="360"/>
        <w:ind w:firstLine="709"/>
        <w:jc w:val="both"/>
        <w:rPr>
          <w:sz w:val="28"/>
          <w:lang w:val="ru-RU"/>
        </w:rPr>
      </w:pPr>
      <w:r>
        <w:rPr>
          <w:sz w:val="28"/>
        </w:rPr>
        <w:t>Всего в ходе вооруженного мятежа погибли не менее 300 человек; причиненный ущерб оценивается в 300 млн. долл. США.</w:t>
      </w:r>
    </w:p>
    <w:p>
      <w:pPr>
        <w:pStyle w:val="Normal"/>
        <w:spacing w:lineRule="auto" w:line="360"/>
        <w:ind w:firstLine="709"/>
        <w:jc w:val="both"/>
        <w:rPr>
          <w:sz w:val="28"/>
          <w:lang w:val="ru-RU"/>
        </w:rPr>
      </w:pPr>
      <w:r>
        <w:rPr>
          <w:sz w:val="28"/>
        </w:rPr>
        <w:t>Пост президента временно занял глава Верховного суда Бонифас Александр. Он обратился к ООН с просьбой направить в страну международные силы, и по решению Совета безопасности ООН в марте – апреле 2004 в Республику Гаити были введены воинские контингенты из США, Франции, Канады и Чили.</w:t>
      </w:r>
    </w:p>
    <w:p>
      <w:pPr>
        <w:pStyle w:val="Normal"/>
        <w:spacing w:lineRule="auto" w:line="360"/>
        <w:ind w:firstLine="709"/>
        <w:jc w:val="both"/>
        <w:rPr>
          <w:sz w:val="28"/>
          <w:lang w:val="ru-RU"/>
        </w:rPr>
      </w:pPr>
      <w:r>
        <w:rPr>
          <w:sz w:val="28"/>
        </w:rPr>
        <w:t>В столицу вошли также части мятежников, начались столкновения между сторонниками и противниками бывшего президента. Созданный из авторитетных общественных деятелей в начале марта 2004 «Совет мудрецов» согласовал решение об отставке с поста премьер-министра сторонника Аристида – Ивона Нептюна (2002–2004) и назначении главой правительства проживавшего в США Жерара Латортю, бывшего министра иностранных дел. Он сформировал правительство из беспартийных специалистов и общественных деятелей. Новый кабинет приступил к разоружению вооруженных формирований, объявил о намерении воссоздать правительственную армию. Проведение новых всеобщих выборов намечено на 2005. Под давлением оппозиции временное правительство начало кампанию против ведущих сторонников Аристида, обвинив их в коррупции. В мае 2004 США объявили о предоставлении Гаити экономической помощи в размере 100 млн. долл. США.</w:t>
      </w:r>
    </w:p>
    <w:p>
      <w:pPr>
        <w:pStyle w:val="Normal"/>
        <w:spacing w:lineRule="auto" w:line="360"/>
        <w:ind w:firstLine="709"/>
        <w:jc w:val="both"/>
        <w:rPr>
          <w:sz w:val="28"/>
        </w:rPr>
      </w:pPr>
      <w:r>
        <w:rPr>
          <w:sz w:val="28"/>
        </w:rPr>
        <w:t>Страны КАРИКОМ выразили озабоченность в связи с событиями на Гаити, осудив вооруженное свержение демократически избранного главы государства Правительства Ямайки и Сент-Киттс–Невиса отказались признать новое правительство Гаити. Они, а также ЮАР, призвали к международному расследованию обстоятельств отстранения Аристид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color w:val="211B1C"/>
          <w:sz w:val="28"/>
        </w:rPr>
        <w:t>КОЛОНИЗАЦИЯ ГАИ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color w:val="211B1C"/>
          <w:sz w:val="28"/>
        </w:rPr>
        <w:t>Остров Гаити впервые был открыт Х. Колумбом в декабре 1492 г, в день Святого Николая, именно по этой причине бухта в северо-западной части острова, где остановились каравеллы, была наречена Пуэрто-де-Сан-Николас. Индейцы, составлявшие основное население острова, называли его Гаити (горный, гористый) или Кискея (Мать земли). Колумб назвал остров Эспанйолой. Неподалеку от нынешнего поселения Кап-Аитьен адмирал построил порт Вилья-де-ла-Нивидад, где оставил около полусотни поселенцев. Когда в 1493 году он возвратился на Эспанйолу, то узнал, что весь гарнизон был уничтожен индейцами, как месть за плохое с ними обращение. К северо-востоку от форта Колумб построил поселение Изабелла. Впоследствии миссию по колонизации острова Гаити принял на себя брат адмирала Бартоломео. Испанцы, объявили весь остров своей собственностью, колонизовали в основном его восточные части. В 20-х годах на островке Тортуга возле северо-западного побережья появились английские и французские пираты, они сделали на острове свою базу и начали устраивать рейды против испанцев. Современем французы оттеснили англичан с Тортуги и принялись осваивать северо-восточное побережье Эспанйолы. В 1664 Людовик 14-ый передал Западную Эспаньолу Французской компании. В 1697 году выполняя Рисвикский мирный договор, Испания уступила Франции треть западной части острова, которая получила вскоре название Сан-Доминго. В течение 18 века Сан-Доминго превратился в одну из самых богатых французских колоний. На Северной равнине и в долинах рек были основаны обширные плантации, на для работы на которых завозились рабы из Африки. На плантациях выращивался в основном сахарный тростник, хлопок, кофе, какао. Ближе к концу 18 века население колонии насчитывало примерна 40 тыс. белых, 52 тыс. свободных темнокожиз, которые имели свою собственность, но при этом имели большие ограничения в правах, и примерно 470 тысяч рабов.</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color w:val="000000"/>
          <w:sz w:val="28"/>
          <w:lang w:val="ru-RU"/>
        </w:rPr>
      </w:pPr>
      <w:bookmarkStart w:id="40" w:name="lit"/>
      <w:r>
        <w:rPr>
          <w:color w:val="000000"/>
          <w:sz w:val="28"/>
        </w:rPr>
        <w:t>ЛИТЕРАТУРА</w:t>
      </w:r>
      <w:bookmarkEnd w:id="40"/>
    </w:p>
    <w:p>
      <w:pPr>
        <w:pStyle w:val="Normal"/>
        <w:spacing w:lineRule="auto" w:line="360"/>
        <w:ind w:firstLine="709"/>
        <w:jc w:val="both"/>
        <w:rPr>
          <w:color w:val="000000"/>
          <w:sz w:val="28"/>
          <w:lang w:val="ru-RU"/>
        </w:rPr>
      </w:pPr>
      <w:r>
        <w:rPr>
          <w:color w:val="000000"/>
          <w:sz w:val="28"/>
          <w:lang w:val="ru-RU"/>
        </w:rPr>
      </w:r>
    </w:p>
    <w:p>
      <w:pPr>
        <w:pStyle w:val="Normal"/>
        <w:spacing w:lineRule="auto" w:line="360"/>
        <w:jc w:val="both"/>
        <w:rPr>
          <w:sz w:val="28"/>
          <w:lang w:val="ru-RU"/>
        </w:rPr>
      </w:pPr>
      <w:r>
        <w:rPr>
          <w:sz w:val="28"/>
          <w:lang w:val="ru-RU"/>
        </w:rPr>
        <w:t xml:space="preserve">1. </w:t>
      </w:r>
      <w:r>
        <w:rPr>
          <w:sz w:val="28"/>
        </w:rPr>
        <w:t xml:space="preserve">Мартынов М.В. </w:t>
      </w:r>
      <w:r>
        <w:rPr>
          <w:iCs/>
          <w:sz w:val="28"/>
        </w:rPr>
        <w:t>Гаити</w:t>
      </w:r>
      <w:r>
        <w:rPr>
          <w:sz w:val="28"/>
        </w:rPr>
        <w:t>. М., 1969</w:t>
      </w:r>
      <w:r>
        <w:rPr>
          <w:sz w:val="28"/>
          <w:lang w:val="ru-RU"/>
        </w:rPr>
        <w:t>.</w:t>
      </w:r>
    </w:p>
    <w:p>
      <w:pPr>
        <w:pStyle w:val="Normal"/>
        <w:spacing w:lineRule="auto" w:line="360"/>
        <w:jc w:val="both"/>
        <w:rPr>
          <w:sz w:val="28"/>
          <w:lang w:val="ru-RU"/>
        </w:rPr>
      </w:pPr>
      <w:r>
        <w:rPr>
          <w:sz w:val="28"/>
          <w:lang w:val="ru-RU"/>
        </w:rPr>
        <w:t xml:space="preserve">2. </w:t>
      </w:r>
      <w:r>
        <w:rPr>
          <w:sz w:val="28"/>
        </w:rPr>
        <w:t xml:space="preserve">Гонионский С.А. </w:t>
      </w:r>
      <w:r>
        <w:rPr>
          <w:iCs/>
          <w:sz w:val="28"/>
        </w:rPr>
        <w:t>Гаитянская трагедия</w:t>
      </w:r>
      <w:r>
        <w:rPr>
          <w:sz w:val="28"/>
        </w:rPr>
        <w:t>. М., 1974</w:t>
      </w:r>
      <w:r>
        <w:rPr>
          <w:sz w:val="28"/>
          <w:lang w:val="ru-RU"/>
        </w:rPr>
        <w:t>.</w:t>
      </w:r>
    </w:p>
    <w:p>
      <w:pPr>
        <w:pStyle w:val="Normal"/>
        <w:spacing w:lineRule="auto" w:line="360"/>
        <w:jc w:val="both"/>
        <w:rPr>
          <w:sz w:val="28"/>
          <w:lang w:val="ru-RU"/>
        </w:rPr>
      </w:pPr>
      <w:r>
        <w:rPr>
          <w:iCs/>
          <w:sz w:val="28"/>
          <w:lang w:val="ru-RU"/>
        </w:rPr>
        <w:t xml:space="preserve">3. </w:t>
      </w:r>
      <w:r>
        <w:rPr>
          <w:iCs/>
          <w:sz w:val="28"/>
        </w:rPr>
        <w:t>Страны Карибского бассейна: тенденции экономического и социально-политического развития</w:t>
      </w:r>
      <w:r>
        <w:rPr>
          <w:sz w:val="28"/>
        </w:rPr>
        <w:t>. М., 1985</w:t>
      </w:r>
      <w:r>
        <w:rPr>
          <w:sz w:val="28"/>
          <w:lang w:val="ru-RU"/>
        </w:rPr>
        <w:t>.</w:t>
      </w:r>
    </w:p>
    <w:p>
      <w:pPr>
        <w:pStyle w:val="Normal"/>
        <w:spacing w:lineRule="auto" w:line="360"/>
        <w:jc w:val="both"/>
        <w:rPr>
          <w:sz w:val="28"/>
          <w:lang w:val="ru-RU"/>
        </w:rPr>
      </w:pPr>
      <w:r>
        <w:rPr>
          <w:sz w:val="28"/>
          <w:lang w:val="ru-RU"/>
        </w:rPr>
        <w:t xml:space="preserve">4. </w:t>
      </w:r>
      <w:r>
        <w:rPr>
          <w:sz w:val="28"/>
        </w:rPr>
        <w:t xml:space="preserve">Богемская К. </w:t>
      </w:r>
      <w:r>
        <w:rPr>
          <w:iCs/>
          <w:sz w:val="28"/>
        </w:rPr>
        <w:t xml:space="preserve">Латиноамериканское непрофессиональное творчество </w:t>
      </w:r>
      <w:r>
        <w:rPr>
          <w:sz w:val="28"/>
        </w:rPr>
        <w:t>(</w:t>
      </w:r>
      <w:r>
        <w:rPr>
          <w:iCs/>
          <w:sz w:val="28"/>
        </w:rPr>
        <w:t>Гаитянский</w:t>
      </w:r>
      <w:r>
        <w:rPr>
          <w:sz w:val="28"/>
        </w:rPr>
        <w:t xml:space="preserve"> </w:t>
      </w:r>
      <w:r>
        <w:rPr>
          <w:iCs/>
          <w:sz w:val="28"/>
        </w:rPr>
        <w:t>примитив и муралисты 60-х – 70-х годов</w:t>
      </w:r>
      <w:r>
        <w:rPr>
          <w:sz w:val="28"/>
        </w:rPr>
        <w:t>)</w:t>
      </w:r>
      <w:r>
        <w:rPr>
          <w:iCs/>
          <w:sz w:val="28"/>
        </w:rPr>
        <w:t>.</w:t>
      </w:r>
      <w:r>
        <w:rPr>
          <w:sz w:val="28"/>
        </w:rPr>
        <w:t xml:space="preserve"> – В кн.: Искусство</w:t>
      </w:r>
      <w:r>
        <w:rPr>
          <w:sz w:val="28"/>
          <w:lang w:val="ru-RU"/>
        </w:rPr>
        <w:t xml:space="preserve"> </w:t>
      </w:r>
      <w:r>
        <w:rPr>
          <w:sz w:val="28"/>
        </w:rPr>
        <w:t>стран Латинской Америки. М., 1986</w:t>
      </w:r>
      <w:r>
        <w:rPr>
          <w:sz w:val="28"/>
          <w:lang w:val="ru-RU"/>
        </w:rPr>
        <w:t>.</w:t>
      </w:r>
    </w:p>
    <w:p>
      <w:pPr>
        <w:pStyle w:val="Normal"/>
        <w:spacing w:lineRule="auto" w:line="360"/>
        <w:jc w:val="both"/>
        <w:rPr/>
      </w:pPr>
      <w:r>
        <w:rPr>
          <w:iCs/>
          <w:sz w:val="28"/>
          <w:lang w:val="ru-RU"/>
        </w:rPr>
        <w:t>5. Л</w:t>
      </w:r>
      <w:r>
        <w:rPr>
          <w:iCs/>
          <w:sz w:val="28"/>
        </w:rPr>
        <w:t>атинская Америка и Карибы.</w:t>
      </w:r>
      <w:r>
        <w:rPr>
          <w:sz w:val="28"/>
        </w:rPr>
        <w:t xml:space="preserve"> </w:t>
      </w:r>
      <w:r>
        <w:rPr>
          <w:iCs/>
          <w:sz w:val="28"/>
        </w:rPr>
        <w:t>Политические институты и процессы</w:t>
      </w:r>
      <w:r>
        <w:rPr>
          <w:sz w:val="28"/>
        </w:rPr>
        <w:t>. М., 2000</w:t>
      </w:r>
      <w:r>
        <w:rPr>
          <w:sz w:val="28"/>
          <w:lang w:val="ru-RU"/>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1:00Z</dcterms:created>
  <dc:creator>Zver</dc:creator>
  <dc:description/>
  <cp:keywords/>
  <dc:language>en-US</dc:language>
  <cp:lastModifiedBy>SYSTEM</cp:lastModifiedBy>
  <dcterms:modified xsi:type="dcterms:W3CDTF">2011-09-12T04:11:00Z</dcterms:modified>
  <cp:revision>2</cp:revision>
  <dc:subject/>
  <dc:title>ГАИТИ, Республика Гаити, государство в Вест-Индии, занимающее западную треть острова Гаити (Эспаньола) в группе Больших Антильских о-вов</dc:title>
</cp:coreProperties>
</file>