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 xml:space="preserve">РЕФЕРАТ </w:t>
      </w:r>
    </w:p>
    <w:p>
      <w:pPr>
        <w:pStyle w:val="Normal"/>
        <w:spacing w:before="0" w:after="0"/>
        <w:jc w:val="center"/>
        <w:rPr>
          <w:sz w:val="28"/>
          <w:szCs w:val="28"/>
        </w:rPr>
      </w:pPr>
      <w:r>
        <w:rPr>
          <w:sz w:val="28"/>
          <w:szCs w:val="28"/>
        </w:rPr>
        <w:t>ПО ГЕОУРБАНИСТИКЕ</w:t>
      </w:r>
    </w:p>
    <w:p>
      <w:pPr>
        <w:pStyle w:val="Normal"/>
        <w:spacing w:before="0" w:after="0"/>
        <w:jc w:val="center"/>
        <w:rPr>
          <w:sz w:val="28"/>
          <w:szCs w:val="28"/>
        </w:rPr>
      </w:pPr>
      <w:r>
        <w:rPr>
          <w:sz w:val="28"/>
          <w:szCs w:val="28"/>
        </w:rPr>
        <w:t>Тема: Исторические города России</w:t>
      </w:r>
      <w:r>
        <w:br w:type="page"/>
      </w:r>
    </w:p>
    <w:p>
      <w:pPr>
        <w:pStyle w:val="Normal"/>
        <w:spacing w:before="0" w:after="0"/>
        <w:rPr/>
      </w:pPr>
      <w:r>
        <w:rPr>
          <w:b/>
          <w:bCs/>
          <w:color w:val="000000"/>
          <w:sz w:val="28"/>
          <w:szCs w:val="28"/>
        </w:rPr>
        <w:t>Исторические города и поселения</w:t>
      </w:r>
      <w:r>
        <w:rPr>
          <w:color w:val="000000"/>
          <w:sz w:val="28"/>
          <w:szCs w:val="28"/>
        </w:rPr>
        <w:t xml:space="preserve"> – населённые пункты, имеющие архитектурные памятники, градостроительные ансамбли и комплексы, являющиеся памятниками истории и культуры, а также сохранившиеся природные ландшафты и древний культурный слой земли, представляющий археологическую и историческую ценность.</w:t>
      </w:r>
    </w:p>
    <w:p>
      <w:pPr>
        <w:pStyle w:val="Normal"/>
        <w:spacing w:before="0" w:after="0"/>
        <w:rPr>
          <w:color w:val="000000"/>
          <w:sz w:val="28"/>
          <w:szCs w:val="28"/>
        </w:rPr>
      </w:pPr>
      <w:r>
        <w:rPr>
          <w:color w:val="000000"/>
          <w:sz w:val="28"/>
          <w:szCs w:val="28"/>
        </w:rPr>
        <w:t>Понятие введено в мае 1970 года постановлением коллегии Министерства культуры РСФСР и Государственным комитетом Совета Министров России, когда впервые был утверждён список из 115 исторических городов и других населённых пунктов РСФСР. Через 20 лет постановлением коллегии Министерства культуры РСФСР № 12 от 19 февраля 1990 года, коллегии Госстроя РСФСР № 3 от 28 февраля 1990 года и президиума Центрального совета ВООПИиК № 12 (162) от 16 февраля 1990 года, по согласованию с Советами Министров автономных республик, исполкомами краевых и областных Советов народных депутатов был принят новый список исторических населённых мест РСФСР. Он значительно расширился и включал 426 городов, 54 посёлка городского типа и 56 сёл.</w:t>
      </w:r>
    </w:p>
    <w:p>
      <w:pPr>
        <w:pStyle w:val="Normal"/>
        <w:spacing w:before="0" w:after="0"/>
        <w:rPr>
          <w:color w:val="000000"/>
          <w:sz w:val="28"/>
          <w:szCs w:val="28"/>
        </w:rPr>
      </w:pPr>
      <w:r>
        <w:rPr>
          <w:color w:val="000000"/>
          <w:sz w:val="28"/>
          <w:szCs w:val="28"/>
        </w:rPr>
        <w:t>На 2002 год количество исторических городских поселений в Российской Федерации составляет 478, в них проживает 69,9 млн человек.</w:t>
      </w:r>
    </w:p>
    <w:p>
      <w:pPr>
        <w:pStyle w:val="Normal"/>
        <w:spacing w:before="0" w:after="0"/>
        <w:rPr>
          <w:color w:val="000000"/>
          <w:sz w:val="28"/>
          <w:szCs w:val="28"/>
        </w:rPr>
      </w:pPr>
      <w:r>
        <w:rPr>
          <w:color w:val="000000"/>
          <w:sz w:val="28"/>
          <w:szCs w:val="28"/>
        </w:rPr>
        <w:t>К настоящему времени большинство исторических городов России находятся в запустении и разрухе, и, как правило, не способны самостоятельно решать многочисленные проблемы.</w:t>
      </w:r>
    </w:p>
    <w:p>
      <w:pPr>
        <w:pStyle w:val="Normal"/>
        <w:spacing w:before="0" w:after="0"/>
        <w:rPr>
          <w:color w:val="000000"/>
          <w:sz w:val="28"/>
          <w:szCs w:val="28"/>
        </w:rPr>
      </w:pPr>
      <w:r>
        <w:rPr>
          <w:color w:val="000000"/>
          <w:sz w:val="28"/>
          <w:szCs w:val="28"/>
        </w:rPr>
        <w:t>Значительное количество памятников истории и культуры требует срочной реставрации либо консервации. Большинство жилых и общественных зданий исторической застройки нуждаются в модернизации или реконструкции. Инженерное оборудование, особенно в малых и средних исторических городах, находится на низком уровне. В целях обеспечения сохранности объектов культурного наследия, а также иных объектов, представляющих собой историко-культурную ценность или имеющих природоохранное, рекреационное или оздоровительное значение, в историческом поселении градостроительная деятельность подлежит особому регулированию в соответствии с Градостроительным кодексом Российской Федерации, настоящим Федеральным законом и законодательством субъектов Российской Федерации».</w:t>
      </w:r>
    </w:p>
    <w:p>
      <w:pPr>
        <w:pStyle w:val="Normal"/>
        <w:spacing w:before="0" w:after="0"/>
        <w:rPr>
          <w:color w:val="000000"/>
          <w:sz w:val="28"/>
          <w:szCs w:val="28"/>
        </w:rPr>
      </w:pPr>
      <w:r>
        <w:rPr>
          <w:color w:val="000000"/>
          <w:sz w:val="28"/>
          <w:szCs w:val="28"/>
        </w:rPr>
        <w:t>Неудовлетворительное состояние характерно для большинства улиц и дорог. Недостаточно развита социальная инфраструктура.</w:t>
      </w:r>
    </w:p>
    <w:p>
      <w:pPr>
        <w:pStyle w:val="Normal"/>
        <w:spacing w:before="0" w:after="0"/>
        <w:rPr>
          <w:color w:val="000000"/>
          <w:sz w:val="28"/>
          <w:szCs w:val="28"/>
        </w:rPr>
      </w:pPr>
      <w:r>
        <w:rPr>
          <w:color w:val="000000"/>
          <w:sz w:val="28"/>
          <w:szCs w:val="28"/>
        </w:rPr>
        <w:t>Все исторические города России разделяются на четыре категории по ценности их архитектурно-градостроительного наследия:</w:t>
      </w:r>
    </w:p>
    <w:p>
      <w:pPr>
        <w:pStyle w:val="Normal"/>
        <w:spacing w:before="0" w:after="0"/>
        <w:rPr/>
      </w:pPr>
      <w:r>
        <w:rPr>
          <w:b/>
          <w:bCs/>
          <w:color w:val="000000"/>
          <w:sz w:val="28"/>
          <w:szCs w:val="28"/>
        </w:rPr>
        <w:t>Категория Й</w:t>
      </w:r>
      <w:r>
        <w:rPr>
          <w:color w:val="000000"/>
          <w:sz w:val="28"/>
          <w:szCs w:val="28"/>
        </w:rPr>
        <w:t>– исторические города международного (мирового) значения, наследие которых имеет признанный международным сообществом уникальный характер и нуждается в принятии особых мер и процедур по его сохранению.</w:t>
      </w:r>
    </w:p>
    <w:p>
      <w:pPr>
        <w:pStyle w:val="Normal"/>
        <w:spacing w:before="0" w:after="0"/>
        <w:rPr/>
      </w:pPr>
      <w:r>
        <w:rPr>
          <w:b/>
          <w:bCs/>
          <w:color w:val="000000"/>
          <w:sz w:val="28"/>
          <w:szCs w:val="28"/>
        </w:rPr>
        <w:t>Категория ЙЙ</w:t>
      </w:r>
      <w:r>
        <w:rPr>
          <w:color w:val="000000"/>
          <w:sz w:val="28"/>
          <w:szCs w:val="28"/>
        </w:rPr>
        <w:t>– исторические города общегосударственного (общенационального) значения, наследие которых имеет выдающийся характер и для его сохранения требуется разработка комплексных программ и специальных проектов по реконструкции и возрождению исторической среды.</w:t>
      </w:r>
    </w:p>
    <w:p>
      <w:pPr>
        <w:pStyle w:val="Normal"/>
        <w:spacing w:before="0" w:after="0"/>
        <w:rPr/>
      </w:pPr>
      <w:r>
        <w:rPr>
          <w:b/>
          <w:bCs/>
          <w:color w:val="000000"/>
          <w:sz w:val="28"/>
          <w:szCs w:val="28"/>
        </w:rPr>
        <w:t>Категория ЙЙЙ</w:t>
      </w:r>
      <w:r>
        <w:rPr>
          <w:color w:val="000000"/>
          <w:sz w:val="28"/>
          <w:szCs w:val="28"/>
        </w:rPr>
        <w:t>– исторические города регионального значения, наследие которых обосновывает их выделение из общего списка и нуждается в сохранении и использовании его как градостроительного наследия.</w:t>
      </w:r>
    </w:p>
    <w:p>
      <w:pPr>
        <w:pStyle w:val="Normal"/>
        <w:spacing w:before="0" w:after="0"/>
        <w:rPr>
          <w:color w:val="000000"/>
          <w:sz w:val="28"/>
          <w:szCs w:val="28"/>
        </w:rPr>
      </w:pPr>
      <w:r>
        <w:rPr>
          <w:b/>
          <w:bCs/>
          <w:color w:val="000000"/>
          <w:sz w:val="28"/>
          <w:szCs w:val="28"/>
        </w:rPr>
        <w:t>Категория ЙV</w:t>
      </w:r>
      <w:r>
        <w:rPr>
          <w:color w:val="000000"/>
          <w:sz w:val="28"/>
          <w:szCs w:val="28"/>
        </w:rPr>
        <w:t>– прочие исторические города [8].</w:t>
      </w:r>
    </w:p>
    <w:p>
      <w:pPr>
        <w:pStyle w:val="Normal"/>
        <w:spacing w:before="0" w:after="0"/>
        <w:rPr/>
      </w:pPr>
      <w:r>
        <w:rPr>
          <w:color w:val="000000"/>
          <w:sz w:val="28"/>
          <w:szCs w:val="28"/>
          <w:u w:val="single"/>
        </w:rPr>
        <w:t>Москва</w:t>
      </w:r>
      <w:r>
        <w:rPr>
          <w:color w:val="000000"/>
          <w:sz w:val="28"/>
          <w:szCs w:val="28"/>
        </w:rPr>
        <w:t xml:space="preserve"> – столица Российской Федерации, город федерального значения, административный центр Центрального федерального округа и Московской области. Древнейшие поселения на месте современной Москвы, вероятно, возникли в те времена, когда начали развиваться торговые и промысловые отношения между севером и югом Русской равнины.  Этому способствовало местоположение Москвы на пересечении путей между балтийскими Двиной и Неманом и верхним Днепром к Волге и Дону, кратчайшая дорога между которыми шла долинами рек Москвы и Клязьмы, где рассеяны многочисленные памятники древней культуры – курганы. Здесь и была основана Москва. Возраст Москвы точно не известен. Существуют легенды, относящие её основание к древнейшим временам, но первым достоверным летописным упоминанием считается указание Ипатьевской летописи на субботу 4 апреля 1147 года, когда ростово-суздальский князь Юрий Долгорукий принимал в городке под названием Москов своих друзей и союзников во главе с новгород-северским князем Святославом Ольговичем. Тогда Москва была пограничной княжеской усадьбой. В 1156 году Андрей Боголюбский поставил здесь по указанию Юрия новую деревянную крепость, сравнительно небольшую (периметр её стен составлял около 510 метров). Здесь размещался отряд княжеской дружины для защиты Суздальского княжества от западных соседей. В 1177 году крепость сжег рязанский князь Глеб, но она была быстро восстановлена. Вероятно, Москва уже в то время богатела и приобретала значение в междукняжеских отношениях. Уже на рубеже XII-XIII веков она начинает играть заметную роль среди городов Северо-Восточной Руси.</w:t>
      </w:r>
    </w:p>
    <w:p>
      <w:pPr>
        <w:pStyle w:val="Normal"/>
        <w:spacing w:before="0" w:after="0"/>
        <w:rPr/>
      </w:pPr>
      <w:r>
        <w:rPr>
          <w:color w:val="000000"/>
          <w:sz w:val="28"/>
          <w:szCs w:val="28"/>
        </w:rPr>
        <w:t>Сейчас Москва – важнейший транспортный узел, а также политический, экономический, культурный и научный центр страны. Город обслуживают 6 аэропортов. В Москве 9 железнодорожных вокзалов, 3 речных порта (имеется речное сообщение с морями бассейнов Атлантического и Северного Ледовитого океанов). С 1935 года в столице работает метрополитен. Крупнейший по численности населения город России и Европы (население на 1 июля 2009 года – 10,527 млн человек) [8]. Достопримечательности: Кремль, Храм Христа Спасителя, Большой театр, Третьяковская галерея, Музей избразительных искусств им. Пушкина, Мавзолей Ленина, Дом Пашкова [5].</w:t>
      </w:r>
    </w:p>
    <w:p>
      <w:pPr>
        <w:pStyle w:val="Normal"/>
        <w:spacing w:before="0" w:after="0"/>
        <w:rPr/>
      </w:pPr>
      <w:r>
        <w:rPr>
          <w:color w:val="000000"/>
          <w:sz w:val="28"/>
          <w:szCs w:val="28"/>
        </w:rPr>
        <w:t>Для дальнейшего развития города принят Генеральный план развития Москвы до 2020 года. Главная цель нового Генплана – сделать Москву городом, удобным для жизни людей. Основная забота градостроителей – человек и его нужды: безопасность, удобство, комфорт его жизни, доступность хорошего образования, уверенность в получении интересной и в должной мере оплачиваемой работы, качественное транспортное и инженерно-техническое обслуживание города, сфера услуг и др. Целью градостроительного развития Москвы является сохранение и преумножение ее историко-культурного, ландшафтного и архитектурно-пространственного своеобразия, создание для нынешнего и будущих поколений безопасной, благоприятной для жизнедеятельности и разнообразной городской среды. Градостроительное развитие должно: обеспечивать на территории города для всех категорий населения социально значимые требования доступности жилища, работы, образования, здравоохранения, обслуживания и досуга, средств транспорта, связи и информации, безопасности, инженерного оборудования и благоустройства территории; отвечать долговременным интересам жителей Москвы в развитии и использовании территории города для общего блага; способствовать привлекательности города для архитектурной, инвестиционной и предпринимательской деятельности, обеспечивать многообразие и свободу этой деятельности в рамках градостроительных требований, установленных законом. Обеспечение экологической безопасности территории и охраны окружающей среды: приведение территорий, подверженных опасным воздействиям техногенного и (или) природного характера, в состояние, отвечающее требованиям экологической безопасности и санитарно-гигиеничеcких норм; снижение неблагоприятных воздействий транспорта и стационарных источников загрязнения окружающей среды на жилые, общественные территории и территории природного комплекса; улучшение микроклиматических характеристик жилых и общественных территорий, оптимизация режимов их проветривания и рассеивания загрязняющих веществ, ветрозащиты, пылезащиты, тепло- и кислородобмена, влажности; воссоздание и очистка рек и водоемов и территории их водоохранных зон, обеспечение режима санитарного водообмена в реках и водоемах; осуществление полной переработки и утилизации твердых промышленных и бытовых отходов с использованием экологически безопасных технологий. Развитие системы общественных территорий, центров и объектов социальной инфраструктуры:</w:t>
      </w:r>
    </w:p>
    <w:p>
      <w:pPr>
        <w:pStyle w:val="Normal"/>
        <w:spacing w:before="0" w:after="0"/>
        <w:rPr/>
      </w:pPr>
      <w:r>
        <w:rPr>
          <w:color w:val="000000"/>
          <w:sz w:val="28"/>
          <w:szCs w:val="28"/>
        </w:rPr>
        <w:t>- функциональное наполнение урбанизированного каркаса города, формирование на его основе пространственно разветвленной полицентрической системы многопрофильных и специализированных общественных центров и зон городского значения; развитие общественных функций на территориях, образующих фронт главных улиц и площадей;</w:t>
      </w:r>
    </w:p>
    <w:p>
      <w:pPr>
        <w:pStyle w:val="Normal"/>
        <w:spacing w:before="0" w:after="0"/>
        <w:rPr/>
      </w:pPr>
      <w:r>
        <w:rPr>
          <w:color w:val="000000"/>
          <w:sz w:val="28"/>
          <w:szCs w:val="28"/>
        </w:rPr>
        <w:t xml:space="preserve">- повышение роли исторического центра Москвы и, прежде всего, его центрального ядра в качестве национального общественно-культурного центра, символа российской государственности и места размещения высших федеральных органов государственной власти; </w:t>
      </w:r>
    </w:p>
    <w:p>
      <w:pPr>
        <w:pStyle w:val="Normal"/>
        <w:spacing w:before="0" w:after="0"/>
        <w:rPr/>
      </w:pPr>
      <w:r>
        <w:rPr>
          <w:color w:val="000000"/>
          <w:sz w:val="28"/>
          <w:szCs w:val="28"/>
        </w:rPr>
        <w:t xml:space="preserve">- создание главного делового центра города - международного центра "Москва-Сити" на Краснопресненской набережной; формирование новых городских общественно-деловых центров в транспортных узлах на территории исторического центра и в срединном поясе, размещение в этих центрах объектов, концентрирующих массовые потоки работающих и посетителей; </w:t>
      </w:r>
    </w:p>
    <w:p>
      <w:pPr>
        <w:pStyle w:val="Normal"/>
        <w:spacing w:before="0" w:after="0"/>
        <w:rPr>
          <w:color w:val="000000"/>
          <w:sz w:val="28"/>
          <w:szCs w:val="28"/>
        </w:rPr>
      </w:pPr>
      <w:r>
        <w:rPr>
          <w:color w:val="000000"/>
          <w:sz w:val="28"/>
          <w:szCs w:val="28"/>
        </w:rPr>
        <w:t>- развитие отраслевых систем объектов и комплексов социальной инфраструктуры, обслуживания и потребительского рынка - здравоохранения, образования, культуры, религиозной деятельности, торговли, досуга и рекреации, физической культуры и спорта, гостиниц;</w:t>
      </w:r>
    </w:p>
    <w:p>
      <w:pPr>
        <w:pStyle w:val="Normal"/>
        <w:spacing w:before="0" w:after="0"/>
        <w:rPr/>
      </w:pPr>
      <w:r>
        <w:rPr>
          <w:color w:val="000000"/>
          <w:sz w:val="28"/>
          <w:szCs w:val="28"/>
        </w:rPr>
        <w:t>- организация городских туристических зон, концентрирующих комплексы объектов туристического посещения, гостиницы, объекты досуга, обслуживания и торговли;</w:t>
      </w:r>
    </w:p>
    <w:p>
      <w:pPr>
        <w:pStyle w:val="Normal"/>
        <w:spacing w:before="0" w:after="0"/>
        <w:rPr>
          <w:color w:val="000000"/>
          <w:sz w:val="28"/>
          <w:szCs w:val="28"/>
        </w:rPr>
      </w:pPr>
      <w:r>
        <w:rPr>
          <w:color w:val="000000"/>
          <w:sz w:val="28"/>
          <w:szCs w:val="28"/>
        </w:rPr>
        <w:t>- формирование в общественных центрах и зонах благоустроенных пешеходных пространств. Реконструкция и развитие жилых территорий: - увеличение градостроительной емкости жилых территорий города до 250-270 млн. м</w:t>
      </w:r>
      <w:r>
        <w:rPr>
          <w:color w:val="000000"/>
          <w:sz w:val="28"/>
          <w:szCs w:val="28"/>
          <w:vertAlign w:val="superscript"/>
        </w:rPr>
        <w:t>2</w:t>
      </w:r>
      <w:r>
        <w:rPr>
          <w:color w:val="000000"/>
          <w:sz w:val="28"/>
          <w:szCs w:val="28"/>
        </w:rPr>
        <w:t xml:space="preserve"> общей площади путем завершения освоения внутригородских территориальных резервов и реконструкции существующих жилых территорий;</w:t>
      </w:r>
    </w:p>
    <w:p>
      <w:pPr>
        <w:pStyle w:val="Normal"/>
        <w:spacing w:before="0" w:after="0"/>
        <w:rPr>
          <w:color w:val="000000"/>
          <w:sz w:val="28"/>
          <w:szCs w:val="28"/>
        </w:rPr>
      </w:pPr>
      <w:r>
        <w:rPr>
          <w:color w:val="000000"/>
          <w:sz w:val="28"/>
          <w:szCs w:val="28"/>
        </w:rPr>
        <w:t>- формирование комплексной жилой среды, отвечающей социальным требованиям доступности объектов обслуживания, местных центров, городского транспорта, объектов отдыха и озеленения, требованиям безопасности и комплексного благоустройства и т.д. [2].</w:t>
      </w:r>
    </w:p>
    <w:p>
      <w:pPr>
        <w:pStyle w:val="Normal"/>
        <w:spacing w:before="0" w:after="0"/>
        <w:rPr>
          <w:color w:val="000000"/>
          <w:sz w:val="28"/>
          <w:szCs w:val="28"/>
        </w:rPr>
      </w:pPr>
      <w:r>
        <w:rPr>
          <w:color w:val="000000"/>
          <w:sz w:val="28"/>
          <w:szCs w:val="28"/>
          <w:u w:val="single"/>
        </w:rPr>
        <w:t>Суздаль</w:t>
      </w:r>
      <w:r>
        <w:rPr>
          <w:color w:val="000000"/>
          <w:sz w:val="28"/>
          <w:szCs w:val="28"/>
        </w:rPr>
        <w:t xml:space="preserve"> – город в России, административный центр Суздальского района Владимирской области. </w:t>
      </w:r>
    </w:p>
    <w:p>
      <w:pPr>
        <w:pStyle w:val="Normal"/>
        <w:spacing w:before="0" w:after="0"/>
        <w:rPr/>
      </w:pPr>
      <w:r>
        <w:rPr>
          <w:color w:val="000000"/>
          <w:sz w:val="28"/>
          <w:szCs w:val="28"/>
        </w:rPr>
        <w:t>Расположен на реке Каменке, притоке реки Нерли, в 26 км к северу от Владимира. Суздаль – город-заповедник, входит в Золотое кольцо России [8]. Суздаль – древняя столица и единственный в России город-музей [7]. На протяжении всей истории государства Российского столиц было пять и Суздаль хронологически стоит в этом ряду вторым после Киева. До 1799 г. здесь находилась кафедра патриарха и следовательно город – религиозный центр России.</w:t>
      </w:r>
    </w:p>
    <w:p>
      <w:pPr>
        <w:pStyle w:val="Normal"/>
        <w:spacing w:before="0" w:after="0"/>
        <w:rPr>
          <w:color w:val="000000"/>
          <w:sz w:val="28"/>
          <w:szCs w:val="28"/>
        </w:rPr>
      </w:pPr>
      <w:r>
        <w:rPr>
          <w:color w:val="000000"/>
          <w:sz w:val="28"/>
          <w:szCs w:val="28"/>
        </w:rPr>
        <w:t>Небольшой по размерам Суздаль не похож ни на один другой город. Безусловно, он является жемчужиной культурного, исторического и архитектурного наследия как Древней Руси, так и Российской империи. В нескольких километрах от населенного пункта, в Кидекше, стоит самое древнее здание всей Центральной России – храм Бориса и Глеба, построенный Юрием Долгоруким в 1147 году на берегу реки Нерли. </w:t>
      </w:r>
    </w:p>
    <w:p>
      <w:pPr>
        <w:pStyle w:val="Normal"/>
        <w:spacing w:before="0" w:after="0"/>
        <w:rPr/>
      </w:pPr>
      <w:r>
        <w:rPr>
          <w:color w:val="000000"/>
          <w:sz w:val="28"/>
          <w:szCs w:val="28"/>
        </w:rPr>
        <w:t>Суздаль расположился на продолговатой возвышенности среди лесов и полей. Первые русские поселенцы пришли сюда в X-XI веках, прослышав о плодородности тучной земли ополья (незаболоченная возвышенная безлесная равнина, обычно окруженная полесьями, с плодородными темноцветными карбонатными и серыми лесными почвами). Они основали здесь многочисленные деревни, причем особенно густо заселили местность, где речка Каменка впадает в Нерль. Эти поселения и послужили основой для возникновения Суздаля. Место действительно было выбрано очень удачно – вблизи тогда еще судоходной реки и проходящих неподалеку торговых путей. Однако мирная жизнь длилась недолго. Первое упоминание о городе в летописи (1024 год) связано с крестьянским бунтом, который подавил Ярослав Мудрый. Ну а дальше княжеские войны, утверждение христианства, страшные пожары, оборона от нашествий чужеземных захватчиков, монголо-татарское иго, опустошительная чума. С военно-фортификационной точки зрения место для города также было выбрано удачно. Обмелевшая ныне река Каменка здесь довольно сильно петляет, то есть самой матушкой-природой создано несколько естественных полуостровов. Река в те времена была серьезным препятствием на пути незваных гостей, поэтому неудивительно, что кремль начали строить на одном из островов. Очень удобно – оборонительный ров рыть не надо. История города напрямую связана с такими известными историческими личностями, как Юрий Долгорукий, Владимир Мономах, князь Пожарский.</w:t>
      </w:r>
    </w:p>
    <w:p>
      <w:pPr>
        <w:pStyle w:val="Normal"/>
        <w:spacing w:before="0" w:after="0"/>
        <w:rPr>
          <w:color w:val="000000"/>
          <w:sz w:val="28"/>
          <w:szCs w:val="28"/>
        </w:rPr>
      </w:pPr>
      <w:r>
        <w:rPr>
          <w:color w:val="000000"/>
          <w:sz w:val="28"/>
          <w:szCs w:val="28"/>
        </w:rPr>
        <w:t>Современный Суздаль начал формироваться в XVI веке, когда в городе при участии Ивана Грозного стало активно развиваться каменное строительство. Уже тогда тут располагался центр довольно богатой Суздальской епископии, а соотношение дворов и церквей просто поражает (примерно одна церковь на восемь дворов). Плотность памятников истории и архитектуры изумляет и сегодня. Их здесь более 300, причем большая часть – храмы, монастыри и часовни, многие из которых действующие.</w:t>
      </w:r>
    </w:p>
    <w:p>
      <w:pPr>
        <w:pStyle w:val="Normal"/>
        <w:spacing w:before="0" w:after="0"/>
        <w:rPr/>
      </w:pPr>
      <w:r>
        <w:rPr>
          <w:color w:val="000000"/>
          <w:sz w:val="28"/>
          <w:szCs w:val="28"/>
        </w:rPr>
        <w:t>В последние 40 лет Суздаль является излюбленной съемочной площадкой для отечественных и зарубежных кинематографистов. На фоне суздальской старины снято более 50 фильмов, среди которых «Женитьба Бальзаминова», «Андрей Рублев», «Россия молодая» и др. Интересно, что однажды Суздаль представлял на экране старую Москву. К 850</w:t>
        <w:noBreakHyphen/>
        <w:t>летию Москвы в Суздале сняли картину «Князь Юрий Долгорукий».Самолетом или поездом в город не добраться – только автотранспортом из Владимира, до которого 37 км. Междугородние автобусы на этом маршруте ходят регулярно, а вот в самом Суздале развитие общественного транспорта находится в зачаточном состоянии. Таким, как сейчас, город стал около 40 лет назад. Именно в 60</w:t>
        <w:noBreakHyphen/>
        <w:t>х годах было принято решение сделать Суздаль одним из важнейших туристических центров Средней полосы России. Заброшенные и обветшавшие памятники привели в порядок, построили гостиницы и, как тогда говорили, пункты общепита. К приему гостей подготовились основательно. И туристы поехали, поскольку подобных мест в СССР было немного. В середине 80</w:t>
        <w:noBreakHyphen/>
        <w:t>х экскурсионный автобус в Суздаль из Москвы отправлялся прямо от Красной площади.</w:t>
      </w:r>
    </w:p>
    <w:p>
      <w:pPr>
        <w:pStyle w:val="Normal"/>
        <w:spacing w:before="0" w:after="0"/>
        <w:rPr/>
      </w:pPr>
      <w:r>
        <w:rPr>
          <w:color w:val="000000"/>
          <w:sz w:val="28"/>
          <w:szCs w:val="28"/>
        </w:rPr>
        <w:t>Гостинично-туристический комплекс, возведенный в советские времена, действует здесь и поныне. Только теперь он называется гостиница «Суздаль» и отнюдь не является монополистом на небольшом, но весьма интересном рынке. Отелей и гостевых домов в Суздале сегодня около полутора десятков. Одновременно они могут принять около 1300 человек.</w:t>
      </w:r>
    </w:p>
    <w:p>
      <w:pPr>
        <w:pStyle w:val="Normal"/>
        <w:spacing w:before="0" w:after="0"/>
        <w:rPr/>
      </w:pPr>
      <w:r>
        <w:rPr>
          <w:color w:val="000000"/>
          <w:sz w:val="28"/>
          <w:szCs w:val="28"/>
        </w:rPr>
        <w:t>Нередко Суздаль посещают высокопоставленные государственные лица. Здесь проводят выездные совещания с участием членов правительства. В 2004 году на рождественском богослужении в Знаменской церкви присутствовал и Президент РФ Владимир Путин. </w:t>
      </w:r>
    </w:p>
    <w:p>
      <w:pPr>
        <w:pStyle w:val="Normal"/>
        <w:spacing w:before="0" w:after="0"/>
        <w:rPr/>
      </w:pPr>
      <w:r>
        <w:rPr>
          <w:color w:val="000000"/>
          <w:sz w:val="28"/>
          <w:szCs w:val="28"/>
        </w:rPr>
        <w:t>На незначительный по размерам Суздаль приходятся один кремль и пять монастырей. Когда идешь по улицам города, отовсюду виден по крайней мере один из них, да еще несколько отдельно стоящих церквей. Причем большинство достопримечательностей находится в приличном состоянии, а не в руинах, как во многих местах, не входящих в Золотое кольцо России. Так что выражение «город-музей» вполне соответствует действительности.</w:t>
      </w:r>
    </w:p>
    <w:p>
      <w:pPr>
        <w:pStyle w:val="Normal"/>
        <w:spacing w:before="0" w:after="0"/>
        <w:rPr/>
      </w:pPr>
      <w:r>
        <w:rPr>
          <w:color w:val="000000"/>
          <w:sz w:val="28"/>
          <w:szCs w:val="28"/>
        </w:rPr>
        <w:t>Более того, вполне вероятно, Суздаль в ближайшее время официально станет первым в России городом-музеем. Над этим работает специальная комиссия. Некоторые эксперты даже прогнозируют резкий рост цен на уже построенные коттеджи и особняки. Во-первых, они будут располагаться на территории памятника культуры, а во</w:t>
        <w:noBreakHyphen/>
        <w:t>вторых, строительство новых объектов подобного рода после принятия соответствующих документов существенно затруднится. Гневные голоса тех, кто возмущается нарушением уникального исторического ландшафта, довольно громко звучат уже сегодня. Основные городские постройки сосредоточены на левом берегу Каменки. Центральная улица Ленина и все от нее отходящие состоят исключительно из домов столетней давности. Ну а окраины Суздаля представляют собой деревянные дома с приусадебными участками.</w:t>
      </w:r>
    </w:p>
    <w:p>
      <w:pPr>
        <w:pStyle w:val="Normal"/>
        <w:spacing w:before="0" w:after="0"/>
        <w:rPr/>
      </w:pPr>
      <w:r>
        <w:rPr>
          <w:color w:val="000000"/>
          <w:sz w:val="28"/>
          <w:szCs w:val="28"/>
        </w:rPr>
        <w:t>Любопытно, что на противоположных концах города до сих пор сохранились Ивановские и Владимирские ворота (в зависимости от того, куда ведет дорога). А сам Суздаль за века так и не вышел за пределы своих исторических границ. Пройдя город-музей вдоль и поперек, вы не найдете в нем ни одного пятиэтажного здания. В черте современного Суздаля есть несколько двух- и трехэтажных домов, но находятся они за Ивановскими воротами, на территории бывшей деревни Коровники, которую в советское время присоединили к городу, а имя сохранили в названии новой улицы.</w:t>
      </w:r>
    </w:p>
    <w:p>
      <w:pPr>
        <w:pStyle w:val="Normal"/>
        <w:spacing w:before="0" w:after="0"/>
        <w:rPr/>
      </w:pPr>
      <w:r>
        <w:rPr>
          <w:color w:val="000000"/>
          <w:sz w:val="28"/>
          <w:szCs w:val="28"/>
        </w:rPr>
        <w:t>За последние 20 лет число горожан практически не изменилось и составляет 14 тысяч человек. Самое большое предприятие в городе – трикотажный цех, в котором занято около 80 человек. Промышленности как таковой нет. Есть хорошо оснащенная Центральная районная больница, две средние школы, сельскохозяйственный колледж и Суздальское реставрационное художественное училище (СРХУ).</w:t>
      </w:r>
    </w:p>
    <w:p>
      <w:pPr>
        <w:pStyle w:val="Normal"/>
        <w:spacing w:before="0" w:after="0"/>
        <w:rPr/>
      </w:pPr>
      <w:r>
        <w:rPr>
          <w:color w:val="000000"/>
          <w:sz w:val="28"/>
          <w:szCs w:val="28"/>
        </w:rPr>
        <w:t>Подавляющее большинство граждан трудоспособного возраста работают в туристической сфере, остальные заняты выращиванием фирменного суздальского овоща - огурца.</w:t>
      </w:r>
    </w:p>
    <w:p>
      <w:pPr>
        <w:pStyle w:val="Normal"/>
        <w:spacing w:before="0" w:after="0"/>
        <w:rPr>
          <w:color w:val="000000"/>
          <w:sz w:val="28"/>
          <w:szCs w:val="28"/>
        </w:rPr>
      </w:pPr>
      <w:r>
        <w:rPr>
          <w:color w:val="000000"/>
          <w:sz w:val="28"/>
          <w:szCs w:val="28"/>
        </w:rPr>
        <w:t>Ежегодный праздник огурца, который проходит в этом древнем русском городе, удостаивается внимания тысяч туристов и практически всех национальных телеканалов. Возникает вполне естественный вопрос: чем же отличается местный огурец от любого другого, выращенного в Средней полосе России? Во</w:t>
        <w:noBreakHyphen/>
        <w:t>первых, в Суздале удивительно плодородная почва (практически чистый чернозем), а во</w:t>
        <w:noBreakHyphen/>
        <w:t>вторых, при выращивании садоводы используют современные технологии. У многих горожан под огородами проложены отопительные трубы, которые позволяют получать урожай гораздо раньше обычного природного срока [3].</w:t>
      </w:r>
    </w:p>
    <w:p>
      <w:pPr>
        <w:pStyle w:val="Normal"/>
        <w:spacing w:before="0" w:after="0"/>
        <w:rPr/>
      </w:pPr>
      <w:r>
        <w:rPr>
          <w:color w:val="000000"/>
          <w:sz w:val="28"/>
          <w:szCs w:val="28"/>
        </w:rPr>
        <w:t xml:space="preserve">На </w:t>
      </w:r>
      <w:r>
        <w:rPr>
          <w:color w:val="000000"/>
          <w:sz w:val="28"/>
          <w:szCs w:val="28"/>
          <w:lang w:val="en-US"/>
        </w:rPr>
        <w:t>II</w:t>
      </w:r>
      <w:r>
        <w:rPr>
          <w:color w:val="000000"/>
          <w:sz w:val="28"/>
          <w:szCs w:val="28"/>
        </w:rPr>
        <w:t xml:space="preserve"> Всероссийской конференции «Государственная политика в области развития культурно-познавательного туризма в России», проходившей в городе Суздаль 17-18 мая 2007 года говорили об устойчивом росте объёма туристских услуг на внутреннем направлении, подчеркнув, что основой внутреннего туризма в России является как раз туризм культурно-познавательный.  И здесь ежегодный прирост составляет 15%. В заключение на примере Суздаля была показана важность возрождения старинных ремёсел и традиций для общего развития культурно-познавательного туризма [6].</w:t>
      </w:r>
    </w:p>
    <w:p>
      <w:pPr>
        <w:pStyle w:val="Normal"/>
        <w:spacing w:before="0" w:after="0"/>
        <w:rPr>
          <w:color w:val="000000"/>
          <w:sz w:val="28"/>
          <w:szCs w:val="28"/>
        </w:rPr>
      </w:pPr>
      <w:r>
        <w:rPr>
          <w:color w:val="000000"/>
          <w:sz w:val="28"/>
          <w:szCs w:val="28"/>
          <w:u w:val="single"/>
        </w:rPr>
        <w:t>Псков</w:t>
      </w:r>
      <w:r>
        <w:rPr>
          <w:color w:val="000000"/>
          <w:sz w:val="28"/>
          <w:szCs w:val="28"/>
        </w:rPr>
        <w:t xml:space="preserve"> – город на северо-западе России, административный центр Псковской области и Псковского района. Расположен на реке Великая (впадает в Псковское озеро) при слиянии её с рекой Пскова́ [8]. </w:t>
      </w:r>
    </w:p>
    <w:p>
      <w:pPr>
        <w:pStyle w:val="Normal"/>
        <w:spacing w:before="0" w:after="0"/>
        <w:rPr>
          <w:color w:val="000000"/>
          <w:sz w:val="28"/>
          <w:szCs w:val="28"/>
        </w:rPr>
      </w:pPr>
      <w:r>
        <w:rPr>
          <w:color w:val="000000"/>
          <w:sz w:val="28"/>
          <w:szCs w:val="28"/>
        </w:rPr>
        <w:t xml:space="preserve">Псков – один из древнейших городов России. Своим бесценным историко-культурным наследием он знаменит не только в нашей стране, но и во всем мире. </w:t>
      </w:r>
    </w:p>
    <w:p>
      <w:pPr>
        <w:pStyle w:val="Normal"/>
        <w:spacing w:before="0" w:after="0"/>
        <w:rPr>
          <w:color w:val="000000"/>
          <w:sz w:val="28"/>
          <w:szCs w:val="28"/>
        </w:rPr>
      </w:pPr>
      <w:r>
        <w:rPr>
          <w:color w:val="000000"/>
          <w:sz w:val="28"/>
          <w:szCs w:val="28"/>
        </w:rPr>
        <w:t>Город впервые упоминается в летописях под 903 годом в связи с легендарными именами Святой равноапостольной княгини Ольги и князя Игоря. Однако, по данным археологических исследований, первое поселение возникло еще ранее – в VI-VII веках [1].  В X- начале XII веков входит в состав Древнерусского государства. C XII века – в составе Новгородской земли. В XIV-XV вв. центр Псковской республики. С 1510 г. в составе Великого Княжества Московского. В 1581–1582 гг. во время Ливонской войны выдержал полугодовую осаду войск Стефана Батория. С 1777 г. центр Псковской губернии с 10-ю уездами. За время оккупации германскими войсками в годы Великой Отечественной войны в Пскове разрушено 94% жилого фонда. Древнейшая часть города – Кром – Псковский кремль. Сохранились соборы Мирожского (до 1156), Ивановского (1243), Снетогорского (1310) монастырей, церкви Василия на Горке (1413), Косьмы и Дамиана (1463) и др [8].</w:t>
      </w:r>
    </w:p>
    <w:p>
      <w:pPr>
        <w:pStyle w:val="Normal"/>
        <w:spacing w:before="0" w:after="0"/>
        <w:rPr>
          <w:color w:val="000000"/>
          <w:sz w:val="28"/>
          <w:szCs w:val="28"/>
        </w:rPr>
      </w:pPr>
      <w:r>
        <w:rPr>
          <w:color w:val="000000"/>
          <w:sz w:val="28"/>
          <w:szCs w:val="28"/>
        </w:rPr>
        <w:t xml:space="preserve">Издревле Псков является одним из духовных центров Руси, средоточием уникальных памятников древнерусского зодчества. Город всегда славился своими добрососедскими отношениями: здесь находились важные торговые пути, активно развивались ремесла, велась обширная международная торговля, в том числе и с городами Ганзейского союза. </w:t>
      </w:r>
    </w:p>
    <w:p>
      <w:pPr>
        <w:pStyle w:val="Normal"/>
        <w:spacing w:before="0" w:after="0"/>
        <w:rPr>
          <w:color w:val="000000"/>
          <w:sz w:val="28"/>
          <w:szCs w:val="28"/>
        </w:rPr>
      </w:pPr>
      <w:r>
        <w:rPr>
          <w:color w:val="000000"/>
          <w:sz w:val="28"/>
          <w:szCs w:val="28"/>
        </w:rPr>
        <w:t>Сегодня Псков – один из красивейших, динамично развивающихся российских городов. Небольшой по современным меркам, с населением около 200 тысяч человек, Псков по-прежнему стоит на страже границ Отечества и вносит весомый вклад в развитие российской экономики [1].</w:t>
      </w:r>
    </w:p>
    <w:p>
      <w:pPr>
        <w:pStyle w:val="Normal"/>
        <w:spacing w:before="0" w:after="0"/>
        <w:rPr/>
      </w:pPr>
      <w:r>
        <w:rPr>
          <w:color w:val="000000"/>
          <w:sz w:val="28"/>
          <w:szCs w:val="28"/>
        </w:rPr>
        <w:t>В экономико-географическом положении Псков – центр одноименной области, расположен в периферийной части Северо-Западного экономического района, которая характеризуется относительно редкой городской сетью и обширными залесенными территориями. В области относительно невелика площадь сельскохозяйственных угодий и низкая плотность сельского населения. Однако в целом Псковскую область можно рассматривать как сельскохозяйственный регион, в котором уровень урбанизации ниже среднего по стране (65% против 73% в среднем по РФ, данные 1994 г.) и доля занятых в сельском хозяйстве превышает среднероссийскую (17,5% против 12,8% в РФ, данные 1993 г.). К тому же Псков является одним из немногочисленных относительно крупных городов на северо-западе страны, поэтому выступает центром сбыта и переработки сельхозпродукции достаточно обширного окружающего региона и имеет потенциал дальнейшего развития в этом отношении.</w:t>
      </w:r>
    </w:p>
    <w:p>
      <w:pPr>
        <w:pStyle w:val="Normal"/>
        <w:spacing w:before="0" w:after="0"/>
        <w:rPr/>
      </w:pPr>
      <w:r>
        <w:rPr>
          <w:color w:val="000000"/>
          <w:sz w:val="28"/>
          <w:szCs w:val="28"/>
        </w:rPr>
        <w:t>Преимуществами транспортно-географическое положения  города является расположение на ряде магистральных авто- и железнодорожных магистралях регионального значения, связывающих Санкт-Петербург и, в меньшей степени, Москву с государствами Балтии и Калининградской областью, а также с Польшей, Беларусью и Западной Украиной. Расстояние до Санкт-Петербурга составляет 286 км, до Риги и Таллина, через которые открывается выход к Балтийскому морю, соответственно 290 и 340 км.</w:t>
      </w:r>
    </w:p>
    <w:p>
      <w:pPr>
        <w:pStyle w:val="Normal"/>
        <w:spacing w:before="0" w:after="0"/>
        <w:rPr>
          <w:color w:val="000000"/>
          <w:sz w:val="28"/>
          <w:szCs w:val="28"/>
        </w:rPr>
      </w:pPr>
      <w:r>
        <w:rPr>
          <w:color w:val="000000"/>
          <w:sz w:val="28"/>
          <w:szCs w:val="28"/>
        </w:rPr>
        <w:t>Важнейшей особенностью города Пскова стало его превращение в приграничный город после выхода прибалтийских республик, и в частности Эстонии и Латвии, из состава СССР. Город Псков расположен сегодня менее чем в 40 км от государственной границы России. Приграничное положение вызвало определенные трудности (территориальные споры и напряженность в отношениях с Эстонской Республикой и Латвийской Республикой, обустройство государственной границы и соответствующая нагрузка на область в условиях неустойчивого финансирования федеральными властями). Однако в целом потенциал приграничного сотрудничества представляется высоким, особенно в свете постепенной нормализации межгосударственных отношений РФ и стран Балтии и постепенного усиления экономической ориентации последних на российские рынки.</w:t>
      </w:r>
    </w:p>
    <w:p>
      <w:pPr>
        <w:pStyle w:val="Normal"/>
        <w:spacing w:before="0" w:after="0"/>
        <w:rPr>
          <w:color w:val="000000"/>
          <w:sz w:val="28"/>
          <w:szCs w:val="28"/>
        </w:rPr>
      </w:pPr>
      <w:r>
        <w:rPr>
          <w:color w:val="000000"/>
          <w:sz w:val="28"/>
          <w:szCs w:val="28"/>
        </w:rPr>
        <w:t>Относительную близость к Санкт-Петербургу и Москве, а также выход на балтийские страны можно в целом считать удовлетворительной особенностью сбыто-географического положения. Однако при оценке следует учитывать наличие сильных конкурентов в лице соседних областей (Новгородской, Тверской, Смоленской, Ленинградской), а также Карелии, способных составить конкуренцию в предложении аналогичной продукции производственного и непроизводственного назначения. Относительно невыгодным также в настоящее время является соседство с Беларусью, чья продукция в условиях экономической проницаемости границ и большей датируемости является по ряду позиций (в частности, по сельхозпродуктам) более конкурентоспособной по сравнению с местной.</w:t>
      </w:r>
    </w:p>
    <w:p>
      <w:pPr>
        <w:pStyle w:val="Normal"/>
        <w:spacing w:before="0" w:after="0"/>
        <w:rPr>
          <w:color w:val="000000"/>
          <w:sz w:val="28"/>
          <w:szCs w:val="28"/>
        </w:rPr>
      </w:pPr>
      <w:r>
        <w:rPr>
          <w:color w:val="000000"/>
          <w:sz w:val="28"/>
          <w:szCs w:val="28"/>
        </w:rPr>
        <w:t>Невыгодным является положение Пскова относительно источников энергетических ресурсов. Город получает основную часть топлива из других, достаточно удаленных регионов. Практически такая же ситуация складывается относительно большинства видов сырья и материалов. Область и город практически лишены минерально-сырьевых ресурсов, за исключением глины, торфа, донного ила. К восстановимым ресурсам, которыми располагает область, относится лес. Положительной особенностью является хорошая обеспеченность Пскова водными ресурсами; главные водные артерии города - реки Великая и Пскова. По рейтингу ресурсно-сырьевого потенциала  Псковская область заняла 65-е, топливно-сырьевого – 89-е (последнее) место среди регионов России.</w:t>
      </w:r>
      <w:r>
        <w:rPr>
          <w:color w:val="000000"/>
          <w:sz w:val="28"/>
          <w:szCs w:val="28"/>
          <w:lang w:val="en-US" w:eastAsia="en-US"/>
        </w:rPr>
        <w:t xml:space="preserve"> </w:t>
      </w:r>
    </w:p>
    <w:p>
      <w:pPr>
        <w:pStyle w:val="Normal"/>
        <w:spacing w:before="0" w:after="0"/>
        <w:rPr/>
      </w:pPr>
      <w:r>
        <w:rPr>
          <w:color w:val="000000"/>
          <w:sz w:val="28"/>
          <w:szCs w:val="28"/>
        </w:rPr>
        <w:t xml:space="preserve">Город Псков располагает достаточными ресурсами территории. Общий земельный фонд города составляет 136,85 кв.км, в том числе земель в границах городской черты – 94,9 кв.км. Рельеф территории равнинный, с колебаниями отметок от 30 до 55 м. Город располагает в целом хорошими инженерно-строительными условиями. </w:t>
      </w:r>
    </w:p>
    <w:p>
      <w:pPr>
        <w:pStyle w:val="Normal"/>
        <w:spacing w:before="0" w:after="0"/>
        <w:rPr/>
      </w:pPr>
      <w:r>
        <w:rPr>
          <w:color w:val="000000"/>
          <w:sz w:val="28"/>
          <w:szCs w:val="28"/>
        </w:rPr>
        <w:t xml:space="preserve">Псков расположен в зоне в благоприятного умеренно-континентального климата со среднегодовой температурой +4,8 град. С и среднегодовым количеством осадков 50 мм. Отсутствие “грязного” промышленного производства в городе Пскове и области сделало одним из ресурсов города благоприятные экологические условия, в частности состояние воздушного и водного бассейнов. По показателю экологической составляющей инвестиционного риска. Псковская область заняла высокое 10-е место среди 89 регионов России. </w:t>
      </w:r>
    </w:p>
    <w:p>
      <w:pPr>
        <w:pStyle w:val="Normal"/>
        <w:spacing w:before="0" w:after="0"/>
        <w:rPr/>
      </w:pPr>
      <w:r>
        <w:rPr>
          <w:color w:val="000000"/>
          <w:sz w:val="28"/>
          <w:szCs w:val="28"/>
        </w:rPr>
        <w:t>Город Псков и Псковская область располагают значительным культурно-рекреационным потенциалом. Псков окружают многочисленные леса и водоемы, в том числе Псковское и Чудское озера; в Пскове сохранилось большое количество памятников архитектуры XII-XVII веков. Вместе с тем, уровень развития туристической инфраструктуры остается слабым.</w:t>
      </w:r>
    </w:p>
    <w:p>
      <w:pPr>
        <w:pStyle w:val="Normal"/>
        <w:spacing w:before="0" w:after="0"/>
        <w:rPr>
          <w:rStyle w:val="Text"/>
          <w:color w:val="000000"/>
          <w:sz w:val="28"/>
          <w:szCs w:val="28"/>
        </w:rPr>
      </w:pPr>
      <w:r>
        <w:rPr>
          <w:color w:val="000000"/>
          <w:sz w:val="28"/>
          <w:szCs w:val="28"/>
        </w:rPr>
        <w:t xml:space="preserve">Для дальнейшего развития города Пскова были подготовлены программы </w:t>
      </w:r>
      <w:r>
        <w:rPr>
          <w:rStyle w:val="Text"/>
          <w:color w:val="000000"/>
          <w:sz w:val="28"/>
          <w:szCs w:val="28"/>
        </w:rPr>
        <w:t xml:space="preserve">в рамках проекта “Экономическое развитие городов” Фонда “Институт экономики города”. К числу обязательных программ предлагается отнести первые три </w:t>
      </w:r>
      <w:r>
        <w:rPr>
          <w:color w:val="000000"/>
          <w:sz w:val="28"/>
          <w:szCs w:val="28"/>
        </w:rPr>
        <w:t>–</w:t>
      </w:r>
      <w:r>
        <w:rPr>
          <w:rStyle w:val="Text"/>
          <w:color w:val="000000"/>
          <w:sz w:val="28"/>
          <w:szCs w:val="28"/>
        </w:rPr>
        <w:t xml:space="preserve"> “Привлечение инвестиций и поддержка существующей промышленности”, “Реформирование и развитие жилищно-коммунального хозяйства” и “Развитие малого бизнеса и создание условий роста занятости”. Программы “Развитие международного транспортного узла” и “Развитие туризма” рассматриваются авторами как перспективные, но не обязательные. В отношении этих программ решающей будет позиция города - развивать обе, выбрать одну из них или добавить другие варианты.</w:t>
      </w:r>
    </w:p>
    <w:p>
      <w:pPr>
        <w:pStyle w:val="Normal"/>
        <w:spacing w:before="0" w:after="0"/>
        <w:rPr/>
      </w:pPr>
      <w:r>
        <w:rPr>
          <w:rStyle w:val="Text"/>
          <w:color w:val="000000"/>
          <w:sz w:val="28"/>
          <w:szCs w:val="28"/>
        </w:rPr>
        <w:t xml:space="preserve">Программа «Развитие туризма». </w:t>
      </w:r>
      <w:r>
        <w:rPr>
          <w:color w:val="000000"/>
          <w:sz w:val="28"/>
          <w:szCs w:val="28"/>
        </w:rPr>
        <w:t xml:space="preserve">Богатое историческое прошлое города Пскова, его расположение по соседству с Балтийскими государствами, на пути, соединяющем две столицы, а также благоприятные природные условия, формируют определенный потенциал для развития туризма. </w:t>
      </w:r>
    </w:p>
    <w:p>
      <w:pPr>
        <w:pStyle w:val="Normal"/>
        <w:spacing w:before="0" w:after="0"/>
        <w:rPr>
          <w:color w:val="000000"/>
          <w:sz w:val="28"/>
          <w:szCs w:val="28"/>
        </w:rPr>
      </w:pPr>
      <w:r>
        <w:rPr>
          <w:color w:val="000000"/>
          <w:sz w:val="28"/>
          <w:szCs w:val="28"/>
        </w:rPr>
        <w:t>Историческое наследие Пскова (кремль, монастырь) является основой развития так называемого исторического туризма, который традиционно является наиболее доходным. Например, в США туристы, относящиеся к этой категории, обычно остаются в городе на полдня больше и тратят на 62 долл. больше, чем другие туристы.</w:t>
      </w:r>
    </w:p>
    <w:p>
      <w:pPr>
        <w:pStyle w:val="Normal"/>
        <w:spacing w:before="0" w:after="0"/>
        <w:rPr>
          <w:color w:val="000000"/>
          <w:sz w:val="28"/>
          <w:szCs w:val="28"/>
        </w:rPr>
      </w:pPr>
      <w:r>
        <w:rPr>
          <w:color w:val="000000"/>
          <w:sz w:val="28"/>
          <w:szCs w:val="28"/>
        </w:rPr>
        <w:t>При развитии этого вида туризма необходимо сделать акцент на аутентичности (подлинности) и качестве (сохранности) исторических объектов. Поэтому, развивая туристический бизнес следует предусмотреть рост расходов на сохранение и охрану исторических объектов и источников, поддержание их жизнеспособности.</w:t>
      </w:r>
    </w:p>
    <w:p>
      <w:pPr>
        <w:pStyle w:val="Normal"/>
        <w:spacing w:before="0" w:after="0"/>
        <w:rPr>
          <w:color w:val="000000"/>
          <w:sz w:val="28"/>
          <w:szCs w:val="28"/>
        </w:rPr>
      </w:pPr>
      <w:r>
        <w:rPr>
          <w:color w:val="000000"/>
          <w:sz w:val="28"/>
          <w:szCs w:val="28"/>
        </w:rPr>
        <w:t>Рекомендуется планировать объединенные туры с соседними городами Новгород, Тверь), другими городами “Золотого Кольца”.</w:t>
      </w:r>
    </w:p>
    <w:p>
      <w:pPr>
        <w:pStyle w:val="Normal"/>
        <w:spacing w:before="0" w:after="0"/>
        <w:rPr>
          <w:color w:val="000000"/>
          <w:sz w:val="28"/>
          <w:szCs w:val="28"/>
        </w:rPr>
      </w:pPr>
      <w:r>
        <w:rPr>
          <w:color w:val="000000"/>
          <w:sz w:val="28"/>
          <w:szCs w:val="28"/>
        </w:rPr>
        <w:t>Пушкинские горы и их окрестности являются основой привлечения туристов, интересующихся культурным наследием России, в частности, литературным наследием. Так называемы “культурный” туризм может развиваться в качестве самостоятельного направления, однако,   его перспективы значительно расширяются, если развивать его как дополнительный.</w:t>
      </w:r>
    </w:p>
    <w:p>
      <w:pPr>
        <w:pStyle w:val="Normal"/>
        <w:spacing w:before="0" w:after="0"/>
        <w:rPr>
          <w:color w:val="000000"/>
          <w:sz w:val="28"/>
          <w:szCs w:val="28"/>
        </w:rPr>
      </w:pPr>
      <w:r>
        <w:rPr>
          <w:color w:val="000000"/>
          <w:sz w:val="28"/>
          <w:szCs w:val="28"/>
        </w:rPr>
        <w:t xml:space="preserve">В связи с этим необходимо тесное сотрудничество между местным бюро по туризму и местным бюро по культуре (обмен информацией, совместный  агрессивный маркетинг туризма и культуры, совместный выпуск брошюр о программе культурных мероприятий, подготовка анкеты по профилю туриста (гостя), содержащую вопросы по культурному туризму. В сочетании со спортивными мероприятиями мероприятия по культуре эффективно дополняют деловой туризм. </w:t>
      </w:r>
    </w:p>
    <w:p>
      <w:pPr>
        <w:pStyle w:val="Normal"/>
        <w:spacing w:before="0" w:after="0"/>
        <w:rPr>
          <w:color w:val="000000"/>
          <w:sz w:val="28"/>
          <w:szCs w:val="28"/>
        </w:rPr>
      </w:pPr>
      <w:r>
        <w:rPr>
          <w:color w:val="000000"/>
          <w:sz w:val="28"/>
          <w:szCs w:val="28"/>
        </w:rPr>
        <w:t>Город должен заявить о себе как об уникальном культурном центре. Для этого городу необходимо экономически поддерживать работающих в нем художников, писателей, а также коммерчески использовать выставочные площади, устраивать выставки-продажи работ.</w:t>
      </w:r>
    </w:p>
    <w:p>
      <w:pPr>
        <w:pStyle w:val="Normal"/>
        <w:spacing w:before="0" w:after="0"/>
        <w:rPr>
          <w:color w:val="000000"/>
          <w:sz w:val="28"/>
          <w:szCs w:val="28"/>
        </w:rPr>
      </w:pPr>
      <w:r>
        <w:rPr>
          <w:color w:val="000000"/>
          <w:sz w:val="28"/>
          <w:szCs w:val="28"/>
        </w:rPr>
        <w:t>Очень перспективным и относительно молодым видом туризма, для которого в Пскове  и области есть условия, является экологический туризм. Это путешествия в относительно нетронутые природные зоны с целью изучения природы, растений, а также отдыха. Развитие этого вида туризма связано с затратами на защиту окружающей среды</w:t>
      </w:r>
    </w:p>
    <w:p>
      <w:pPr>
        <w:pStyle w:val="Normal"/>
        <w:spacing w:before="0" w:after="0"/>
        <w:rPr/>
      </w:pPr>
      <w:r>
        <w:rPr>
          <w:color w:val="000000"/>
          <w:sz w:val="28"/>
          <w:szCs w:val="28"/>
        </w:rPr>
        <w:t>Прямой эффект от этого вида туризма не столь велик. По расчетам, в общем объеме средств, которые тратят “экологические” туристы, доля средств, которые реально достаются городу, за вычетом средств, ”утекающих” за оплату внешних товаров и услуг, составляет лишь 10%. Поэтому более важными являются косвенные результаты. Основным эффектом от экологического туризма являются рост прямой занятости местных жителей и развитие сопутствующих отраслей [4].</w:t>
      </w:r>
    </w:p>
    <w:p>
      <w:pPr>
        <w:pStyle w:val="Normal"/>
        <w:spacing w:before="0" w:after="0"/>
        <w:rPr>
          <w:color w:val="000000"/>
          <w:sz w:val="28"/>
          <w:szCs w:val="28"/>
        </w:rPr>
      </w:pPr>
      <w:r>
        <w:rPr>
          <w:color w:val="000000"/>
          <w:sz w:val="28"/>
          <w:szCs w:val="28"/>
        </w:rPr>
      </w:r>
      <w:r>
        <w:br w:type="page"/>
      </w:r>
    </w:p>
    <w:p>
      <w:pPr>
        <w:pStyle w:val="Style15"/>
        <w:suppressAutoHyphens w:val="true"/>
        <w:spacing w:lineRule="auto" w:line="360" w:before="0" w:after="0"/>
        <w:jc w:val="center"/>
        <w:rPr/>
      </w:pPr>
      <w:r>
        <w:rPr>
          <w:b/>
          <w:bCs/>
          <w:color w:val="000000"/>
          <w:kern w:val="2"/>
          <w:sz w:val="28"/>
          <w:szCs w:val="28"/>
        </w:rPr>
        <w:t>СПИСОК ИСПОЛЬЗОВАННЫХ ИСТОЧНИКОВ</w:t>
      </w:r>
    </w:p>
    <w:p>
      <w:pPr>
        <w:pStyle w:val="Style15"/>
        <w:spacing w:lineRule="auto" w:line="360" w:before="0" w:after="0"/>
        <w:ind w:hanging="0"/>
        <w:jc w:val="left"/>
        <w:rPr>
          <w:b/>
          <w:b/>
          <w:bCs/>
          <w:color w:val="000000"/>
          <w:kern w:val="2"/>
          <w:sz w:val="28"/>
          <w:szCs w:val="28"/>
        </w:rPr>
      </w:pPr>
      <w:r>
        <w:rPr>
          <w:b/>
          <w:bCs/>
          <w:color w:val="000000"/>
          <w:kern w:val="2"/>
          <w:sz w:val="28"/>
          <w:szCs w:val="28"/>
        </w:rPr>
      </w:r>
    </w:p>
    <w:p>
      <w:pPr>
        <w:pStyle w:val="Style15"/>
        <w:spacing w:lineRule="auto" w:line="360" w:before="0" w:after="0"/>
        <w:ind w:hanging="0"/>
        <w:jc w:val="left"/>
        <w:rPr>
          <w:color w:val="000000"/>
          <w:sz w:val="28"/>
          <w:szCs w:val="28"/>
        </w:rPr>
      </w:pPr>
      <w:r>
        <w:rPr>
          <w:color w:val="000000"/>
          <w:sz w:val="28"/>
          <w:szCs w:val="28"/>
        </w:rPr>
        <w:t xml:space="preserve">1. Город Псков [Электронный ресурс] / Псков, 2007. – </w:t>
      </w:r>
      <w:r>
        <w:rPr>
          <w:color w:val="000000"/>
          <w:sz w:val="28"/>
          <w:szCs w:val="28"/>
          <w:lang w:val="en-US"/>
        </w:rPr>
        <w:t>URL</w:t>
      </w:r>
      <w:r>
        <w:rPr>
          <w:color w:val="000000"/>
          <w:sz w:val="28"/>
          <w:szCs w:val="28"/>
        </w:rPr>
        <w:t>: http://pskovgorod.ru/</w:t>
      </w:r>
    </w:p>
    <w:p>
      <w:pPr>
        <w:pStyle w:val="Style15"/>
        <w:spacing w:lineRule="auto" w:line="360" w:before="0" w:after="0"/>
        <w:ind w:hanging="0"/>
        <w:jc w:val="left"/>
        <w:rPr>
          <w:color w:val="000000"/>
          <w:sz w:val="28"/>
          <w:szCs w:val="28"/>
        </w:rPr>
      </w:pPr>
      <w:r>
        <w:rPr>
          <w:color w:val="000000"/>
          <w:sz w:val="28"/>
          <w:szCs w:val="28"/>
        </w:rPr>
        <w:t xml:space="preserve">2. Городской проектный институт жилых и общественных зданий [Электронный ресурс] /  Москва, 2009. – </w:t>
      </w:r>
      <w:r>
        <w:rPr>
          <w:color w:val="000000"/>
          <w:sz w:val="28"/>
          <w:szCs w:val="28"/>
          <w:lang w:val="en-US"/>
        </w:rPr>
        <w:t>URL</w:t>
      </w:r>
      <w:r>
        <w:rPr>
          <w:color w:val="000000"/>
          <w:sz w:val="28"/>
          <w:szCs w:val="28"/>
        </w:rPr>
        <w:t>: http://gorproject.ru/</w:t>
      </w:r>
    </w:p>
    <w:p>
      <w:pPr>
        <w:pStyle w:val="Style15"/>
        <w:spacing w:lineRule="auto" w:line="360" w:before="0" w:after="0"/>
        <w:ind w:hanging="0"/>
        <w:jc w:val="left"/>
        <w:rPr>
          <w:color w:val="000000"/>
          <w:sz w:val="28"/>
          <w:szCs w:val="28"/>
        </w:rPr>
      </w:pPr>
      <w:r>
        <w:rPr>
          <w:color w:val="000000"/>
          <w:sz w:val="28"/>
          <w:szCs w:val="28"/>
        </w:rPr>
        <w:t xml:space="preserve">3. Индикаторы рынка недвижимости [Электронный ресурс] / Москва, 2009. – </w:t>
      </w:r>
      <w:r>
        <w:rPr>
          <w:color w:val="000000"/>
          <w:sz w:val="28"/>
          <w:szCs w:val="28"/>
          <w:lang w:val="en-US"/>
        </w:rPr>
        <w:t>URL</w:t>
      </w:r>
      <w:r>
        <w:rPr>
          <w:color w:val="000000"/>
          <w:sz w:val="28"/>
          <w:szCs w:val="28"/>
        </w:rPr>
        <w:t>: http://www.irn.ru/</w:t>
      </w:r>
    </w:p>
    <w:p>
      <w:pPr>
        <w:pStyle w:val="Style15"/>
        <w:spacing w:lineRule="auto" w:line="360" w:before="0" w:after="0"/>
        <w:ind w:hanging="0"/>
        <w:jc w:val="left"/>
        <w:rPr>
          <w:color w:val="000000"/>
          <w:sz w:val="28"/>
          <w:szCs w:val="28"/>
        </w:rPr>
      </w:pPr>
      <w:r>
        <w:rPr>
          <w:color w:val="000000"/>
          <w:sz w:val="28"/>
          <w:szCs w:val="28"/>
        </w:rPr>
        <w:t xml:space="preserve">4. Институт экономики города [Электронный ресурс] / Москва, 2009. – </w:t>
      </w:r>
      <w:r>
        <w:rPr>
          <w:color w:val="000000"/>
          <w:sz w:val="28"/>
          <w:szCs w:val="28"/>
          <w:lang w:val="en-US"/>
        </w:rPr>
        <w:t>URL</w:t>
      </w:r>
      <w:r>
        <w:rPr>
          <w:color w:val="000000"/>
          <w:sz w:val="28"/>
          <w:szCs w:val="28"/>
        </w:rPr>
        <w:t>: http://urbaneconomics.ru/</w:t>
      </w:r>
    </w:p>
    <w:p>
      <w:pPr>
        <w:pStyle w:val="Style15"/>
        <w:spacing w:lineRule="auto" w:line="360" w:before="0" w:after="0"/>
        <w:ind w:hanging="0"/>
        <w:jc w:val="left"/>
        <w:rPr>
          <w:color w:val="000000"/>
          <w:sz w:val="28"/>
          <w:szCs w:val="28"/>
        </w:rPr>
      </w:pPr>
      <w:r>
        <w:rPr>
          <w:color w:val="000000"/>
          <w:sz w:val="28"/>
          <w:szCs w:val="28"/>
        </w:rPr>
        <w:t xml:space="preserve">5. Исторические города России [Электронный ресурс] / Москва, 2009. – </w:t>
      </w:r>
      <w:r>
        <w:rPr>
          <w:color w:val="000000"/>
          <w:sz w:val="28"/>
          <w:szCs w:val="28"/>
          <w:lang w:val="en-US"/>
        </w:rPr>
        <w:t>URL</w:t>
      </w:r>
      <w:r>
        <w:rPr>
          <w:color w:val="000000"/>
          <w:sz w:val="28"/>
          <w:szCs w:val="28"/>
        </w:rPr>
        <w:t>: http://hist-gorod.narod.ru/</w:t>
      </w:r>
    </w:p>
    <w:p>
      <w:pPr>
        <w:pStyle w:val="Style15"/>
        <w:spacing w:lineRule="auto" w:line="360" w:before="0" w:after="0"/>
        <w:ind w:hanging="0"/>
        <w:jc w:val="left"/>
        <w:rPr>
          <w:color w:val="000000"/>
          <w:sz w:val="28"/>
          <w:szCs w:val="28"/>
        </w:rPr>
      </w:pPr>
      <w:r>
        <w:rPr>
          <w:color w:val="000000"/>
          <w:sz w:val="28"/>
          <w:szCs w:val="28"/>
        </w:rPr>
        <w:t xml:space="preserve">6. Официальный сайт федерального агентства по туризму минспорттуризма России [Электронный ресурс] / Москва, 2009. – </w:t>
      </w:r>
      <w:r>
        <w:rPr>
          <w:color w:val="000000"/>
          <w:sz w:val="28"/>
          <w:szCs w:val="28"/>
          <w:lang w:val="en-US"/>
        </w:rPr>
        <w:t>URL</w:t>
      </w:r>
      <w:r>
        <w:rPr>
          <w:color w:val="000000"/>
          <w:sz w:val="28"/>
          <w:szCs w:val="28"/>
        </w:rPr>
        <w:t>: http://russiatourism.ru/</w:t>
      </w:r>
    </w:p>
    <w:p>
      <w:pPr>
        <w:pStyle w:val="Style15"/>
        <w:spacing w:lineRule="auto" w:line="360" w:before="0" w:after="0"/>
        <w:ind w:hanging="0"/>
        <w:jc w:val="left"/>
        <w:rPr>
          <w:color w:val="000000"/>
          <w:sz w:val="28"/>
          <w:szCs w:val="28"/>
        </w:rPr>
      </w:pPr>
      <w:r>
        <w:rPr>
          <w:color w:val="000000"/>
          <w:sz w:val="28"/>
          <w:szCs w:val="28"/>
        </w:rPr>
        <w:t xml:space="preserve">7. Портал Суздаля [Электронный ресурс] / Суздаль, 2009. – </w:t>
      </w:r>
      <w:r>
        <w:rPr>
          <w:color w:val="000000"/>
          <w:sz w:val="28"/>
          <w:szCs w:val="28"/>
          <w:lang w:val="en-US"/>
        </w:rPr>
        <w:t>URL</w:t>
      </w:r>
      <w:r>
        <w:rPr>
          <w:color w:val="000000"/>
          <w:sz w:val="28"/>
          <w:szCs w:val="28"/>
        </w:rPr>
        <w:t>: http://suzdal.org/</w:t>
      </w:r>
    </w:p>
    <w:p>
      <w:pPr>
        <w:pStyle w:val="Style15"/>
        <w:spacing w:lineRule="auto" w:line="360" w:before="0" w:after="0"/>
        <w:ind w:hanging="0"/>
        <w:jc w:val="left"/>
        <w:rPr/>
      </w:pPr>
      <w:r>
        <w:rPr>
          <w:color w:val="000000"/>
          <w:sz w:val="28"/>
          <w:szCs w:val="28"/>
        </w:rPr>
        <w:t xml:space="preserve">8. Свободная энциклопедия Википедия [Электронный ресурс].  – Электрон. журн. –  Москва, 2009.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wikipedia</w:t>
      </w:r>
      <w:r>
        <w:rPr>
          <w:color w:val="000000"/>
          <w:sz w:val="28"/>
          <w:szCs w:val="28"/>
        </w:rPr>
        <w:t>.</w:t>
      </w:r>
      <w:r>
        <w:rPr>
          <w:color w:val="000000"/>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Editsection">
    <w:name w:val="editsection"/>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Text">
    <w:name w:val="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pPr>
    <w:rPr>
      <w:b/>
      <w:bCs/>
      <w:color w:val="4F81BD"/>
      <w:sz w:val="18"/>
      <w:szCs w:val="18"/>
    </w:rPr>
  </w:style>
  <w:style w:type="paragraph" w:styleId="Style18">
    <w:name w:val="Абзац списка"/>
    <w:basedOn w:val="Normal"/>
    <w:qFormat/>
    <w:pPr>
      <w:ind w:left="72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32:00Z</dcterms:created>
  <dc:creator>Брызгалова Анастасия Васильевна</dc:creator>
  <dc:description/>
  <cp:keywords/>
  <dc:language>en-US</dc:language>
  <cp:lastModifiedBy>SYSTEM</cp:lastModifiedBy>
  <cp:lastPrinted>2009-12-09T18:03:00Z</cp:lastPrinted>
  <dcterms:modified xsi:type="dcterms:W3CDTF">2011-09-19T13:32:00Z</dcterms:modified>
  <cp:revision>2</cp:revision>
  <dc:subject/>
  <dc:title>РЕФЕРАТ ПО ГЕОУРБАНИСТИКЕ</dc:title>
</cp:coreProperties>
</file>