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БЕРЕЖНОЧЕЛНИНСКИЙ ГОСУДАРСТВЕННЫ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ЧЕСКИЙ ИНСТИТУТ</w:t>
      </w:r>
    </w:p>
    <w:p>
      <w:pPr>
        <w:pStyle w:val="Style20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УЛЬТЕТ ИСТОРИИ И МЕНЕДЖМЕН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ЛАНДИЯ И ДАНИЯ</w:t>
      </w:r>
    </w:p>
    <w:p>
      <w:pPr>
        <w:pStyle w:val="Style20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 студент</w:t>
      </w:r>
    </w:p>
    <w:p>
      <w:pPr>
        <w:pStyle w:val="Style20"/>
        <w:widowControl w:val="fals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ы № 582</w:t>
      </w:r>
    </w:p>
    <w:p>
      <w:pPr>
        <w:pStyle w:val="Style20"/>
        <w:widowControl w:val="fals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итов Ильдар Гербертович</w:t>
      </w:r>
    </w:p>
    <w:p>
      <w:pPr>
        <w:pStyle w:val="Style20"/>
        <w:widowControl w:val="fals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Style20"/>
        <w:widowControl w:val="fals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ый руководитель</w:t>
      </w:r>
    </w:p>
    <w:p>
      <w:pPr>
        <w:pStyle w:val="Style20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  <w:lang w:val="ru-RU"/>
        </w:rPr>
        <w:t>кандидат исторических наук</w:t>
      </w:r>
    </w:p>
    <w:p>
      <w:pPr>
        <w:pStyle w:val="Style20"/>
        <w:widowControl w:val="fals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гсумов Тимур Альбертович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  <w:lang w:val="ru-RU"/>
        </w:rPr>
        <w:t>Набережные Челны, 2009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rPr/>
      </w:pPr>
      <w:r>
        <w:rPr>
          <w:color w:val="000000"/>
          <w:sz w:val="28"/>
          <w:szCs w:val="28"/>
          <w:lang w:val="ru-RU"/>
        </w:rPr>
        <w:t xml:space="preserve">Сравнительно–сопоставительный анализ стран Северной Европы: Исландия и Дания (Таблица) </w:t>
      </w:r>
    </w:p>
    <w:p>
      <w:pPr>
        <w:pStyle w:val="Style20"/>
        <w:widowControl w:val="false"/>
        <w:spacing w:lineRule="auto" w:line="36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исок используемой литературы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28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ЛАНД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ализ стран</w:t>
            </w:r>
          </w:p>
        </w:tc>
      </w:tr>
      <w:tr>
        <w:trPr/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Государственное устройство и политическое развитие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Глава государства — президент, избираемый на прямых всеобщих выборах на 4 года. Президент Олафур Рагнар Гримссон был избран 29 июня 1996, 29 июня 2000 остался на второй срок в связи с отсутствием других кандидатов, 26 июня 2004 избран на третий срок, и в 2008 автоматически остался на четвёртый срок опять же в связи с отсутствием других кандидатов. Правительство Исландии в настоящее время состоит из представителей двух партий — Партии независимости и Прогрессивной партии. Премьер-министр назначается президентом. Нынешний — Йохана Сигурдардоттир (временный, с января 2009). Исландия — член Северного совета, ООН и НАТ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Законодательный орган — однопалатный Парламент (Альтинг) (63 места; члены избираются прямым голосованием на 4 года). До 1991 года Альтинг был двухпалатным. Парламент может вынести вотум недоверия правительств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Конституция Республики Исландия принята в 1920 г. Позже в неё были внесены значительные изменения - в 1944 и 1991 годах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17 июня (день принятия Конституции) - День независимости Исланд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олитические партии Исландии: -Партия независимости (ПН) - основана в 1929 г. - консервативная направленность, -Прогрессивная партия (ПП) - создана в 1916 г. - правоцентристы, -Объединенные левые (ОЛ) - образована в 2000 г. - социал-демократическая направленность, -Левая зеленая партия (ЛЗП) - создана в 1999 г. - левосоциалисты, -Либеральная партия (ЛП) - создана в 1998 г. - правые. Ведущая проорганизация - Федерация профсоюзов Исландии (ФПИ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Исландия входит в скандинавскую систему права, относящуюся к романо-германской семье. Гражданско-правовая система основана на датском законодательстве, и не попадает полностью под юрисдикцию Международного суда ООН. Судебная власть состоит из Верховного Суда или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Haestirettur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(судьи назначаются пожизненно министром юстиции) и восьми окружных судов (судьи назначаются пожизненно министром юстиции). Кроме того, имеются специальные суды по морским, трудовым и религиозным дела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 результате более ста лет мирной борьбы за независимость 1 декабря 1918 года Исландия была объявлена независимым королевством в личной унии с Дани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 течение Второй мировой войны, немецкая оккупация Дании 9 апреля 1940 года разорвала связь между Данией и Исландией. Месяц спустя, военные силы британского флота приплыли в Рейкьявикскую гавань, нарушив исландский нейтралитет. Союзническая оккупация Исландии длилась в течение войны. В 1941 ответственность за оккупацию была принята армией США. С 17 июня 1944 года она обретает полную независимость и становится республикой. С тех пор 17 июня (День Республики) является государственным праздником Исланд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30 марта 1949 года Исландия вошла в состав НАТО. Послевоенный период сопровождался существенным экономическим ростом, которому способствовал план Маршалла, индустриализация рыбацкой промышленности и кейнсианское правительственное управления экономико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 1970-е годы состоялась так называемая «война трески» — дипломатический спор с Великобританией по поводу расширения Исландией своих рыбацких простор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оследнее крупное событие в экономике Исландии — это вступление страны в Европейскую экономическую зону в 1994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Исландия делится на 8 избирательных округов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Ёйстурланд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Austurland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(административный центр — г.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Эгильсштадир Egilsstaðir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стфирдир Vestfirðir (г. Исафьёрдур Isafjörður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стурланд Vesturland (г. Боргарнес Borgarnes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рдурланд Вестра Norðurland Vestra (г. Блёндуоус Blönduós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рдурланд Эйстра Norðurland Eystra (г. Акурейри Akureyri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дурланд Suðurland (г. Сельфосс Selfoss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дурнэс Suðurnes (г. Кефлавик Keflavík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ёвудборгаршвайдид Höfuðborgarsvæðið (г. Рейкьявик Reykjavík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огласно Конституции и конституционым законам глава государства — король (королева). Формально главе государства принадлежит вся полнота законодательной, исполнительной и судебной власти. Практически с 1901 с введением независимости парламента ветви власти разделены. Король (королева) осуществляет верховную власть через назначаемое правительство, имеет право роспуска парламента. Согласно Конституции, силовые действия против Фолькетинга являются государственной измено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Король (королева) является верховным главнокомандующим вооружёнными силами Дан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С 14 января 1972 года королевой Дании является Маргрете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Избирательным правом обладают граждане Дании — мужчины и женщины, достигшие 21 год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ысший орган законодательной власти — однопалатный парламент Дании (фолькетинг), избираемый гражданами страны на 4 года. Решения парламента являются окончательными, он не подотчётен ником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 1953 года парламент однопалатный, состоит из 179 членов, из которых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135 избираются по пропорциональной системе на основе всеобщего избирательного права в 23 избирательных округа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40 избираются на места (т. н. дополнительные), распределяемые между партиями и списками пропорционально общему числу полученных на выборах голос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2 избираются от Фарерских остров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2 избираются от Гренландии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 парламентских выборах участвуют партии, прошедшие в фолькетинг на предыдущих выборах. Другие партии допускаются к выборам, если соберут подписи 1/175 от общего числа избирателей, принявших участие в предыдущих выборах. Для избрания в парламент партия должна получить не менее 2 % голосов в округ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о результатам выборов 12 ноября 2007 года в фолькетинг вошли следующие парти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Либералы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Venstre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)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— 46 мес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оциал-демократы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Socialdemokraterne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)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— 45 мес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Датская народная партия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Dansk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Folkeparti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)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— 25 мес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оциалистическая народная партия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Socialistisk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Folkeparti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)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— 23 мес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Консервативная народная партия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Det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Konservative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Folkeparti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)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— 18 мес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Радикальные либералы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Det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Radikale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Venstre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)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— 9 мес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Новый Альянс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Ny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Alliance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)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— 5 мес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Красно-Зелёный Альянс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Enhedslisten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(Ø) — 4 мес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От Фарерских островов были избран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Республиканская партия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Tj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óð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veldi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)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— 1 мест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оюзная партия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Sambandsflokkurin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)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— 1 мест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От Гренландии были избран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ообщество Инуит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Inuit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Ataqatigiit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— 1 мест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артия «Вперёд»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Siumut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) — 1 мест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Исполнительная власть в Дании принадлежит Правительству Дании, возглавляемому Премьер-министром. Король (королева) назначает Премьер-министра, опираясь на мнение народа в лице лидеров парламентских партий. Кандидатура Премьер-министра проходит процедуру голосования о доверии в парламенте. Формально утверждается только Премьер-министр, но обычно состав будущего кабинета министров определяется заранее. По Конституции требуется, чтобы большинство Парламента не было «против» предложенного, и не требуется большинства «за», поэтому чаще всего в Дании избирается правительство меньшинства. Правительство ответственно перед Парламентом. Правилом является назначение министров из числа членов Парламента, исключения достаточно редк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Территория Дании делится на 5 областей, которые в свою очередь делятся на 98 муниципалитетов (комунн, датск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komunne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До 1 января 2007 года страна была разделена на 13 амтов. В результате муниципальной реформы традиционные амты были объединены в 5 крупных областей. Маленькие муниципалитеты были объединены в бо́льшие по размеру административные единицы. Их число сократилось с 270 до 98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Основная сфера ответственности новых областей – здоровье населения. В отличие от бывших амтов, области не занимаются сбором налогов, а здравоохранение преимущественно финансируется 8-процентным налогом с привлечением средств правительственных и муниципальных фонд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Гренландия и Фарерские острова также входят в состав королевства Дания, но имеют автономный статус и право самоуправления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В парламенте по два представител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Развитие северных стран шло разными путями: одни остались на пути монархических институтов власти другие выбрали путь республик. Но какой бы путь не выбрало государство своего развития, требования международной и общественной жизни индустриальных и постиндустриальных стран требует законности, принципа разделения властей на законодательную исполнительную и судебную ветви властей, соблюдением прав и свобод граждан, неприкосновенности частной собственности и защита государством экономической независимости всех и каждого. Неукоснительное соблюдение законности главный стимул развития экономик всех стран данного региона. Что мы и можем наблюдать на примере двух государств Северной Европы. Обе страны обладают высшим законодательным органом – однопалатным парламентом. Избирается гражданами страны на 4 года. Решения парламента являются неукоснительными для соблюдения исполнительной ветвью власти, и считается изменой государству любые силовые действия по отношению к законодательной ветви власти. Альтинг Исландии может вынести вотум недоверия правительству. Президент Исландии выбирается на 4 года, им же назначается глава правительства, тогда как король или королева Дании осуществляет верховную власть через назначаемое правительство и имеет право роспуска парламента. Кандидатура премьер-министра, предложенная королевской властью проходит процедуру доверия в парламенте. В целом устоявшейся политической жизни характерна ответственность правительства перед парламентом. Политическая жизнь представлена широким аспектом и наличием многообразного количества партий и объединений что делает политический фон весьма разнообразным и дает право гражданам через своих представителей заявить о своих правах, интересах и проблемах требующих решения верховной властью. И как свидетельствует экономические данные, что чаяния широких слоев населения власть предержащая оправдывает, ведь без политических свобод и гарантий невозможна победа над коррупцией и последующий экономический рост и развитие. Изменился и принцип административного устройства и функции подобного деления, если раньше это носило важность в сфере налогообложения, то сейчас подобные институты власти как местное управление обрастает социальными функциями больше, чем административными, как это наблюдалось ранее. В качестве примера можно ссылаться на Данию, где местным администрациям во главу политики отводиться забота о здоровье граждан. Что показывает о гуманности власти и политики для народа, подчиненная его интересам и благосостоянию.</w:t>
            </w:r>
          </w:p>
        </w:tc>
      </w:tr>
      <w:tr>
        <w:trPr/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циально – экономическое развитие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Ранее Исландия была практически страной монокультурного хозяйства — основным источником доходов были рыболовство и рыбообработка (32 % промышленности в 2001-м году). Однако в последние годы происходит интенсивная диверсификация промышленности на основе дешёвой возобновимой энергии (в основном — геотермальные источники и гидроэнергия). Правительство Исландии объявило о масштабной программе по строительству алюминиевых заводов. Также активно развиваются биотехнологии, туризм, банковский бизнес, информационные технологии. По структуре занятости Исландия выглядит как промышленно развитая страна: в сельском хозяйстве 7,8 %, в промышленности 22,6 %, а в сфере услуг 69,6 %. ВВП составил в 2003 около 9,5 млрд долл. США (36320 долл. США на душу населения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 2007 году ООН признала Исландию лучшей страной для жизни в мир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 2008 году мировой финансовый кризис отразился и на Исландии. Исландская крона упала на 60 %, очень сильно упал фондовый рынок. В банковской системе страны начались очень серьёзные проблемы. Страна фактически оказалась на грани банкротства. Страны Евросоюза довольно прохладно отнеслись к запросам о финансовой помощи со стороны Исландии, занимаясь решением своих проблем. Более того, часть исландских активов была заморожена правительством Великобритании, со ссылкой на антитеррористическое законодательств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амодеятельное население Исландии составляет 312,872 человек (по данным на декабрь 2007), из них 36 % заняты в сельском хозяйстве, 21 % — в рыболовстве, 18 % — в промышленности и ремёслах, 15 % — в торговле и транспорте, 10 % — прочи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Национальный состав однороден: свыше 90 % составляют исландцы — потомки скандинавов, говорящие на исландском языке. В стране проживают также датчане, норвежцы и другие. Средняя плотность населения — около 3 человек на 1 км2. Около 6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% жителей сосредоточено в юго-западной части страны. Населённые пункты расположены главным образом вдоль побережья и в глубине фьордов. В центральной части острова встречаются лишь хутора (по 20—30 человек); большинство же проживает в городах и рыбацких посёлках. В столице Исландии Рейкьявике проживает 40% населения страны, другие значительные пункты — Акюрейри, Коупавогур, Хабнарфьёрдур, Исафьёрдур, Эйильстадир, Хобн, Сиглуфьёрдур, Хеймаэй (Вестманнаэйяр)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Исландия была заселена в 9-10 вв. и с тех пор её населяли преимущественно потомки первых поселенцев; позднейшая иммиграция на остров была ограничена. До середины 20 в. большинство населения обитало на изолированных фермах. В истории страны неоднократно происходили резкие сокращения числа жителей из-за эпидемий, извержений вулканов, землетрясений и голода. В 20 в. наблюдались постоянный прирост населения (на 1,5% в год)и миграция сельских жителей в города. В настоящее время 95% жителей обитают в городах и посёлках. В северной части страны поселения сосредоточены вдоль побережья и в долинах рек. 20% территории Исландии не заселено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82,1% населения принадлежит к евангелической лютеранской церкви, 2,4% - к римско-католической церкви, 2,3% - к рейкьявикской свободной церкви, 1,6% - к хабнарфьёрдурской свободной церкви, 2,8% - к другим христианским религиям, 0,9% - к другим религиям, 2,6% не относят себя ни к какой религии, 5,5% - другие или не определившиеся (данные 2006 г.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Дания — индустриально-аграрная страна с высоким уровнем развития. Доля промышленности в национальном доходе — более 40 %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Дания бедна полезными ископаемыми, поэтому зависит от внешнего рынка. Однако в плане энергоресурсов Дания полностью самодостаточна. В последние годы обнаружена нефть на шельфе в Северном море и на юге Ютландии. В транспорте основная нагрузка приходится на флот. Дания поддерживает связи почти со всеми странами мира. В экономике происходят изменения: если 20 лет назад было 200 тыс. ферм, то теперь в виду укрупнения осталось только 70 тыс., а из 20 % населения, занятых в сельском хозяйстве, осталось 6 %. Успехи здесь достигнуты высокой компетентностью специалистов. Важное место занимает рыболовство, датские берега изобилуют порт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Дети всего мира играют в конструктор «Лего», созданный в Дан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реимущества: низкие инфляция (2,4 %) и безработица (5 %). Большой профицит в платежном балансе (в 2004 г. $4,14 млрд.). Запасы газа и нефти. Сильное и прибыльное производство хай-тек. Высококвалифицированная рабочая сил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Слабые стороны: большие налоги. Снижающаяся конкурентоспособность из-за высоких зарплат и сильной крон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Дания — индустриально-аграрная страна с высоким уровнем развития. Доля промышленности в национальном доходе — более 40 %. Страна стоит на первом месте в мире по объёму внешнеторгового оборота на душу на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Основные экспортные товары: продукция машиностроения, мясо и мясопродукты, молочные продукты, рыба, медикаменты, мебель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Ведущие отрасли: металлообработка, машиностроение (особенно электротехническое и радиоэлектронное), пищевая, химическая, целлюлозобумажная, текстильная. В сельском хозяйстве ведущая роль принадлежит мясо-молочному животноводств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Население — 5,5 млн чел. (оценка на июль 2008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римерно 2,55 млн мужчин, 2,62 млн женщи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Бо́льшая часть населения — скандинавского происхождения, малые группы составляют инуиты (из Гренландии), фарерцы и иммигранты. По данным официальной статистики в 2003 году иммигранты составляли 6,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% на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На датском языке говорят на всей территории страны, хотя небольшая часть населения, проживающего на границе с Германией, также говорит на немецком. Многие датчане также хорошо владеют английским, особенно жители крупных городов и молодёжь, которая изучает английский в школах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о данным официальной статистики от января 2002 84,3 % датчан являются членами государственной церкви Датская Народная Церковь (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Den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Danske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Folkekirke</w:t>
            </w: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), также известной как Церковь Дании, относящейся к форме лютеранства; остальная часть населения исповедует в основном другие конфессии христианства, около 3 % — мусульмане. За последние десять лет Датская Народная Церковь наблюдает падение численности своих членов, и все больше датчан становятся поклонниками старых скандинавских языческих веров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Неприкосновенность частной собственности, широкий охват политическими партиями сторон жизни населения и его интересов, верховенство закона, независимость судебной власти от административного вмешательства и руководствуясь только законами собственной страны и международным правом – все эти факторы а также наличие природных ресурсов в купе с единой экономической политикой верховных властей привели к небывалому экономическому росту и грамотной социальной политики распределения богатств нации нуждающимся социальным категориям лиц, подчеркивало человеческий гуманный характер власти, что также положительно сказывалось на экономических показателях. Ведь деньги вложенные в собственный народ гораздо эффективнее крутились в экономике чем например в военную сферу. С созданием единого денежного центра в Европе и наличие коллективного договора о безопасности и военных структур НАТО позволило на практике включить национальные экономики стран в структуру мирового хозяйствования с более большей производительности труда и профессионализма. Экспорт и импорт товаров и услуг со снятием экономических препятствий положительно сказывается на развитии транспорта наземного морского и воздушного, соответствующая инфраструктура вела за собой строительство. Продолжается процесс ухода экономически активного населения из сельского хозяйства в связи с процессами автоматизации управления и укрупнения самих хозяйств. Одна цепочка преобразований перекидывалась на другие отрасли также развивая из. Круговорот капитала вел к усовершенствованию форм хозяйствования, повышению производительности труда в погоне за прибылью и на государственном уровне высвобождению средств на социальную политику: улучшению качества жизни, уровней образования населения и подготовки кадров. Экономический кризис на время остановит процессы глобализации рынков но после его перереструктуризации, перетеканию капиталов из одних областей в другие и перестраиванию многих отраслей экономик жизнь встанет на свой лад. Главное чтобы временное явление не нарушило процесс демократизации обществ как негативная реакция власти на кризис.</w:t>
            </w:r>
          </w:p>
        </w:tc>
      </w:tr>
      <w:tr>
        <w:trPr/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ие выводы</w:t>
            </w:r>
          </w:p>
        </w:tc>
      </w:tr>
      <w:tr>
        <w:trPr/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 xml:space="preserve">Таким образом, рассмотрев две страны Северной Европы – Исландию и Данию на предмет государственного устройства, политического развития, экономической модели и социальной политики можно сделать вывод о том, что государство, вставшее на путь постиндустриального развития не может считаться успешным без главенства закона над всеми ветвями власти и все граждане равны перед законом, эффективность построения гражданского общества зависит от благосклонной социальной политики.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697" w:bottom="850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ИСПОЛЬЗУЕМОЙ ЛИТЕРАТУРЫ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елоусова К.А. Страны Северной Европы (Финляндия, Швеция, Норвегия, Дания, Исландия) // Новейшая история стран Европы и Америки ХХ век. </w:t>
      </w:r>
      <w:r>
        <w:rPr>
          <w:rFonts w:cs="Times New Roman" w:ascii="Times New Roman" w:hAnsi="Times New Roman"/>
          <w:color w:val="000000"/>
          <w:sz w:val="28"/>
          <w:szCs w:val="28"/>
        </w:rPr>
        <w:t>Ч. 3. - М., 2001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ронков Л.С. Страны Северной Европы в современных международных отношениях. - М., 1980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саев М.А., Чеканский А.Н., Шишкин В.Н. Политическая система стран Скандинавии и Финляндии. </w:t>
      </w:r>
      <w:r>
        <w:rPr>
          <w:rFonts w:cs="Times New Roman" w:ascii="Times New Roman" w:hAnsi="Times New Roman"/>
          <w:color w:val="000000"/>
          <w:sz w:val="28"/>
          <w:szCs w:val="28"/>
        </w:rPr>
        <w:t>М., 2001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тория Дании ХХ век. - М., 1998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рлсен А.В. Современная Дания. - М., 1981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иссаров Ю. Безопасность и сотрудничество: Опыт европейского Севера. - М., 1989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дрина Ю.В. Дания в годы второй мировой войны. – М., 1975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ийримяэ Х. А. Страны Северной Европы // История Европы. - М., 1993. </w:t>
      </w:r>
      <w:r>
        <w:rPr>
          <w:rFonts w:cs="Times New Roman" w:ascii="Times New Roman" w:hAnsi="Times New Roman"/>
          <w:color w:val="000000"/>
          <w:sz w:val="28"/>
          <w:szCs w:val="28"/>
        </w:rPr>
        <w:t>Т. 4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кофьев В. Северная Европа и мир. - М., 1969</w:t>
      </w:r>
    </w:p>
    <w:sectPr>
      <w:footerReference w:type="default" r:id="rId4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talic1">
    <w:name w:val="italic1"/>
    <w:qFormat/>
    <w:rPr>
      <w:rFonts w:cs="Times New Roman"/>
      <w:i/>
      <w:iCs/>
    </w:rPr>
  </w:style>
  <w:style w:type="character" w:styleId="Diccolor">
    <w:name w:val="dic_color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3:00Z</dcterms:created>
  <dc:creator>ILDAR</dc:creator>
  <dc:description/>
  <cp:keywords/>
  <dc:language>en-US</dc:language>
  <cp:lastModifiedBy>SYSTEM</cp:lastModifiedBy>
  <dcterms:modified xsi:type="dcterms:W3CDTF">2011-09-12T04:13:00Z</dcterms:modified>
  <cp:revision>2</cp:revision>
  <dc:subject/>
  <dc:title/>
</cp:coreProperties>
</file>