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/>
      </w:pPr>
      <w:r>
        <w:rPr>
          <w:bCs/>
          <w:sz w:val="28"/>
          <w:szCs w:val="28"/>
        </w:rPr>
        <w:t>Предмет:</w:t>
      </w:r>
      <w:r>
        <w:rPr>
          <w:b/>
          <w:bCs/>
          <w:sz w:val="28"/>
          <w:szCs w:val="28"/>
        </w:rPr>
        <w:t xml:space="preserve"> Ландшафтоведение.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ема:</w:t>
      </w:r>
      <w:r>
        <w:rPr>
          <w:b/>
          <w:bCs/>
          <w:sz w:val="28"/>
          <w:szCs w:val="28"/>
        </w:rPr>
        <w:t xml:space="preserve"> «Изменчивость, регуляция ландшафтов и их экологические каркасы»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Экологический каркас природно-антропогенного и антропогенного ландшафто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ельскохозяйственные ландшафты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Лесохозяйственные ландшафт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ородские ландшафт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екреационные геосистем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писок использованной литературы.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Экологический каркас природно-антропогенного и антропогенного ландшафтов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ландшафты в целом можно разделить по степени их антропогенной изменчивости, антропогенной регуляции и по их социально-экономическим функц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разделения современных ландшафтов является, прежде всего, степень их трансформированности хозяйственной (или какой-либо иной) деятельностью людей. Этот критерий позволяет выделить категории, изложенные в предыдущем разде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критерий заключается в наличии или отсутствии антропогенной регуляции ландшафтов. Среди саморазвивающихся природно-антропогенных ландшафтов, не регулируемых человеком, выде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хозяйственные; они обычно представлены естественными процессами восстановительной сукцессии. В качестве примера можно назвать массивы вырубленного лес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системы так называемого побочного генезиса; такие геосистемы созданы непреднамеренно в ландшафтно-географических полях каких-либо других антропогенных образований (заболоченные берега водохранилищ. В качестве примеров можно назвать интенсивно зарастающие берега крупных водохранилищ - Каховское, Кременчугское, Боткинское, Волгоградское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генно-регулируемыми являются практически все природно-антропогенные ландшафты, если они постоянно используются в каких-либо хозяйственных целях. Это любые промышленные, сельскохозяйственные, лесохозяйственные, рекреационные и другие ландшаф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генная регуляция ландшафта в широком понятии - это весь комплекс мероприятий по поддержанию структуры и функционирования природно-антропогенного ландшафта в заданном режи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критерий - это социально-экономическая функциональная значимость ландшафтов. Эта функция ландшафта отражает его значимость в жизни и удовлетворении потребностей общества и в конечном счете всей планетарной геосистемы «природа - общество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выделить несколько социально-экономических функций ландшафт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овоспроизводяща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ообразующа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а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большинства названных функций хорошо известно и особых комментариев не требует. Относительно последней (в перечне), информационной, функции отметим, что она характерна для всех ландшафтов, все они в той или иной степени обладают этой функцией, а многие ландшафты одновременно выполняют несколько функций. В плане же ценности информации, несомненно, наиболее ценна информация заповед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элементы экологического каркаса могут быть естественными (в частности, в агроландшафте это сохранившиеся леса на коренных склонах долин, уремы - древесно-кустарниковые сообщества вдоль русел рек) и искусственными (в тех же агроландшафтах - полезащитные лесополосы, запруды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гроландшафт, помимо сельскохозяйственных угодий, включает и природоохранные геосистемы. Они в свою очередь могут выполнять функции микрозаповедников, микрозаказников орнитофауны (птиц) и энтомофауны (насекомых). Вся экологическая инфраструктура в агроландшафте создает своеобразные защитные ландшафты - географические поля: ветроломные, противоэрозионнные, биогенные, геохимическ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культурного ландшафта города необходимо придерживаться правила функциональной поляризации; согласно этому правилу на одном конце города необходимо размещать парки для отдыха, лечебные учреждения (больницы, профилактории, дома отдыха и т.д.), а на другом должна располагаться промышленная зона. При этом промышленная зона должна быть отделена от селитебной зоны защитной зеленой буферной полосой, причем с непременным учетом направлений воздушных масс и водных потоков. В идеале здесь будет выполняться так называемое правило вект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соблюдением этого принципа (правила) в основном проектировались и частью застраивались некоторые сравнительно молодые или заметно обновленные старые города в районах разработки полезных ископаемых. Это уже упоминавшийся Экибастуз (Казахстан), Губкин (Белгородская обл.), Железногорск (Курская область), Сургут, Нижневартовск, Урай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лементы экологического каркаса города - это, прежде всего зеленые насаждения. Ныне уставлено, что в селитебной части городов площадь озелененных пространств должна составлять 40 — 50%, причем 80% из них должно приходиться на крупные зеленые массивы (парки, скверы). В планировке городских ландшафтов важно решить проблему соотношения застроенных массивов и открытых (водно-зеленых) пространств. Это может быть обеспечено тем, что массивы городской застройки не будут превышать 2 - 2,5 км в поперечнике и будут чередоваться с открытыми пространствами шириной 0,5 - 1 км. Следует стремиться к тому, чтобы экологическая инфраструктура городского ландшафта была непрерывной, образовывала бы целостный экологический каркас. Это особенно касается нижних звеньев городских ландшафтных кат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ельскохозяйственные ландшаф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оландшафт - это природно-сельскохозяйственная геосистема, в которой главным структурным элементом являются сельскохозяйственные угодья, а подчиненными - элементы экологической инфраструктуры (т.е. экологический каркас). В качестве примеров можно назвать известный в Европе лесо-лугово-полевой ландшафт типа «бокаж» во Франции и аналогичные ему в Бельгии и Великобритании, ряд близких к ним ландшафтов в Воронежской области и Подмосковье. Оптимальное сочетание сельскохозяйственных угодий и экологического каркаса, достигаемое в подобных ландшафтах, повышает устойчивость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о знать, что земельный фонд России - это 1710 млн. га, из них 222 млн. (13%) - сельскохозяйственные угодья, причем лишь 7,8% - обрабатываемые земли, 5,2% - пастбища и сенокосы, 51% составляют леса, 1,2 % - заповедные территории, 1,6% - населенные пункты, промышленность, транспо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земельный фонд в мире составляет 1,5 млрд. га, из них 13% -обрабатываемые земли, а 19% - пастбища и сеноко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льскохозяйственные ландшафты - это деревенский вид природно-антропогенных ландшафтов. Их возникновение относится к эпохе неолитической революции и является ее результатом. В ландшафтоведении еще со времен В.В. Докучаева большое внимание уделялось их изучению. Постепенно в ландшафтоведении было сформулировано агроландшафтное направление. В его основе лежит концепция природно-производственной геосистемы, которая и предполагает обязательное сопряженное изучение природной и производственной составляющих в природно-антропогенных ландшафтах. Концептуально модель агроландшафта является, таким образом, не только геосистемной, но и экосистемной. Целесообразно здесь напомнить основные законы сельского хозяйства, рассмотренные в других курса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незаменимости и равнозначности жизни раст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минимума (закон Либиха, известный из курсов биологии и экологи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оптимум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возвра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энергообм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ряд принципиальных отличий земледельческих агроландшафтов от природных ландшафтов. В основном они сводятся к следующе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гроландшафте происходит антропогенное искажение всей энергетики агрогеосистемы. Нарушены естественные трофические связи, закон пирамиды энергии. Изымается до 90% продукции, а потери восполняются за счет внесения удобрений в почву. При зеленой революции энергетические затраты в любом случае опережают рост урожайности. Поэтому во всех агроландшафтах действует закон снижения энергетической эффективности сельскохозяйственного природопользования; на каждую дополнительную единицу сельскохозяйственной продукции необходимы все возрастающие затраты антропогенной 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Агроландшафт земледельческого типа - это сукцессионно очень молодое образование. Поэтому меньше его устойчивость, хотя его биологическая продуктивность выше, чем у какой-либо иной климаксовой системы. Здесь мы наблюдаем действия закона сукцессионного омоложения. Растительные сообщества в агроландшафтах представлены, в основном, однолетними растениями, экологически ненадежными, однако весьма продуктивными. Плодовые деревья, ягодники, виноградники занимают существенно меньшую долю в агроландшафтах. Итак, агроценоз в целом - это созданное человеком растительное сообщество, обладающее малой экологической надежностью, но при этом высокой продуктив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гроландшафты нуждаются в постоянной антропогенной регуляции, управлении, основанном на оптимальном сотворчестве человека и 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нципу природно-сельскохозяйственной адаптивности структура и функционирование агроландшафта должны быть максимально адаптированы к местным природным условиям, к исходному природному ландшафту, на месте которого образовался агроландшаф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несколько направлений такой адаптации. В основном они сводятся к следующем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писывание сельскохозяйственных угодий в морфологическую структуру исходного природного ландшаф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включение в состав агроландшафта элементов экологической инфраструкту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ий адаптивный отбор систем земледелия, соответствующий продным свойствам земел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ближение агроценозов к естественным (здесь научный путь - это разработка поликультурных многоярусных насажден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Лесохозяйственные ландшаф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истость всей Земли в среднем составляет 27%, а в доагро-культурную эпоху она составляла 70%. Лесистость суши РФ составляет около 48% (по некоторым данным 51%). Леса всей территории бывшего СССР были подразделены на три группы государственного значения, а именн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% - это леса заказников и национальных парков, водоохранные и почвозащитные леса, санитарно-экологические леса густонаселенных местностей, леса растительных зон. В этих лесах разрешены только санитарные рубки и так называемые рубки ухода. Все леса этой группы представляют собой экологическую инфраструктуру, и их главная функция - природоохранна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% - леса хозяйственно освоенных территорий. Сюда, помимо прочих, включены леса в бассейнах всех главных рек территорий Европейской части бывшего СССР и Центральной Азии (кроме лесов главных рек Европейской России, это также леса в бассейнах Днепра, Аму-Дарьи, и др.). Это густонаселенные сельскохозяйственные районы, в некоторых лесное хозяйство ориентировано на сохранение и улучшение лесов. В них допустимы лишь выборочные рубки пород, достигших зрел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78% - это леса промышленного значения, т. е. леса так называемого главного пользования. В Российской Федерации к ним относятся леса республик Коми и Карелии, Архангельской области, леса Сибири и Дальневосточного региона. В них разрешены сплошные промышленные рубки. Следовательно основная функция таких лесов - ресурсовоспроизводящ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отечественном ландшафтоведении лесоводство рассматривается прежде всего в соответствии с ландшафтно-экологической концепцией (работы Сукачева, Морозова). Разработана типология лесов, учитывающая состав древостоя и среду их произрастания, в частнос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овые леса на глинистых и тяжелосуглинистых почвах (рамени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лиственные еловые леса на легкосуглинистых и среднесуглинистых почвах (сурамен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новые леса на песках и песчаных почвах (боры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овые леса на богатых суглинистых почвах, нередко карбонатных (дубравы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ново-дубовые леса и лиственно-дубовые леса на суглинистых почвах, в том числе на лессовидных суглинках (судубрав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тены и некоторые иные типологические особенности ле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ые местообитания (трофотопы) при их типологическом расчленении подразделены и с учетом такого фактора, как богатство почв питательными элементами. Здесь выделены олиготрофные, ме-зотрофные и метатрофные трофотоп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лесов 1-й и 2-й групп (т.е. лесов, в которых разрешены выборочные или сплошные промышленные рубки), то для них рекомендуются некоторые основные принципы рационального лесопользования, соблюдение которых необходимо и обязательно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</w:t>
        <w:tab/>
        <w:t>неистощимость, т. е. соблюдение правил расчетной лесосеки -такого объема вырубаемого ежегодно леса, который равен или не превышает ежегодного прироста древесины на данном предприят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7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7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мер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ва последних принципа обеспечивают длительную сохранность производственной инфраструктуры лесохозяйственных предприятии. При их нарушении населенные пункты, дороги и даже целые деревообрабатывающие предприятия незагруж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Городские ландшаф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 статистики по ряду стран показывает, что в настоящее время около 50% населения проживает в городах, причем доля городского населения постоянно увеличивается. Городские ландшафты, занимающие всего 4% площади всей суши, становятся тем не менее преимущественной, главной (например, Сингапур) средой обитания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городских ландшафтах наиболее кардинально изменена природа исходного ландшафта. Крупный современный город - это искусственный (рукотворный природно-антропогенный) ландшафт. В целом все городские ландшафты - ярко выраженные импактные гео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охранившейся от исходного ландшафта в городах остается литогенная основа. Это касается крупных мезоформ рельефа, мелкие же неровности чаще всего подвергаются искусственному нивелированию. В старинных городах веками накапливался «культурный слой» антропогенных нано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городов располагается в экотонных географических позициях. Особенно это характерно для древних городов. Главные типы положения городов следующ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рода, расположенные в речных долинах и на примыкающих к долинам частях междуречий. Это Москва (долины рек Москвы, Яузы), Париж (долина р. Сены), Киев (долина р. Днепра), Омск и Новосибирск (долины рек Иртыш и Обь) и др. Здесь практически везде образуются и достаточно легко обозначаются городские катены в ландшафте городов. В большинстве случаев приуроченность и расположение таких катен имеют исторические причины, с которыми связаны как основание, так и многолетнее развитие этих город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орские города, причем часто расположенные в устьях (или дельтах) крупных рек. Это Санкт-Петербург, Лондон, Нью-Йорк, Астрахань и др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орно-котловинные и горно-долинные города — Мехико, Тбилиси, Кабул, в известной степени Новокузнец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)подгорные города - Владикавказ, Алма-Ата, Ашхабад. Следует отметить, что в настоящее время города, относящиеся к двум последним группам, испытывают чрезвычайно напряженную техногенную нагрузку. Она выражается прежде всего в формировании смогов. Последнее связано с частой практической неподвижностью воздушных масс, вызванной перенаселенностью и разнообразными выбросами. Это обстоятельство, в частности, явилось одной из причин, сдерживающих необходимое развитие Алма-Аты, что, в числе других причин, и повлекло перенесение столицы Казахстана из Алма-Аты в Астану (бывший Акмолинск - Целиноград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ка городского ландшафта должна быть адаптирована к неровностям рельефа. По этому принципу города делятся на два типа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i/>
          <w:iCs/>
          <w:sz w:val="28"/>
          <w:szCs w:val="28"/>
        </w:rPr>
        <w:t xml:space="preserve">многоярусные </w:t>
      </w:r>
      <w:r>
        <w:rPr>
          <w:sz w:val="28"/>
          <w:szCs w:val="28"/>
        </w:rPr>
        <w:t>- Москва («на семи холмах»), Одесса, Париж и др.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i/>
          <w:iCs/>
          <w:sz w:val="28"/>
          <w:szCs w:val="28"/>
        </w:rPr>
        <w:t xml:space="preserve">одноярусные </w:t>
      </w:r>
      <w:r>
        <w:rPr>
          <w:sz w:val="28"/>
          <w:szCs w:val="28"/>
        </w:rPr>
        <w:t>- Санкт- Петербург, Смоленск, Рига.</w:t>
      </w:r>
    </w:p>
    <w:p>
      <w:pPr>
        <w:pStyle w:val="Normal"/>
        <w:shd w:fill="FFFFFF" w:val="clear"/>
        <w:tabs>
          <w:tab w:val="clear" w:pos="708"/>
          <w:tab w:val="left" w:pos="6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известно, что многоярусные города эстетически привлекательнее, более разнообразны, но в них гораздо сложнее прокладывать коммуникации и транспортные артерии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городах постепенно создается техногенный архитектурный рельеф, существующий в них наряду с естественным рельефом. Это рельеф застроенных массивов и сочетающихся с ним открытых пространств - улиц, площадей, парков, скверов. В результате в городах образуются сквозные искусственные «долины» протяженных городских магистралей (в Москве — Ленинский проспект, Тверская ул., проспект Вернадского, в Петербурге - Невский проспект и др.). Этот достаточно своеобразный архитектурный рельеф оказывает весьма ощутимое влияние на циркуляцию воздушных масс в городе, на местный городской климат (в особенности микроклимат двора, асфальтового покрытия, газона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упных современных городах тепловой баланс сильно трансформирован. Многолетние исследования гидрометеорологических служб многих стран показали, что городские ландшафты - это «острова тепла», в них температура на 1 -2° выше, чем в непосредственно смежных с ними районах. Это связано с тепловым загрязнением и особенностями поверхности городских ландшаф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родской архитектурный ландшафт влияет на направление и скорость ветра. Скорость в целом падает в 1,5-2 раза, но вдоль крупных протяженных магистралей, особенно при совпадении их направлений с господствующим направлением ветров, дуют сильные так называемые «коридорные ветры» (примеры - проспект Вернадского и Можайское шоссе в Москве). В то же время в полузакрытых внутри-квартальных котловинах часто наблюдается застой воздушных мас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 также, что значительная шероховатость поверхности городского ландшафта приводит к созданию обилия ядер конденсации, что в свою очередь заметно повышает и количество атмосферных осадков в городах (на 20 - 30 мм в год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 опасным является загрязнение воздушного бассейна городов выбросами промышленных предприятий, транспорта, энергетических систем. Среди наиболее опасных химических соединений -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О, РЬ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, А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Со и др. Однако помимо их воздух городов загрязнен и многими весьма патогенными микроорганизмами - переносчиками опасных заболе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биологического загрязнения являются свалки, отстойники, поля орошения и канализ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лучаях, особенно, если города расположены в геоморфологических депрессиях (впадинах), при безветренной антициклониальной погоде в городском ландшафте застаивается загрязненный воздух. Создается инверсия воздушных масс, характерная, в частности, для Мехико, Тбилиси, Усть-Каменогорска и многих других городов. Загрязнение воздуха служит главной причиной еще одного характерного негативного явления - смогов - аэрозолей, состоящих из дыма, тумана и пыли. Различаются влажный (лондонский), ледяной (аляскинский) и сухой (лос-анджелесский) типы смогов. В частности, сухой смог образуется в газовых выбросах под воздействием ультрафиолетовой радиации Солнца (Лос-Анджелес, Токио, Алма-Ата, Мила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кислородного обеспечения также чрезвычайно важна в городах. Как известно, кислород вырабатывается зелеными насаждениями, а потребляется при работе транспорта и дыхании людей. Москву, в частности, спасает атмосферная циркуляция - западный перенос. В гораздо более тяжелых условиях оказываются орографически изолированные гор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вершая обзор городских ландшафтов, вновь подчеркнем, что их территориальное разделение определяется и природными, и антропогенными факторами. Среди природных факторов главный - литогенная основа, прежде всего - рельеф. Главный антропогенный фактор дифференциации городского ландшафта - это его социально-экономическое назначение, т.е. социально-экономическая функция определенной части города Город обеспечивает жилье, работу, образование, отдых, лечение, коммуникации живущего в городе населения. Эти требования обусловили выделение в городском ландшафте нескольких функциональных зон: селитебной, административно-культурной, промышленной, коммунально-складской, транспортной, рекреационной, лечебно-оздоровите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функциональные зоны городского ландшафта, естественно, не везде и не во всех городах могут быть четко выделены, и, кроме того, они нередко сложно переплетаютс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креационные гео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 время отдых и массовый туризм превратились (или превращаются) в отдельную отрасль </w:t>
      </w:r>
      <w:r>
        <w:rPr>
          <w:i/>
          <w:iCs/>
          <w:sz w:val="28"/>
          <w:szCs w:val="28"/>
        </w:rPr>
        <w:t xml:space="preserve">— рекреационную индустрию, </w:t>
      </w:r>
      <w:r>
        <w:rPr>
          <w:sz w:val="28"/>
          <w:szCs w:val="28"/>
        </w:rPr>
        <w:t xml:space="preserve">а в современном ландшафтоведении сформировано и особое научное направление </w:t>
      </w:r>
      <w:r>
        <w:rPr>
          <w:i/>
          <w:iCs/>
          <w:sz w:val="28"/>
          <w:szCs w:val="28"/>
        </w:rPr>
        <w:t>- рекреационное ландшафтове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ая геосистема (или экосистема) включает природную и техническую подсистемы. Это в первом приближении дает право многим исследователям (и не только географического направления) выделять несколько типов собственно рекреационных ландшафтов. Сразу отметим, что в ряде случаев (их немало) эти типы, точнее, их качества, пересекаются, однако их выделение дает возможность систематизации, что в то же время облегчает и изучение этих ландшафтов. Типы следующ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креационно-лечебные - это ландшафты курортных зон. Они должны обладать особыми природными ресурсами, причем именно лечебного, </w:t>
      </w:r>
      <w:r>
        <w:rPr>
          <w:i/>
          <w:iCs/>
          <w:sz w:val="28"/>
          <w:szCs w:val="28"/>
        </w:rPr>
        <w:t xml:space="preserve">бальнеологического </w:t>
      </w:r>
      <w:r>
        <w:rPr>
          <w:sz w:val="28"/>
          <w:szCs w:val="28"/>
        </w:rPr>
        <w:t>качества и свойства. На нынешнем этапе природная среда курортных зон уже значительно преобразована: построены санатории, другие лечебно-оздоровительные учреждения, имеются парки, сады, лесопарки, пляжи, бассейны, терренку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креационно-оздоровительные. Здесь запасы бальнеологических ресурсов обычно отсутствуют (за некоторыми исключениями, где они представлены незначительным количеством и местного значения), однако весьма благоприятна природная среда. Прежде всего, это комфортные климатические условия. Этот тип курортов располагается обычно вблизи крупных городов. Построены пансионаты, </w:t>
      </w:r>
      <w:r>
        <w:rPr>
          <w:iCs/>
          <w:sz w:val="28"/>
          <w:szCs w:val="28"/>
        </w:rPr>
        <w:t>до</w:t>
      </w:r>
      <w:r>
        <w:rPr>
          <w:sz w:val="28"/>
          <w:szCs w:val="28"/>
        </w:rPr>
        <w:t>ма отдыха, кемпинги, упорядочена транспортная сеть, вблизи имеются чистые лесные массивы и водоемы, а также пляжи, тропы и доро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Рекреационно-спортивные зоны. Они расположены в основном в горах. Характерна преимущественно дикая природа. Здесь сооружаются фуникулеры, канатные дороги, организованы спасательные служ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реационно-познавательные. Этот тип рекреации ландшафтов имеет главным образом воспитательную функцию. Здесь обычно расположены уникальные природные объекты - национальные парки, старинные культурные центры (музеи, замки, дворцы и т.д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нство рекреационных комплексов расположено в </w:t>
      </w:r>
      <w:r>
        <w:rPr>
          <w:i/>
          <w:iCs/>
          <w:sz w:val="28"/>
          <w:szCs w:val="28"/>
        </w:rPr>
        <w:t xml:space="preserve">экотонах. </w:t>
      </w:r>
      <w:r>
        <w:rPr>
          <w:sz w:val="28"/>
          <w:szCs w:val="28"/>
        </w:rPr>
        <w:t>Туристов привлекают природные контрасты и неосвоенная дикая прир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реационные нагрузки, как правило, приводят и к рекреационной </w:t>
      </w:r>
      <w:r>
        <w:rPr>
          <w:i/>
          <w:iCs/>
          <w:sz w:val="28"/>
          <w:szCs w:val="28"/>
        </w:rPr>
        <w:t xml:space="preserve">дигрессии </w:t>
      </w:r>
      <w:r>
        <w:rPr>
          <w:sz w:val="28"/>
          <w:szCs w:val="28"/>
        </w:rPr>
        <w:t>геосистем. Наиболее наглядно это иллюстрируется вытаптыванием растительности и т.п. Часто происходит распространение рудеральной растительности (сорняков). Особенно же опасен рекреационный вандализм, т.е. захламление территор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национальных парков, можно отметить их разделение на несколько частей: заповедное ядро (запрещено посещение туристами), буферная зона, в которой допускается лишь строго регламентируемое рекреационное использование и, наконец, зона обслуживания рекреантов (посетителей, турист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национальных парков: Йеллоустонский, Гауйа, Прибайкальский, Русский лес, Лосиный ос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ой тип природных ресурсов, ландшафтно-климатические условия, минеральные воды и лечебные грязи должны характеризоваться рядом количественных и качественных показателей, позволяющих оценивать возможности их использования по тому или иному назначению, а также реальные масштабы этого использования. Минеральные воды и лечебные грязи обладают всеми признаками таких ресурсов, как полезные ископаемые, так как имеют не только определенные физико-химические свойства, но и могут быть изменены и представлены количественно (объем, масса, расход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ее найти количественное выражение для ландшафтно-климатических условий ввиду их исключительной сложности и множественности слагающих их компонентов. Однако и для них приемлемы также количественные показатели, такие, как размеры ландшафтных территорий, благоприятных для размещения курортных учреждений, протяженность и ширина пляжных участков, данные о повторяемости ценных в климатотерапевтическом отношении погод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проблемам рекреационной географии и ландшафтоведения природные лечебные ресурсы принято рассматривать в следующих аспекта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ая основа природно-лечебных ресурсов и их связь с главнейшими факторами географической сред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классификации лечебных природных ресурс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ирование лечебных природных ресурсов, современное состояние их изучен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дхода к выбору объектов курортного осво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охраны природных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часть основных ландшафтообразующих компонентов (климат, почвы, растительность) имеет зональный характер, связанный с изменением количества поступающей солнечной энергии и влаги, другая же часть - рельеф, гидрографическая сеть, геологическое строение (литогенная основа) азональна и непосредственно с физико-географическими поясами и зонами не связ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речные бассейны, морские акватории и крупные озера - азональные объекты географической среды - несут на себе явный отпечаток зональности, так как температура водных масс находится в непосредственной связи с климатическими факторами, а это определяет пригодность этих объектов к талассотерапии. Связь с географическими зонами имеют и лечебные грязи (пелоиды), так как на формирование их основных типов зональные ландшафтно-климатические факторы и геохимические особенности ландшафта накладывают существенный отпечаток (Перельман, 1975; Посохов, Толстихин, 1977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характеристики лечебных грязей, формирующихся в поверхностных водоемах, обусловлены особенностями геохимии ландшафтов разных типов (лесных, степных, пустынных, луговы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ы классификации лечебных ресурсов заложены видными представителями отечественной школы курортологии (А.А. Лозинским, В.А. Александровым, В.В. Ивановым, Г.А. Невраевым, П.А. Чубуковым и др.). Она базируется на изучении состава, свойств и различных характеристик природных факторов, механизма их действия на здоровье и больной организм с учетом достижений климатологии, гидрологии, гидрогеохимии, геохимии ландшафта и других наук. Одним из главных факторов, определяющих основные свойства рекреационных геосистем, является климат. Однако пока еще нет общепринятых критериев характеристики климата и погод, в полной мере отвечающих требованиям курортологии (Курсанов, 197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нстве классификаций климатов обычно подчеркивается их связь с ландшафтно-климатическими поясами и зонами. В частности, Л.С. Берг выделял типы климатов в полном соответствии с н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.П. Алисов (1956) основал классификацию климатов на оценке результатов взаимодействия климаторегулирующих факторов - режимов циркуляции атмосферы и радиации - с особенностями физико-географической зональности. Он выделял пояса: арктический, субарктический, умеренный, субтропический, а также климатические области и подобласти. А.А. Григорьев и М.Н. Будыко (1959) по степени увлажнения и термическим условиям в теплый период выделяли основные климатические зоны, а по условиям снежности и суровости зимы - типы климатических обла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медицинской климатологии применяются методы комплексной климатологии, что позволяет выражать климат через режимы погоды. Основоположником метода - членом-корреспондентом РАН Е.Е. Федоровым предложена классификация, в которой многообразие типов погод подразделено на классы, представленные группами, а в основе лежит понятие «погода суток» (табл.1). Связано это с тем, что во всех внеполярных районах с суточной периодичностью связан главный погодообразующий фактор - радиационный реж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год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(по Е. Е. Федорову с дополнениями Л. А. Чубукова, 1962)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6480"/>
      </w:tblGrid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омер Клас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именование класса погод</w:t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</w:rPr>
            </w:pPr>
            <w:r>
              <w:rPr>
                <w:b/>
                <w:i/>
                <w:iCs/>
              </w:rPr>
              <w:t>Безморозные погоды</w:t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олнечная, очень жаркая и очень сухая</w:t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Солнечная, жаркая и сухая    </w:t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олнечная, умеренно влажная и влажная</w:t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олнечная, умеренно влажная и влажная с облачной ночью</w:t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блачная днем и малооблачная ночью</w:t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асмурная без осадков</w:t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ождливая (пасмурная с осадками)</w:t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VI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чень жаркая и очень влажная</w:t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</w:rPr>
            </w:pPr>
            <w:r>
              <w:rPr>
                <w:b/>
                <w:i/>
                <w:iCs/>
              </w:rPr>
              <w:t>Погоды с переходом температуры воздуха через 0°С</w:t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блачная</w:t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олнечная</w:t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</w:rPr>
            </w:pPr>
            <w:r>
              <w:rPr>
                <w:b/>
                <w:i/>
                <w:iCs/>
              </w:rPr>
              <w:t>Морозные погоды</w:t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лабо морозная</w:t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меренно морозная</w:t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Значительно морозная</w:t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ХШ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ильно морозная</w:t>
            </w:r>
          </w:p>
        </w:tc>
      </w:tr>
      <w:tr>
        <w:trPr>
          <w:trHeight w:val="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V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Жестоко морозная</w:t>
            </w:r>
          </w:p>
        </w:tc>
      </w:tr>
      <w:tr>
        <w:trPr>
          <w:trHeight w:val="33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райне морозная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воздействия погод различных классов на организм человека позволяет выделить погоды, наиболее пригодные для проведения различных видов климатотерапии. К таким погодам прежде всего относятся солнечны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), благоприятные для широкого использования всех видов климатолечения и талассотерапии: купания в море, озерах, реках и бассейнах, а также для лечебных терренкуров и т. д. Достаточно благоприятна для лечения в летнее время также погод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(облачная днем). Остальные классы безморозных погод (пасмурные, дождливые, а также очень жаркие и очень влажные) нельзя признать пригодными для климатотерап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погод с переходом температуры воздуха через 0° и морозных наибольшую ценность имеют погоды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ов (при наличии солнечного дня), которые создают благоприятные условия для прогулок, зимнего спорта, сна на верандах и для других видов климато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годы с повышенной морозностью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классов) уже затрудняют проведение климатолечения, при погодах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классов оно практиковаться не мож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 погод по Е. Е. Федорову (см. табл. 1) требует дальнейшей детализации и совершенствования. В частности, как отмечает Е. М. Ратнер (1967), «отсутствие в классификации Е. Е. Федорова детализации солнечных и жарких погод по таким важным показателям, как температура воздуха (выше 22,2°С), ветер и инсоляция, не позволяет определять частоту возникновения и степень дискомфорта в связи 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оздействием различных погодных комплексов этих классов погод на тепловое состояние человек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классификации погод нашло отражение в классификации Е. М. Ильичевой, в основу которой положены такие показатели, как облачность, влажность, атмосферные осадки, эквивалентно-эффективная температура (для теплого времени года) и баллы жесткости погоды по Бауману (для холодного времени год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попытки разработать классификацию климата, более тесно увязанную с медицинскими аспектами влияния климата на человека, может быть названа предварительная физиолого-гигиеническая классификация типов климата на территории бывшего СССР, предложенная Д. М. Деминой, И. С, Кандрором и Е. М. Ратнером. В этой классификации в зависимости от степени влияния на человека холодных и теплых погод момента выделяются типы климата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характеризуется наличием холодной и комфортной погоды; П -отличается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ключением теплой и жаркой погоды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объединяет холодную, прохладную и комфортную погоды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 отличается о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личием теплой погоды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теплая и жаркая погода;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- очень жаркая погода;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- включает погоды от прохладной до теплой, а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– добавляется к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и очень жаркая погод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абаксблат Л. С. ,Аткина Л. И. Ландшафтоведение. Екатеринбург: Урал. гос. лесотехн. ун-т, 2007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иколаев В.А Ландшафтоведение. Эстетика и дизайн. М.: Апект Пресс, 2003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Перельман А.И. Геохимия ландшафта. М.: Высшая школа, 1975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 Филиппович Л.С. Картографическое моделирование территориальных рекреационных систем. М.: Наука, 1983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Теодоронский В. В. Объекты ландшафтной архитектуры. М.: МГУЛ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15:00Z</dcterms:created>
  <dc:creator>Таня</dc:creator>
  <dc:description/>
  <cp:keywords/>
  <dc:language>en-US</dc:language>
  <cp:lastModifiedBy>SYSTEM</cp:lastModifiedBy>
  <dcterms:modified xsi:type="dcterms:W3CDTF">2011-09-12T04:15:00Z</dcterms:modified>
  <cp:revision>2</cp:revision>
  <dc:subject/>
  <dc:title>Предмет: Ландшафтоведение</dc:title>
</cp:coreProperties>
</file>