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1. Склад, задачі, обов’язки особового складу та приладне обладнання груп самоприв’язки артилерійських підрозділів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color w:val="000000"/>
          <w:sz w:val="28"/>
          <w:lang w:val="ru-RU"/>
        </w:rPr>
      </w:pPr>
      <w:r>
        <w:rPr>
          <w:rFonts w:cs="Times New Roman"/>
          <w:smallCaps/>
          <w:color w:val="000000"/>
          <w:sz w:val="28"/>
          <w:lang w:val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1.1 Склад і задачі груп самоприв’язки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Для проведення топогеодезичної прив’язки вогневих позицій і спостережних пунктів у батареях створюються групи самоприв’язк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Група самоприв’язки вогневої позиції очолюється, як правило, командиром другого вогневого взводу; вона включає в себе двох солдат зі складу гарматних обслуг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Група самоприв’язки спостережного пункту очолюється командиром взводу управління або командиром відділення розвідки; вона включає в себе двох солдат зі складу відділення розвідки батареї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собовий склад групи самоприв’язки зобов’язаний: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>
          <w:color w:val="000000"/>
          <w:sz w:val="28"/>
        </w:rPr>
        <w:t>здійснювати топогеодезичну прив’язки вогневої позиції або спостережного пункту по карті (аерознімку) за допомогою приладів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>
          <w:color w:val="000000"/>
          <w:sz w:val="28"/>
        </w:rPr>
        <w:t>знати зміст топогеодезичної прив’язки ВП і СП та вимоги до точності її проведення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>
          <w:color w:val="000000"/>
          <w:sz w:val="28"/>
        </w:rPr>
        <w:t>мати навички у швидкому орієнтуванні на місцевості за допомогою топографічної карт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2 Приладне обладнання груп самоприв’язки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Для виконання топогеодезичних робіт група самоприв’язки може використовувати наступні прилади: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>
          <w:color w:val="000000"/>
          <w:sz w:val="28"/>
        </w:rPr>
        <w:t>перископічну артилерійську бусоль ПАБ-2А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артилерійський компас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вометрову далекомірну рейку з електроосвітленням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мірну стрічку для вимірювання відстаней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бінокль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омограма інструментального ходу (НИХ)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хордокутомір з циркулем-вимірювачем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>
          <w:color w:val="000000"/>
          <w:sz w:val="28"/>
        </w:rPr>
        <w:t>артилерійський круг АК-3 з МПЛ-50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урвіметр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артилерійську логарифмічну лінійку (АЛЛ)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числювач топографічний модернізований (СТМ)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електронні обчислювальні машини (ЕОМ)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топографічні карти 1:50 000, 1:25 000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пеціальні карти 1:100 000 з вдрукованими координатами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илад управління вогнем (планшет)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>Крім того, група самоприв’язки спостережного пункту у ряді випадків для прив’язки може використовувати далекомір ДС-1, ДАК-2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3 Розподіл обов’язків особового складу групи при виконанні топогеодезичної прив’язки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бов’язки особового складу групи при виконанні топогеодезичної прив’язки розподіляються наступним чино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Начальник групи ставить задачу, керує роботою особового складу групи, контролює польові і вимірювальні роботи і при необхідності особисто працює на приладі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ерший номер (обчислювач), навчений виконанню обчислень за матеріалами польових вимірювань, в ході топогеодезичної прив’язки ВП (СП) працює на приладі (бусолі, далекомірі), веде запис спостережень і абрис, виконує обчислення і графічні роботи на карті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ругий номер виставляє рейку на точках за вказівкою начальника групи або першого номера; закріплює на місцевості точки, що прив’язуються кілками; приймає участь у вимірюванні відстаней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4 Порядок постановки задачі начальником групи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прямок на північ (або іншу сторону горизонту) по будь-якому предметові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місцезнаходження відносно найближчого орієнтира, що чітко виділяється серед інших (від загального до часткового)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мовне найменування місцевих предметів, орієнтирів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ложення противника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ложення своїх військ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адачі групи самоприв’язки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ішення:</w:t>
      </w:r>
    </w:p>
    <w:p>
      <w:pPr>
        <w:pStyle w:val="TextBodyIndent"/>
        <w:numPr>
          <w:ilvl w:val="1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місце основної гармати;</w:t>
      </w:r>
    </w:p>
    <w:p>
      <w:pPr>
        <w:pStyle w:val="TextBodyIndent"/>
        <w:numPr>
          <w:ilvl w:val="1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ирекційний кут основного напрямку стрільби;</w:t>
      </w:r>
    </w:p>
    <w:p>
      <w:pPr>
        <w:pStyle w:val="TextBodyIndent"/>
        <w:numPr>
          <w:ilvl w:val="1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точку стояння бусолі СОБ;</w:t>
      </w:r>
    </w:p>
    <w:p>
      <w:pPr>
        <w:pStyle w:val="TextBodyIndent"/>
        <w:numPr>
          <w:ilvl w:val="1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точки наводки і орієнтирні точки;</w:t>
      </w:r>
    </w:p>
    <w:p>
      <w:pPr>
        <w:pStyle w:val="TextBodyIndent"/>
        <w:numPr>
          <w:ilvl w:val="1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пособи визначення координат і дирекційних кутів;</w:t>
      </w:r>
    </w:p>
    <w:p>
      <w:pPr>
        <w:pStyle w:val="TextBodyIndent"/>
        <w:numPr>
          <w:ilvl w:val="1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чаткові контурні точки;</w:t>
      </w:r>
    </w:p>
    <w:p>
      <w:pPr>
        <w:pStyle w:val="TextBodyIndent"/>
        <w:numPr>
          <w:ilvl w:val="1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час закінчення робіт;</w:t>
      </w:r>
    </w:p>
    <w:p>
      <w:pPr>
        <w:pStyle w:val="TextBodyIndent"/>
        <w:numPr>
          <w:ilvl w:val="1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рядок і місце подання результатів прив’язки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чаткові напрямки і кути, що застосовуються в артилерії та взаємозв’язок між ними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right" w:pos="6379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838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  <w:tab/>
        <w:t>(2.1)</w:t>
      </w:r>
    </w:p>
    <w:p>
      <w:pPr>
        <w:pStyle w:val="TextBodyIndent"/>
        <w:tabs>
          <w:tab w:val="clear" w:pos="720"/>
          <w:tab w:val="right" w:pos="6379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206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  <w:tab/>
        <w:t>(2.2)</w:t>
      </w:r>
    </w:p>
    <w:p>
      <w:pPr>
        <w:pStyle w:val="TextBodyIndent"/>
        <w:tabs>
          <w:tab w:val="clear" w:pos="720"/>
          <w:tab w:val="right" w:pos="6379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2065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  <w:tab/>
        <w:t>(2.3)</w:t>
      </w:r>
    </w:p>
    <w:p>
      <w:pPr>
        <w:pStyle w:val="TextBodyIndent"/>
        <w:tabs>
          <w:tab w:val="clear" w:pos="720"/>
          <w:tab w:val="right" w:pos="6379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0026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  <w:tab/>
        <w:t>(2.4)</w:t>
      </w:r>
    </w:p>
    <w:p>
      <w:pPr>
        <w:pStyle w:val="TextBodyIndent"/>
        <w:tabs>
          <w:tab w:val="clear" w:pos="720"/>
          <w:tab w:val="right" w:pos="6379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358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  <w:tab/>
        <w:t>(2.5)</w:t>
      </w:r>
    </w:p>
    <w:p>
      <w:pPr>
        <w:pStyle w:val="TextBodyIndent"/>
        <w:tabs>
          <w:tab w:val="clear" w:pos="720"/>
          <w:tab w:val="left" w:pos="4111" w:leader="none"/>
        </w:tabs>
        <w:spacing w:lineRule="auto" w:line="360"/>
        <w:ind w:firstLine="709"/>
        <w:rPr/>
      </w:pPr>
      <w:r>
        <w:rPr>
          <w:color w:val="000000"/>
          <w:sz w:val="28"/>
        </w:rPr>
        <w:t xml:space="preserve">де: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ab/>
        <w:t>– істиний азимут;</w:t>
      </w:r>
    </w:p>
    <w:p>
      <w:pPr>
        <w:pStyle w:val="TextBodyIndent"/>
        <w:tabs>
          <w:tab w:val="clear" w:pos="720"/>
          <w:tab w:val="left" w:pos="4111" w:leader="none"/>
        </w:tabs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3865</wp:posOffset>
                </wp:positionH>
                <wp:positionV relativeFrom="paragraph">
                  <wp:posOffset>172085</wp:posOffset>
                </wp:positionV>
                <wp:extent cx="2002790" cy="2226945"/>
                <wp:effectExtent l="0" t="158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680" cy="2226960"/>
                          <a:chOff x="0" y="0"/>
                          <a:chExt cx="2002680" cy="2226960"/>
                        </a:xfrm>
                      </wpg:grpSpPr>
                      <wps:wsp>
                        <wps:cNvSpPr txBox="1"/>
                        <wps:spPr>
                          <a:xfrm>
                            <a:off x="1779120" y="1960920"/>
                            <a:ext cx="223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5480" y="135720"/>
                            <a:ext cx="471240" cy="164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720" y="1336680"/>
                            <a:ext cx="45396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840" cy="4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0" h="3383">
                                  <a:moveTo>
                                    <a:pt x="3540" y="3383"/>
                                  </a:moveTo>
                                  <a:lnTo>
                                    <a:pt x="3540" y="3383"/>
                                  </a:lnTo>
                                  <a:lnTo>
                                    <a:pt x="3539" y="3296"/>
                                  </a:lnTo>
                                  <a:lnTo>
                                    <a:pt x="3536" y="3209"/>
                                  </a:lnTo>
                                  <a:lnTo>
                                    <a:pt x="3530" y="3124"/>
                                  </a:lnTo>
                                  <a:lnTo>
                                    <a:pt x="3522" y="3038"/>
                                  </a:lnTo>
                                  <a:lnTo>
                                    <a:pt x="3512" y="2954"/>
                                  </a:lnTo>
                                  <a:lnTo>
                                    <a:pt x="3499" y="2869"/>
                                  </a:lnTo>
                                  <a:lnTo>
                                    <a:pt x="3485" y="2786"/>
                                  </a:lnTo>
                                  <a:lnTo>
                                    <a:pt x="3468" y="2702"/>
                                  </a:lnTo>
                                  <a:lnTo>
                                    <a:pt x="3450" y="2621"/>
                                  </a:lnTo>
                                  <a:lnTo>
                                    <a:pt x="3429" y="2539"/>
                                  </a:lnTo>
                                  <a:lnTo>
                                    <a:pt x="3406" y="2459"/>
                                  </a:lnTo>
                                  <a:lnTo>
                                    <a:pt x="3381" y="2379"/>
                                  </a:lnTo>
                                  <a:lnTo>
                                    <a:pt x="3353" y="2300"/>
                                  </a:lnTo>
                                  <a:lnTo>
                                    <a:pt x="3324" y="2222"/>
                                  </a:lnTo>
                                  <a:lnTo>
                                    <a:pt x="3295" y="2145"/>
                                  </a:lnTo>
                                  <a:lnTo>
                                    <a:pt x="3261" y="2068"/>
                                  </a:lnTo>
                                  <a:lnTo>
                                    <a:pt x="3227" y="1993"/>
                                  </a:lnTo>
                                  <a:lnTo>
                                    <a:pt x="3190" y="1918"/>
                                  </a:lnTo>
                                  <a:lnTo>
                                    <a:pt x="3152" y="1846"/>
                                  </a:lnTo>
                                  <a:lnTo>
                                    <a:pt x="3112" y="1773"/>
                                  </a:lnTo>
                                  <a:lnTo>
                                    <a:pt x="3070" y="1702"/>
                                  </a:lnTo>
                                  <a:lnTo>
                                    <a:pt x="3026" y="1630"/>
                                  </a:lnTo>
                                  <a:lnTo>
                                    <a:pt x="2981" y="1561"/>
                                  </a:lnTo>
                                  <a:lnTo>
                                    <a:pt x="2934" y="1493"/>
                                  </a:lnTo>
                                  <a:lnTo>
                                    <a:pt x="2886" y="1426"/>
                                  </a:lnTo>
                                  <a:lnTo>
                                    <a:pt x="2835" y="1361"/>
                                  </a:lnTo>
                                  <a:lnTo>
                                    <a:pt x="2784" y="1297"/>
                                  </a:lnTo>
                                  <a:lnTo>
                                    <a:pt x="2730" y="1233"/>
                                  </a:lnTo>
                                  <a:lnTo>
                                    <a:pt x="2675" y="1171"/>
                                  </a:lnTo>
                                  <a:lnTo>
                                    <a:pt x="2618" y="1110"/>
                                  </a:lnTo>
                                  <a:lnTo>
                                    <a:pt x="2561" y="1051"/>
                                  </a:lnTo>
                                  <a:lnTo>
                                    <a:pt x="2501" y="993"/>
                                  </a:lnTo>
                                  <a:lnTo>
                                    <a:pt x="2440" y="936"/>
                                  </a:lnTo>
                                  <a:lnTo>
                                    <a:pt x="2378" y="881"/>
                                  </a:lnTo>
                                  <a:lnTo>
                                    <a:pt x="2314" y="826"/>
                                  </a:lnTo>
                                  <a:lnTo>
                                    <a:pt x="2250" y="774"/>
                                  </a:lnTo>
                                  <a:lnTo>
                                    <a:pt x="2183" y="723"/>
                                  </a:lnTo>
                                  <a:lnTo>
                                    <a:pt x="2116" y="674"/>
                                  </a:lnTo>
                                  <a:lnTo>
                                    <a:pt x="2047" y="625"/>
                                  </a:lnTo>
                                  <a:lnTo>
                                    <a:pt x="1977" y="579"/>
                                  </a:lnTo>
                                  <a:lnTo>
                                    <a:pt x="1905" y="534"/>
                                  </a:lnTo>
                                  <a:lnTo>
                                    <a:pt x="1833" y="490"/>
                                  </a:lnTo>
                                  <a:lnTo>
                                    <a:pt x="1760" y="449"/>
                                  </a:lnTo>
                                  <a:lnTo>
                                    <a:pt x="1685" y="409"/>
                                  </a:lnTo>
                                  <a:lnTo>
                                    <a:pt x="1609" y="371"/>
                                  </a:lnTo>
                                  <a:lnTo>
                                    <a:pt x="1532" y="335"/>
                                  </a:lnTo>
                                  <a:lnTo>
                                    <a:pt x="1454" y="300"/>
                                  </a:lnTo>
                                  <a:lnTo>
                                    <a:pt x="1376" y="267"/>
                                  </a:lnTo>
                                  <a:lnTo>
                                    <a:pt x="1296" y="235"/>
                                  </a:lnTo>
                                  <a:lnTo>
                                    <a:pt x="1215" y="205"/>
                                  </a:lnTo>
                                  <a:lnTo>
                                    <a:pt x="1134" y="178"/>
                                  </a:lnTo>
                                  <a:lnTo>
                                    <a:pt x="1051" y="152"/>
                                  </a:lnTo>
                                  <a:lnTo>
                                    <a:pt x="967" y="128"/>
                                  </a:lnTo>
                                  <a:lnTo>
                                    <a:pt x="884" y="106"/>
                                  </a:lnTo>
                                  <a:lnTo>
                                    <a:pt x="798" y="87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25" y="53"/>
                                  </a:lnTo>
                                  <a:lnTo>
                                    <a:pt x="538" y="38"/>
                                  </a:lnTo>
                                  <a:lnTo>
                                    <a:pt x="450" y="27"/>
                                  </a:lnTo>
                                  <a:lnTo>
                                    <a:pt x="361" y="18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182" y="4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263" y="122"/>
                                  </a:lnTo>
                                  <a:lnTo>
                                    <a:pt x="350" y="128"/>
                                  </a:lnTo>
                                  <a:lnTo>
                                    <a:pt x="435" y="138"/>
                                  </a:lnTo>
                                  <a:lnTo>
                                    <a:pt x="521" y="149"/>
                                  </a:lnTo>
                                  <a:lnTo>
                                    <a:pt x="605" y="163"/>
                                  </a:lnTo>
                                  <a:lnTo>
                                    <a:pt x="689" y="179"/>
                                  </a:lnTo>
                                  <a:lnTo>
                                    <a:pt x="771" y="196"/>
                                  </a:lnTo>
                                  <a:lnTo>
                                    <a:pt x="854" y="215"/>
                                  </a:lnTo>
                                  <a:lnTo>
                                    <a:pt x="935" y="236"/>
                                  </a:lnTo>
                                  <a:lnTo>
                                    <a:pt x="1016" y="259"/>
                                  </a:lnTo>
                                  <a:lnTo>
                                    <a:pt x="1096" y="284"/>
                                  </a:lnTo>
                                  <a:lnTo>
                                    <a:pt x="1175" y="310"/>
                                  </a:lnTo>
                                  <a:lnTo>
                                    <a:pt x="1253" y="339"/>
                                  </a:lnTo>
                                  <a:lnTo>
                                    <a:pt x="1330" y="370"/>
                                  </a:lnTo>
                                  <a:lnTo>
                                    <a:pt x="1406" y="402"/>
                                  </a:lnTo>
                                  <a:lnTo>
                                    <a:pt x="1482" y="436"/>
                                  </a:lnTo>
                                  <a:lnTo>
                                    <a:pt x="1556" y="471"/>
                                  </a:lnTo>
                                  <a:lnTo>
                                    <a:pt x="1629" y="508"/>
                                  </a:lnTo>
                                  <a:lnTo>
                                    <a:pt x="1701" y="546"/>
                                  </a:lnTo>
                                  <a:lnTo>
                                    <a:pt x="1772" y="587"/>
                                  </a:lnTo>
                                  <a:lnTo>
                                    <a:pt x="1842" y="629"/>
                                  </a:lnTo>
                                  <a:lnTo>
                                    <a:pt x="1911" y="671"/>
                                  </a:lnTo>
                                  <a:lnTo>
                                    <a:pt x="1979" y="716"/>
                                  </a:lnTo>
                                  <a:lnTo>
                                    <a:pt x="2046" y="763"/>
                                  </a:lnTo>
                                  <a:lnTo>
                                    <a:pt x="2111" y="811"/>
                                  </a:lnTo>
                                  <a:lnTo>
                                    <a:pt x="2175" y="860"/>
                                  </a:lnTo>
                                  <a:lnTo>
                                    <a:pt x="2238" y="911"/>
                                  </a:lnTo>
                                  <a:lnTo>
                                    <a:pt x="2299" y="963"/>
                                  </a:lnTo>
                                  <a:lnTo>
                                    <a:pt x="2360" y="1017"/>
                                  </a:lnTo>
                                  <a:lnTo>
                                    <a:pt x="2419" y="1072"/>
                                  </a:lnTo>
                                  <a:lnTo>
                                    <a:pt x="2476" y="1128"/>
                                  </a:lnTo>
                                  <a:lnTo>
                                    <a:pt x="2532" y="1186"/>
                                  </a:lnTo>
                                  <a:lnTo>
                                    <a:pt x="2586" y="1244"/>
                                  </a:lnTo>
                                  <a:lnTo>
                                    <a:pt x="2640" y="1305"/>
                                  </a:lnTo>
                                  <a:lnTo>
                                    <a:pt x="2692" y="1366"/>
                                  </a:lnTo>
                                  <a:lnTo>
                                    <a:pt x="2741" y="1429"/>
                                  </a:lnTo>
                                  <a:lnTo>
                                    <a:pt x="2791" y="1491"/>
                                  </a:lnTo>
                                  <a:lnTo>
                                    <a:pt x="2837" y="1556"/>
                                  </a:lnTo>
                                  <a:lnTo>
                                    <a:pt x="2882" y="1622"/>
                                  </a:lnTo>
                                  <a:lnTo>
                                    <a:pt x="2926" y="1690"/>
                                  </a:lnTo>
                                  <a:lnTo>
                                    <a:pt x="2969" y="1757"/>
                                  </a:lnTo>
                                  <a:lnTo>
                                    <a:pt x="3009" y="1826"/>
                                  </a:lnTo>
                                  <a:lnTo>
                                    <a:pt x="3048" y="1896"/>
                                  </a:lnTo>
                                  <a:lnTo>
                                    <a:pt x="3085" y="1967"/>
                                  </a:lnTo>
                                  <a:lnTo>
                                    <a:pt x="3120" y="2039"/>
                                  </a:lnTo>
                                  <a:lnTo>
                                    <a:pt x="3153" y="2112"/>
                                  </a:lnTo>
                                  <a:lnTo>
                                    <a:pt x="3184" y="2186"/>
                                  </a:lnTo>
                                  <a:lnTo>
                                    <a:pt x="3214" y="2260"/>
                                  </a:lnTo>
                                  <a:lnTo>
                                    <a:pt x="3243" y="2336"/>
                                  </a:lnTo>
                                  <a:lnTo>
                                    <a:pt x="3268" y="2412"/>
                                  </a:lnTo>
                                  <a:lnTo>
                                    <a:pt x="3292" y="2490"/>
                                  </a:lnTo>
                                  <a:lnTo>
                                    <a:pt x="3315" y="2568"/>
                                  </a:lnTo>
                                  <a:lnTo>
                                    <a:pt x="3335" y="2645"/>
                                  </a:lnTo>
                                  <a:lnTo>
                                    <a:pt x="3353" y="2726"/>
                                  </a:lnTo>
                                  <a:lnTo>
                                    <a:pt x="3369" y="2806"/>
                                  </a:lnTo>
                                  <a:lnTo>
                                    <a:pt x="3383" y="2886"/>
                                  </a:lnTo>
                                  <a:lnTo>
                                    <a:pt x="3396" y="2967"/>
                                  </a:lnTo>
                                  <a:lnTo>
                                    <a:pt x="3405" y="3049"/>
                                  </a:lnTo>
                                  <a:lnTo>
                                    <a:pt x="3413" y="3132"/>
                                  </a:lnTo>
                                  <a:lnTo>
                                    <a:pt x="3419" y="3215"/>
                                  </a:lnTo>
                                  <a:lnTo>
                                    <a:pt x="3422" y="3298"/>
                                  </a:lnTo>
                                  <a:lnTo>
                                    <a:pt x="3423" y="3383"/>
                                  </a:lnTo>
                                  <a:lnTo>
                                    <a:pt x="3423" y="3383"/>
                                  </a:lnTo>
                                  <a:lnTo>
                                    <a:pt x="3540" y="3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40" y="408240"/>
                              <a:ext cx="838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785">
                                  <a:moveTo>
                                    <a:pt x="352" y="785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4" y="0"/>
                                  </a:lnTo>
                                  <a:lnTo>
                                    <a:pt x="699" y="2"/>
                                  </a:lnTo>
                                  <a:lnTo>
                                    <a:pt x="693" y="4"/>
                                  </a:lnTo>
                                  <a:lnTo>
                                    <a:pt x="688" y="7"/>
                                  </a:lnTo>
                                  <a:lnTo>
                                    <a:pt x="683" y="9"/>
                                  </a:lnTo>
                                  <a:lnTo>
                                    <a:pt x="677" y="12"/>
                                  </a:lnTo>
                                  <a:lnTo>
                                    <a:pt x="671" y="14"/>
                                  </a:lnTo>
                                  <a:lnTo>
                                    <a:pt x="665" y="17"/>
                                  </a:lnTo>
                                  <a:lnTo>
                                    <a:pt x="661" y="19"/>
                                  </a:lnTo>
                                  <a:lnTo>
                                    <a:pt x="655" y="22"/>
                                  </a:lnTo>
                                  <a:lnTo>
                                    <a:pt x="649" y="24"/>
                                  </a:lnTo>
                                  <a:lnTo>
                                    <a:pt x="644" y="26"/>
                                  </a:lnTo>
                                  <a:lnTo>
                                    <a:pt x="638" y="28"/>
                                  </a:lnTo>
                                  <a:lnTo>
                                    <a:pt x="633" y="30"/>
                                  </a:lnTo>
                                  <a:lnTo>
                                    <a:pt x="628" y="32"/>
                                  </a:lnTo>
                                  <a:lnTo>
                                    <a:pt x="622" y="34"/>
                                  </a:lnTo>
                                  <a:lnTo>
                                    <a:pt x="616" y="36"/>
                                  </a:lnTo>
                                  <a:lnTo>
                                    <a:pt x="610" y="38"/>
                                  </a:lnTo>
                                  <a:lnTo>
                                    <a:pt x="606" y="40"/>
                                  </a:lnTo>
                                  <a:lnTo>
                                    <a:pt x="600" y="42"/>
                                  </a:lnTo>
                                  <a:lnTo>
                                    <a:pt x="594" y="43"/>
                                  </a:lnTo>
                                  <a:lnTo>
                                    <a:pt x="588" y="46"/>
                                  </a:lnTo>
                                  <a:lnTo>
                                    <a:pt x="583" y="47"/>
                                  </a:lnTo>
                                  <a:lnTo>
                                    <a:pt x="578" y="49"/>
                                  </a:lnTo>
                                  <a:lnTo>
                                    <a:pt x="572" y="50"/>
                                  </a:lnTo>
                                  <a:lnTo>
                                    <a:pt x="567" y="52"/>
                                  </a:lnTo>
                                  <a:lnTo>
                                    <a:pt x="561" y="53"/>
                                  </a:lnTo>
                                  <a:lnTo>
                                    <a:pt x="556" y="56"/>
                                  </a:lnTo>
                                  <a:lnTo>
                                    <a:pt x="551" y="57"/>
                                  </a:lnTo>
                                  <a:lnTo>
                                    <a:pt x="545" y="58"/>
                                  </a:lnTo>
                                  <a:lnTo>
                                    <a:pt x="539" y="60"/>
                                  </a:lnTo>
                                  <a:lnTo>
                                    <a:pt x="533" y="61"/>
                                  </a:lnTo>
                                  <a:lnTo>
                                    <a:pt x="529" y="62"/>
                                  </a:lnTo>
                                  <a:lnTo>
                                    <a:pt x="523" y="63"/>
                                  </a:lnTo>
                                  <a:lnTo>
                                    <a:pt x="517" y="65"/>
                                  </a:lnTo>
                                  <a:lnTo>
                                    <a:pt x="512" y="66"/>
                                  </a:lnTo>
                                  <a:lnTo>
                                    <a:pt x="506" y="68"/>
                                  </a:lnTo>
                                  <a:lnTo>
                                    <a:pt x="501" y="69"/>
                                  </a:lnTo>
                                  <a:lnTo>
                                    <a:pt x="495" y="70"/>
                                  </a:lnTo>
                                  <a:lnTo>
                                    <a:pt x="490" y="71"/>
                                  </a:lnTo>
                                  <a:lnTo>
                                    <a:pt x="484" y="72"/>
                                  </a:lnTo>
                                  <a:lnTo>
                                    <a:pt x="478" y="73"/>
                                  </a:lnTo>
                                  <a:lnTo>
                                    <a:pt x="474" y="73"/>
                                  </a:lnTo>
                                  <a:lnTo>
                                    <a:pt x="468" y="74"/>
                                  </a:lnTo>
                                  <a:lnTo>
                                    <a:pt x="462" y="75"/>
                                  </a:lnTo>
                                  <a:lnTo>
                                    <a:pt x="456" y="76"/>
                                  </a:lnTo>
                                  <a:lnTo>
                                    <a:pt x="451" y="76"/>
                                  </a:lnTo>
                                  <a:lnTo>
                                    <a:pt x="446" y="77"/>
                                  </a:lnTo>
                                  <a:lnTo>
                                    <a:pt x="440" y="79"/>
                                  </a:lnTo>
                                  <a:lnTo>
                                    <a:pt x="435" y="79"/>
                                  </a:lnTo>
                                  <a:lnTo>
                                    <a:pt x="429" y="80"/>
                                  </a:lnTo>
                                  <a:lnTo>
                                    <a:pt x="423" y="80"/>
                                  </a:lnTo>
                                  <a:lnTo>
                                    <a:pt x="419" y="81"/>
                                  </a:lnTo>
                                  <a:lnTo>
                                    <a:pt x="413" y="81"/>
                                  </a:lnTo>
                                  <a:lnTo>
                                    <a:pt x="407" y="82"/>
                                  </a:lnTo>
                                  <a:lnTo>
                                    <a:pt x="401" y="82"/>
                                  </a:lnTo>
                                  <a:lnTo>
                                    <a:pt x="396" y="82"/>
                                  </a:lnTo>
                                  <a:lnTo>
                                    <a:pt x="391" y="83"/>
                                  </a:lnTo>
                                  <a:lnTo>
                                    <a:pt x="385" y="83"/>
                                  </a:lnTo>
                                  <a:lnTo>
                                    <a:pt x="380" y="83"/>
                                  </a:lnTo>
                                  <a:lnTo>
                                    <a:pt x="374" y="83"/>
                                  </a:lnTo>
                                  <a:lnTo>
                                    <a:pt x="368" y="83"/>
                                  </a:lnTo>
                                  <a:lnTo>
                                    <a:pt x="363" y="83"/>
                                  </a:lnTo>
                                  <a:lnTo>
                                    <a:pt x="358" y="83"/>
                                  </a:lnTo>
                                  <a:lnTo>
                                    <a:pt x="352" y="83"/>
                                  </a:lnTo>
                                  <a:lnTo>
                                    <a:pt x="346" y="83"/>
                                  </a:lnTo>
                                  <a:lnTo>
                                    <a:pt x="342" y="83"/>
                                  </a:lnTo>
                                  <a:lnTo>
                                    <a:pt x="336" y="83"/>
                                  </a:lnTo>
                                  <a:lnTo>
                                    <a:pt x="330" y="83"/>
                                  </a:lnTo>
                                  <a:lnTo>
                                    <a:pt x="324" y="83"/>
                                  </a:lnTo>
                                  <a:lnTo>
                                    <a:pt x="319" y="83"/>
                                  </a:lnTo>
                                  <a:lnTo>
                                    <a:pt x="314" y="83"/>
                                  </a:lnTo>
                                  <a:lnTo>
                                    <a:pt x="308" y="82"/>
                                  </a:lnTo>
                                  <a:lnTo>
                                    <a:pt x="303" y="82"/>
                                  </a:lnTo>
                                  <a:lnTo>
                                    <a:pt x="297" y="82"/>
                                  </a:lnTo>
                                  <a:lnTo>
                                    <a:pt x="291" y="81"/>
                                  </a:lnTo>
                                  <a:lnTo>
                                    <a:pt x="287" y="81"/>
                                  </a:lnTo>
                                  <a:lnTo>
                                    <a:pt x="281" y="80"/>
                                  </a:lnTo>
                                  <a:lnTo>
                                    <a:pt x="275" y="80"/>
                                  </a:lnTo>
                                  <a:lnTo>
                                    <a:pt x="269" y="79"/>
                                  </a:lnTo>
                                  <a:lnTo>
                                    <a:pt x="264" y="79"/>
                                  </a:lnTo>
                                  <a:lnTo>
                                    <a:pt x="259" y="77"/>
                                  </a:lnTo>
                                  <a:lnTo>
                                    <a:pt x="253" y="76"/>
                                  </a:lnTo>
                                  <a:lnTo>
                                    <a:pt x="248" y="76"/>
                                  </a:lnTo>
                                  <a:lnTo>
                                    <a:pt x="242" y="75"/>
                                  </a:lnTo>
                                  <a:lnTo>
                                    <a:pt x="236" y="74"/>
                                  </a:lnTo>
                                  <a:lnTo>
                                    <a:pt x="231" y="73"/>
                                  </a:lnTo>
                                  <a:lnTo>
                                    <a:pt x="226" y="73"/>
                                  </a:lnTo>
                                  <a:lnTo>
                                    <a:pt x="220" y="72"/>
                                  </a:lnTo>
                                  <a:lnTo>
                                    <a:pt x="214" y="71"/>
                                  </a:lnTo>
                                  <a:lnTo>
                                    <a:pt x="208" y="70"/>
                                  </a:lnTo>
                                  <a:lnTo>
                                    <a:pt x="204" y="69"/>
                                  </a:lnTo>
                                  <a:lnTo>
                                    <a:pt x="198" y="68"/>
                                  </a:lnTo>
                                  <a:lnTo>
                                    <a:pt x="192" y="66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176" y="62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59" y="58"/>
                                  </a:lnTo>
                                  <a:lnTo>
                                    <a:pt x="153" y="57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43" y="53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27" y="49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15" y="46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94" y="38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2" y="785"/>
                                  </a:lnTo>
                                  <a:lnTo>
                                    <a:pt x="352" y="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800" y="1168920"/>
                            <a:ext cx="447840" cy="701640"/>
                          </a:xfrm>
                        </wpg:grpSpPr>
                        <wps:wsp>
                          <wps:cNvSpPr/>
                          <wps:spPr>
                            <a:xfrm rot="21395400">
                              <a:off x="18360" y="10440"/>
                              <a:ext cx="372600" cy="63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3" h="5098">
                                  <a:moveTo>
                                    <a:pt x="3133" y="5098"/>
                                  </a:moveTo>
                                  <a:lnTo>
                                    <a:pt x="3133" y="5098"/>
                                  </a:lnTo>
                                  <a:lnTo>
                                    <a:pt x="3132" y="5000"/>
                                  </a:lnTo>
                                  <a:lnTo>
                                    <a:pt x="3130" y="4902"/>
                                  </a:lnTo>
                                  <a:lnTo>
                                    <a:pt x="3125" y="4805"/>
                                  </a:lnTo>
                                  <a:lnTo>
                                    <a:pt x="3119" y="4708"/>
                                  </a:lnTo>
                                  <a:lnTo>
                                    <a:pt x="3111" y="4611"/>
                                  </a:lnTo>
                                  <a:lnTo>
                                    <a:pt x="3102" y="4514"/>
                                  </a:lnTo>
                                  <a:lnTo>
                                    <a:pt x="3091" y="4417"/>
                                  </a:lnTo>
                                  <a:lnTo>
                                    <a:pt x="3078" y="4321"/>
                                  </a:lnTo>
                                  <a:lnTo>
                                    <a:pt x="3064" y="4225"/>
                                  </a:lnTo>
                                  <a:lnTo>
                                    <a:pt x="3047" y="4130"/>
                                  </a:lnTo>
                                  <a:lnTo>
                                    <a:pt x="3030" y="4035"/>
                                  </a:lnTo>
                                  <a:lnTo>
                                    <a:pt x="3010" y="3940"/>
                                  </a:lnTo>
                                  <a:lnTo>
                                    <a:pt x="2990" y="3846"/>
                                  </a:lnTo>
                                  <a:lnTo>
                                    <a:pt x="2967" y="3751"/>
                                  </a:lnTo>
                                  <a:lnTo>
                                    <a:pt x="2942" y="3658"/>
                                  </a:lnTo>
                                  <a:lnTo>
                                    <a:pt x="2916" y="3565"/>
                                  </a:lnTo>
                                  <a:lnTo>
                                    <a:pt x="2888" y="3473"/>
                                  </a:lnTo>
                                  <a:lnTo>
                                    <a:pt x="2860" y="3381"/>
                                  </a:lnTo>
                                  <a:lnTo>
                                    <a:pt x="2830" y="3288"/>
                                  </a:lnTo>
                                  <a:lnTo>
                                    <a:pt x="2798" y="3197"/>
                                  </a:lnTo>
                                  <a:lnTo>
                                    <a:pt x="2764" y="3107"/>
                                  </a:lnTo>
                                  <a:lnTo>
                                    <a:pt x="2729" y="3017"/>
                                  </a:lnTo>
                                  <a:lnTo>
                                    <a:pt x="2692" y="2927"/>
                                  </a:lnTo>
                                  <a:lnTo>
                                    <a:pt x="2654" y="2840"/>
                                  </a:lnTo>
                                  <a:lnTo>
                                    <a:pt x="2615" y="2751"/>
                                  </a:lnTo>
                                  <a:lnTo>
                                    <a:pt x="2574" y="2663"/>
                                  </a:lnTo>
                                  <a:lnTo>
                                    <a:pt x="2531" y="2576"/>
                                  </a:lnTo>
                                  <a:lnTo>
                                    <a:pt x="2488" y="2491"/>
                                  </a:lnTo>
                                  <a:lnTo>
                                    <a:pt x="2443" y="2405"/>
                                  </a:lnTo>
                                  <a:lnTo>
                                    <a:pt x="2396" y="2321"/>
                                  </a:lnTo>
                                  <a:lnTo>
                                    <a:pt x="2348" y="2236"/>
                                  </a:lnTo>
                                  <a:lnTo>
                                    <a:pt x="2298" y="2153"/>
                                  </a:lnTo>
                                  <a:lnTo>
                                    <a:pt x="2248" y="2070"/>
                                  </a:lnTo>
                                  <a:lnTo>
                                    <a:pt x="2195" y="1989"/>
                                  </a:lnTo>
                                  <a:lnTo>
                                    <a:pt x="2142" y="1908"/>
                                  </a:lnTo>
                                  <a:lnTo>
                                    <a:pt x="2087" y="1828"/>
                                  </a:lnTo>
                                  <a:lnTo>
                                    <a:pt x="2031" y="1749"/>
                                  </a:lnTo>
                                  <a:lnTo>
                                    <a:pt x="1973" y="1670"/>
                                  </a:lnTo>
                                  <a:lnTo>
                                    <a:pt x="1915" y="1593"/>
                                  </a:lnTo>
                                  <a:lnTo>
                                    <a:pt x="1855" y="1516"/>
                                  </a:lnTo>
                                  <a:lnTo>
                                    <a:pt x="1793" y="1441"/>
                                  </a:lnTo>
                                  <a:lnTo>
                                    <a:pt x="1731" y="1366"/>
                                  </a:lnTo>
                                  <a:lnTo>
                                    <a:pt x="1667" y="1293"/>
                                  </a:lnTo>
                                  <a:lnTo>
                                    <a:pt x="1601" y="1220"/>
                                  </a:lnTo>
                                  <a:lnTo>
                                    <a:pt x="1535" y="1148"/>
                                  </a:lnTo>
                                  <a:lnTo>
                                    <a:pt x="1468" y="1077"/>
                                  </a:lnTo>
                                  <a:lnTo>
                                    <a:pt x="1399" y="1007"/>
                                  </a:lnTo>
                                  <a:lnTo>
                                    <a:pt x="1329" y="939"/>
                                  </a:lnTo>
                                  <a:lnTo>
                                    <a:pt x="1258" y="871"/>
                                  </a:lnTo>
                                  <a:lnTo>
                                    <a:pt x="1186" y="805"/>
                                  </a:lnTo>
                                  <a:lnTo>
                                    <a:pt x="1112" y="740"/>
                                  </a:lnTo>
                                  <a:lnTo>
                                    <a:pt x="1038" y="676"/>
                                  </a:lnTo>
                                  <a:lnTo>
                                    <a:pt x="962" y="612"/>
                                  </a:lnTo>
                                  <a:lnTo>
                                    <a:pt x="885" y="551"/>
                                  </a:lnTo>
                                  <a:lnTo>
                                    <a:pt x="807" y="489"/>
                                  </a:lnTo>
                                  <a:lnTo>
                                    <a:pt x="728" y="430"/>
                                  </a:lnTo>
                                  <a:lnTo>
                                    <a:pt x="647" y="372"/>
                                  </a:lnTo>
                                  <a:lnTo>
                                    <a:pt x="567" y="315"/>
                                  </a:lnTo>
                                  <a:lnTo>
                                    <a:pt x="484" y="259"/>
                                  </a:lnTo>
                                  <a:lnTo>
                                    <a:pt x="401" y="205"/>
                                  </a:lnTo>
                                  <a:lnTo>
                                    <a:pt x="317" y="151"/>
                                  </a:lnTo>
                                  <a:lnTo>
                                    <a:pt x="232" y="100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170" y="195"/>
                                  </a:lnTo>
                                  <a:lnTo>
                                    <a:pt x="254" y="246"/>
                                  </a:lnTo>
                                  <a:lnTo>
                                    <a:pt x="336" y="297"/>
                                  </a:lnTo>
                                  <a:lnTo>
                                    <a:pt x="418" y="351"/>
                                  </a:lnTo>
                                  <a:lnTo>
                                    <a:pt x="498" y="406"/>
                                  </a:lnTo>
                                  <a:lnTo>
                                    <a:pt x="577" y="462"/>
                                  </a:lnTo>
                                  <a:lnTo>
                                    <a:pt x="657" y="519"/>
                                  </a:lnTo>
                                  <a:lnTo>
                                    <a:pt x="734" y="577"/>
                                  </a:lnTo>
                                  <a:lnTo>
                                    <a:pt x="810" y="636"/>
                                  </a:lnTo>
                                  <a:lnTo>
                                    <a:pt x="886" y="698"/>
                                  </a:lnTo>
                                  <a:lnTo>
                                    <a:pt x="960" y="759"/>
                                  </a:lnTo>
                                  <a:lnTo>
                                    <a:pt x="1033" y="822"/>
                                  </a:lnTo>
                                  <a:lnTo>
                                    <a:pt x="1106" y="887"/>
                                  </a:lnTo>
                                  <a:lnTo>
                                    <a:pt x="1177" y="951"/>
                                  </a:lnTo>
                                  <a:lnTo>
                                    <a:pt x="1246" y="1018"/>
                                  </a:lnTo>
                                  <a:lnTo>
                                    <a:pt x="1314" y="1085"/>
                                  </a:lnTo>
                                  <a:lnTo>
                                    <a:pt x="1382" y="1153"/>
                                  </a:lnTo>
                                  <a:lnTo>
                                    <a:pt x="1449" y="1223"/>
                                  </a:lnTo>
                                  <a:lnTo>
                                    <a:pt x="1513" y="1294"/>
                                  </a:lnTo>
                                  <a:lnTo>
                                    <a:pt x="1577" y="1365"/>
                                  </a:lnTo>
                                  <a:lnTo>
                                    <a:pt x="1639" y="1436"/>
                                  </a:lnTo>
                                  <a:lnTo>
                                    <a:pt x="1701" y="1510"/>
                                  </a:lnTo>
                                  <a:lnTo>
                                    <a:pt x="1761" y="1584"/>
                                  </a:lnTo>
                                  <a:lnTo>
                                    <a:pt x="1821" y="1659"/>
                                  </a:lnTo>
                                  <a:lnTo>
                                    <a:pt x="1878" y="1736"/>
                                  </a:lnTo>
                                  <a:lnTo>
                                    <a:pt x="1934" y="1813"/>
                                  </a:lnTo>
                                  <a:lnTo>
                                    <a:pt x="1990" y="1889"/>
                                  </a:lnTo>
                                  <a:lnTo>
                                    <a:pt x="2044" y="1968"/>
                                  </a:lnTo>
                                  <a:lnTo>
                                    <a:pt x="2096" y="2047"/>
                                  </a:lnTo>
                                  <a:lnTo>
                                    <a:pt x="2147" y="2128"/>
                                  </a:lnTo>
                                  <a:lnTo>
                                    <a:pt x="2197" y="2209"/>
                                  </a:lnTo>
                                  <a:lnTo>
                                    <a:pt x="2246" y="2291"/>
                                  </a:lnTo>
                                  <a:lnTo>
                                    <a:pt x="2293" y="2373"/>
                                  </a:lnTo>
                                  <a:lnTo>
                                    <a:pt x="2339" y="2457"/>
                                  </a:lnTo>
                                  <a:lnTo>
                                    <a:pt x="2383" y="2540"/>
                                  </a:lnTo>
                                  <a:lnTo>
                                    <a:pt x="2426" y="2625"/>
                                  </a:lnTo>
                                  <a:lnTo>
                                    <a:pt x="2467" y="2710"/>
                                  </a:lnTo>
                                  <a:lnTo>
                                    <a:pt x="2507" y="2796"/>
                                  </a:lnTo>
                                  <a:lnTo>
                                    <a:pt x="2546" y="2882"/>
                                  </a:lnTo>
                                  <a:lnTo>
                                    <a:pt x="2583" y="2969"/>
                                  </a:lnTo>
                                  <a:lnTo>
                                    <a:pt x="2620" y="3057"/>
                                  </a:lnTo>
                                  <a:lnTo>
                                    <a:pt x="2654" y="3146"/>
                                  </a:lnTo>
                                  <a:lnTo>
                                    <a:pt x="2686" y="3235"/>
                                  </a:lnTo>
                                  <a:lnTo>
                                    <a:pt x="2719" y="3324"/>
                                  </a:lnTo>
                                  <a:lnTo>
                                    <a:pt x="2748" y="3414"/>
                                  </a:lnTo>
                                  <a:lnTo>
                                    <a:pt x="2776" y="3503"/>
                                  </a:lnTo>
                                  <a:lnTo>
                                    <a:pt x="2804" y="3595"/>
                                  </a:lnTo>
                                  <a:lnTo>
                                    <a:pt x="2829" y="3686"/>
                                  </a:lnTo>
                                  <a:lnTo>
                                    <a:pt x="2853" y="3778"/>
                                  </a:lnTo>
                                  <a:lnTo>
                                    <a:pt x="2875" y="3870"/>
                                  </a:lnTo>
                                  <a:lnTo>
                                    <a:pt x="2895" y="3962"/>
                                  </a:lnTo>
                                  <a:lnTo>
                                    <a:pt x="2915" y="4055"/>
                                  </a:lnTo>
                                  <a:lnTo>
                                    <a:pt x="2932" y="4149"/>
                                  </a:lnTo>
                                  <a:lnTo>
                                    <a:pt x="2947" y="4242"/>
                                  </a:lnTo>
                                  <a:lnTo>
                                    <a:pt x="2962" y="4336"/>
                                  </a:lnTo>
                                  <a:lnTo>
                                    <a:pt x="2975" y="4431"/>
                                  </a:lnTo>
                                  <a:lnTo>
                                    <a:pt x="2986" y="4525"/>
                                  </a:lnTo>
                                  <a:lnTo>
                                    <a:pt x="2995" y="4620"/>
                                  </a:lnTo>
                                  <a:lnTo>
                                    <a:pt x="3002" y="4715"/>
                                  </a:lnTo>
                                  <a:lnTo>
                                    <a:pt x="3009" y="4810"/>
                                  </a:lnTo>
                                  <a:lnTo>
                                    <a:pt x="3012" y="4906"/>
                                  </a:lnTo>
                                  <a:lnTo>
                                    <a:pt x="3016" y="5002"/>
                                  </a:lnTo>
                                  <a:lnTo>
                                    <a:pt x="3016" y="5098"/>
                                  </a:lnTo>
                                  <a:lnTo>
                                    <a:pt x="3016" y="5098"/>
                                  </a:lnTo>
                                  <a:lnTo>
                                    <a:pt x="3133" y="5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95400">
                              <a:off x="361800" y="598680"/>
                              <a:ext cx="83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816">
                                  <a:moveTo>
                                    <a:pt x="258" y="816"/>
                                  </a:moveTo>
                                  <a:lnTo>
                                    <a:pt x="699" y="73"/>
                                  </a:lnTo>
                                  <a:lnTo>
                                    <a:pt x="699" y="73"/>
                                  </a:lnTo>
                                  <a:lnTo>
                                    <a:pt x="692" y="75"/>
                                  </a:lnTo>
                                  <a:lnTo>
                                    <a:pt x="687" y="78"/>
                                  </a:lnTo>
                                  <a:lnTo>
                                    <a:pt x="681" y="80"/>
                                  </a:lnTo>
                                  <a:lnTo>
                                    <a:pt x="675" y="82"/>
                                  </a:lnTo>
                                  <a:lnTo>
                                    <a:pt x="669" y="83"/>
                                  </a:lnTo>
                                  <a:lnTo>
                                    <a:pt x="664" y="85"/>
                                  </a:lnTo>
                                  <a:lnTo>
                                    <a:pt x="658" y="86"/>
                                  </a:lnTo>
                                  <a:lnTo>
                                    <a:pt x="652" y="89"/>
                                  </a:lnTo>
                                  <a:lnTo>
                                    <a:pt x="647" y="91"/>
                                  </a:lnTo>
                                  <a:lnTo>
                                    <a:pt x="642" y="92"/>
                                  </a:lnTo>
                                  <a:lnTo>
                                    <a:pt x="636" y="94"/>
                                  </a:lnTo>
                                  <a:lnTo>
                                    <a:pt x="630" y="95"/>
                                  </a:lnTo>
                                  <a:lnTo>
                                    <a:pt x="625" y="96"/>
                                  </a:lnTo>
                                  <a:lnTo>
                                    <a:pt x="619" y="98"/>
                                  </a:lnTo>
                                  <a:lnTo>
                                    <a:pt x="613" y="100"/>
                                  </a:lnTo>
                                  <a:lnTo>
                                    <a:pt x="607" y="101"/>
                                  </a:lnTo>
                                  <a:lnTo>
                                    <a:pt x="602" y="102"/>
                                  </a:lnTo>
                                  <a:lnTo>
                                    <a:pt x="596" y="104"/>
                                  </a:lnTo>
                                  <a:lnTo>
                                    <a:pt x="590" y="105"/>
                                  </a:lnTo>
                                  <a:lnTo>
                                    <a:pt x="585" y="106"/>
                                  </a:lnTo>
                                  <a:lnTo>
                                    <a:pt x="579" y="107"/>
                                  </a:lnTo>
                                  <a:lnTo>
                                    <a:pt x="573" y="108"/>
                                  </a:lnTo>
                                  <a:lnTo>
                                    <a:pt x="567" y="109"/>
                                  </a:lnTo>
                                  <a:lnTo>
                                    <a:pt x="562" y="111"/>
                                  </a:lnTo>
                                  <a:lnTo>
                                    <a:pt x="556" y="112"/>
                                  </a:lnTo>
                                  <a:lnTo>
                                    <a:pt x="550" y="113"/>
                                  </a:lnTo>
                                  <a:lnTo>
                                    <a:pt x="544" y="114"/>
                                  </a:lnTo>
                                  <a:lnTo>
                                    <a:pt x="540" y="115"/>
                                  </a:lnTo>
                                  <a:lnTo>
                                    <a:pt x="534" y="115"/>
                                  </a:lnTo>
                                  <a:lnTo>
                                    <a:pt x="528" y="116"/>
                                  </a:lnTo>
                                  <a:lnTo>
                                    <a:pt x="523" y="117"/>
                                  </a:lnTo>
                                  <a:lnTo>
                                    <a:pt x="517" y="118"/>
                                  </a:lnTo>
                                  <a:lnTo>
                                    <a:pt x="511" y="118"/>
                                  </a:lnTo>
                                  <a:lnTo>
                                    <a:pt x="505" y="119"/>
                                  </a:lnTo>
                                  <a:lnTo>
                                    <a:pt x="500" y="119"/>
                                  </a:lnTo>
                                  <a:lnTo>
                                    <a:pt x="494" y="120"/>
                                  </a:lnTo>
                                  <a:lnTo>
                                    <a:pt x="489" y="120"/>
                                  </a:lnTo>
                                  <a:lnTo>
                                    <a:pt x="483" y="121"/>
                                  </a:lnTo>
                                  <a:lnTo>
                                    <a:pt x="478" y="121"/>
                                  </a:lnTo>
                                  <a:lnTo>
                                    <a:pt x="472" y="123"/>
                                  </a:lnTo>
                                  <a:lnTo>
                                    <a:pt x="466" y="123"/>
                                  </a:lnTo>
                                  <a:lnTo>
                                    <a:pt x="461" y="123"/>
                                  </a:lnTo>
                                  <a:lnTo>
                                    <a:pt x="455" y="124"/>
                                  </a:lnTo>
                                  <a:lnTo>
                                    <a:pt x="450" y="124"/>
                                  </a:lnTo>
                                  <a:lnTo>
                                    <a:pt x="444" y="124"/>
                                  </a:lnTo>
                                  <a:lnTo>
                                    <a:pt x="439" y="124"/>
                                  </a:lnTo>
                                  <a:lnTo>
                                    <a:pt x="433" y="124"/>
                                  </a:lnTo>
                                  <a:lnTo>
                                    <a:pt x="427" y="124"/>
                                  </a:lnTo>
                                  <a:lnTo>
                                    <a:pt x="421" y="124"/>
                                  </a:lnTo>
                                  <a:lnTo>
                                    <a:pt x="417" y="124"/>
                                  </a:lnTo>
                                  <a:lnTo>
                                    <a:pt x="411" y="124"/>
                                  </a:lnTo>
                                  <a:lnTo>
                                    <a:pt x="405" y="124"/>
                                  </a:lnTo>
                                  <a:lnTo>
                                    <a:pt x="400" y="124"/>
                                  </a:lnTo>
                                  <a:lnTo>
                                    <a:pt x="394" y="124"/>
                                  </a:lnTo>
                                  <a:lnTo>
                                    <a:pt x="389" y="124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78" y="123"/>
                                  </a:lnTo>
                                  <a:lnTo>
                                    <a:pt x="372" y="123"/>
                                  </a:lnTo>
                                  <a:lnTo>
                                    <a:pt x="366" y="123"/>
                                  </a:lnTo>
                                  <a:lnTo>
                                    <a:pt x="362" y="123"/>
                                  </a:lnTo>
                                  <a:lnTo>
                                    <a:pt x="356" y="121"/>
                                  </a:lnTo>
                                  <a:lnTo>
                                    <a:pt x="350" y="121"/>
                                  </a:lnTo>
                                  <a:lnTo>
                                    <a:pt x="345" y="120"/>
                                  </a:lnTo>
                                  <a:lnTo>
                                    <a:pt x="340" y="120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29" y="119"/>
                                  </a:lnTo>
                                  <a:lnTo>
                                    <a:pt x="323" y="118"/>
                                  </a:lnTo>
                                  <a:lnTo>
                                    <a:pt x="318" y="117"/>
                                  </a:lnTo>
                                  <a:lnTo>
                                    <a:pt x="312" y="117"/>
                                  </a:lnTo>
                                  <a:lnTo>
                                    <a:pt x="307" y="116"/>
                                  </a:lnTo>
                                  <a:lnTo>
                                    <a:pt x="301" y="115"/>
                                  </a:lnTo>
                                  <a:lnTo>
                                    <a:pt x="296" y="114"/>
                                  </a:lnTo>
                                  <a:lnTo>
                                    <a:pt x="291" y="113"/>
                                  </a:lnTo>
                                  <a:lnTo>
                                    <a:pt x="285" y="113"/>
                                  </a:lnTo>
                                  <a:lnTo>
                                    <a:pt x="280" y="112"/>
                                  </a:lnTo>
                                  <a:lnTo>
                                    <a:pt x="275" y="111"/>
                                  </a:lnTo>
                                  <a:lnTo>
                                    <a:pt x="269" y="109"/>
                                  </a:lnTo>
                                  <a:lnTo>
                                    <a:pt x="263" y="108"/>
                                  </a:lnTo>
                                  <a:lnTo>
                                    <a:pt x="258" y="107"/>
                                  </a:lnTo>
                                  <a:lnTo>
                                    <a:pt x="253" y="105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42" y="103"/>
                                  </a:lnTo>
                                  <a:lnTo>
                                    <a:pt x="237" y="102"/>
                                  </a:lnTo>
                                  <a:lnTo>
                                    <a:pt x="231" y="101"/>
                                  </a:lnTo>
                                  <a:lnTo>
                                    <a:pt x="226" y="98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15" y="96"/>
                                  </a:lnTo>
                                  <a:lnTo>
                                    <a:pt x="210" y="94"/>
                                  </a:lnTo>
                                  <a:lnTo>
                                    <a:pt x="205" y="93"/>
                                  </a:lnTo>
                                  <a:lnTo>
                                    <a:pt x="199" y="91"/>
                                  </a:lnTo>
                                  <a:lnTo>
                                    <a:pt x="194" y="90"/>
                                  </a:lnTo>
                                  <a:lnTo>
                                    <a:pt x="188" y="87"/>
                                  </a:lnTo>
                                  <a:lnTo>
                                    <a:pt x="183" y="86"/>
                                  </a:lnTo>
                                  <a:lnTo>
                                    <a:pt x="178" y="84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162" y="79"/>
                                  </a:lnTo>
                                  <a:lnTo>
                                    <a:pt x="156" y="76"/>
                                  </a:lnTo>
                                  <a:lnTo>
                                    <a:pt x="152" y="74"/>
                                  </a:lnTo>
                                  <a:lnTo>
                                    <a:pt x="146" y="73"/>
                                  </a:lnTo>
                                  <a:lnTo>
                                    <a:pt x="140" y="71"/>
                                  </a:lnTo>
                                  <a:lnTo>
                                    <a:pt x="136" y="69"/>
                                  </a:lnTo>
                                  <a:lnTo>
                                    <a:pt x="130" y="67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103" y="55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3" y="50"/>
                                  </a:lnTo>
                                  <a:lnTo>
                                    <a:pt x="89" y="48"/>
                                  </a:lnTo>
                                  <a:lnTo>
                                    <a:pt x="83" y="46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816"/>
                                  </a:lnTo>
                                  <a:lnTo>
                                    <a:pt x="258" y="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440" y="1496160"/>
                            <a:ext cx="26208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43920" y="184680"/>
                              <a:ext cx="7560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2920">
                                  <a:moveTo>
                                    <a:pt x="117" y="0"/>
                                  </a:moveTo>
                                  <a:lnTo>
                                    <a:pt x="517" y="0"/>
                                  </a:lnTo>
                                  <a:lnTo>
                                    <a:pt x="636" y="2920"/>
                                  </a:lnTo>
                                  <a:lnTo>
                                    <a:pt x="0" y="29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84680"/>
                              <a:ext cx="7560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2920">
                                  <a:moveTo>
                                    <a:pt x="117" y="0"/>
                                  </a:moveTo>
                                  <a:lnTo>
                                    <a:pt x="517" y="0"/>
                                  </a:lnTo>
                                  <a:lnTo>
                                    <a:pt x="636" y="2920"/>
                                  </a:lnTo>
                                  <a:lnTo>
                                    <a:pt x="0" y="29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600"/>
                              <a:ext cx="162000" cy="27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600"/>
                              <a:ext cx="162000" cy="27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53280"/>
                              <a:ext cx="1328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002">
                                  <a:moveTo>
                                    <a:pt x="1124" y="944"/>
                                  </a:moveTo>
                                  <a:lnTo>
                                    <a:pt x="1106" y="900"/>
                                  </a:lnTo>
                                  <a:lnTo>
                                    <a:pt x="1086" y="856"/>
                                  </a:lnTo>
                                  <a:lnTo>
                                    <a:pt x="1067" y="813"/>
                                  </a:lnTo>
                                  <a:lnTo>
                                    <a:pt x="1045" y="772"/>
                                  </a:lnTo>
                                  <a:lnTo>
                                    <a:pt x="1023" y="731"/>
                                  </a:lnTo>
                                  <a:lnTo>
                                    <a:pt x="1000" y="691"/>
                                  </a:lnTo>
                                  <a:lnTo>
                                    <a:pt x="976" y="652"/>
                                  </a:lnTo>
                                  <a:lnTo>
                                    <a:pt x="951" y="615"/>
                                  </a:lnTo>
                                  <a:lnTo>
                                    <a:pt x="924" y="577"/>
                                  </a:lnTo>
                                  <a:lnTo>
                                    <a:pt x="897" y="541"/>
                                  </a:lnTo>
                                  <a:lnTo>
                                    <a:pt x="868" y="506"/>
                                  </a:lnTo>
                                  <a:lnTo>
                                    <a:pt x="839" y="472"/>
                                  </a:lnTo>
                                  <a:lnTo>
                                    <a:pt x="808" y="439"/>
                                  </a:lnTo>
                                  <a:lnTo>
                                    <a:pt x="777" y="407"/>
                                  </a:lnTo>
                                  <a:lnTo>
                                    <a:pt x="745" y="375"/>
                                  </a:lnTo>
                                  <a:lnTo>
                                    <a:pt x="712" y="346"/>
                                  </a:lnTo>
                                  <a:lnTo>
                                    <a:pt x="677" y="316"/>
                                  </a:lnTo>
                                  <a:lnTo>
                                    <a:pt x="642" y="288"/>
                                  </a:lnTo>
                                  <a:lnTo>
                                    <a:pt x="605" y="261"/>
                                  </a:lnTo>
                                  <a:lnTo>
                                    <a:pt x="568" y="235"/>
                                  </a:lnTo>
                                  <a:lnTo>
                                    <a:pt x="529" y="210"/>
                                  </a:lnTo>
                                  <a:lnTo>
                                    <a:pt x="490" y="186"/>
                                  </a:lnTo>
                                  <a:lnTo>
                                    <a:pt x="450" y="163"/>
                                  </a:lnTo>
                                  <a:lnTo>
                                    <a:pt x="410" y="141"/>
                                  </a:lnTo>
                                  <a:lnTo>
                                    <a:pt x="367" y="120"/>
                                  </a:lnTo>
                                  <a:lnTo>
                                    <a:pt x="324" y="100"/>
                                  </a:lnTo>
                                  <a:lnTo>
                                    <a:pt x="280" y="80"/>
                                  </a:lnTo>
                                  <a:lnTo>
                                    <a:pt x="235" y="63"/>
                                  </a:lnTo>
                                  <a:lnTo>
                                    <a:pt x="190" y="46"/>
                                  </a:lnTo>
                                  <a:lnTo>
                                    <a:pt x="144" y="30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44" y="174"/>
                                  </a:lnTo>
                                  <a:lnTo>
                                    <a:pt x="87" y="187"/>
                                  </a:lnTo>
                                  <a:lnTo>
                                    <a:pt x="130" y="201"/>
                                  </a:lnTo>
                                  <a:lnTo>
                                    <a:pt x="171" y="216"/>
                                  </a:lnTo>
                                  <a:lnTo>
                                    <a:pt x="211" y="233"/>
                                  </a:lnTo>
                                  <a:lnTo>
                                    <a:pt x="250" y="249"/>
                                  </a:lnTo>
                                  <a:lnTo>
                                    <a:pt x="289" y="268"/>
                                  </a:lnTo>
                                  <a:lnTo>
                                    <a:pt x="327" y="287"/>
                                  </a:lnTo>
                                  <a:lnTo>
                                    <a:pt x="364" y="306"/>
                                  </a:lnTo>
                                  <a:lnTo>
                                    <a:pt x="400" y="327"/>
                                  </a:lnTo>
                                  <a:lnTo>
                                    <a:pt x="434" y="348"/>
                                  </a:lnTo>
                                  <a:lnTo>
                                    <a:pt x="467" y="370"/>
                                  </a:lnTo>
                                  <a:lnTo>
                                    <a:pt x="501" y="393"/>
                                  </a:lnTo>
                                  <a:lnTo>
                                    <a:pt x="533" y="417"/>
                                  </a:lnTo>
                                  <a:lnTo>
                                    <a:pt x="564" y="442"/>
                                  </a:lnTo>
                                  <a:lnTo>
                                    <a:pt x="594" y="468"/>
                                  </a:lnTo>
                                  <a:lnTo>
                                    <a:pt x="623" y="494"/>
                                  </a:lnTo>
                                  <a:lnTo>
                                    <a:pt x="652" y="521"/>
                                  </a:lnTo>
                                  <a:lnTo>
                                    <a:pt x="680" y="550"/>
                                  </a:lnTo>
                                  <a:lnTo>
                                    <a:pt x="706" y="580"/>
                                  </a:lnTo>
                                  <a:lnTo>
                                    <a:pt x="733" y="609"/>
                                  </a:lnTo>
                                  <a:lnTo>
                                    <a:pt x="758" y="641"/>
                                  </a:lnTo>
                                  <a:lnTo>
                                    <a:pt x="782" y="673"/>
                                  </a:lnTo>
                                  <a:lnTo>
                                    <a:pt x="805" y="706"/>
                                  </a:lnTo>
                                  <a:lnTo>
                                    <a:pt x="828" y="740"/>
                                  </a:lnTo>
                                  <a:lnTo>
                                    <a:pt x="850" y="774"/>
                                  </a:lnTo>
                                  <a:lnTo>
                                    <a:pt x="870" y="810"/>
                                  </a:lnTo>
                                  <a:lnTo>
                                    <a:pt x="890" y="846"/>
                                  </a:lnTo>
                                  <a:lnTo>
                                    <a:pt x="909" y="884"/>
                                  </a:lnTo>
                                  <a:lnTo>
                                    <a:pt x="928" y="922"/>
                                  </a:lnTo>
                                  <a:lnTo>
                                    <a:pt x="945" y="963"/>
                                  </a:lnTo>
                                  <a:lnTo>
                                    <a:pt x="961" y="1002"/>
                                  </a:lnTo>
                                  <a:lnTo>
                                    <a:pt x="1124" y="9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03320"/>
                              <a:ext cx="921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695">
                                  <a:moveTo>
                                    <a:pt x="773" y="637"/>
                                  </a:moveTo>
                                  <a:lnTo>
                                    <a:pt x="760" y="607"/>
                                  </a:lnTo>
                                  <a:lnTo>
                                    <a:pt x="747" y="577"/>
                                  </a:lnTo>
                                  <a:lnTo>
                                    <a:pt x="734" y="549"/>
                                  </a:lnTo>
                                  <a:lnTo>
                                    <a:pt x="720" y="520"/>
                                  </a:lnTo>
                                  <a:lnTo>
                                    <a:pt x="705" y="493"/>
                                  </a:lnTo>
                                  <a:lnTo>
                                    <a:pt x="689" y="466"/>
                                  </a:lnTo>
                                  <a:lnTo>
                                    <a:pt x="673" y="440"/>
                                  </a:lnTo>
                                  <a:lnTo>
                                    <a:pt x="656" y="415"/>
                                  </a:lnTo>
                                  <a:lnTo>
                                    <a:pt x="638" y="390"/>
                                  </a:lnTo>
                                  <a:lnTo>
                                    <a:pt x="620" y="366"/>
                                  </a:lnTo>
                                  <a:lnTo>
                                    <a:pt x="600" y="341"/>
                                  </a:lnTo>
                                  <a:lnTo>
                                    <a:pt x="581" y="318"/>
                                  </a:lnTo>
                                  <a:lnTo>
                                    <a:pt x="560" y="296"/>
                                  </a:lnTo>
                                  <a:lnTo>
                                    <a:pt x="540" y="274"/>
                                  </a:lnTo>
                                  <a:lnTo>
                                    <a:pt x="517" y="254"/>
                                  </a:lnTo>
                                  <a:lnTo>
                                    <a:pt x="495" y="233"/>
                                  </a:lnTo>
                                  <a:lnTo>
                                    <a:pt x="471" y="213"/>
                                  </a:lnTo>
                                  <a:lnTo>
                                    <a:pt x="448" y="194"/>
                                  </a:lnTo>
                                  <a:lnTo>
                                    <a:pt x="422" y="176"/>
                                  </a:lnTo>
                                  <a:lnTo>
                                    <a:pt x="398" y="158"/>
                                  </a:lnTo>
                                  <a:lnTo>
                                    <a:pt x="372" y="142"/>
                                  </a:lnTo>
                                  <a:lnTo>
                                    <a:pt x="346" y="125"/>
                                  </a:lnTo>
                                  <a:lnTo>
                                    <a:pt x="318" y="110"/>
                                  </a:lnTo>
                                  <a:lnTo>
                                    <a:pt x="290" y="94"/>
                                  </a:lnTo>
                                  <a:lnTo>
                                    <a:pt x="263" y="80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4" y="54"/>
                                  </a:lnTo>
                                  <a:lnTo>
                                    <a:pt x="173" y="42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28" y="168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83" y="186"/>
                                  </a:lnTo>
                                  <a:lnTo>
                                    <a:pt x="109" y="195"/>
                                  </a:lnTo>
                                  <a:lnTo>
                                    <a:pt x="134" y="206"/>
                                  </a:lnTo>
                                  <a:lnTo>
                                    <a:pt x="160" y="217"/>
                                  </a:lnTo>
                                  <a:lnTo>
                                    <a:pt x="184" y="228"/>
                                  </a:lnTo>
                                  <a:lnTo>
                                    <a:pt x="208" y="240"/>
                                  </a:lnTo>
                                  <a:lnTo>
                                    <a:pt x="231" y="253"/>
                                  </a:lnTo>
                                  <a:lnTo>
                                    <a:pt x="254" y="266"/>
                                  </a:lnTo>
                                  <a:lnTo>
                                    <a:pt x="276" y="280"/>
                                  </a:lnTo>
                                  <a:lnTo>
                                    <a:pt x="297" y="293"/>
                                  </a:lnTo>
                                  <a:lnTo>
                                    <a:pt x="318" y="308"/>
                                  </a:lnTo>
                                  <a:lnTo>
                                    <a:pt x="339" y="324"/>
                                  </a:lnTo>
                                  <a:lnTo>
                                    <a:pt x="358" y="339"/>
                                  </a:lnTo>
                                  <a:lnTo>
                                    <a:pt x="378" y="356"/>
                                  </a:lnTo>
                                  <a:lnTo>
                                    <a:pt x="396" y="372"/>
                                  </a:lnTo>
                                  <a:lnTo>
                                    <a:pt x="414" y="390"/>
                                  </a:lnTo>
                                  <a:lnTo>
                                    <a:pt x="432" y="407"/>
                                  </a:lnTo>
                                  <a:lnTo>
                                    <a:pt x="448" y="426"/>
                                  </a:lnTo>
                                  <a:lnTo>
                                    <a:pt x="465" y="445"/>
                                  </a:lnTo>
                                  <a:lnTo>
                                    <a:pt x="480" y="464"/>
                                  </a:lnTo>
                                  <a:lnTo>
                                    <a:pt x="496" y="485"/>
                                  </a:lnTo>
                                  <a:lnTo>
                                    <a:pt x="511" y="506"/>
                                  </a:lnTo>
                                  <a:lnTo>
                                    <a:pt x="525" y="527"/>
                                  </a:lnTo>
                                  <a:lnTo>
                                    <a:pt x="538" y="549"/>
                                  </a:lnTo>
                                  <a:lnTo>
                                    <a:pt x="552" y="572"/>
                                  </a:lnTo>
                                  <a:lnTo>
                                    <a:pt x="565" y="595"/>
                                  </a:lnTo>
                                  <a:lnTo>
                                    <a:pt x="576" y="619"/>
                                  </a:lnTo>
                                  <a:lnTo>
                                    <a:pt x="589" y="643"/>
                                  </a:lnTo>
                                  <a:lnTo>
                                    <a:pt x="599" y="668"/>
                                  </a:lnTo>
                                  <a:lnTo>
                                    <a:pt x="610" y="695"/>
                                  </a:lnTo>
                                  <a:lnTo>
                                    <a:pt x="773" y="6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1670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1249">
                                  <a:moveTo>
                                    <a:pt x="1408" y="1191"/>
                                  </a:moveTo>
                                  <a:lnTo>
                                    <a:pt x="1385" y="1134"/>
                                  </a:lnTo>
                                  <a:lnTo>
                                    <a:pt x="1361" y="1079"/>
                                  </a:lnTo>
                                  <a:lnTo>
                                    <a:pt x="1336" y="1026"/>
                                  </a:lnTo>
                                  <a:lnTo>
                                    <a:pt x="1308" y="973"/>
                                  </a:lnTo>
                                  <a:lnTo>
                                    <a:pt x="1281" y="921"/>
                                  </a:lnTo>
                                  <a:lnTo>
                                    <a:pt x="1251" y="871"/>
                                  </a:lnTo>
                                  <a:lnTo>
                                    <a:pt x="1221" y="821"/>
                                  </a:lnTo>
                                  <a:lnTo>
                                    <a:pt x="1189" y="774"/>
                                  </a:lnTo>
                                  <a:lnTo>
                                    <a:pt x="1155" y="727"/>
                                  </a:lnTo>
                                  <a:lnTo>
                                    <a:pt x="1121" y="682"/>
                                  </a:lnTo>
                                  <a:lnTo>
                                    <a:pt x="1085" y="637"/>
                                  </a:lnTo>
                                  <a:lnTo>
                                    <a:pt x="1049" y="594"/>
                                  </a:lnTo>
                                  <a:lnTo>
                                    <a:pt x="1010" y="553"/>
                                  </a:lnTo>
                                  <a:lnTo>
                                    <a:pt x="971" y="512"/>
                                  </a:lnTo>
                                  <a:lnTo>
                                    <a:pt x="929" y="473"/>
                                  </a:lnTo>
                                  <a:lnTo>
                                    <a:pt x="888" y="435"/>
                                  </a:lnTo>
                                  <a:lnTo>
                                    <a:pt x="844" y="398"/>
                                  </a:lnTo>
                                  <a:lnTo>
                                    <a:pt x="800" y="363"/>
                                  </a:lnTo>
                                  <a:lnTo>
                                    <a:pt x="754" y="328"/>
                                  </a:lnTo>
                                  <a:lnTo>
                                    <a:pt x="707" y="296"/>
                                  </a:lnTo>
                                  <a:lnTo>
                                    <a:pt x="658" y="264"/>
                                  </a:lnTo>
                                  <a:lnTo>
                                    <a:pt x="609" y="233"/>
                                  </a:lnTo>
                                  <a:lnTo>
                                    <a:pt x="558" y="204"/>
                                  </a:lnTo>
                                  <a:lnTo>
                                    <a:pt x="507" y="176"/>
                                  </a:lnTo>
                                  <a:lnTo>
                                    <a:pt x="453" y="150"/>
                                  </a:lnTo>
                                  <a:lnTo>
                                    <a:pt x="399" y="125"/>
                                  </a:lnTo>
                                  <a:lnTo>
                                    <a:pt x="344" y="101"/>
                                  </a:lnTo>
                                  <a:lnTo>
                                    <a:pt x="286" y="78"/>
                                  </a:lnTo>
                                  <a:lnTo>
                                    <a:pt x="229" y="57"/>
                                  </a:lnTo>
                                  <a:lnTo>
                                    <a:pt x="170" y="36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114" y="193"/>
                                  </a:lnTo>
                                  <a:lnTo>
                                    <a:pt x="168" y="211"/>
                                  </a:lnTo>
                                  <a:lnTo>
                                    <a:pt x="222" y="231"/>
                                  </a:lnTo>
                                  <a:lnTo>
                                    <a:pt x="274" y="252"/>
                                  </a:lnTo>
                                  <a:lnTo>
                                    <a:pt x="325" y="275"/>
                                  </a:lnTo>
                                  <a:lnTo>
                                    <a:pt x="375" y="298"/>
                                  </a:lnTo>
                                  <a:lnTo>
                                    <a:pt x="424" y="322"/>
                                  </a:lnTo>
                                  <a:lnTo>
                                    <a:pt x="471" y="347"/>
                                  </a:lnTo>
                                  <a:lnTo>
                                    <a:pt x="517" y="374"/>
                                  </a:lnTo>
                                  <a:lnTo>
                                    <a:pt x="563" y="402"/>
                                  </a:lnTo>
                                  <a:lnTo>
                                    <a:pt x="607" y="431"/>
                                  </a:lnTo>
                                  <a:lnTo>
                                    <a:pt x="649" y="460"/>
                                  </a:lnTo>
                                  <a:lnTo>
                                    <a:pt x="690" y="491"/>
                                  </a:lnTo>
                                  <a:lnTo>
                                    <a:pt x="731" y="524"/>
                                  </a:lnTo>
                                  <a:lnTo>
                                    <a:pt x="771" y="557"/>
                                  </a:lnTo>
                                  <a:lnTo>
                                    <a:pt x="809" y="592"/>
                                  </a:lnTo>
                                  <a:lnTo>
                                    <a:pt x="845" y="627"/>
                                  </a:lnTo>
                                  <a:lnTo>
                                    <a:pt x="881" y="663"/>
                                  </a:lnTo>
                                  <a:lnTo>
                                    <a:pt x="915" y="702"/>
                                  </a:lnTo>
                                  <a:lnTo>
                                    <a:pt x="950" y="741"/>
                                  </a:lnTo>
                                  <a:lnTo>
                                    <a:pt x="982" y="781"/>
                                  </a:lnTo>
                                  <a:lnTo>
                                    <a:pt x="1013" y="823"/>
                                  </a:lnTo>
                                  <a:lnTo>
                                    <a:pt x="1044" y="865"/>
                                  </a:lnTo>
                                  <a:lnTo>
                                    <a:pt x="1073" y="909"/>
                                  </a:lnTo>
                                  <a:lnTo>
                                    <a:pt x="1100" y="954"/>
                                  </a:lnTo>
                                  <a:lnTo>
                                    <a:pt x="1128" y="1000"/>
                                  </a:lnTo>
                                  <a:lnTo>
                                    <a:pt x="1153" y="1047"/>
                                  </a:lnTo>
                                  <a:lnTo>
                                    <a:pt x="1178" y="1096"/>
                                  </a:lnTo>
                                  <a:lnTo>
                                    <a:pt x="1201" y="1146"/>
                                  </a:lnTo>
                                  <a:lnTo>
                                    <a:pt x="1224" y="1197"/>
                                  </a:lnTo>
                                  <a:lnTo>
                                    <a:pt x="1245" y="1249"/>
                                  </a:lnTo>
                                  <a:lnTo>
                                    <a:pt x="1408" y="1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7680" y="1572840"/>
                            <a:ext cx="1173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28240"/>
                            <a:ext cx="5576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АБ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9720" y="92880"/>
                            <a:ext cx="0" cy="168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8720" y="199440"/>
                            <a:ext cx="118080" cy="127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00" cy="12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120"/>
                              <a:ext cx="11808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9720" y="325800"/>
                            <a:ext cx="911160" cy="145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783800"/>
                            <a:ext cx="10814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718280"/>
                            <a:ext cx="118080" cy="12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840" y="163800"/>
                            <a:ext cx="2710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178380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757520"/>
                            <a:ext cx="47520" cy="500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842840"/>
                            <a:ext cx="0" cy="18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842840"/>
                            <a:ext cx="95400" cy="18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1842840"/>
                            <a:ext cx="94680" cy="18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154800" cy="1465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6840" y="1141200"/>
                            <a:ext cx="413280" cy="770400"/>
                          </a:xfrm>
                        </wpg:grpSpPr>
                        <wps:wsp>
                          <wps:cNvSpPr/>
                          <wps:spPr>
                            <a:xfrm rot="210600">
                              <a:off x="20160" y="10440"/>
                              <a:ext cx="37260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3" h="5098">
                                  <a:moveTo>
                                    <a:pt x="3133" y="5098"/>
                                  </a:moveTo>
                                  <a:lnTo>
                                    <a:pt x="3133" y="5098"/>
                                  </a:lnTo>
                                  <a:lnTo>
                                    <a:pt x="3132" y="5000"/>
                                  </a:lnTo>
                                  <a:lnTo>
                                    <a:pt x="3130" y="4902"/>
                                  </a:lnTo>
                                  <a:lnTo>
                                    <a:pt x="3125" y="4805"/>
                                  </a:lnTo>
                                  <a:lnTo>
                                    <a:pt x="3119" y="4708"/>
                                  </a:lnTo>
                                  <a:lnTo>
                                    <a:pt x="3111" y="4611"/>
                                  </a:lnTo>
                                  <a:lnTo>
                                    <a:pt x="3102" y="4514"/>
                                  </a:lnTo>
                                  <a:lnTo>
                                    <a:pt x="3091" y="4417"/>
                                  </a:lnTo>
                                  <a:lnTo>
                                    <a:pt x="3078" y="4321"/>
                                  </a:lnTo>
                                  <a:lnTo>
                                    <a:pt x="3064" y="4225"/>
                                  </a:lnTo>
                                  <a:lnTo>
                                    <a:pt x="3047" y="4130"/>
                                  </a:lnTo>
                                  <a:lnTo>
                                    <a:pt x="3030" y="4035"/>
                                  </a:lnTo>
                                  <a:lnTo>
                                    <a:pt x="3010" y="3940"/>
                                  </a:lnTo>
                                  <a:lnTo>
                                    <a:pt x="2990" y="3846"/>
                                  </a:lnTo>
                                  <a:lnTo>
                                    <a:pt x="2967" y="3751"/>
                                  </a:lnTo>
                                  <a:lnTo>
                                    <a:pt x="2942" y="3658"/>
                                  </a:lnTo>
                                  <a:lnTo>
                                    <a:pt x="2916" y="3565"/>
                                  </a:lnTo>
                                  <a:lnTo>
                                    <a:pt x="2888" y="3473"/>
                                  </a:lnTo>
                                  <a:lnTo>
                                    <a:pt x="2860" y="3381"/>
                                  </a:lnTo>
                                  <a:lnTo>
                                    <a:pt x="2830" y="3288"/>
                                  </a:lnTo>
                                  <a:lnTo>
                                    <a:pt x="2798" y="3197"/>
                                  </a:lnTo>
                                  <a:lnTo>
                                    <a:pt x="2764" y="3107"/>
                                  </a:lnTo>
                                  <a:lnTo>
                                    <a:pt x="2729" y="3017"/>
                                  </a:lnTo>
                                  <a:lnTo>
                                    <a:pt x="2692" y="2927"/>
                                  </a:lnTo>
                                  <a:lnTo>
                                    <a:pt x="2654" y="2840"/>
                                  </a:lnTo>
                                  <a:lnTo>
                                    <a:pt x="2615" y="2751"/>
                                  </a:lnTo>
                                  <a:lnTo>
                                    <a:pt x="2574" y="2663"/>
                                  </a:lnTo>
                                  <a:lnTo>
                                    <a:pt x="2531" y="2576"/>
                                  </a:lnTo>
                                  <a:lnTo>
                                    <a:pt x="2488" y="2491"/>
                                  </a:lnTo>
                                  <a:lnTo>
                                    <a:pt x="2443" y="2405"/>
                                  </a:lnTo>
                                  <a:lnTo>
                                    <a:pt x="2396" y="2321"/>
                                  </a:lnTo>
                                  <a:lnTo>
                                    <a:pt x="2348" y="2236"/>
                                  </a:lnTo>
                                  <a:lnTo>
                                    <a:pt x="2298" y="2153"/>
                                  </a:lnTo>
                                  <a:lnTo>
                                    <a:pt x="2248" y="2070"/>
                                  </a:lnTo>
                                  <a:lnTo>
                                    <a:pt x="2195" y="1989"/>
                                  </a:lnTo>
                                  <a:lnTo>
                                    <a:pt x="2142" y="1908"/>
                                  </a:lnTo>
                                  <a:lnTo>
                                    <a:pt x="2087" y="1828"/>
                                  </a:lnTo>
                                  <a:lnTo>
                                    <a:pt x="2031" y="1749"/>
                                  </a:lnTo>
                                  <a:lnTo>
                                    <a:pt x="1973" y="1670"/>
                                  </a:lnTo>
                                  <a:lnTo>
                                    <a:pt x="1915" y="1593"/>
                                  </a:lnTo>
                                  <a:lnTo>
                                    <a:pt x="1855" y="1516"/>
                                  </a:lnTo>
                                  <a:lnTo>
                                    <a:pt x="1793" y="1441"/>
                                  </a:lnTo>
                                  <a:lnTo>
                                    <a:pt x="1731" y="1366"/>
                                  </a:lnTo>
                                  <a:lnTo>
                                    <a:pt x="1667" y="1293"/>
                                  </a:lnTo>
                                  <a:lnTo>
                                    <a:pt x="1601" y="1220"/>
                                  </a:lnTo>
                                  <a:lnTo>
                                    <a:pt x="1535" y="1148"/>
                                  </a:lnTo>
                                  <a:lnTo>
                                    <a:pt x="1468" y="1077"/>
                                  </a:lnTo>
                                  <a:lnTo>
                                    <a:pt x="1399" y="1007"/>
                                  </a:lnTo>
                                  <a:lnTo>
                                    <a:pt x="1329" y="939"/>
                                  </a:lnTo>
                                  <a:lnTo>
                                    <a:pt x="1258" y="871"/>
                                  </a:lnTo>
                                  <a:lnTo>
                                    <a:pt x="1186" y="805"/>
                                  </a:lnTo>
                                  <a:lnTo>
                                    <a:pt x="1112" y="740"/>
                                  </a:lnTo>
                                  <a:lnTo>
                                    <a:pt x="1038" y="676"/>
                                  </a:lnTo>
                                  <a:lnTo>
                                    <a:pt x="962" y="612"/>
                                  </a:lnTo>
                                  <a:lnTo>
                                    <a:pt x="885" y="551"/>
                                  </a:lnTo>
                                  <a:lnTo>
                                    <a:pt x="807" y="489"/>
                                  </a:lnTo>
                                  <a:lnTo>
                                    <a:pt x="728" y="430"/>
                                  </a:lnTo>
                                  <a:lnTo>
                                    <a:pt x="647" y="372"/>
                                  </a:lnTo>
                                  <a:lnTo>
                                    <a:pt x="567" y="315"/>
                                  </a:lnTo>
                                  <a:lnTo>
                                    <a:pt x="484" y="259"/>
                                  </a:lnTo>
                                  <a:lnTo>
                                    <a:pt x="401" y="205"/>
                                  </a:lnTo>
                                  <a:lnTo>
                                    <a:pt x="317" y="151"/>
                                  </a:lnTo>
                                  <a:lnTo>
                                    <a:pt x="232" y="100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170" y="195"/>
                                  </a:lnTo>
                                  <a:lnTo>
                                    <a:pt x="254" y="246"/>
                                  </a:lnTo>
                                  <a:lnTo>
                                    <a:pt x="336" y="297"/>
                                  </a:lnTo>
                                  <a:lnTo>
                                    <a:pt x="418" y="351"/>
                                  </a:lnTo>
                                  <a:lnTo>
                                    <a:pt x="498" y="406"/>
                                  </a:lnTo>
                                  <a:lnTo>
                                    <a:pt x="577" y="462"/>
                                  </a:lnTo>
                                  <a:lnTo>
                                    <a:pt x="657" y="519"/>
                                  </a:lnTo>
                                  <a:lnTo>
                                    <a:pt x="734" y="577"/>
                                  </a:lnTo>
                                  <a:lnTo>
                                    <a:pt x="810" y="636"/>
                                  </a:lnTo>
                                  <a:lnTo>
                                    <a:pt x="886" y="698"/>
                                  </a:lnTo>
                                  <a:lnTo>
                                    <a:pt x="960" y="759"/>
                                  </a:lnTo>
                                  <a:lnTo>
                                    <a:pt x="1033" y="822"/>
                                  </a:lnTo>
                                  <a:lnTo>
                                    <a:pt x="1106" y="887"/>
                                  </a:lnTo>
                                  <a:lnTo>
                                    <a:pt x="1177" y="951"/>
                                  </a:lnTo>
                                  <a:lnTo>
                                    <a:pt x="1246" y="1018"/>
                                  </a:lnTo>
                                  <a:lnTo>
                                    <a:pt x="1314" y="1085"/>
                                  </a:lnTo>
                                  <a:lnTo>
                                    <a:pt x="1382" y="1153"/>
                                  </a:lnTo>
                                  <a:lnTo>
                                    <a:pt x="1449" y="1223"/>
                                  </a:lnTo>
                                  <a:lnTo>
                                    <a:pt x="1513" y="1294"/>
                                  </a:lnTo>
                                  <a:lnTo>
                                    <a:pt x="1577" y="1365"/>
                                  </a:lnTo>
                                  <a:lnTo>
                                    <a:pt x="1639" y="1436"/>
                                  </a:lnTo>
                                  <a:lnTo>
                                    <a:pt x="1701" y="1510"/>
                                  </a:lnTo>
                                  <a:lnTo>
                                    <a:pt x="1761" y="1584"/>
                                  </a:lnTo>
                                  <a:lnTo>
                                    <a:pt x="1821" y="1659"/>
                                  </a:lnTo>
                                  <a:lnTo>
                                    <a:pt x="1878" y="1736"/>
                                  </a:lnTo>
                                  <a:lnTo>
                                    <a:pt x="1934" y="1813"/>
                                  </a:lnTo>
                                  <a:lnTo>
                                    <a:pt x="1990" y="1889"/>
                                  </a:lnTo>
                                  <a:lnTo>
                                    <a:pt x="2044" y="1968"/>
                                  </a:lnTo>
                                  <a:lnTo>
                                    <a:pt x="2096" y="2047"/>
                                  </a:lnTo>
                                  <a:lnTo>
                                    <a:pt x="2147" y="2128"/>
                                  </a:lnTo>
                                  <a:lnTo>
                                    <a:pt x="2197" y="2209"/>
                                  </a:lnTo>
                                  <a:lnTo>
                                    <a:pt x="2246" y="2291"/>
                                  </a:lnTo>
                                  <a:lnTo>
                                    <a:pt x="2293" y="2373"/>
                                  </a:lnTo>
                                  <a:lnTo>
                                    <a:pt x="2339" y="2457"/>
                                  </a:lnTo>
                                  <a:lnTo>
                                    <a:pt x="2383" y="2540"/>
                                  </a:lnTo>
                                  <a:lnTo>
                                    <a:pt x="2426" y="2625"/>
                                  </a:lnTo>
                                  <a:lnTo>
                                    <a:pt x="2467" y="2710"/>
                                  </a:lnTo>
                                  <a:lnTo>
                                    <a:pt x="2507" y="2796"/>
                                  </a:lnTo>
                                  <a:lnTo>
                                    <a:pt x="2546" y="2882"/>
                                  </a:lnTo>
                                  <a:lnTo>
                                    <a:pt x="2583" y="2969"/>
                                  </a:lnTo>
                                  <a:lnTo>
                                    <a:pt x="2620" y="3057"/>
                                  </a:lnTo>
                                  <a:lnTo>
                                    <a:pt x="2654" y="3146"/>
                                  </a:lnTo>
                                  <a:lnTo>
                                    <a:pt x="2686" y="3235"/>
                                  </a:lnTo>
                                  <a:lnTo>
                                    <a:pt x="2719" y="3324"/>
                                  </a:lnTo>
                                  <a:lnTo>
                                    <a:pt x="2748" y="3414"/>
                                  </a:lnTo>
                                  <a:lnTo>
                                    <a:pt x="2776" y="3503"/>
                                  </a:lnTo>
                                  <a:lnTo>
                                    <a:pt x="2804" y="3595"/>
                                  </a:lnTo>
                                  <a:lnTo>
                                    <a:pt x="2829" y="3686"/>
                                  </a:lnTo>
                                  <a:lnTo>
                                    <a:pt x="2853" y="3778"/>
                                  </a:lnTo>
                                  <a:lnTo>
                                    <a:pt x="2875" y="3870"/>
                                  </a:lnTo>
                                  <a:lnTo>
                                    <a:pt x="2895" y="3962"/>
                                  </a:lnTo>
                                  <a:lnTo>
                                    <a:pt x="2915" y="4055"/>
                                  </a:lnTo>
                                  <a:lnTo>
                                    <a:pt x="2932" y="4149"/>
                                  </a:lnTo>
                                  <a:lnTo>
                                    <a:pt x="2947" y="4242"/>
                                  </a:lnTo>
                                  <a:lnTo>
                                    <a:pt x="2962" y="4336"/>
                                  </a:lnTo>
                                  <a:lnTo>
                                    <a:pt x="2975" y="4431"/>
                                  </a:lnTo>
                                  <a:lnTo>
                                    <a:pt x="2986" y="4525"/>
                                  </a:lnTo>
                                  <a:lnTo>
                                    <a:pt x="2995" y="4620"/>
                                  </a:lnTo>
                                  <a:lnTo>
                                    <a:pt x="3002" y="4715"/>
                                  </a:lnTo>
                                  <a:lnTo>
                                    <a:pt x="3009" y="4810"/>
                                  </a:lnTo>
                                  <a:lnTo>
                                    <a:pt x="3012" y="4906"/>
                                  </a:lnTo>
                                  <a:lnTo>
                                    <a:pt x="3016" y="5002"/>
                                  </a:lnTo>
                                  <a:lnTo>
                                    <a:pt x="3016" y="5098"/>
                                  </a:lnTo>
                                  <a:lnTo>
                                    <a:pt x="3016" y="5098"/>
                                  </a:lnTo>
                                  <a:lnTo>
                                    <a:pt x="3133" y="5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">
                              <a:off x="321480" y="659880"/>
                              <a:ext cx="83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816">
                                  <a:moveTo>
                                    <a:pt x="258" y="816"/>
                                  </a:moveTo>
                                  <a:lnTo>
                                    <a:pt x="699" y="73"/>
                                  </a:lnTo>
                                  <a:lnTo>
                                    <a:pt x="699" y="73"/>
                                  </a:lnTo>
                                  <a:lnTo>
                                    <a:pt x="692" y="75"/>
                                  </a:lnTo>
                                  <a:lnTo>
                                    <a:pt x="687" y="78"/>
                                  </a:lnTo>
                                  <a:lnTo>
                                    <a:pt x="681" y="80"/>
                                  </a:lnTo>
                                  <a:lnTo>
                                    <a:pt x="675" y="82"/>
                                  </a:lnTo>
                                  <a:lnTo>
                                    <a:pt x="669" y="83"/>
                                  </a:lnTo>
                                  <a:lnTo>
                                    <a:pt x="664" y="85"/>
                                  </a:lnTo>
                                  <a:lnTo>
                                    <a:pt x="658" y="86"/>
                                  </a:lnTo>
                                  <a:lnTo>
                                    <a:pt x="652" y="89"/>
                                  </a:lnTo>
                                  <a:lnTo>
                                    <a:pt x="647" y="91"/>
                                  </a:lnTo>
                                  <a:lnTo>
                                    <a:pt x="642" y="92"/>
                                  </a:lnTo>
                                  <a:lnTo>
                                    <a:pt x="636" y="94"/>
                                  </a:lnTo>
                                  <a:lnTo>
                                    <a:pt x="630" y="95"/>
                                  </a:lnTo>
                                  <a:lnTo>
                                    <a:pt x="625" y="96"/>
                                  </a:lnTo>
                                  <a:lnTo>
                                    <a:pt x="619" y="98"/>
                                  </a:lnTo>
                                  <a:lnTo>
                                    <a:pt x="613" y="100"/>
                                  </a:lnTo>
                                  <a:lnTo>
                                    <a:pt x="607" y="101"/>
                                  </a:lnTo>
                                  <a:lnTo>
                                    <a:pt x="602" y="102"/>
                                  </a:lnTo>
                                  <a:lnTo>
                                    <a:pt x="596" y="104"/>
                                  </a:lnTo>
                                  <a:lnTo>
                                    <a:pt x="590" y="105"/>
                                  </a:lnTo>
                                  <a:lnTo>
                                    <a:pt x="585" y="106"/>
                                  </a:lnTo>
                                  <a:lnTo>
                                    <a:pt x="579" y="107"/>
                                  </a:lnTo>
                                  <a:lnTo>
                                    <a:pt x="573" y="108"/>
                                  </a:lnTo>
                                  <a:lnTo>
                                    <a:pt x="567" y="109"/>
                                  </a:lnTo>
                                  <a:lnTo>
                                    <a:pt x="562" y="111"/>
                                  </a:lnTo>
                                  <a:lnTo>
                                    <a:pt x="556" y="112"/>
                                  </a:lnTo>
                                  <a:lnTo>
                                    <a:pt x="550" y="113"/>
                                  </a:lnTo>
                                  <a:lnTo>
                                    <a:pt x="544" y="114"/>
                                  </a:lnTo>
                                  <a:lnTo>
                                    <a:pt x="540" y="115"/>
                                  </a:lnTo>
                                  <a:lnTo>
                                    <a:pt x="534" y="115"/>
                                  </a:lnTo>
                                  <a:lnTo>
                                    <a:pt x="528" y="116"/>
                                  </a:lnTo>
                                  <a:lnTo>
                                    <a:pt x="523" y="117"/>
                                  </a:lnTo>
                                  <a:lnTo>
                                    <a:pt x="517" y="118"/>
                                  </a:lnTo>
                                  <a:lnTo>
                                    <a:pt x="511" y="118"/>
                                  </a:lnTo>
                                  <a:lnTo>
                                    <a:pt x="505" y="119"/>
                                  </a:lnTo>
                                  <a:lnTo>
                                    <a:pt x="500" y="119"/>
                                  </a:lnTo>
                                  <a:lnTo>
                                    <a:pt x="494" y="120"/>
                                  </a:lnTo>
                                  <a:lnTo>
                                    <a:pt x="489" y="120"/>
                                  </a:lnTo>
                                  <a:lnTo>
                                    <a:pt x="483" y="121"/>
                                  </a:lnTo>
                                  <a:lnTo>
                                    <a:pt x="478" y="121"/>
                                  </a:lnTo>
                                  <a:lnTo>
                                    <a:pt x="472" y="123"/>
                                  </a:lnTo>
                                  <a:lnTo>
                                    <a:pt x="466" y="123"/>
                                  </a:lnTo>
                                  <a:lnTo>
                                    <a:pt x="461" y="123"/>
                                  </a:lnTo>
                                  <a:lnTo>
                                    <a:pt x="455" y="124"/>
                                  </a:lnTo>
                                  <a:lnTo>
                                    <a:pt x="450" y="124"/>
                                  </a:lnTo>
                                  <a:lnTo>
                                    <a:pt x="444" y="124"/>
                                  </a:lnTo>
                                  <a:lnTo>
                                    <a:pt x="439" y="124"/>
                                  </a:lnTo>
                                  <a:lnTo>
                                    <a:pt x="433" y="124"/>
                                  </a:lnTo>
                                  <a:lnTo>
                                    <a:pt x="427" y="124"/>
                                  </a:lnTo>
                                  <a:lnTo>
                                    <a:pt x="421" y="124"/>
                                  </a:lnTo>
                                  <a:lnTo>
                                    <a:pt x="417" y="124"/>
                                  </a:lnTo>
                                  <a:lnTo>
                                    <a:pt x="411" y="124"/>
                                  </a:lnTo>
                                  <a:lnTo>
                                    <a:pt x="405" y="124"/>
                                  </a:lnTo>
                                  <a:lnTo>
                                    <a:pt x="400" y="124"/>
                                  </a:lnTo>
                                  <a:lnTo>
                                    <a:pt x="394" y="124"/>
                                  </a:lnTo>
                                  <a:lnTo>
                                    <a:pt x="389" y="124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78" y="123"/>
                                  </a:lnTo>
                                  <a:lnTo>
                                    <a:pt x="372" y="123"/>
                                  </a:lnTo>
                                  <a:lnTo>
                                    <a:pt x="366" y="123"/>
                                  </a:lnTo>
                                  <a:lnTo>
                                    <a:pt x="362" y="123"/>
                                  </a:lnTo>
                                  <a:lnTo>
                                    <a:pt x="356" y="121"/>
                                  </a:lnTo>
                                  <a:lnTo>
                                    <a:pt x="350" y="121"/>
                                  </a:lnTo>
                                  <a:lnTo>
                                    <a:pt x="345" y="120"/>
                                  </a:lnTo>
                                  <a:lnTo>
                                    <a:pt x="340" y="120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29" y="119"/>
                                  </a:lnTo>
                                  <a:lnTo>
                                    <a:pt x="323" y="118"/>
                                  </a:lnTo>
                                  <a:lnTo>
                                    <a:pt x="318" y="117"/>
                                  </a:lnTo>
                                  <a:lnTo>
                                    <a:pt x="312" y="117"/>
                                  </a:lnTo>
                                  <a:lnTo>
                                    <a:pt x="307" y="116"/>
                                  </a:lnTo>
                                  <a:lnTo>
                                    <a:pt x="301" y="115"/>
                                  </a:lnTo>
                                  <a:lnTo>
                                    <a:pt x="296" y="114"/>
                                  </a:lnTo>
                                  <a:lnTo>
                                    <a:pt x="291" y="113"/>
                                  </a:lnTo>
                                  <a:lnTo>
                                    <a:pt x="285" y="113"/>
                                  </a:lnTo>
                                  <a:lnTo>
                                    <a:pt x="280" y="112"/>
                                  </a:lnTo>
                                  <a:lnTo>
                                    <a:pt x="275" y="111"/>
                                  </a:lnTo>
                                  <a:lnTo>
                                    <a:pt x="269" y="109"/>
                                  </a:lnTo>
                                  <a:lnTo>
                                    <a:pt x="263" y="108"/>
                                  </a:lnTo>
                                  <a:lnTo>
                                    <a:pt x="258" y="107"/>
                                  </a:lnTo>
                                  <a:lnTo>
                                    <a:pt x="253" y="105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42" y="103"/>
                                  </a:lnTo>
                                  <a:lnTo>
                                    <a:pt x="237" y="102"/>
                                  </a:lnTo>
                                  <a:lnTo>
                                    <a:pt x="231" y="101"/>
                                  </a:lnTo>
                                  <a:lnTo>
                                    <a:pt x="226" y="98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15" y="96"/>
                                  </a:lnTo>
                                  <a:lnTo>
                                    <a:pt x="210" y="94"/>
                                  </a:lnTo>
                                  <a:lnTo>
                                    <a:pt x="205" y="93"/>
                                  </a:lnTo>
                                  <a:lnTo>
                                    <a:pt x="199" y="91"/>
                                  </a:lnTo>
                                  <a:lnTo>
                                    <a:pt x="194" y="90"/>
                                  </a:lnTo>
                                  <a:lnTo>
                                    <a:pt x="188" y="87"/>
                                  </a:lnTo>
                                  <a:lnTo>
                                    <a:pt x="183" y="86"/>
                                  </a:lnTo>
                                  <a:lnTo>
                                    <a:pt x="178" y="84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162" y="79"/>
                                  </a:lnTo>
                                  <a:lnTo>
                                    <a:pt x="156" y="76"/>
                                  </a:lnTo>
                                  <a:lnTo>
                                    <a:pt x="152" y="74"/>
                                  </a:lnTo>
                                  <a:lnTo>
                                    <a:pt x="146" y="73"/>
                                  </a:lnTo>
                                  <a:lnTo>
                                    <a:pt x="140" y="71"/>
                                  </a:lnTo>
                                  <a:lnTo>
                                    <a:pt x="136" y="69"/>
                                  </a:lnTo>
                                  <a:lnTo>
                                    <a:pt x="130" y="67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103" y="55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3" y="50"/>
                                  </a:lnTo>
                                  <a:lnTo>
                                    <a:pt x="89" y="48"/>
                                  </a:lnTo>
                                  <a:lnTo>
                                    <a:pt x="83" y="46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816"/>
                                  </a:lnTo>
                                  <a:lnTo>
                                    <a:pt x="258" y="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8720" y="1394640"/>
                            <a:ext cx="2113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1285920"/>
                            <a:ext cx="12960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356400"/>
                            <a:ext cx="72324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99">
                                <a:moveTo>
                                  <a:pt x="0" y="3"/>
                                </a:moveTo>
                                <a:cubicBezTo>
                                  <a:pt x="126" y="0"/>
                                  <a:pt x="396" y="42"/>
                                  <a:pt x="561" y="111"/>
                                </a:cubicBezTo>
                                <a:cubicBezTo>
                                  <a:pt x="726" y="180"/>
                                  <a:pt x="867" y="249"/>
                                  <a:pt x="1050" y="3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200" y="379080"/>
                            <a:ext cx="85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1467400">
                            <a:off x="191880" y="212400"/>
                            <a:ext cx="420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99">
                                <a:moveTo>
                                  <a:pt x="0" y="3"/>
                                </a:moveTo>
                                <a:cubicBezTo>
                                  <a:pt x="126" y="0"/>
                                  <a:pt x="396" y="42"/>
                                  <a:pt x="561" y="111"/>
                                </a:cubicBezTo>
                                <a:cubicBezTo>
                                  <a:pt x="726" y="180"/>
                                  <a:pt x="867" y="249"/>
                                  <a:pt x="1050" y="3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3200">
                            <a:off x="611280" y="308880"/>
                            <a:ext cx="4208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99">
                                <a:moveTo>
                                  <a:pt x="0" y="3"/>
                                </a:moveTo>
                                <a:cubicBezTo>
                                  <a:pt x="126" y="0"/>
                                  <a:pt x="396" y="42"/>
                                  <a:pt x="561" y="111"/>
                                </a:cubicBezTo>
                                <a:cubicBezTo>
                                  <a:pt x="726" y="180"/>
                                  <a:pt x="867" y="249"/>
                                  <a:pt x="1050" y="3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159480"/>
                            <a:ext cx="964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621000" y="898920"/>
                            <a:ext cx="1477080" cy="5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магнітний меридіан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8091200">
                            <a:off x="448560" y="1224000"/>
                            <a:ext cx="290160" cy="6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123600">
                            <a:off x="194400" y="842040"/>
                            <a:ext cx="126792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Narrow" w:hAnsi="Arial Narrow" w:eastAsia="Arial Narrow" w:cs="Arial Narrow"/>
                                  <w:lang w:val="en-US" w:bidi="hi-IN"/>
                                </w:rPr>
                                <w:t>вертикальна лінія коорд. сітки карти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7398200">
                            <a:off x="240120" y="1353960"/>
                            <a:ext cx="67320" cy="2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270000">
                            <a:off x="-235440" y="918360"/>
                            <a:ext cx="124344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істиний меридіан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9960" y="1981800"/>
                            <a:ext cx="351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13.55pt;width:206.65pt;height:175.35pt" coordorigin="-280,271" coordsize="4133,3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01;top:3359;width:35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7,485" to="1748,3069" stroked="t" o:allowincell="f" style="position:absolute;flip:y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98;top:2376;width:715;height:796">
                  <v:shape id="shape_0" coordsize="3540,3383" path="m3540,3383l3540,3383l3539,3296l3536,3209l3530,3124l3522,3038l3512,2954l3499,2869l3485,2786l3468,2702l3450,2621l3429,2539l3406,2459l3381,2379l3353,2300l3324,2222l3295,2145l3261,2068l3227,1993l3190,1918l3152,1846l3112,1773l3070,1702l3026,1630l2981,1561l2934,1493l2886,1426l2835,1361l2784,1297l2730,1233l2675,1171l2618,1110l2561,1051l2501,993l2440,936l2378,881l2314,826l2250,774l2183,723l2116,674l2047,625l1977,579l1905,534l1833,490l1760,449l1685,409l1609,371l1532,335l1454,300l1376,267l1296,235l1215,205l1134,178l1051,152l967,128l884,106l798,87l711,69l625,53l538,38l450,27l361,18l272,10l182,4l92,1l0,0l0,112l88,113l176,116l263,122l350,128l435,138l521,149l605,163l689,179l771,196l854,215l935,236l1016,259l1096,284l1175,310l1253,339l1330,370l1406,402l1482,436l1556,471l1629,508l1701,546l1772,587l1842,629l1911,671l1979,716l2046,763l2111,811l2175,860l2238,911l2299,963l2360,1017l2419,1072l2476,1128l2532,1186l2586,1244l2640,1305l2692,1366l2741,1429l2791,1491l2837,1556l2882,1622l2926,1690l2969,1757l3009,1826l3048,1896l3085,1967l3120,2039l3153,2112l3184,2186l3214,2260l3243,2336l3268,2412l3292,2490l3315,2568l3335,2645l3353,2726l3369,2806l3383,2886l3396,2967l3405,3049l3413,3132l3419,3215l3422,3298l3423,3383l3423,3383l3540,3383xe" fillcolor="black" stroked="f" o:allowincell="f" style="position:absolute;left:998;top:2376;width:662;height:6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4,785" path="m352,785l704,0l704,0l699,2l693,4l688,7l683,9l677,12l671,14l665,17l661,19l655,22l649,24l644,26l638,28l633,30l628,32l622,34l616,36l610,38l606,40l600,42l594,43l588,46l583,47l578,49l572,50l567,52l561,53l556,56l551,57l545,58l539,60l533,61l529,62l523,63l517,65l512,66l506,68l501,69l495,70l490,71l484,72l478,73l474,73l468,74l462,75l456,76l451,76l446,77l440,79l435,79l429,80l423,80l419,81l413,81l407,82l401,82l396,82l391,83l385,83l380,83l374,83l368,83l363,83l358,83l352,83l346,83l342,83l336,83l330,83l324,83l319,83l314,83l308,82l303,82l297,82l291,81l287,81l281,80l275,80l269,79l264,79l259,77l253,76l248,76l242,75l236,74l231,73l226,73l220,72l214,71l208,70l204,69l198,68l192,66l187,65l181,63l176,62l171,61l165,60l159,58l153,57l149,56l143,53l137,52l132,50l127,49l121,47l115,46l110,43l104,42l99,40l94,38l88,36l82,34l76,32l72,30l66,28l60,26l55,24l49,22l44,19l39,17l33,14l27,12l21,9l17,7l11,4l5,2l0,0l352,785l352,785xe" fillcolor="black" stroked="f" o:allowincell="f" style="position:absolute;left:1581;top:3019;width:131;height:1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312;top:2129;width:671;height:1084">
                  <v:shape id="shape_0" coordsize="3133,5098" path="m3133,5098l3133,5098l3132,5000l3130,4902l3125,4805l3119,4708l3111,4611l3102,4514l3091,4417l3078,4321l3064,4225l3047,4130l3030,4035l3010,3940l2990,3846l2967,3751l2942,3658l2916,3565l2888,3473l2860,3381l2830,3288l2798,3197l2764,3107l2729,3017l2692,2927l2654,2840l2615,2751l2574,2663l2531,2576l2488,2491l2443,2405l2396,2321l2348,2236l2298,2153l2248,2070l2195,1989l2142,1908l2087,1828l2031,1749l1973,1670l1915,1593l1855,1516l1793,1441l1731,1366l1667,1293l1601,1220l1535,1148l1468,1077l1399,1007l1329,939l1258,871l1186,805l1112,740l1038,676l962,612l885,551l807,489l728,430l647,372l567,315l484,259l401,205l317,151l232,100l145,49l57,0l0,97l85,145l170,195l254,246l336,297l418,351l498,406l577,462l657,519l734,577l810,636l886,698l960,759l1033,822l1106,887l1177,951l1246,1018l1314,1085l1382,1153l1449,1223l1513,1294l1577,1365l1639,1436l1701,1510l1761,1584l1821,1659l1878,1736l1934,1813l1990,1889l2044,1968l2096,2047l2147,2128l2197,2209l2246,2291l2293,2373l2339,2457l2383,2540l2426,2625l2467,2710l2507,2796l2546,2882l2583,2969l2620,3057l2654,3146l2686,3235l2719,3324l2748,3414l2776,3503l2804,3595l2829,3686l2853,3778l2875,3870l2895,3962l2915,4055l2932,4149l2947,4242l2962,4336l2975,4431l2986,4525l2995,4620l3002,4715l3009,4810l3012,4906l3016,5002l3016,5098l3016,5098l3133,5098xe" fillcolor="black" stroked="f" o:allowincell="f" style="position:absolute;left:1312;top:2128;width:586;height:997;mso-wrap-style:none;v-text-anchor:middle;rotation:356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9,816" path="m258,816l699,73l699,73l692,75l687,78l681,80l675,82l669,83l664,85l658,86l652,89l647,91l642,92l636,94l630,95l625,96l619,98l613,100l607,101l602,102l596,104l590,105l585,106l579,107l573,108l567,109l562,111l556,112l550,113l544,114l540,115l534,115l528,116l523,117l517,118l511,118l505,119l500,119l494,120l489,120l483,121l478,121l472,123l466,123l461,123l455,124l450,124l444,124l439,124l433,124l427,124l421,124l417,124l411,124l405,124l400,124l394,124l389,124l384,124l378,123l372,123l366,123l362,123l356,121l350,121l345,120l340,120l334,119l329,119l323,118l318,117l312,117l307,116l301,115l296,114l291,113l285,113l280,112l275,111l269,109l263,108l258,107l253,105l247,104l242,103l237,102l231,101l226,98l221,97l215,96l210,94l205,93l199,91l194,90l188,87l183,86l178,84l172,82l168,81l162,79l156,76l152,74l146,73l140,71l136,69l130,67l125,64l120,62l115,60l109,58l103,55l99,52l93,50l89,48l83,46l78,42l72,40l67,37l62,35l56,32l52,29l46,26l41,24l36,21l31,18l25,15l21,12l15,8l10,5l5,3l0,0l258,816l258,816xe" fillcolor="black" stroked="f" o:allowincell="f" style="position:absolute;left:1852;top:3054;width:130;height:157;mso-wrap-style:none;v-text-anchor:middle;rotation:356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210;top:2627;width:413;height:899">
                  <v:shape id="shape_0" coordsize="636,2920" path="m117,0l517,0l636,2920l0,2920l117,0xe" fillcolor="black" stroked="t" o:allowincell="f" style="position:absolute;left:3279;top:2918;width:118;height:57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636,2920" path="m117,0l517,0l636,2920l0,2920l117,0xe" fillcolor="black" stroked="t" o:allowincell="f" style="position:absolute;left:3279;top:2918;width:118;height:57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rect id="shape_0" fillcolor="black" stroked="t" o:allowincell="f" style="position:absolute;left:3210;top:3483;width:254;height:4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fillcolor="black" stroked="t" o:allowincell="f" style="position:absolute;left:3210;top:3483;width:254;height:4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shape id="shape_0" coordsize="1124,1002" path="m1124,944l1106,900l1086,856l1067,813l1045,772l1023,731l1000,691l976,652l951,615l924,577l897,541l868,506l839,472l808,439l777,407l745,375l712,346l677,316l642,288l605,261l568,235l529,210l490,186l450,163l410,141l367,120l324,100l280,80l235,63l190,46l144,30l95,14l47,0l0,160l44,174l87,187l130,201l171,216l211,233l250,249l289,268l327,287l364,306l400,327l434,348l467,370l501,393l533,417l564,442l594,468l623,494l652,521l680,550l706,580l733,609l758,641l782,673l805,706l828,740l850,774l870,810l890,846l909,884l928,922l945,963l961,1002l1124,944xe" fillcolor="black" stroked="t" o:allowincell="f" style="position:absolute;left:3338;top:2711;width:208;height:19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773,695" path="m773,637l760,607l747,577l734,549l720,520l705,493l689,466l673,440l656,415l638,390l620,366l600,341l581,318l560,296l540,274l517,254l495,233l471,213l448,194l422,176l398,158l372,142l346,125l318,110l290,94l263,80l233,67l204,54l173,42l144,31l111,20l79,10l47,0l0,160l28,168l55,177l83,186l109,195l134,206l160,217l184,228l208,240l231,253l254,266l276,280l297,293l318,308l339,324l358,339l378,356l396,372l414,390l432,407l448,426l465,445l480,464l496,485l511,506l525,527l538,549l552,572l565,595l576,619l589,643l599,668l610,695l773,637xe" fillcolor="black" stroked="t" o:allowincell="f" style="position:absolute;left:3317;top:2790;width:144;height:13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08,1249" path="m1408,1191l1385,1134l1361,1079l1336,1026l1308,973l1281,921l1251,871l1221,821l1189,774l1155,727l1121,682l1085,637l1049,594l1010,553l971,512l929,473l888,435l844,398l800,363l754,328l707,296l658,264l609,233l558,204l507,176l453,150l399,125l344,101l286,78l229,57l170,36l110,17l49,0l0,159l58,175l114,193l168,211l222,231l274,252l325,275l375,298l424,322l471,347l517,374l563,402l607,431l649,460l690,491l731,524l771,557l809,592l845,627l881,663l915,702l950,741l982,781l1013,823l1044,865l1073,909l1100,954l1128,1000l1153,1047l1178,1096l1201,1146l1224,1197l1245,1249l1408,1191xe" fillcolor="black" stroked="t" o:allowincell="f" style="position:absolute;left:3360;top:2627;width:262;height:24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fillcolor="white" stroked="f" o:allowincell="f" style="position:absolute;left:1514;top:2748;width:18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99;top:3465;width:87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АБ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8,417" to="998,30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430;top:585;width:184;height:199">
                  <v:line id="shape_0" from="2429,585" to="2445,7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29,708" to="2614,7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98,784" to="2432,307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98,3080" to="2700,3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0;top:2977;width:185;height:19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872;top:529;width:426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9,3080" to="1155,3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333333" stroked="f" o:allowincell="f" style="position:absolute;left:970;top:3039;width:74;height:78;mso-wrap-style:none;v-text-anchor:middle">
                  <v:fill o:detectmouseclick="t" type="solid" color2="#cccccc"/>
                  <v:stroke color="#3465a4" joinstyle="round" endcap="flat"/>
                  <w10:wrap type="none"/>
                </v:oval>
                <v:line id="shape_0" from="998,3173" to="998,34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8,3173" to="1147,34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8,3173" to="996,346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871;top:271;width:243;height:230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592;top:2085;width:606;height:1192">
                  <v:shape id="shape_0" coordsize="3133,5098" path="m3133,5098l3133,5098l3132,5000l3130,4902l3125,4805l3119,4708l3111,4611l3102,4514l3091,4417l3078,4321l3064,4225l3047,4130l3030,4035l3010,3940l2990,3846l2967,3751l2942,3658l2916,3565l2888,3473l2860,3381l2830,3288l2798,3197l2764,3107l2729,3017l2692,2927l2654,2840l2615,2751l2574,2663l2531,2576l2488,2491l2443,2405l2396,2321l2348,2236l2298,2153l2248,2070l2195,1989l2142,1908l2087,1828l2031,1749l1973,1670l1915,1593l1855,1516l1793,1441l1731,1366l1667,1293l1601,1220l1535,1148l1468,1077l1399,1007l1329,939l1258,871l1186,805l1112,740l1038,676l962,612l885,551l807,489l728,430l647,372l567,315l484,259l401,205l317,151l232,100l145,49l57,0l0,97l85,145l170,195l254,246l336,297l418,351l498,406l577,462l657,519l734,577l810,636l886,698l960,759l1033,822l1106,887l1177,951l1246,1018l1314,1085l1382,1153l1449,1223l1513,1294l1577,1365l1639,1436l1701,1510l1761,1584l1821,1659l1878,1736l1934,1813l1990,1889l2044,1968l2096,2047l2147,2128l2197,2209l2246,2291l2293,2373l2339,2457l2383,2540l2426,2625l2467,2710l2507,2796l2546,2882l2583,2969l2620,3057l2654,3146l2686,3235l2719,3324l2748,3414l2776,3503l2804,3595l2829,3686l2853,3778l2875,3870l2895,3962l2915,4055l2932,4149l2947,4242l2962,4336l2975,4431l2986,4525l2995,4620l3002,4715l3009,4810l3012,4906l3016,5002l3016,5098l3016,5098l3133,5098xe" fillcolor="black" stroked="f" o:allowincell="f" style="position:absolute;left:1591;top:2084;width:586;height:1062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9,816" path="m258,816l699,73l699,73l692,75l687,78l681,80l675,82l669,83l664,85l658,86l652,89l647,91l642,92l636,94l630,95l625,96l619,98l613,100l607,101l602,102l596,104l590,105l585,106l579,107l573,108l567,109l562,111l556,112l550,113l544,114l540,115l534,115l528,116l523,117l517,118l511,118l505,119l500,119l494,120l489,120l483,121l478,121l472,123l466,123l461,123l455,124l450,124l444,124l439,124l433,124l427,124l421,124l417,124l411,124l405,124l400,124l394,124l389,124l384,124l378,123l372,123l366,123l362,123l356,121l350,121l345,120l340,120l334,119l329,119l323,118l318,117l312,117l307,116l301,115l296,114l291,113l285,113l280,112l275,111l269,109l263,108l258,107l253,105l247,104l242,103l237,102l231,101l226,98l221,97l215,96l210,94l205,93l199,91l194,90l188,87l183,86l178,84l172,82l168,81l162,79l156,76l152,74l146,73l140,71l136,69l130,67l125,64l120,62l115,60l109,58l103,55l99,52l93,50l89,48l83,46l78,42l72,40l67,37l62,35l56,32l52,29l46,26l41,24l36,21l31,18l25,15l21,12l15,8l10,5l5,3l0,0l258,816l258,816xe" fillcolor="black" stroked="f" o:allowincell="f" style="position:absolute;left:2067;top:3107;width:130;height:168;mso-wrap-style:none;v-text-anchor:middle;rotation:4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579;top:2467;width:332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3;top:2296;width:20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0,399" path="m0,3c126,0,396,42,561,111c726,180,867,249,1050,399e" stroked="t" o:allowincell="f" style="position:absolute;left:995;top:832;width:1138;height:430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fillcolor="white" stroked="f" o:allowincell="f" style="position:absolute;left:1646;top:868;width: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0,399" path="m0,3c126,0,396,42,561,111c726,180,867,249,1050,399e" stroked="t" o:allowincell="f" style="position:absolute;left:1001;top:605;width:661;height:200;mso-wrap-style:none;v-text-anchor:middle;rotation:358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050,399" path="m0,3c126,0,396,42,561,111c726,180,867,249,1050,399e" stroked="t" o:allowincell="f" style="position:absolute;left:1661;top:758;width:662;height:200;mso-wrap-style:none;v-text-anchor:middle;rotation:10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white" stroked="f" o:allowincell="f" style="position:absolute;left:1264;top:522;width:151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-279;top:1687;width:2325;height:85;mso-wrap-style:none;v-text-anchor:middle;rotation:90" type="_x0000_t136">
                  <v:path textpathok="t"/>
                  <v:textpath on="t" fitshape="t" string="магнітний меридіан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1406;top:2199;width:456;height:94;mso-wrap-style:none;v-text-anchor:middle;rotation:301">
                  <v:fill o:detectmouseclick="t" type="solid" color2="black"/>
                  <v:stroke color="#3465a4" joinstyle="round" endcap="flat"/>
                  <w10:wrap type="none"/>
                </v:rect>
                <v:shape id="shape_0" fillcolor="black" stroked="f" o:allowincell="f" style="position:absolute;left:1006;top:1597;width:1996;height:123;mso-wrap-style:none;v-text-anchor:middle;rotation:302" type="_x0000_t136">
                  <v:path textpathok="t"/>
                  <v:textpath on="t" fitshape="t" string="вертикальна лінія коорд. сітки карти" style="font-family:&quot;Arial Narrow&quot;;font-size:9pt"/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1078;top:2403;width:105;height:35;mso-wrap-style:none;v-text-anchor:middle;rotation:290">
                  <v:fill o:detectmouseclick="t" type="solid" color2="black"/>
                  <v:stroke color="#3465a4" joinstyle="round" endcap="flat"/>
                  <w10:wrap type="none"/>
                </v:rect>
                <v:shape id="shape_0" fillcolor="black" stroked="f" o:allowincell="f" style="position:absolute;left:328;top:1717;width:1957;height:77;mso-wrap-style:none;v-text-anchor:middle;rotation:104" type="_x0000_t136">
                  <v:path textpathok="t"/>
                  <v:textpath on="t" fitshape="t" string="істиний меридіан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  <v:line id="shape_0" from="2746,3392" to="3298,348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color w:val="000000"/>
          <w:sz w:val="28"/>
          <w:lang w:val="en-US"/>
        </w:rPr>
        <w:t>Am</w:t>
      </w:r>
      <w:r>
        <w:rPr>
          <w:color w:val="000000"/>
          <w:sz w:val="28"/>
          <w:lang w:val="ru-RU"/>
        </w:rPr>
        <w:tab/>
        <w:t xml:space="preserve">– </w:t>
      </w:r>
      <w:r>
        <w:rPr>
          <w:color w:val="000000"/>
          <w:sz w:val="28"/>
        </w:rPr>
        <w:t>магнітний азимут;</w:t>
      </w:r>
    </w:p>
    <w:p>
      <w:pPr>
        <w:pStyle w:val="TextBodyIndent"/>
        <w:tabs>
          <w:tab w:val="clear" w:pos="720"/>
          <w:tab w:val="left" w:pos="4111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ab/>
        <w:t>– дирекційний кут;</w:t>
      </w:r>
    </w:p>
    <w:p>
      <w:pPr>
        <w:pStyle w:val="TextBodyIndent"/>
        <w:tabs>
          <w:tab w:val="clear" w:pos="720"/>
          <w:tab w:val="left" w:pos="4111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</w:t>
      </w:r>
      <w:r>
        <w:rPr>
          <w:color w:val="000000"/>
          <w:sz w:val="28"/>
        </w:rPr>
        <w:tab/>
        <w:t>– зближення меридіанів;</w:t>
      </w:r>
    </w:p>
    <w:p>
      <w:pPr>
        <w:pStyle w:val="TextBodyIndent"/>
        <w:tabs>
          <w:tab w:val="clear" w:pos="720"/>
          <w:tab w:val="left" w:pos="4111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ab/>
        <w:t>– магнітне схилення;</w:t>
      </w:r>
    </w:p>
    <w:p>
      <w:pPr>
        <w:pStyle w:val="TextBodyIndent"/>
        <w:tabs>
          <w:tab w:val="clear" w:pos="720"/>
          <w:tab w:val="left" w:pos="4111" w:leader="none"/>
        </w:tabs>
        <w:spacing w:lineRule="auto" w:line="360"/>
        <w:ind w:firstLine="709"/>
        <w:rPr>
          <w:color w:val="000000"/>
          <w:sz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lang w:val="en-US"/>
        </w:rPr>
        <w:t>Am</w:t>
      </w:r>
      <w:r>
        <w:rPr>
          <w:i/>
          <w:color w:val="000000"/>
          <w:sz w:val="28"/>
          <w:lang w:val="ru-RU"/>
        </w:rPr>
        <w:tab/>
      </w:r>
      <w:r>
        <w:rPr>
          <w:color w:val="000000"/>
          <w:sz w:val="28"/>
          <w:lang w:val="ru-RU"/>
        </w:rPr>
        <w:t xml:space="preserve">– </w:t>
      </w:r>
      <w:r>
        <w:rPr>
          <w:color w:val="000000"/>
          <w:sz w:val="28"/>
        </w:rPr>
        <w:t>поправка бусолі,</w:t>
      </w:r>
    </w:p>
    <w:p>
      <w:pPr>
        <w:pStyle w:val="TextBodyIndent"/>
        <w:tabs>
          <w:tab w:val="clear" w:pos="720"/>
          <w:tab w:val="left" w:pos="4253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изначена на місцевості;</w:t>
      </w:r>
    </w:p>
    <w:p>
      <w:pPr>
        <w:pStyle w:val="TextBodyIndent"/>
        <w:tabs>
          <w:tab w:val="clear" w:pos="720"/>
          <w:tab w:val="left" w:pos="4111" w:leader="none"/>
        </w:tabs>
        <w:spacing w:lineRule="auto" w:line="360"/>
        <w:ind w:firstLine="709"/>
        <w:rPr>
          <w:color w:val="000000"/>
          <w:sz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lang w:val="en-US"/>
        </w:rPr>
        <w:t>Am</w:t>
      </w:r>
      <w:r>
        <w:rPr>
          <w:i/>
          <w:color w:val="000000"/>
          <w:sz w:val="28"/>
          <w:vertAlign w:val="subscript"/>
          <w:lang w:val="ru-RU"/>
        </w:rPr>
        <w:t>К</w:t>
      </w:r>
      <w:r>
        <w:rPr>
          <w:i/>
          <w:color w:val="000000"/>
          <w:sz w:val="28"/>
          <w:lang w:val="ru-RU"/>
        </w:rPr>
        <w:tab/>
      </w:r>
      <w:r>
        <w:rPr>
          <w:color w:val="000000"/>
          <w:sz w:val="28"/>
          <w:lang w:val="ru-RU"/>
        </w:rPr>
        <w:t xml:space="preserve">– </w:t>
      </w:r>
      <w:r>
        <w:rPr>
          <w:color w:val="000000"/>
          <w:sz w:val="28"/>
        </w:rPr>
        <w:t>поправка бусолі,</w:t>
      </w:r>
      <w:r>
        <w:rPr>
          <w:i/>
          <w:color w:val="000000"/>
          <w:sz w:val="28"/>
        </w:rPr>
        <w:tab/>
      </w:r>
      <w:r>
        <w:rPr>
          <w:color w:val="000000"/>
          <w:sz w:val="28"/>
        </w:rPr>
        <w:t xml:space="preserve">визначена за даними </w:t>
      </w:r>
    </w:p>
    <w:p>
      <w:pPr>
        <w:pStyle w:val="TextBodyIndent"/>
        <w:tabs>
          <w:tab w:val="clear" w:pos="720"/>
          <w:tab w:val="left" w:pos="4111" w:leader="none"/>
        </w:tabs>
        <w:spacing w:lineRule="auto" w:line="360"/>
        <w:ind w:firstLine="709"/>
        <w:rPr/>
      </w:pPr>
      <w:r>
        <w:rPr>
          <w:color w:val="000000"/>
          <w:sz w:val="28"/>
        </w:rPr>
        <w:tab/>
        <w:t>карти;</w:t>
      </w:r>
    </w:p>
    <w:p>
      <w:pPr>
        <w:pStyle w:val="TextBodyIndent"/>
        <w:tabs>
          <w:tab w:val="clear" w:pos="720"/>
          <w:tab w:val="left" w:pos="4111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left" w:pos="4111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Indent"/>
        <w:tabs>
          <w:tab w:val="clear" w:pos="720"/>
          <w:tab w:val="left" w:pos="4111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значення величини зближення меридіанів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1 Визначення зближення меридіанів по карті для довільної точки на карті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еличина зближення меридіанів для любої точки на карті визначається за формулою:</w:t>
      </w:r>
    </w:p>
    <w:p>
      <w:pPr>
        <w:pStyle w:val="TextBodyIndent"/>
        <w:tabs>
          <w:tab w:val="clear" w:pos="720"/>
          <w:tab w:val="center" w:pos="3261" w:leader="none"/>
          <w:tab w:val="right" w:pos="5954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center" w:pos="3261" w:leader="none"/>
          <w:tab w:val="right" w:pos="5954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0287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ab/>
        <w:t>(</w:t>
      </w:r>
      <w:r>
        <w:rPr>
          <w:color w:val="000000"/>
          <w:sz w:val="28"/>
        </w:rPr>
        <w:t>3.1)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/>
      </w:pPr>
      <w:r>
        <w:rPr>
          <w:color w:val="000000"/>
          <w:sz w:val="28"/>
        </w:rPr>
        <w:t xml:space="preserve">де: 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зближення меридіанів для центра листа карти (вибирається із текстової довідки в лівому нижньому куті карти).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28600" cy="203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оправка на віддаленість точки по довготі від центру листа карти (вибирається з таблиці 1) по значенню координати Х точки в км і віддалі Д в км точки від центру листа карти.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/>
      </w:pPr>
      <w:r>
        <w:rPr>
          <w:color w:val="000000"/>
          <w:sz w:val="28"/>
          <w:u w:val="single"/>
        </w:rPr>
        <w:t>Знак «+»</w:t>
      </w:r>
      <w:r>
        <w:rPr>
          <w:color w:val="000000"/>
          <w:sz w:val="28"/>
        </w:rPr>
        <w:t xml:space="preserve"> – якщо точка </w:t>
      </w:r>
      <w:r>
        <w:rPr>
          <w:color w:val="000000"/>
          <w:sz w:val="28"/>
          <w:u w:val="single"/>
        </w:rPr>
        <w:t>на схід</w:t>
      </w:r>
      <w:r>
        <w:rPr>
          <w:color w:val="000000"/>
          <w:sz w:val="28"/>
        </w:rPr>
        <w:t xml:space="preserve"> від центра листа карти.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/>
      </w:pPr>
      <w:r>
        <w:rPr>
          <w:color w:val="000000"/>
          <w:sz w:val="28"/>
          <w:u w:val="single"/>
        </w:rPr>
        <w:t>Знак «–»</w:t>
      </w:r>
      <w:r>
        <w:rPr>
          <w:color w:val="000000"/>
          <w:sz w:val="28"/>
        </w:rPr>
        <w:t xml:space="preserve"> – якщо точка </w:t>
      </w:r>
      <w:r>
        <w:rPr>
          <w:color w:val="000000"/>
          <w:sz w:val="28"/>
          <w:u w:val="single"/>
        </w:rPr>
        <w:t>на захід</w:t>
      </w:r>
      <w:r>
        <w:rPr>
          <w:color w:val="000000"/>
          <w:sz w:val="28"/>
        </w:rPr>
        <w:t xml:space="preserve"> від центра листа карти.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аблиця 1. Таблиця для визначення поправки </w:t>
      </w:r>
      <w:r>
        <w:rPr>
          <w:color w:val="000000"/>
          <w:sz w:val="28"/>
        </w:rPr>
        <w:drawing>
          <wp:inline distT="0" distB="0" distL="0" distR="0">
            <wp:extent cx="228600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46"/>
        <w:gridCol w:w="1347"/>
        <w:gridCol w:w="1348"/>
        <w:gridCol w:w="1347"/>
        <w:gridCol w:w="1347"/>
        <w:gridCol w:w="1345"/>
      </w:tblGrid>
      <w:tr>
        <w:trPr>
          <w:cantSplit w:val="true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, км.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, км.</w:t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napToGrid w:val="false"/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0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1,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1,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2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2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3,3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5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0,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1,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1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–02,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3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3,8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0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1,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2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3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3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4,5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5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0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1,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2,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3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4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5,3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1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2,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3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4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6,2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5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2,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3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4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6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7,3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1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2,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4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5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7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8,8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5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1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3,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5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7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9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10,8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2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4,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6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09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11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0–13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2 Обчислення величини зближення меридіанів по формулі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еличина зближення меридіанів для любої точки Землі може бути обчислена по формулі:</w:t>
      </w:r>
    </w:p>
    <w:p>
      <w:pPr>
        <w:pStyle w:val="TextBodyIndent"/>
        <w:tabs>
          <w:tab w:val="clear" w:pos="720"/>
          <w:tab w:val="center" w:pos="3261" w:leader="none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center" w:pos="3261" w:leader="none"/>
          <w:tab w:val="right" w:pos="6237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774065" cy="203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ab/>
        <w:t>(3.2)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/>
      </w:pPr>
      <w:r>
        <w:rPr>
          <w:color w:val="000000"/>
          <w:sz w:val="28"/>
        </w:rPr>
        <w:t xml:space="preserve">де: </w:t>
      </w:r>
      <w:r>
        <w:rPr>
          <w:color w:val="000000"/>
          <w:sz w:val="28"/>
        </w:rPr>
        <w:drawing>
          <wp:inline distT="0" distB="0" distL="0" distR="0">
            <wp:extent cx="651510" cy="2171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ізниця довгот даної точки і осьового меридіану, надана в кутових мінутах;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/>
      </w:pPr>
      <w:r>
        <w:rPr>
          <w:i/>
          <w:color w:val="000000"/>
          <w:sz w:val="28"/>
          <w:lang w:val="en-US"/>
        </w:rPr>
        <w:t>L</w:t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</w:rPr>
        <w:t>довгота точки (визначається по карті);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  <w:lang w:val="ru-RU"/>
        </w:rPr>
        <w:t>0</w:t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</w:rPr>
        <w:t>довгота осьового меридіану зони, в якій знаходиться точка; визначається з таблиці 2 або обчислюється за формулою:</w:t>
      </w:r>
    </w:p>
    <w:p>
      <w:pPr>
        <w:pStyle w:val="TextBodyIndent"/>
        <w:tabs>
          <w:tab w:val="clear" w:pos="720"/>
          <w:tab w:val="center" w:pos="3261" w:leader="none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center" w:pos="3261" w:leader="none"/>
          <w:tab w:val="right" w:pos="6237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  <w:r>
        <w:rPr>
          <w:color w:val="000000"/>
          <w:sz w:val="28"/>
          <w:lang w:val="ru-RU"/>
        </w:rPr>
        <w:tab/>
        <w:t>(</w:t>
      </w:r>
      <w:r>
        <w:rPr>
          <w:color w:val="000000"/>
          <w:sz w:val="28"/>
        </w:rPr>
        <w:t>3.3)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е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</w:rPr>
        <w:t>номер зони, в якій знаходиться точка; обчислюється за формулою:</w:t>
      </w:r>
    </w:p>
    <w:p>
      <w:pPr>
        <w:pStyle w:val="TextBodyIndent"/>
        <w:tabs>
          <w:tab w:val="clear" w:pos="720"/>
          <w:tab w:val="center" w:pos="3261" w:leader="none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center" w:pos="3261" w:leader="none"/>
          <w:tab w:val="right" w:pos="6237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825500" cy="431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  <w:tab/>
        <w:t>(3.4)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/>
      </w:pPr>
      <w:r>
        <w:rPr>
          <w:i/>
          <w:color w:val="000000"/>
          <w:sz w:val="28"/>
        </w:rPr>
        <w:t>В-</w:t>
      </w:r>
      <w:r>
        <w:rPr>
          <w:color w:val="000000"/>
          <w:sz w:val="28"/>
        </w:rPr>
        <w:t>широта даної точки (визначається по карті).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аблиця 2. Таблиця визначення довготи осьового меридіану </w:t>
      </w:r>
      <w:r>
        <w:rPr>
          <w:b/>
          <w:i/>
          <w:color w:val="000000"/>
          <w:sz w:val="28"/>
          <w:lang w:val="en-US"/>
        </w:rPr>
        <w:t>L</w:t>
      </w:r>
      <w:r>
        <w:rPr>
          <w:b/>
          <w:i/>
          <w:color w:val="000000"/>
          <w:sz w:val="28"/>
          <w:vertAlign w:val="subscript"/>
          <w:lang w:val="ru-RU"/>
        </w:rPr>
        <w:t>0</w:t>
      </w:r>
    </w:p>
    <w:tbl>
      <w:tblPr>
        <w:tblW w:w="8689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326"/>
        <w:gridCol w:w="2324"/>
        <w:gridCol w:w="2323"/>
      </w:tblGrid>
      <w:tr>
        <w:trPr>
          <w:trHeight w:val="690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Довгота точки у межах</w:t>
            </w:r>
            <w:r>
              <w:rPr>
                <w:color w:val="000000"/>
                <w:lang w:val="ru-RU"/>
              </w:rPr>
              <w:t>: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Довгота осьового меридіану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Довгота точки у межах: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</w:rPr>
              <w:t>Довгота осьового меридіану</w:t>
            </w:r>
          </w:p>
        </w:tc>
      </w:tr>
      <w:tr>
        <w:trPr>
          <w:trHeight w:val="235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L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L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L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L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>0</w:t>
            </w:r>
          </w:p>
        </w:tc>
      </w:tr>
      <w:tr>
        <w:trPr>
          <w:trHeight w:val="488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9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9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>
          <w:trHeight w:val="488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9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0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9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>
          <w:trHeight w:val="471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0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0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0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>
          <w:trHeight w:val="488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2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0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11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>
          <w:trHeight w:val="488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3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2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>
          <w:trHeight w:val="488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3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2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2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>
          <w:trHeight w:val="488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4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2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3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2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>
          <w:trHeight w:val="488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4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3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3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>
          <w:trHeight w:val="488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5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1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3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4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41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>
          <w:trHeight w:val="471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6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4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5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4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>
          <w:trHeight w:val="488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6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6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5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5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>
          <w:trHeight w:val="488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6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7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6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5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6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5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>
          <w:trHeight w:val="488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7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6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6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6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>
          <w:trHeight w:val="488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8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81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6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7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71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>
          <w:trHeight w:val="504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8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9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8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7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– 18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6237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7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</w:tbl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/>
      </w:pPr>
      <w:r>
        <w:rPr>
          <w:b/>
          <w:i/>
          <w:color w:val="000000"/>
          <w:sz w:val="28"/>
        </w:rPr>
        <w:t>Приклад</w:t>
      </w:r>
      <w:r>
        <w:rPr>
          <w:color w:val="000000"/>
          <w:sz w:val="28"/>
        </w:rPr>
        <w:t xml:space="preserve">: обчислити зближення меридіанів для точки з координатами: 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279400" cy="165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51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17,1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пн. ш.,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279400" cy="165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44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13,0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сх. д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) Рішення за допомогою артилерійської </w:t>
        <w:br/>
        <w:t>логарифмічної лінійк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113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Використовуючи формули 3.3, 3.4 або таблицю 2, визначити довготу осьового меридіану зони, в якій знаходиться дана точка: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4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1134" w:leader="none"/>
        </w:tabs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Обчислити величину </w:t>
      </w:r>
      <w:r>
        <w:rPr>
          <w:color w:val="000000"/>
          <w:sz w:val="28"/>
        </w:rPr>
        <w:drawing>
          <wp:inline distT="0" distB="0" distL="0" distR="0">
            <wp:extent cx="603250" cy="2012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44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13,0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– 4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= – 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47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= –47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1134" w:leader="none"/>
        </w:tabs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>За допомогою артилерійської логарифмічної лінійки виконати множення згідно 2.2:</w:t>
      </w:r>
    </w:p>
    <w:p>
      <w:pPr>
        <w:pStyle w:val="TextBodyIndent"/>
        <w:tabs>
          <w:tab w:val="clear" w:pos="720"/>
          <w:tab w:val="right" w:pos="1134" w:leader="none"/>
        </w:tabs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Indent"/>
        <w:tabs>
          <w:tab w:val="clear" w:pos="720"/>
          <w:tab w:val="right" w:pos="1134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74065" cy="203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(–47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  <w:lang w:val="en-US"/>
        </w:rPr>
        <w:t>sin (</w:t>
      </w:r>
      <w:r>
        <w:rPr>
          <w:color w:val="000000"/>
          <w:sz w:val="28"/>
        </w:rPr>
        <w:t>51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17,1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 xml:space="preserve"> = – 36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6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</w:p>
    <w:p>
      <w:pPr>
        <w:pStyle w:val="TextBodyIndent"/>
        <w:tabs>
          <w:tab w:val="clear" w:pos="720"/>
          <w:tab w:val="right" w:pos="1134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right" w:pos="1134" w:leader="none"/>
        </w:tabs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для чого: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1134" w:leader="none"/>
          <w:tab w:val="left" w:pos="5812" w:leader="none"/>
        </w:tabs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очаток (кінець) шкали движка поставити на значення 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= </w:t>
      </w:r>
      <w:r>
        <w:rPr>
          <w:color w:val="000000"/>
          <w:sz w:val="28"/>
        </w:rPr>
        <w:t>–47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по шкалі чисел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bscript"/>
          <w:lang w:val="ru-RU"/>
        </w:rPr>
        <w:t>+1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корпусу лінійки без урахування знаку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1134" w:leader="none"/>
        </w:tabs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Візир центральною рискою поставити на округлене до мінут значення 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279400" cy="165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51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17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по шкалі </w:t>
      </w:r>
      <w:r>
        <w:rPr>
          <w:color w:val="000000"/>
          <w:sz w:val="28"/>
          <w:lang w:val="ru-RU"/>
        </w:rPr>
        <w:t>«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  <w:lang w:val="ru-RU"/>
        </w:rPr>
        <w:t xml:space="preserve">» </w:t>
      </w:r>
      <w:r>
        <w:rPr>
          <w:color w:val="000000"/>
          <w:sz w:val="28"/>
        </w:rPr>
        <w:t>на червоній стороні движка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1134" w:leader="none"/>
        </w:tabs>
        <w:spacing w:lineRule="auto" w:line="360"/>
        <w:ind w:left="0" w:firstLine="709"/>
        <w:rPr/>
      </w:pPr>
      <w:r>
        <w:rPr>
          <w:color w:val="000000"/>
          <w:sz w:val="28"/>
          <w:lang w:val="ru-RU"/>
        </w:rPr>
        <w:t xml:space="preserve">Напроти центральної риски візиру на шкалі </w:t>
      </w:r>
      <w:r>
        <w:rPr>
          <w:color w:val="000000"/>
          <w:sz w:val="28"/>
        </w:rPr>
        <w:t xml:space="preserve">чисел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bscript"/>
          <w:lang w:val="ru-RU"/>
        </w:rPr>
        <w:t>+1</w:t>
      </w:r>
      <w:r>
        <w:rPr>
          <w:color w:val="000000"/>
          <w:sz w:val="28"/>
          <w:lang w:val="ru-RU"/>
        </w:rPr>
        <w:t xml:space="preserve"> корпусу лінійки прочитати значення 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в мінутах (36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ru-RU"/>
        </w:rPr>
        <w:t>6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1134" w:leader="none"/>
        </w:tabs>
        <w:spacing w:lineRule="auto" w:line="360"/>
        <w:ind w:left="0" w:firstLine="709"/>
        <w:rPr/>
      </w:pPr>
      <w:r>
        <w:rPr>
          <w:color w:val="000000"/>
          <w:sz w:val="28"/>
          <w:lang w:val="ru-RU"/>
        </w:rPr>
        <w:t xml:space="preserve">Перевести значення зближення меридіанів 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в поділки кутоміру, для чого: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1134" w:leader="none"/>
        </w:tabs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Не збиваючи положення візиру переміщенням движка встановити під центральну риску візира значення 3,6 по шкалі чисел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движка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1100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Напроти початку (кінця) шкали движка по шкалі чисел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bscript"/>
          <w:lang w:val="ru-RU"/>
        </w:rPr>
        <w:t>+1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корпусу лінійки прочитати значення </w:t>
      </w:r>
      <w:r>
        <w:rPr>
          <w:color w:val="000000"/>
          <w:sz w:val="28"/>
          <w:lang w:val="ru-RU"/>
        </w:rPr>
        <w:t>зближення меридіанів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у поділках кутоміру (0–10,15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</w:t>
      </w:r>
      <w:r>
        <w:rPr>
          <w:color w:val="000000"/>
          <w:sz w:val="28"/>
          <w:lang w:val="ru-RU"/>
        </w:rPr>
        <w:t xml:space="preserve"> 0–10,2).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/>
      </w:pPr>
      <w:r>
        <w:rPr>
          <w:color w:val="000000"/>
          <w:sz w:val="28"/>
          <w:lang w:val="ru-RU"/>
        </w:rPr>
        <w:t>Для точок з північною широтою зближення меридіанів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має той же знак, що і значення 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.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/>
      </w:pPr>
      <w:r>
        <w:rPr>
          <w:color w:val="000000"/>
          <w:sz w:val="28"/>
          <w:u w:val="single"/>
          <w:lang w:val="ru-RU"/>
        </w:rPr>
        <w:t>Відповідь</w:t>
      </w:r>
      <w:r>
        <w:rPr>
          <w:color w:val="000000"/>
          <w:sz w:val="28"/>
          <w:lang w:val="ru-RU"/>
        </w:rPr>
        <w:t xml:space="preserve">: </w:t>
      </w:r>
      <w:r>
        <w:rPr>
          <w:color w:val="000000"/>
          <w:sz w:val="28"/>
          <w:lang w:val="en-US"/>
        </w:rPr>
        <w:drawing>
          <wp:inline distT="0" distB="0" distL="0" distR="0">
            <wp:extent cx="254000" cy="165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– 36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ru-RU"/>
        </w:rPr>
        <w:t>6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= – 0–10,2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Рішення за допомогою таблиці 3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right" w:pos="993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Використовуючи формули 3.3, 3.4 або таблицю 2, визначити довготу осьового меридіану зони, в якій знаходиться дана точка: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4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right" w:pos="993" w:leader="none"/>
        </w:tabs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Обчислити величину </w:t>
      </w:r>
      <w:r>
        <w:rPr>
          <w:color w:val="000000"/>
          <w:sz w:val="28"/>
        </w:rPr>
        <w:drawing>
          <wp:inline distT="0" distB="0" distL="0" distR="0">
            <wp:extent cx="603250" cy="20129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44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13,0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– 4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= – 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47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= –47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right" w:pos="993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По значенню широти 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279400" cy="1670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51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17,1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пн. ш. та значенню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– 47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по таблиці 3 визначити </w:t>
      </w:r>
      <w:r>
        <w:rPr>
          <w:color w:val="000000"/>
          <w:sz w:val="28"/>
          <w:lang w:val="en-US"/>
        </w:rPr>
        <w:drawing>
          <wp:inline distT="0" distB="0" distL="0" distR="0">
            <wp:extent cx="254000" cy="165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– 0–10,2 маючи на увазі, що для точок з північною широтою зближення меридіанів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має той же знак, що і значення 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.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/>
      </w:pPr>
      <w:r>
        <w:rPr>
          <w:color w:val="000000"/>
          <w:sz w:val="28"/>
          <w:u w:val="single"/>
          <w:lang w:val="ru-RU"/>
        </w:rPr>
        <w:t>Відповідь</w:t>
      </w:r>
      <w:r>
        <w:rPr>
          <w:color w:val="000000"/>
          <w:sz w:val="28"/>
          <w:lang w:val="ru-RU"/>
        </w:rPr>
        <w:t xml:space="preserve">: </w:t>
      </w:r>
      <w:r>
        <w:rPr>
          <w:color w:val="000000"/>
          <w:sz w:val="28"/>
          <w:lang w:val="en-US"/>
        </w:rPr>
        <w:drawing>
          <wp:inline distT="0" distB="0" distL="0" distR="0">
            <wp:extent cx="254000" cy="165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– 0–10,2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3 Визначення зближення меридіанів по графіку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Вхідними даними для визначення зближення меридіанів по графіку є повні прямокутні координати точки, для якої визначаєтьс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</w:t>
      </w:r>
      <w:r>
        <w:rPr>
          <w:color w:val="000000"/>
          <w:sz w:val="28"/>
        </w:rPr>
        <w:t>, округлені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Х – до десятків кілометрів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– до кілометрів (без номера зони).</w:t>
      </w:r>
    </w:p>
    <w:p>
      <w:pPr>
        <w:pStyle w:val="TextBodyIndent"/>
        <w:spacing w:lineRule="auto" w:line="360"/>
        <w:ind w:firstLine="709"/>
        <w:rPr/>
      </w:pPr>
      <w:r>
        <w:rPr>
          <w:b/>
          <w:i/>
          <w:color w:val="000000"/>
          <w:sz w:val="28"/>
        </w:rPr>
        <w:t>Приклад</w:t>
      </w:r>
      <w:r>
        <w:rPr>
          <w:color w:val="000000"/>
          <w:sz w:val="28"/>
        </w:rPr>
        <w:t xml:space="preserve">: Визначити зближення меридіанів по графіку для точки з координатами: Х=75 00 180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 3 423 980.</w:t>
      </w:r>
    </w:p>
    <w:p>
      <w:pPr>
        <w:pStyle w:val="TextBodyIndent"/>
        <w:numPr>
          <w:ilvl w:val="0"/>
          <w:numId w:val="16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изначити вхідні дані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Х=7 500 км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424 км</w:t>
      </w:r>
    </w:p>
    <w:p>
      <w:pPr>
        <w:pStyle w:val="TextBodyIndent"/>
        <w:numPr>
          <w:ilvl w:val="0"/>
          <w:numId w:val="16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По вхідним величинам увійти в графік, точку перехрестя винести вліво і прочитати значенн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</w:t>
      </w:r>
      <w:r>
        <w:rPr>
          <w:color w:val="000000"/>
          <w:sz w:val="28"/>
        </w:rPr>
        <w:t xml:space="preserve"> = – 1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40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</w:t>
      </w:r>
      <w:r>
        <w:rPr>
          <w:color w:val="000000"/>
          <w:sz w:val="28"/>
        </w:rPr>
        <w:t xml:space="preserve"> = – 0–28)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4. Визначення величини магнітного схилення та оцінка магнітометричного стану місцевості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color w:val="000000"/>
          <w:sz w:val="28"/>
        </w:rPr>
      </w:pPr>
      <w:r>
        <w:rPr>
          <w:rFonts w:cs="Times New Roman"/>
          <w:smallCaps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1 Визначення величини магнітного схилення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ru-RU"/>
        </w:rPr>
        <w:t>Величина магн</w:t>
      </w:r>
      <w:r>
        <w:rPr>
          <w:color w:val="000000"/>
          <w:sz w:val="28"/>
        </w:rPr>
        <w:t>ітного схилення року визначення обчислюється по даним карти за формулою:</w:t>
      </w:r>
    </w:p>
    <w:p>
      <w:pPr>
        <w:pStyle w:val="TextBodyIndent"/>
        <w:tabs>
          <w:tab w:val="clear" w:pos="720"/>
          <w:tab w:val="center" w:pos="2977" w:leader="none"/>
          <w:tab w:val="right" w:pos="6096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center" w:pos="2977" w:leader="none"/>
          <w:tab w:val="right" w:pos="6096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6383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>(4.1)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де: </w:t>
      </w: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магнітне схилення поточного року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405765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магнітне схилення року видання карти (вказується в текстовій довідці у лівому нижньому куті карти)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79400" cy="1771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ічна зміна магнітного схилення в кутових хвилинах (вказується в текстовій довідці у лівому нижньому куті карти, західна – має знак «– «, східна – має знак «+»)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ількість років, що минули від року видання карти до поточного року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2 Оцінка магнітометричного стану місцевості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Оцінка магнітометричного стану місцевості проводиться з метою встановлення можливості застосування магнітної стрілки бусолі для визначення дирекційних кутів орієнтирних напрямків у даному районі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В якості основної характеристики магнітометричного стану місцевості приймається максимальне значення градієнта магнітного схилення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яке визначається по ізогонам – лініям однакового магнітного схилення, що зображаються на картах масштабу 1:1 000 000 та 1:500 000 пунктирними лініями малинового кольору або порівнянням магнітних схилень двох суміжних карт крупного масштабу.</w:t>
      </w:r>
    </w:p>
    <w:p>
      <w:pPr>
        <w:pStyle w:val="TextBodyIndent"/>
        <w:spacing w:lineRule="auto" w:line="360"/>
        <w:ind w:firstLine="709"/>
        <w:rPr/>
      </w:pPr>
      <w:r>
        <w:rPr>
          <w:b/>
          <w:i/>
          <w:color w:val="000000"/>
          <w:sz w:val="28"/>
        </w:rPr>
        <w:t xml:space="preserve">а) Визначення </w:t>
      </w:r>
      <w:r>
        <w:rPr>
          <w:b/>
          <w:i/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</w:rPr>
        <w:t>по карті масштабу 1:1 000 000 або 1:500 000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align>left</wp:align>
                </wp:positionH>
                <wp:positionV relativeFrom="paragraph">
                  <wp:posOffset>18415</wp:posOffset>
                </wp:positionV>
                <wp:extent cx="1473835" cy="1544320"/>
                <wp:effectExtent l="0" t="9525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1544400"/>
                          <a:chOff x="0" y="0"/>
                          <a:chExt cx="1473840" cy="1544400"/>
                        </a:xfrm>
                      </wpg:grpSpPr>
                      <wpg:grpSp>
                        <wpg:cNvGrpSpPr/>
                        <wpg:grpSpPr>
                          <a:xfrm>
                            <a:off x="252000" y="235440"/>
                            <a:ext cx="934200" cy="87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4200" cy="87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9" h="2808">
                                  <a:moveTo>
                                    <a:pt x="120" y="756"/>
                                  </a:moveTo>
                                  <a:cubicBezTo>
                                    <a:pt x="241" y="299"/>
                                    <a:pt x="778" y="6"/>
                                    <a:pt x="1146" y="3"/>
                                  </a:cubicBezTo>
                                  <a:cubicBezTo>
                                    <a:pt x="1515" y="0"/>
                                    <a:pt x="2082" y="317"/>
                                    <a:pt x="2331" y="735"/>
                                  </a:cubicBezTo>
                                  <a:cubicBezTo>
                                    <a:pt x="2579" y="1154"/>
                                    <a:pt x="2543" y="1941"/>
                                    <a:pt x="2260" y="2254"/>
                                  </a:cubicBezTo>
                                  <a:cubicBezTo>
                                    <a:pt x="1978" y="2568"/>
                                    <a:pt x="1260" y="2808"/>
                                    <a:pt x="840" y="2514"/>
                                  </a:cubicBezTo>
                                  <a:cubicBezTo>
                                    <a:pt x="421" y="2219"/>
                                    <a:pt x="0" y="1212"/>
                                    <a:pt x="120" y="756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720" y="119520"/>
                              <a:ext cx="277560" cy="11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360"/>
                                <a:ext cx="277560" cy="80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85680"/>
                                <a:ext cx="111240" cy="32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0"/>
                                <a:ext cx="111240" cy="32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4480" y="627480"/>
                              <a:ext cx="277560" cy="11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360"/>
                                <a:ext cx="277560" cy="80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85680"/>
                                <a:ext cx="111240" cy="32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0"/>
                                <a:ext cx="111240" cy="32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0520" y="261720"/>
                              <a:ext cx="53280" cy="9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24160"/>
                              <a:ext cx="53280" cy="9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960" y="309960"/>
                              <a:ext cx="3250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н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2400" y="36360"/>
                            <a:ext cx="100440" cy="123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052">
                                <a:moveTo>
                                  <a:pt x="0" y="0"/>
                                </a:moveTo>
                                <a:cubicBezTo>
                                  <a:pt x="20" y="128"/>
                                  <a:pt x="118" y="429"/>
                                  <a:pt x="118" y="771"/>
                                </a:cubicBezTo>
                                <a:cubicBezTo>
                                  <a:pt x="118" y="1113"/>
                                  <a:pt x="25" y="1785"/>
                                  <a:pt x="0" y="20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080" y="0"/>
                            <a:ext cx="81360" cy="130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052">
                                <a:moveTo>
                                  <a:pt x="0" y="0"/>
                                </a:moveTo>
                                <a:cubicBezTo>
                                  <a:pt x="20" y="128"/>
                                  <a:pt x="118" y="429"/>
                                  <a:pt x="118" y="771"/>
                                </a:cubicBezTo>
                                <a:cubicBezTo>
                                  <a:pt x="118" y="1113"/>
                                  <a:pt x="25" y="1785"/>
                                  <a:pt x="0" y="20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621720"/>
                            <a:ext cx="10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7520" y="3697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360" y="1254600"/>
                            <a:ext cx="2736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09600" y="1280160"/>
                            <a:ext cx="2736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.45pt;width:117.55pt;height:120.8pt" coordorigin="166,29" coordsize="2351,2416">
                <v:group id="shape_0" style="position:absolute;left:578;top:400;width:1471;height:1383">
                  <v:shape id="shape_0" coordsize="2579,2808" path="m120,756c241,299,778,6,1146,3c1515,0,2082,317,2331,735c2579,1154,2543,1941,2260,2254c1978,2568,1260,2808,840,2514c421,2219,0,1212,120,756xe" stroked="t" o:allowincell="f" style="position:absolute;left:578;top:400;width:1470;height:1382;mso-wrap-style:none;v-text-anchor:middle;mso-position-horizontal:left">
                    <v:fill o:detectmouseclick="t" on="false"/>
                    <v:stroke color="black" weight="28440" dashstyle="longdash" joinstyle="round" endcap="flat"/>
                    <w10:wrap type="square"/>
                  </v:shape>
                  <v:group id="shape_0" style="position:absolute;left:919;top:588;width:436;height:184">
                    <v:line id="shape_0" from="919,617" to="1355,743" stroked="t" o:allowincell="f" style="position:absolute;flip:y;mso-position-horizontal:left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1069,723" to="1243,773" stroked="t" o:allowincell="f" style="position:absolute;flip:y;mso-position-horizontal:left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1030,588" to="1204,638" stroked="t" o:allowincell="f" style="position:absolute;flip:y;mso-position-horizontal:left">
                      <v:stroke color="black" weight="255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325;top:1388;width:436;height:184">
                    <v:line id="shape_0" from="1325,1417" to="1761,1543" stroked="t" o:allowincell="f" style="position:absolute;flip:y;mso-position-horizontal:left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1475,1523" to="1649,1573" stroked="t" o:allowincell="f" style="position:absolute;flip:y;mso-position-horizontal:left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1436,1388" to="1610,1438" stroked="t" o:allowincell="f" style="position:absolute;flip:y;mso-position-horizontal:left">
                      <v:stroke color="black" weight="25560" joinstyle="miter" endcap="flat"/>
                      <v:fill o:detectmouseclick="t" on="false"/>
                      <w10:wrap type="square"/>
                    </v:line>
                  </v:group>
                  <v:line id="shape_0" from="1177,812" to="1260,957" stroked="t" o:allowincell="f" style="position:absolute;mso-position-horizontal:left">
                    <v:stroke color="black" weight="25560" joinstyle="miter" endcap="flat"/>
                    <v:fill o:detectmouseclick="t" on="false"/>
                    <w10:wrap type="square"/>
                  </v:line>
                  <v:line id="shape_0" from="1433,1225" to="1516,1371" stroked="t" o:allowincell="f" style="position:absolute;mso-position-horizontal:left">
                    <v:stroke color="black" weight="25560" joinstyle="miter" endcap="flat"/>
                    <v:fill o:detectmouseclick="t" on="false"/>
                    <w10:wrap type="square"/>
                  </v:line>
                  <v:shape id="shape_0" stroked="f" o:allowincell="f" style="position:absolute;left:1066;top:888;width:511;height:325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coordsize="118,2052" path="m0,0c20,128,118,429,118,771c118,1113,25,1785,0,2052e" stroked="t" o:allowincell="f" style="position:absolute;left:374;top:86;width:157;height:1951;mso-wrap-style:none;v-text-anchor:middle;mso-position-horizontal:left">
                  <v:fill o:detectmouseclick="t" on="false"/>
                  <v:stroke color="black" weight="19080" dashstyle="dash" joinstyle="round" endcap="flat"/>
                  <w10:wrap type="square"/>
                </v:shape>
                <v:shape id="shape_0" coordsize="118,2052" path="m0,0c20,128,118,429,118,771c118,1113,25,1785,0,2052e" stroked="t" o:allowincell="f" style="position:absolute;left:2167;top:29;width:127;height:2061;flip:x;mso-wrap-style:none;v-text-anchor:middle;mso-position-horizontal:left">
                  <v:fill o:detectmouseclick="t" on="false"/>
                  <v:stroke color="black" weight="19080" dashstyle="dash" joinstyle="round" endcap="flat"/>
                  <w10:wrap type="square"/>
                </v:shape>
                <v:line id="shape_0" from="522,1008" to="2166,1008" stroked="t" o:allowincell="f" style="position:absolute;mso-position-horizontal:left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48;top:611;width:523;height:34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6;top:2005;width:430;height:400;mso-wrap-style:square;v-text-anchor:top;rotation:270;mso-position-horizontal:left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86;top:2045;width:430;height:400;mso-wrap-style:square;v-text-anchor:top;rotation:270;mso-position-horizontal:left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</w:rPr>
        <w:t>Нанести на карту межі району, магнітометричний стан якого оцінюється (мал. 1)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Виміряти найкоротшу відстань </w:t>
      </w: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</w:rPr>
        <w:t>км</w:t>
      </w:r>
      <w:r>
        <w:rPr>
          <w:color w:val="000000"/>
          <w:sz w:val="28"/>
        </w:rPr>
        <w:t xml:space="preserve"> (через позначений район) між сусідніми ізогонами, значення магнітного схилення яких відрізняється на 1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(0–17)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851" w:leader="none"/>
          <w:tab w:val="left" w:pos="113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числити максимальне значення градієнта магнітного схилення за формулою:</w:t>
      </w:r>
    </w:p>
    <w:p>
      <w:pPr>
        <w:pStyle w:val="TextBodyIndent"/>
        <w:tabs>
          <w:tab w:val="clear" w:pos="720"/>
          <w:tab w:val="center" w:pos="3119" w:leader="none"/>
          <w:tab w:val="right" w:pos="5954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center" w:pos="3119" w:leader="none"/>
          <w:tab w:val="right" w:pos="5954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308100" cy="4191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>(4.2)</w:t>
      </w:r>
    </w:p>
    <w:p>
      <w:pPr>
        <w:pStyle w:val="TextBodyIndent"/>
        <w:tabs>
          <w:tab w:val="clear" w:pos="720"/>
          <w:tab w:val="center" w:pos="3119" w:leader="none"/>
          <w:tab w:val="right" w:pos="5954" w:leader="none"/>
        </w:tabs>
        <w:spacing w:lineRule="auto" w:line="360"/>
        <w:ind w:firstLine="709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TextBodyIndent"/>
        <w:tabs>
          <w:tab w:val="clear" w:pos="720"/>
          <w:tab w:val="center" w:pos="3119" w:leader="none"/>
          <w:tab w:val="right" w:pos="5954" w:leader="none"/>
        </w:tabs>
        <w:spacing w:lineRule="auto" w:line="360"/>
        <w:ind w:firstLine="709"/>
        <w:rPr/>
      </w:pPr>
      <w:r>
        <w:rPr>
          <w:b/>
          <w:i/>
          <w:color w:val="000000"/>
          <w:sz w:val="28"/>
        </w:rPr>
        <w:t xml:space="preserve">б) Визначення </w:t>
      </w:r>
      <w:r>
        <w:rPr>
          <w:b/>
          <w:i/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</w:rPr>
        <w:t>по двом суміжним листам карт.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Визначити для поточного року величини магнітного схилення </w:t>
      </w:r>
      <w:r>
        <w:rPr>
          <w:color w:val="000000"/>
          <w:sz w:val="28"/>
        </w:rPr>
        <w:drawing>
          <wp:inline distT="0" distB="0" distL="0" distR="0">
            <wp:extent cx="152400" cy="2159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і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ля кожного листа карти по формулі 4.1.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Виміряти відстань між центрами листів карт </w:t>
      </w: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</w:rPr>
        <w:t>км</w:t>
      </w:r>
      <w:r>
        <w:rPr>
          <w:color w:val="000000"/>
          <w:sz w:val="28"/>
        </w:rPr>
        <w:t>.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числити максимальне значення градієнта магнітного схилення за формулою:</w:t>
      </w:r>
    </w:p>
    <w:p>
      <w:pPr>
        <w:pStyle w:val="TextBodyIndent"/>
        <w:tabs>
          <w:tab w:val="clear" w:pos="720"/>
          <w:tab w:val="center" w:pos="3119" w:leader="none"/>
          <w:tab w:val="left" w:pos="538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center" w:pos="3119" w:leader="none"/>
          <w:tab w:val="left" w:pos="538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27100" cy="3937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>(4.3)</w:t>
      </w:r>
    </w:p>
    <w:p>
      <w:pPr>
        <w:pStyle w:val="TextBodyIndent"/>
        <w:tabs>
          <w:tab w:val="clear" w:pos="720"/>
          <w:tab w:val="center" w:pos="3119" w:leader="none"/>
          <w:tab w:val="left" w:pos="538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90500</wp:posOffset>
                </wp:positionH>
                <wp:positionV relativeFrom="paragraph">
                  <wp:posOffset>271780</wp:posOffset>
                </wp:positionV>
                <wp:extent cx="1243330" cy="863600"/>
                <wp:effectExtent l="5080" t="0" r="5080" b="508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863640"/>
                          <a:chOff x="0" y="0"/>
                          <a:chExt cx="1243440" cy="863640"/>
                        </a:xfrm>
                      </wpg:grpSpPr>
                      <wpg:grpSp>
                        <wpg:cNvGrpSpPr/>
                        <wpg:grpSpPr>
                          <a:xfrm>
                            <a:off x="0" y="179640"/>
                            <a:ext cx="1243440" cy="68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2172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720" y="0"/>
                              <a:ext cx="62172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040" y="325800"/>
                              <a:ext cx="652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2600" y="108720"/>
                              <a:ext cx="4348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км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280" y="0"/>
                            <a:ext cx="1181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-36-46-А             М-36-46-Б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21.4pt;width:97.9pt;height:68pt" coordorigin="300,428" coordsize="1958,1360">
                <v:group id="shape_0" style="position:absolute;left:300;top:711;width:1958;height:1077">
                  <v:shape id="shape_0" fillcolor="white" stroked="t" o:allowincell="f" style="position:absolute;left:300;top:711;width:978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279;top:711;width:978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90,1224" to="1817,1224" stroked="t" o:allowincell="f" style="position:absolute">
                    <v:stroke color="black" weight="648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887;top:882;width:68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к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98;top:428;width:18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-36-46-А             М-36-46-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</w:rPr>
        <w:t>Якщо обчислене максимальне значення градієнта магнітного схилення перевищує допустиме значення – 0–10 на 10 км., – то використовувати магнітну стрілку для визначення дирекційних кутів не дозволяєтьс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 районах площинних аномалій та точкових аномалій (позначаються на картах масштабу 1:1 000 000 або 1:500 000 малиновою штриховкою і крапками малинового кольору відповідно) використання магнітної стрілки для визначення дирекційних кутів також не дозволяєтьс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Через значний вплив магнітних збурень на значення магнітного схилення не можна визначати дирекційний кут за допомогою магнітної стрілки бусолі і в районах, географічна широта яких перевищує 6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5. Визначення та уточнення поправки бусолі</w:t>
      </w:r>
    </w:p>
    <w:p>
      <w:pPr>
        <w:pStyle w:val="Heading2"/>
        <w:rPr>
          <w:rFonts w:ascii="Times New Roman" w:hAnsi="Times New Roman" w:cs="Times New Roman"/>
          <w:smallCaps/>
          <w:color w:val="000000"/>
          <w:sz w:val="28"/>
        </w:rPr>
      </w:pPr>
      <w:r>
        <w:rPr>
          <w:rFonts w:cs="Times New Roman"/>
          <w:smallCaps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1 Визначення поправки бусолі на місцевості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align>left</wp:align>
                </wp:positionH>
                <wp:positionV relativeFrom="paragraph">
                  <wp:posOffset>36195</wp:posOffset>
                </wp:positionV>
                <wp:extent cx="1624330" cy="1590675"/>
                <wp:effectExtent l="0" t="4445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4320" cy="1590840"/>
                          <a:chOff x="0" y="0"/>
                          <a:chExt cx="1624320" cy="1590840"/>
                        </a:xfrm>
                      </wpg:grpSpPr>
                      <wpg:grpSp>
                        <wpg:cNvGrpSpPr/>
                        <wpg:grpSpPr>
                          <a:xfrm>
                            <a:off x="144720" y="956880"/>
                            <a:ext cx="34668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148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0" h="3383">
                                  <a:moveTo>
                                    <a:pt x="3540" y="3383"/>
                                  </a:moveTo>
                                  <a:lnTo>
                                    <a:pt x="3540" y="3383"/>
                                  </a:lnTo>
                                  <a:lnTo>
                                    <a:pt x="3539" y="3296"/>
                                  </a:lnTo>
                                  <a:lnTo>
                                    <a:pt x="3536" y="3209"/>
                                  </a:lnTo>
                                  <a:lnTo>
                                    <a:pt x="3530" y="3124"/>
                                  </a:lnTo>
                                  <a:lnTo>
                                    <a:pt x="3522" y="3038"/>
                                  </a:lnTo>
                                  <a:lnTo>
                                    <a:pt x="3512" y="2954"/>
                                  </a:lnTo>
                                  <a:lnTo>
                                    <a:pt x="3499" y="2869"/>
                                  </a:lnTo>
                                  <a:lnTo>
                                    <a:pt x="3485" y="2786"/>
                                  </a:lnTo>
                                  <a:lnTo>
                                    <a:pt x="3468" y="2702"/>
                                  </a:lnTo>
                                  <a:lnTo>
                                    <a:pt x="3450" y="2621"/>
                                  </a:lnTo>
                                  <a:lnTo>
                                    <a:pt x="3429" y="2539"/>
                                  </a:lnTo>
                                  <a:lnTo>
                                    <a:pt x="3406" y="2459"/>
                                  </a:lnTo>
                                  <a:lnTo>
                                    <a:pt x="3381" y="2379"/>
                                  </a:lnTo>
                                  <a:lnTo>
                                    <a:pt x="3353" y="2300"/>
                                  </a:lnTo>
                                  <a:lnTo>
                                    <a:pt x="3324" y="2222"/>
                                  </a:lnTo>
                                  <a:lnTo>
                                    <a:pt x="3295" y="2145"/>
                                  </a:lnTo>
                                  <a:lnTo>
                                    <a:pt x="3261" y="2068"/>
                                  </a:lnTo>
                                  <a:lnTo>
                                    <a:pt x="3227" y="1993"/>
                                  </a:lnTo>
                                  <a:lnTo>
                                    <a:pt x="3190" y="1918"/>
                                  </a:lnTo>
                                  <a:lnTo>
                                    <a:pt x="3152" y="1846"/>
                                  </a:lnTo>
                                  <a:lnTo>
                                    <a:pt x="3112" y="1773"/>
                                  </a:lnTo>
                                  <a:lnTo>
                                    <a:pt x="3070" y="1702"/>
                                  </a:lnTo>
                                  <a:lnTo>
                                    <a:pt x="3026" y="1630"/>
                                  </a:lnTo>
                                  <a:lnTo>
                                    <a:pt x="2981" y="1561"/>
                                  </a:lnTo>
                                  <a:lnTo>
                                    <a:pt x="2934" y="1493"/>
                                  </a:lnTo>
                                  <a:lnTo>
                                    <a:pt x="2886" y="1426"/>
                                  </a:lnTo>
                                  <a:lnTo>
                                    <a:pt x="2835" y="1361"/>
                                  </a:lnTo>
                                  <a:lnTo>
                                    <a:pt x="2784" y="1297"/>
                                  </a:lnTo>
                                  <a:lnTo>
                                    <a:pt x="2730" y="1233"/>
                                  </a:lnTo>
                                  <a:lnTo>
                                    <a:pt x="2675" y="1171"/>
                                  </a:lnTo>
                                  <a:lnTo>
                                    <a:pt x="2618" y="1110"/>
                                  </a:lnTo>
                                  <a:lnTo>
                                    <a:pt x="2561" y="1051"/>
                                  </a:lnTo>
                                  <a:lnTo>
                                    <a:pt x="2501" y="993"/>
                                  </a:lnTo>
                                  <a:lnTo>
                                    <a:pt x="2440" y="936"/>
                                  </a:lnTo>
                                  <a:lnTo>
                                    <a:pt x="2378" y="881"/>
                                  </a:lnTo>
                                  <a:lnTo>
                                    <a:pt x="2314" y="826"/>
                                  </a:lnTo>
                                  <a:lnTo>
                                    <a:pt x="2250" y="774"/>
                                  </a:lnTo>
                                  <a:lnTo>
                                    <a:pt x="2183" y="723"/>
                                  </a:lnTo>
                                  <a:lnTo>
                                    <a:pt x="2116" y="674"/>
                                  </a:lnTo>
                                  <a:lnTo>
                                    <a:pt x="2047" y="625"/>
                                  </a:lnTo>
                                  <a:lnTo>
                                    <a:pt x="1977" y="579"/>
                                  </a:lnTo>
                                  <a:lnTo>
                                    <a:pt x="1905" y="534"/>
                                  </a:lnTo>
                                  <a:lnTo>
                                    <a:pt x="1833" y="490"/>
                                  </a:lnTo>
                                  <a:lnTo>
                                    <a:pt x="1760" y="449"/>
                                  </a:lnTo>
                                  <a:lnTo>
                                    <a:pt x="1685" y="409"/>
                                  </a:lnTo>
                                  <a:lnTo>
                                    <a:pt x="1609" y="371"/>
                                  </a:lnTo>
                                  <a:lnTo>
                                    <a:pt x="1532" y="335"/>
                                  </a:lnTo>
                                  <a:lnTo>
                                    <a:pt x="1454" y="300"/>
                                  </a:lnTo>
                                  <a:lnTo>
                                    <a:pt x="1376" y="267"/>
                                  </a:lnTo>
                                  <a:lnTo>
                                    <a:pt x="1296" y="235"/>
                                  </a:lnTo>
                                  <a:lnTo>
                                    <a:pt x="1215" y="205"/>
                                  </a:lnTo>
                                  <a:lnTo>
                                    <a:pt x="1134" y="178"/>
                                  </a:lnTo>
                                  <a:lnTo>
                                    <a:pt x="1051" y="152"/>
                                  </a:lnTo>
                                  <a:lnTo>
                                    <a:pt x="967" y="128"/>
                                  </a:lnTo>
                                  <a:lnTo>
                                    <a:pt x="884" y="106"/>
                                  </a:lnTo>
                                  <a:lnTo>
                                    <a:pt x="798" y="87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25" y="53"/>
                                  </a:lnTo>
                                  <a:lnTo>
                                    <a:pt x="538" y="38"/>
                                  </a:lnTo>
                                  <a:lnTo>
                                    <a:pt x="450" y="27"/>
                                  </a:lnTo>
                                  <a:lnTo>
                                    <a:pt x="361" y="18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182" y="4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263" y="122"/>
                                  </a:lnTo>
                                  <a:lnTo>
                                    <a:pt x="350" y="128"/>
                                  </a:lnTo>
                                  <a:lnTo>
                                    <a:pt x="435" y="138"/>
                                  </a:lnTo>
                                  <a:lnTo>
                                    <a:pt x="521" y="149"/>
                                  </a:lnTo>
                                  <a:lnTo>
                                    <a:pt x="605" y="163"/>
                                  </a:lnTo>
                                  <a:lnTo>
                                    <a:pt x="689" y="179"/>
                                  </a:lnTo>
                                  <a:lnTo>
                                    <a:pt x="771" y="196"/>
                                  </a:lnTo>
                                  <a:lnTo>
                                    <a:pt x="854" y="215"/>
                                  </a:lnTo>
                                  <a:lnTo>
                                    <a:pt x="935" y="236"/>
                                  </a:lnTo>
                                  <a:lnTo>
                                    <a:pt x="1016" y="259"/>
                                  </a:lnTo>
                                  <a:lnTo>
                                    <a:pt x="1096" y="284"/>
                                  </a:lnTo>
                                  <a:lnTo>
                                    <a:pt x="1175" y="310"/>
                                  </a:lnTo>
                                  <a:lnTo>
                                    <a:pt x="1253" y="339"/>
                                  </a:lnTo>
                                  <a:lnTo>
                                    <a:pt x="1330" y="370"/>
                                  </a:lnTo>
                                  <a:lnTo>
                                    <a:pt x="1406" y="402"/>
                                  </a:lnTo>
                                  <a:lnTo>
                                    <a:pt x="1482" y="436"/>
                                  </a:lnTo>
                                  <a:lnTo>
                                    <a:pt x="1556" y="471"/>
                                  </a:lnTo>
                                  <a:lnTo>
                                    <a:pt x="1629" y="508"/>
                                  </a:lnTo>
                                  <a:lnTo>
                                    <a:pt x="1701" y="546"/>
                                  </a:lnTo>
                                  <a:lnTo>
                                    <a:pt x="1772" y="587"/>
                                  </a:lnTo>
                                  <a:lnTo>
                                    <a:pt x="1842" y="629"/>
                                  </a:lnTo>
                                  <a:lnTo>
                                    <a:pt x="1911" y="671"/>
                                  </a:lnTo>
                                  <a:lnTo>
                                    <a:pt x="1979" y="716"/>
                                  </a:lnTo>
                                  <a:lnTo>
                                    <a:pt x="2046" y="763"/>
                                  </a:lnTo>
                                  <a:lnTo>
                                    <a:pt x="2111" y="811"/>
                                  </a:lnTo>
                                  <a:lnTo>
                                    <a:pt x="2175" y="860"/>
                                  </a:lnTo>
                                  <a:lnTo>
                                    <a:pt x="2238" y="911"/>
                                  </a:lnTo>
                                  <a:lnTo>
                                    <a:pt x="2299" y="963"/>
                                  </a:lnTo>
                                  <a:lnTo>
                                    <a:pt x="2360" y="1017"/>
                                  </a:lnTo>
                                  <a:lnTo>
                                    <a:pt x="2419" y="1072"/>
                                  </a:lnTo>
                                  <a:lnTo>
                                    <a:pt x="2476" y="1128"/>
                                  </a:lnTo>
                                  <a:lnTo>
                                    <a:pt x="2532" y="1186"/>
                                  </a:lnTo>
                                  <a:lnTo>
                                    <a:pt x="2586" y="1244"/>
                                  </a:lnTo>
                                  <a:lnTo>
                                    <a:pt x="2640" y="1305"/>
                                  </a:lnTo>
                                  <a:lnTo>
                                    <a:pt x="2692" y="1366"/>
                                  </a:lnTo>
                                  <a:lnTo>
                                    <a:pt x="2741" y="1429"/>
                                  </a:lnTo>
                                  <a:lnTo>
                                    <a:pt x="2791" y="1491"/>
                                  </a:lnTo>
                                  <a:lnTo>
                                    <a:pt x="2837" y="1556"/>
                                  </a:lnTo>
                                  <a:lnTo>
                                    <a:pt x="2882" y="1622"/>
                                  </a:lnTo>
                                  <a:lnTo>
                                    <a:pt x="2926" y="1690"/>
                                  </a:lnTo>
                                  <a:lnTo>
                                    <a:pt x="2969" y="1757"/>
                                  </a:lnTo>
                                  <a:lnTo>
                                    <a:pt x="3009" y="1826"/>
                                  </a:lnTo>
                                  <a:lnTo>
                                    <a:pt x="3048" y="1896"/>
                                  </a:lnTo>
                                  <a:lnTo>
                                    <a:pt x="3085" y="1967"/>
                                  </a:lnTo>
                                  <a:lnTo>
                                    <a:pt x="3120" y="2039"/>
                                  </a:lnTo>
                                  <a:lnTo>
                                    <a:pt x="3153" y="2112"/>
                                  </a:lnTo>
                                  <a:lnTo>
                                    <a:pt x="3184" y="2186"/>
                                  </a:lnTo>
                                  <a:lnTo>
                                    <a:pt x="3214" y="2260"/>
                                  </a:lnTo>
                                  <a:lnTo>
                                    <a:pt x="3243" y="2336"/>
                                  </a:lnTo>
                                  <a:lnTo>
                                    <a:pt x="3268" y="2412"/>
                                  </a:lnTo>
                                  <a:lnTo>
                                    <a:pt x="3292" y="2490"/>
                                  </a:lnTo>
                                  <a:lnTo>
                                    <a:pt x="3315" y="2568"/>
                                  </a:lnTo>
                                  <a:lnTo>
                                    <a:pt x="3335" y="2645"/>
                                  </a:lnTo>
                                  <a:lnTo>
                                    <a:pt x="3353" y="2726"/>
                                  </a:lnTo>
                                  <a:lnTo>
                                    <a:pt x="3369" y="2806"/>
                                  </a:lnTo>
                                  <a:lnTo>
                                    <a:pt x="3383" y="2886"/>
                                  </a:lnTo>
                                  <a:lnTo>
                                    <a:pt x="3396" y="2967"/>
                                  </a:lnTo>
                                  <a:lnTo>
                                    <a:pt x="3405" y="3049"/>
                                  </a:lnTo>
                                  <a:lnTo>
                                    <a:pt x="3413" y="3132"/>
                                  </a:lnTo>
                                  <a:lnTo>
                                    <a:pt x="3419" y="3215"/>
                                  </a:lnTo>
                                  <a:lnTo>
                                    <a:pt x="3422" y="3298"/>
                                  </a:lnTo>
                                  <a:lnTo>
                                    <a:pt x="3423" y="3383"/>
                                  </a:lnTo>
                                  <a:lnTo>
                                    <a:pt x="3423" y="3383"/>
                                  </a:lnTo>
                                  <a:lnTo>
                                    <a:pt x="3540" y="3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90160"/>
                              <a:ext cx="640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785">
                                  <a:moveTo>
                                    <a:pt x="352" y="785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4" y="0"/>
                                  </a:lnTo>
                                  <a:lnTo>
                                    <a:pt x="699" y="2"/>
                                  </a:lnTo>
                                  <a:lnTo>
                                    <a:pt x="693" y="4"/>
                                  </a:lnTo>
                                  <a:lnTo>
                                    <a:pt x="688" y="7"/>
                                  </a:lnTo>
                                  <a:lnTo>
                                    <a:pt x="683" y="9"/>
                                  </a:lnTo>
                                  <a:lnTo>
                                    <a:pt x="677" y="12"/>
                                  </a:lnTo>
                                  <a:lnTo>
                                    <a:pt x="671" y="14"/>
                                  </a:lnTo>
                                  <a:lnTo>
                                    <a:pt x="665" y="17"/>
                                  </a:lnTo>
                                  <a:lnTo>
                                    <a:pt x="661" y="19"/>
                                  </a:lnTo>
                                  <a:lnTo>
                                    <a:pt x="655" y="22"/>
                                  </a:lnTo>
                                  <a:lnTo>
                                    <a:pt x="649" y="24"/>
                                  </a:lnTo>
                                  <a:lnTo>
                                    <a:pt x="644" y="26"/>
                                  </a:lnTo>
                                  <a:lnTo>
                                    <a:pt x="638" y="28"/>
                                  </a:lnTo>
                                  <a:lnTo>
                                    <a:pt x="633" y="30"/>
                                  </a:lnTo>
                                  <a:lnTo>
                                    <a:pt x="628" y="32"/>
                                  </a:lnTo>
                                  <a:lnTo>
                                    <a:pt x="622" y="34"/>
                                  </a:lnTo>
                                  <a:lnTo>
                                    <a:pt x="616" y="36"/>
                                  </a:lnTo>
                                  <a:lnTo>
                                    <a:pt x="610" y="38"/>
                                  </a:lnTo>
                                  <a:lnTo>
                                    <a:pt x="606" y="40"/>
                                  </a:lnTo>
                                  <a:lnTo>
                                    <a:pt x="600" y="42"/>
                                  </a:lnTo>
                                  <a:lnTo>
                                    <a:pt x="594" y="43"/>
                                  </a:lnTo>
                                  <a:lnTo>
                                    <a:pt x="588" y="46"/>
                                  </a:lnTo>
                                  <a:lnTo>
                                    <a:pt x="583" y="47"/>
                                  </a:lnTo>
                                  <a:lnTo>
                                    <a:pt x="578" y="49"/>
                                  </a:lnTo>
                                  <a:lnTo>
                                    <a:pt x="572" y="50"/>
                                  </a:lnTo>
                                  <a:lnTo>
                                    <a:pt x="567" y="52"/>
                                  </a:lnTo>
                                  <a:lnTo>
                                    <a:pt x="561" y="53"/>
                                  </a:lnTo>
                                  <a:lnTo>
                                    <a:pt x="556" y="56"/>
                                  </a:lnTo>
                                  <a:lnTo>
                                    <a:pt x="551" y="57"/>
                                  </a:lnTo>
                                  <a:lnTo>
                                    <a:pt x="545" y="58"/>
                                  </a:lnTo>
                                  <a:lnTo>
                                    <a:pt x="539" y="60"/>
                                  </a:lnTo>
                                  <a:lnTo>
                                    <a:pt x="533" y="61"/>
                                  </a:lnTo>
                                  <a:lnTo>
                                    <a:pt x="529" y="62"/>
                                  </a:lnTo>
                                  <a:lnTo>
                                    <a:pt x="523" y="63"/>
                                  </a:lnTo>
                                  <a:lnTo>
                                    <a:pt x="517" y="65"/>
                                  </a:lnTo>
                                  <a:lnTo>
                                    <a:pt x="512" y="66"/>
                                  </a:lnTo>
                                  <a:lnTo>
                                    <a:pt x="506" y="68"/>
                                  </a:lnTo>
                                  <a:lnTo>
                                    <a:pt x="501" y="69"/>
                                  </a:lnTo>
                                  <a:lnTo>
                                    <a:pt x="495" y="70"/>
                                  </a:lnTo>
                                  <a:lnTo>
                                    <a:pt x="490" y="71"/>
                                  </a:lnTo>
                                  <a:lnTo>
                                    <a:pt x="484" y="72"/>
                                  </a:lnTo>
                                  <a:lnTo>
                                    <a:pt x="478" y="73"/>
                                  </a:lnTo>
                                  <a:lnTo>
                                    <a:pt x="474" y="73"/>
                                  </a:lnTo>
                                  <a:lnTo>
                                    <a:pt x="468" y="74"/>
                                  </a:lnTo>
                                  <a:lnTo>
                                    <a:pt x="462" y="75"/>
                                  </a:lnTo>
                                  <a:lnTo>
                                    <a:pt x="456" y="76"/>
                                  </a:lnTo>
                                  <a:lnTo>
                                    <a:pt x="451" y="76"/>
                                  </a:lnTo>
                                  <a:lnTo>
                                    <a:pt x="446" y="77"/>
                                  </a:lnTo>
                                  <a:lnTo>
                                    <a:pt x="440" y="79"/>
                                  </a:lnTo>
                                  <a:lnTo>
                                    <a:pt x="435" y="79"/>
                                  </a:lnTo>
                                  <a:lnTo>
                                    <a:pt x="429" y="80"/>
                                  </a:lnTo>
                                  <a:lnTo>
                                    <a:pt x="423" y="80"/>
                                  </a:lnTo>
                                  <a:lnTo>
                                    <a:pt x="419" y="81"/>
                                  </a:lnTo>
                                  <a:lnTo>
                                    <a:pt x="413" y="81"/>
                                  </a:lnTo>
                                  <a:lnTo>
                                    <a:pt x="407" y="82"/>
                                  </a:lnTo>
                                  <a:lnTo>
                                    <a:pt x="401" y="82"/>
                                  </a:lnTo>
                                  <a:lnTo>
                                    <a:pt x="396" y="82"/>
                                  </a:lnTo>
                                  <a:lnTo>
                                    <a:pt x="391" y="83"/>
                                  </a:lnTo>
                                  <a:lnTo>
                                    <a:pt x="385" y="83"/>
                                  </a:lnTo>
                                  <a:lnTo>
                                    <a:pt x="380" y="83"/>
                                  </a:lnTo>
                                  <a:lnTo>
                                    <a:pt x="374" y="83"/>
                                  </a:lnTo>
                                  <a:lnTo>
                                    <a:pt x="368" y="83"/>
                                  </a:lnTo>
                                  <a:lnTo>
                                    <a:pt x="363" y="83"/>
                                  </a:lnTo>
                                  <a:lnTo>
                                    <a:pt x="358" y="83"/>
                                  </a:lnTo>
                                  <a:lnTo>
                                    <a:pt x="352" y="83"/>
                                  </a:lnTo>
                                  <a:lnTo>
                                    <a:pt x="346" y="83"/>
                                  </a:lnTo>
                                  <a:lnTo>
                                    <a:pt x="342" y="83"/>
                                  </a:lnTo>
                                  <a:lnTo>
                                    <a:pt x="336" y="83"/>
                                  </a:lnTo>
                                  <a:lnTo>
                                    <a:pt x="330" y="83"/>
                                  </a:lnTo>
                                  <a:lnTo>
                                    <a:pt x="324" y="83"/>
                                  </a:lnTo>
                                  <a:lnTo>
                                    <a:pt x="319" y="83"/>
                                  </a:lnTo>
                                  <a:lnTo>
                                    <a:pt x="314" y="83"/>
                                  </a:lnTo>
                                  <a:lnTo>
                                    <a:pt x="308" y="82"/>
                                  </a:lnTo>
                                  <a:lnTo>
                                    <a:pt x="303" y="82"/>
                                  </a:lnTo>
                                  <a:lnTo>
                                    <a:pt x="297" y="82"/>
                                  </a:lnTo>
                                  <a:lnTo>
                                    <a:pt x="291" y="81"/>
                                  </a:lnTo>
                                  <a:lnTo>
                                    <a:pt x="287" y="81"/>
                                  </a:lnTo>
                                  <a:lnTo>
                                    <a:pt x="281" y="80"/>
                                  </a:lnTo>
                                  <a:lnTo>
                                    <a:pt x="275" y="80"/>
                                  </a:lnTo>
                                  <a:lnTo>
                                    <a:pt x="269" y="79"/>
                                  </a:lnTo>
                                  <a:lnTo>
                                    <a:pt x="264" y="79"/>
                                  </a:lnTo>
                                  <a:lnTo>
                                    <a:pt x="259" y="77"/>
                                  </a:lnTo>
                                  <a:lnTo>
                                    <a:pt x="253" y="76"/>
                                  </a:lnTo>
                                  <a:lnTo>
                                    <a:pt x="248" y="76"/>
                                  </a:lnTo>
                                  <a:lnTo>
                                    <a:pt x="242" y="75"/>
                                  </a:lnTo>
                                  <a:lnTo>
                                    <a:pt x="236" y="74"/>
                                  </a:lnTo>
                                  <a:lnTo>
                                    <a:pt x="231" y="73"/>
                                  </a:lnTo>
                                  <a:lnTo>
                                    <a:pt x="226" y="73"/>
                                  </a:lnTo>
                                  <a:lnTo>
                                    <a:pt x="220" y="72"/>
                                  </a:lnTo>
                                  <a:lnTo>
                                    <a:pt x="214" y="71"/>
                                  </a:lnTo>
                                  <a:lnTo>
                                    <a:pt x="208" y="70"/>
                                  </a:lnTo>
                                  <a:lnTo>
                                    <a:pt x="204" y="69"/>
                                  </a:lnTo>
                                  <a:lnTo>
                                    <a:pt x="198" y="68"/>
                                  </a:lnTo>
                                  <a:lnTo>
                                    <a:pt x="192" y="66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176" y="62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59" y="58"/>
                                  </a:lnTo>
                                  <a:lnTo>
                                    <a:pt x="153" y="57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43" y="53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27" y="49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15" y="46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94" y="38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2" y="785"/>
                                  </a:lnTo>
                                  <a:lnTo>
                                    <a:pt x="352" y="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192960"/>
                            <a:ext cx="34596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671">
                                  <a:moveTo>
                                    <a:pt x="0" y="315"/>
                                  </a:moveTo>
                                  <a:lnTo>
                                    <a:pt x="828" y="0"/>
                                  </a:lnTo>
                                  <a:lnTo>
                                    <a:pt x="828" y="0"/>
                                  </a:lnTo>
                                  <a:lnTo>
                                    <a:pt x="825" y="5"/>
                                  </a:lnTo>
                                  <a:lnTo>
                                    <a:pt x="822" y="10"/>
                                  </a:lnTo>
                                  <a:lnTo>
                                    <a:pt x="820" y="16"/>
                                  </a:lnTo>
                                  <a:lnTo>
                                    <a:pt x="816" y="20"/>
                                  </a:lnTo>
                                  <a:lnTo>
                                    <a:pt x="814" y="25"/>
                                  </a:lnTo>
                                  <a:lnTo>
                                    <a:pt x="812" y="31"/>
                                  </a:lnTo>
                                  <a:lnTo>
                                    <a:pt x="809" y="36"/>
                                  </a:lnTo>
                                  <a:lnTo>
                                    <a:pt x="806" y="41"/>
                                  </a:lnTo>
                                  <a:lnTo>
                                    <a:pt x="804" y="46"/>
                                  </a:lnTo>
                                  <a:lnTo>
                                    <a:pt x="801" y="52"/>
                                  </a:lnTo>
                                  <a:lnTo>
                                    <a:pt x="799" y="56"/>
                                  </a:lnTo>
                                  <a:lnTo>
                                    <a:pt x="797" y="62"/>
                                  </a:lnTo>
                                  <a:lnTo>
                                    <a:pt x="794" y="67"/>
                                  </a:lnTo>
                                  <a:lnTo>
                                    <a:pt x="792" y="73"/>
                                  </a:lnTo>
                                  <a:lnTo>
                                    <a:pt x="790" y="77"/>
                                  </a:lnTo>
                                  <a:lnTo>
                                    <a:pt x="788" y="82"/>
                                  </a:lnTo>
                                  <a:lnTo>
                                    <a:pt x="785" y="88"/>
                                  </a:lnTo>
                                  <a:lnTo>
                                    <a:pt x="783" y="93"/>
                                  </a:lnTo>
                                  <a:lnTo>
                                    <a:pt x="781" y="98"/>
                                  </a:lnTo>
                                  <a:lnTo>
                                    <a:pt x="779" y="103"/>
                                  </a:lnTo>
                                  <a:lnTo>
                                    <a:pt x="777" y="109"/>
                                  </a:lnTo>
                                  <a:lnTo>
                                    <a:pt x="775" y="114"/>
                                  </a:lnTo>
                                  <a:lnTo>
                                    <a:pt x="773" y="119"/>
                                  </a:lnTo>
                                  <a:lnTo>
                                    <a:pt x="771" y="124"/>
                                  </a:lnTo>
                                  <a:lnTo>
                                    <a:pt x="769" y="130"/>
                                  </a:lnTo>
                                  <a:lnTo>
                                    <a:pt x="768" y="134"/>
                                  </a:lnTo>
                                  <a:lnTo>
                                    <a:pt x="766" y="140"/>
                                  </a:lnTo>
                                  <a:lnTo>
                                    <a:pt x="765" y="145"/>
                                  </a:lnTo>
                                  <a:lnTo>
                                    <a:pt x="762" y="151"/>
                                  </a:lnTo>
                                  <a:lnTo>
                                    <a:pt x="761" y="155"/>
                                  </a:lnTo>
                                  <a:lnTo>
                                    <a:pt x="759" y="160"/>
                                  </a:lnTo>
                                  <a:lnTo>
                                    <a:pt x="758" y="166"/>
                                  </a:lnTo>
                                  <a:lnTo>
                                    <a:pt x="757" y="171"/>
                                  </a:lnTo>
                                  <a:lnTo>
                                    <a:pt x="755" y="176"/>
                                  </a:lnTo>
                                  <a:lnTo>
                                    <a:pt x="753" y="181"/>
                                  </a:lnTo>
                                  <a:lnTo>
                                    <a:pt x="752" y="187"/>
                                  </a:lnTo>
                                  <a:lnTo>
                                    <a:pt x="751" y="192"/>
                                  </a:lnTo>
                                  <a:lnTo>
                                    <a:pt x="750" y="197"/>
                                  </a:lnTo>
                                  <a:lnTo>
                                    <a:pt x="748" y="202"/>
                                  </a:lnTo>
                                  <a:lnTo>
                                    <a:pt x="747" y="208"/>
                                  </a:lnTo>
                                  <a:lnTo>
                                    <a:pt x="746" y="213"/>
                                  </a:lnTo>
                                  <a:lnTo>
                                    <a:pt x="745" y="217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3" y="228"/>
                                  </a:lnTo>
                                  <a:lnTo>
                                    <a:pt x="742" y="234"/>
                                  </a:lnTo>
                                  <a:lnTo>
                                    <a:pt x="740" y="238"/>
                                  </a:lnTo>
                                  <a:lnTo>
                                    <a:pt x="740" y="244"/>
                                  </a:lnTo>
                                  <a:lnTo>
                                    <a:pt x="739" y="249"/>
                                  </a:lnTo>
                                  <a:lnTo>
                                    <a:pt x="738" y="255"/>
                                  </a:lnTo>
                                  <a:lnTo>
                                    <a:pt x="737" y="260"/>
                                  </a:lnTo>
                                  <a:lnTo>
                                    <a:pt x="737" y="265"/>
                                  </a:lnTo>
                                  <a:lnTo>
                                    <a:pt x="736" y="270"/>
                                  </a:lnTo>
                                  <a:lnTo>
                                    <a:pt x="736" y="276"/>
                                  </a:lnTo>
                                  <a:lnTo>
                                    <a:pt x="735" y="281"/>
                                  </a:lnTo>
                                  <a:lnTo>
                                    <a:pt x="735" y="285"/>
                                  </a:lnTo>
                                  <a:lnTo>
                                    <a:pt x="734" y="291"/>
                                  </a:lnTo>
                                  <a:lnTo>
                                    <a:pt x="734" y="296"/>
                                  </a:lnTo>
                                  <a:lnTo>
                                    <a:pt x="734" y="302"/>
                                  </a:lnTo>
                                  <a:lnTo>
                                    <a:pt x="732" y="306"/>
                                  </a:lnTo>
                                  <a:lnTo>
                                    <a:pt x="732" y="312"/>
                                  </a:lnTo>
                                  <a:lnTo>
                                    <a:pt x="732" y="317"/>
                                  </a:lnTo>
                                  <a:lnTo>
                                    <a:pt x="731" y="323"/>
                                  </a:lnTo>
                                  <a:lnTo>
                                    <a:pt x="731" y="328"/>
                                  </a:lnTo>
                                  <a:lnTo>
                                    <a:pt x="731" y="333"/>
                                  </a:lnTo>
                                  <a:lnTo>
                                    <a:pt x="731" y="338"/>
                                  </a:lnTo>
                                  <a:lnTo>
                                    <a:pt x="731" y="344"/>
                                  </a:lnTo>
                                  <a:lnTo>
                                    <a:pt x="731" y="349"/>
                                  </a:lnTo>
                                  <a:lnTo>
                                    <a:pt x="731" y="354"/>
                                  </a:lnTo>
                                  <a:lnTo>
                                    <a:pt x="731" y="359"/>
                                  </a:lnTo>
                                  <a:lnTo>
                                    <a:pt x="731" y="364"/>
                                  </a:lnTo>
                                  <a:lnTo>
                                    <a:pt x="731" y="370"/>
                                  </a:lnTo>
                                  <a:lnTo>
                                    <a:pt x="731" y="375"/>
                                  </a:lnTo>
                                  <a:lnTo>
                                    <a:pt x="732" y="380"/>
                                  </a:lnTo>
                                  <a:lnTo>
                                    <a:pt x="732" y="385"/>
                                  </a:lnTo>
                                  <a:lnTo>
                                    <a:pt x="732" y="391"/>
                                  </a:lnTo>
                                  <a:lnTo>
                                    <a:pt x="732" y="396"/>
                                  </a:lnTo>
                                  <a:lnTo>
                                    <a:pt x="734" y="401"/>
                                  </a:lnTo>
                                  <a:lnTo>
                                    <a:pt x="734" y="406"/>
                                  </a:lnTo>
                                  <a:lnTo>
                                    <a:pt x="735" y="412"/>
                                  </a:lnTo>
                                  <a:lnTo>
                                    <a:pt x="735" y="417"/>
                                  </a:lnTo>
                                  <a:lnTo>
                                    <a:pt x="736" y="423"/>
                                  </a:lnTo>
                                  <a:lnTo>
                                    <a:pt x="736" y="427"/>
                                  </a:lnTo>
                                  <a:lnTo>
                                    <a:pt x="737" y="433"/>
                                  </a:lnTo>
                                  <a:lnTo>
                                    <a:pt x="737" y="438"/>
                                  </a:lnTo>
                                  <a:lnTo>
                                    <a:pt x="738" y="443"/>
                                  </a:lnTo>
                                  <a:lnTo>
                                    <a:pt x="739" y="449"/>
                                  </a:lnTo>
                                  <a:lnTo>
                                    <a:pt x="739" y="453"/>
                                  </a:lnTo>
                                  <a:lnTo>
                                    <a:pt x="740" y="459"/>
                                  </a:lnTo>
                                  <a:lnTo>
                                    <a:pt x="742" y="464"/>
                                  </a:lnTo>
                                  <a:lnTo>
                                    <a:pt x="743" y="470"/>
                                  </a:lnTo>
                                  <a:lnTo>
                                    <a:pt x="744" y="475"/>
                                  </a:lnTo>
                                  <a:lnTo>
                                    <a:pt x="744" y="480"/>
                                  </a:lnTo>
                                  <a:lnTo>
                                    <a:pt x="745" y="485"/>
                                  </a:lnTo>
                                  <a:lnTo>
                                    <a:pt x="746" y="491"/>
                                  </a:lnTo>
                                  <a:lnTo>
                                    <a:pt x="747" y="496"/>
                                  </a:lnTo>
                                  <a:lnTo>
                                    <a:pt x="748" y="502"/>
                                  </a:lnTo>
                                  <a:lnTo>
                                    <a:pt x="751" y="506"/>
                                  </a:lnTo>
                                  <a:lnTo>
                                    <a:pt x="752" y="512"/>
                                  </a:lnTo>
                                  <a:lnTo>
                                    <a:pt x="753" y="517"/>
                                  </a:lnTo>
                                  <a:lnTo>
                                    <a:pt x="754" y="522"/>
                                  </a:lnTo>
                                  <a:lnTo>
                                    <a:pt x="755" y="528"/>
                                  </a:lnTo>
                                  <a:lnTo>
                                    <a:pt x="758" y="532"/>
                                  </a:lnTo>
                                  <a:lnTo>
                                    <a:pt x="759" y="538"/>
                                  </a:lnTo>
                                  <a:lnTo>
                                    <a:pt x="760" y="543"/>
                                  </a:lnTo>
                                  <a:lnTo>
                                    <a:pt x="762" y="549"/>
                                  </a:lnTo>
                                  <a:lnTo>
                                    <a:pt x="763" y="554"/>
                                  </a:lnTo>
                                  <a:lnTo>
                                    <a:pt x="766" y="560"/>
                                  </a:lnTo>
                                  <a:lnTo>
                                    <a:pt x="767" y="564"/>
                                  </a:lnTo>
                                  <a:lnTo>
                                    <a:pt x="769" y="570"/>
                                  </a:lnTo>
                                  <a:lnTo>
                                    <a:pt x="770" y="575"/>
                                  </a:lnTo>
                                  <a:lnTo>
                                    <a:pt x="773" y="581"/>
                                  </a:lnTo>
                                  <a:lnTo>
                                    <a:pt x="774" y="586"/>
                                  </a:lnTo>
                                  <a:lnTo>
                                    <a:pt x="776" y="591"/>
                                  </a:lnTo>
                                  <a:lnTo>
                                    <a:pt x="778" y="596"/>
                                  </a:lnTo>
                                  <a:lnTo>
                                    <a:pt x="781" y="601"/>
                                  </a:lnTo>
                                  <a:lnTo>
                                    <a:pt x="782" y="607"/>
                                  </a:lnTo>
                                  <a:lnTo>
                                    <a:pt x="784" y="612"/>
                                  </a:lnTo>
                                  <a:lnTo>
                                    <a:pt x="786" y="618"/>
                                  </a:lnTo>
                                  <a:lnTo>
                                    <a:pt x="789" y="622"/>
                                  </a:lnTo>
                                  <a:lnTo>
                                    <a:pt x="791" y="628"/>
                                  </a:lnTo>
                                  <a:lnTo>
                                    <a:pt x="793" y="633"/>
                                  </a:lnTo>
                                  <a:lnTo>
                                    <a:pt x="796" y="639"/>
                                  </a:lnTo>
                                  <a:lnTo>
                                    <a:pt x="798" y="644"/>
                                  </a:lnTo>
                                  <a:lnTo>
                                    <a:pt x="800" y="650"/>
                                  </a:lnTo>
                                  <a:lnTo>
                                    <a:pt x="802" y="654"/>
                                  </a:lnTo>
                                  <a:lnTo>
                                    <a:pt x="805" y="660"/>
                                  </a:lnTo>
                                  <a:lnTo>
                                    <a:pt x="808" y="665"/>
                                  </a:lnTo>
                                  <a:lnTo>
                                    <a:pt x="810" y="671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7280"/>
                              <a:ext cx="3240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4" h="1666">
                                  <a:moveTo>
                                    <a:pt x="5894" y="1567"/>
                                  </a:moveTo>
                                  <a:lnTo>
                                    <a:pt x="5809" y="1524"/>
                                  </a:lnTo>
                                  <a:lnTo>
                                    <a:pt x="5725" y="1480"/>
                                  </a:lnTo>
                                  <a:lnTo>
                                    <a:pt x="5639" y="1439"/>
                                  </a:lnTo>
                                  <a:lnTo>
                                    <a:pt x="5554" y="1397"/>
                                  </a:lnTo>
                                  <a:lnTo>
                                    <a:pt x="5469" y="1355"/>
                                  </a:lnTo>
                                  <a:lnTo>
                                    <a:pt x="5383" y="1315"/>
                                  </a:lnTo>
                                  <a:lnTo>
                                    <a:pt x="5297" y="1274"/>
                                  </a:lnTo>
                                  <a:lnTo>
                                    <a:pt x="5210" y="1234"/>
                                  </a:lnTo>
                                  <a:lnTo>
                                    <a:pt x="5123" y="1195"/>
                                  </a:lnTo>
                                  <a:lnTo>
                                    <a:pt x="5035" y="1157"/>
                                  </a:lnTo>
                                  <a:lnTo>
                                    <a:pt x="4948" y="1119"/>
                                  </a:lnTo>
                                  <a:lnTo>
                                    <a:pt x="4860" y="1081"/>
                                  </a:lnTo>
                                  <a:lnTo>
                                    <a:pt x="4771" y="1045"/>
                                  </a:lnTo>
                                  <a:lnTo>
                                    <a:pt x="4683" y="1008"/>
                                  </a:lnTo>
                                  <a:lnTo>
                                    <a:pt x="4595" y="972"/>
                                  </a:lnTo>
                                  <a:lnTo>
                                    <a:pt x="4505" y="937"/>
                                  </a:lnTo>
                                  <a:lnTo>
                                    <a:pt x="4415" y="902"/>
                                  </a:lnTo>
                                  <a:lnTo>
                                    <a:pt x="4326" y="868"/>
                                  </a:lnTo>
                                  <a:lnTo>
                                    <a:pt x="4236" y="834"/>
                                  </a:lnTo>
                                  <a:lnTo>
                                    <a:pt x="4146" y="801"/>
                                  </a:lnTo>
                                  <a:lnTo>
                                    <a:pt x="4055" y="769"/>
                                  </a:lnTo>
                                  <a:lnTo>
                                    <a:pt x="3965" y="737"/>
                                  </a:lnTo>
                                  <a:lnTo>
                                    <a:pt x="3874" y="706"/>
                                  </a:lnTo>
                                  <a:lnTo>
                                    <a:pt x="3783" y="676"/>
                                  </a:lnTo>
                                  <a:lnTo>
                                    <a:pt x="3691" y="645"/>
                                  </a:lnTo>
                                  <a:lnTo>
                                    <a:pt x="3599" y="617"/>
                                  </a:lnTo>
                                  <a:lnTo>
                                    <a:pt x="3507" y="587"/>
                                  </a:lnTo>
                                  <a:lnTo>
                                    <a:pt x="3415" y="560"/>
                                  </a:lnTo>
                                  <a:lnTo>
                                    <a:pt x="3324" y="532"/>
                                  </a:lnTo>
                                  <a:lnTo>
                                    <a:pt x="3231" y="505"/>
                                  </a:lnTo>
                                  <a:lnTo>
                                    <a:pt x="3138" y="478"/>
                                  </a:lnTo>
                                  <a:lnTo>
                                    <a:pt x="3045" y="453"/>
                                  </a:lnTo>
                                  <a:lnTo>
                                    <a:pt x="2952" y="428"/>
                                  </a:lnTo>
                                  <a:lnTo>
                                    <a:pt x="2859" y="404"/>
                                  </a:lnTo>
                                  <a:lnTo>
                                    <a:pt x="2765" y="381"/>
                                  </a:lnTo>
                                  <a:lnTo>
                                    <a:pt x="2672" y="358"/>
                                  </a:lnTo>
                                  <a:lnTo>
                                    <a:pt x="2577" y="336"/>
                                  </a:lnTo>
                                  <a:lnTo>
                                    <a:pt x="2483" y="314"/>
                                  </a:lnTo>
                                  <a:lnTo>
                                    <a:pt x="2389" y="293"/>
                                  </a:lnTo>
                                  <a:lnTo>
                                    <a:pt x="2295" y="272"/>
                                  </a:lnTo>
                                  <a:lnTo>
                                    <a:pt x="2201" y="252"/>
                                  </a:lnTo>
                                  <a:lnTo>
                                    <a:pt x="2106" y="234"/>
                                  </a:lnTo>
                                  <a:lnTo>
                                    <a:pt x="2011" y="215"/>
                                  </a:lnTo>
                                  <a:lnTo>
                                    <a:pt x="1916" y="199"/>
                                  </a:lnTo>
                                  <a:lnTo>
                                    <a:pt x="1821" y="181"/>
                                  </a:lnTo>
                                  <a:lnTo>
                                    <a:pt x="1727" y="165"/>
                                  </a:lnTo>
                                  <a:lnTo>
                                    <a:pt x="1631" y="149"/>
                                  </a:lnTo>
                                  <a:lnTo>
                                    <a:pt x="1536" y="135"/>
                                  </a:lnTo>
                                  <a:lnTo>
                                    <a:pt x="1441" y="121"/>
                                  </a:lnTo>
                                  <a:lnTo>
                                    <a:pt x="1344" y="108"/>
                                  </a:lnTo>
                                  <a:lnTo>
                                    <a:pt x="1249" y="95"/>
                                  </a:lnTo>
                                  <a:lnTo>
                                    <a:pt x="1154" y="83"/>
                                  </a:lnTo>
                                  <a:lnTo>
                                    <a:pt x="1058" y="72"/>
                                  </a:lnTo>
                                  <a:lnTo>
                                    <a:pt x="962" y="63"/>
                                  </a:lnTo>
                                  <a:lnTo>
                                    <a:pt x="867" y="53"/>
                                  </a:lnTo>
                                  <a:lnTo>
                                    <a:pt x="770" y="44"/>
                                  </a:lnTo>
                                  <a:lnTo>
                                    <a:pt x="675" y="35"/>
                                  </a:lnTo>
                                  <a:lnTo>
                                    <a:pt x="579" y="29"/>
                                  </a:lnTo>
                                  <a:lnTo>
                                    <a:pt x="482" y="22"/>
                                  </a:lnTo>
                                  <a:lnTo>
                                    <a:pt x="387" y="15"/>
                                  </a:lnTo>
                                  <a:lnTo>
                                    <a:pt x="290" y="11"/>
                                  </a:lnTo>
                                  <a:lnTo>
                                    <a:pt x="194" y="7"/>
                                  </a:lnTo>
                                  <a:lnTo>
                                    <a:pt x="99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189" y="119"/>
                                  </a:lnTo>
                                  <a:lnTo>
                                    <a:pt x="285" y="123"/>
                                  </a:lnTo>
                                  <a:lnTo>
                                    <a:pt x="380" y="127"/>
                                  </a:lnTo>
                                  <a:lnTo>
                                    <a:pt x="475" y="134"/>
                                  </a:lnTo>
                                  <a:lnTo>
                                    <a:pt x="571" y="140"/>
                                  </a:lnTo>
                                  <a:lnTo>
                                    <a:pt x="665" y="147"/>
                                  </a:lnTo>
                                  <a:lnTo>
                                    <a:pt x="760" y="155"/>
                                  </a:lnTo>
                                  <a:lnTo>
                                    <a:pt x="855" y="164"/>
                                  </a:lnTo>
                                  <a:lnTo>
                                    <a:pt x="949" y="173"/>
                                  </a:lnTo>
                                  <a:lnTo>
                                    <a:pt x="1045" y="183"/>
                                  </a:lnTo>
                                  <a:lnTo>
                                    <a:pt x="1140" y="194"/>
                                  </a:lnTo>
                                  <a:lnTo>
                                    <a:pt x="1234" y="206"/>
                                  </a:lnTo>
                                  <a:lnTo>
                                    <a:pt x="1328" y="218"/>
                                  </a:lnTo>
                                  <a:lnTo>
                                    <a:pt x="1424" y="232"/>
                                  </a:lnTo>
                                  <a:lnTo>
                                    <a:pt x="1518" y="246"/>
                                  </a:lnTo>
                                  <a:lnTo>
                                    <a:pt x="1612" y="260"/>
                                  </a:lnTo>
                                  <a:lnTo>
                                    <a:pt x="1706" y="275"/>
                                  </a:lnTo>
                                  <a:lnTo>
                                    <a:pt x="1800" y="292"/>
                                  </a:lnTo>
                                  <a:lnTo>
                                    <a:pt x="1894" y="308"/>
                                  </a:lnTo>
                                  <a:lnTo>
                                    <a:pt x="1988" y="326"/>
                                  </a:lnTo>
                                  <a:lnTo>
                                    <a:pt x="2083" y="343"/>
                                  </a:lnTo>
                                  <a:lnTo>
                                    <a:pt x="2176" y="362"/>
                                  </a:lnTo>
                                  <a:lnTo>
                                    <a:pt x="2270" y="382"/>
                                  </a:lnTo>
                                  <a:lnTo>
                                    <a:pt x="2363" y="402"/>
                                  </a:lnTo>
                                  <a:lnTo>
                                    <a:pt x="2457" y="422"/>
                                  </a:lnTo>
                                  <a:lnTo>
                                    <a:pt x="2550" y="444"/>
                                  </a:lnTo>
                                  <a:lnTo>
                                    <a:pt x="2643" y="466"/>
                                  </a:lnTo>
                                  <a:lnTo>
                                    <a:pt x="2736" y="489"/>
                                  </a:lnTo>
                                  <a:lnTo>
                                    <a:pt x="2828" y="512"/>
                                  </a:lnTo>
                                  <a:lnTo>
                                    <a:pt x="2921" y="537"/>
                                  </a:lnTo>
                                  <a:lnTo>
                                    <a:pt x="3014" y="561"/>
                                  </a:lnTo>
                                  <a:lnTo>
                                    <a:pt x="3105" y="586"/>
                                  </a:lnTo>
                                  <a:lnTo>
                                    <a:pt x="3197" y="612"/>
                                  </a:lnTo>
                                  <a:lnTo>
                                    <a:pt x="3289" y="639"/>
                                  </a:lnTo>
                                  <a:lnTo>
                                    <a:pt x="3380" y="666"/>
                                  </a:lnTo>
                                  <a:lnTo>
                                    <a:pt x="3472" y="695"/>
                                  </a:lnTo>
                                  <a:lnTo>
                                    <a:pt x="3562" y="723"/>
                                  </a:lnTo>
                                  <a:lnTo>
                                    <a:pt x="3653" y="752"/>
                                  </a:lnTo>
                                  <a:lnTo>
                                    <a:pt x="3745" y="781"/>
                                  </a:lnTo>
                                  <a:lnTo>
                                    <a:pt x="3835" y="812"/>
                                  </a:lnTo>
                                  <a:lnTo>
                                    <a:pt x="3925" y="843"/>
                                  </a:lnTo>
                                  <a:lnTo>
                                    <a:pt x="4015" y="875"/>
                                  </a:lnTo>
                                  <a:lnTo>
                                    <a:pt x="4104" y="906"/>
                                  </a:lnTo>
                                  <a:lnTo>
                                    <a:pt x="4194" y="939"/>
                                  </a:lnTo>
                                  <a:lnTo>
                                    <a:pt x="4283" y="972"/>
                                  </a:lnTo>
                                  <a:lnTo>
                                    <a:pt x="4372" y="1006"/>
                                  </a:lnTo>
                                  <a:lnTo>
                                    <a:pt x="4461" y="1040"/>
                                  </a:lnTo>
                                  <a:lnTo>
                                    <a:pt x="4550" y="1075"/>
                                  </a:lnTo>
                                  <a:lnTo>
                                    <a:pt x="4637" y="1110"/>
                                  </a:lnTo>
                                  <a:lnTo>
                                    <a:pt x="4725" y="1147"/>
                                  </a:lnTo>
                                  <a:lnTo>
                                    <a:pt x="4813" y="1184"/>
                                  </a:lnTo>
                                  <a:lnTo>
                                    <a:pt x="4900" y="1221"/>
                                  </a:lnTo>
                                  <a:lnTo>
                                    <a:pt x="4987" y="1259"/>
                                  </a:lnTo>
                                  <a:lnTo>
                                    <a:pt x="5073" y="1297"/>
                                  </a:lnTo>
                                  <a:lnTo>
                                    <a:pt x="5159" y="1335"/>
                                  </a:lnTo>
                                  <a:lnTo>
                                    <a:pt x="5245" y="1375"/>
                                  </a:lnTo>
                                  <a:lnTo>
                                    <a:pt x="5332" y="1415"/>
                                  </a:lnTo>
                                  <a:lnTo>
                                    <a:pt x="5417" y="1455"/>
                                  </a:lnTo>
                                  <a:lnTo>
                                    <a:pt x="5502" y="1497"/>
                                  </a:lnTo>
                                  <a:lnTo>
                                    <a:pt x="5586" y="1538"/>
                                  </a:lnTo>
                                  <a:lnTo>
                                    <a:pt x="5670" y="1580"/>
                                  </a:lnTo>
                                  <a:lnTo>
                                    <a:pt x="5754" y="1622"/>
                                  </a:lnTo>
                                  <a:lnTo>
                                    <a:pt x="5838" y="1666"/>
                                  </a:lnTo>
                                  <a:lnTo>
                                    <a:pt x="5894" y="1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080" y="839520"/>
                            <a:ext cx="329400" cy="499680"/>
                          </a:xfrm>
                        </wpg:grpSpPr>
                        <wps:wsp>
                          <wps:cNvSpPr/>
                          <wps:spPr>
                            <a:xfrm rot="21468000">
                              <a:off x="8280" y="5040"/>
                              <a:ext cx="28440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3" h="5098">
                                  <a:moveTo>
                                    <a:pt x="3133" y="5098"/>
                                  </a:moveTo>
                                  <a:lnTo>
                                    <a:pt x="3133" y="5098"/>
                                  </a:lnTo>
                                  <a:lnTo>
                                    <a:pt x="3132" y="5000"/>
                                  </a:lnTo>
                                  <a:lnTo>
                                    <a:pt x="3130" y="4902"/>
                                  </a:lnTo>
                                  <a:lnTo>
                                    <a:pt x="3125" y="4805"/>
                                  </a:lnTo>
                                  <a:lnTo>
                                    <a:pt x="3119" y="4708"/>
                                  </a:lnTo>
                                  <a:lnTo>
                                    <a:pt x="3111" y="4611"/>
                                  </a:lnTo>
                                  <a:lnTo>
                                    <a:pt x="3102" y="4514"/>
                                  </a:lnTo>
                                  <a:lnTo>
                                    <a:pt x="3091" y="4417"/>
                                  </a:lnTo>
                                  <a:lnTo>
                                    <a:pt x="3078" y="4321"/>
                                  </a:lnTo>
                                  <a:lnTo>
                                    <a:pt x="3064" y="4225"/>
                                  </a:lnTo>
                                  <a:lnTo>
                                    <a:pt x="3047" y="4130"/>
                                  </a:lnTo>
                                  <a:lnTo>
                                    <a:pt x="3030" y="4035"/>
                                  </a:lnTo>
                                  <a:lnTo>
                                    <a:pt x="3010" y="3940"/>
                                  </a:lnTo>
                                  <a:lnTo>
                                    <a:pt x="2990" y="3846"/>
                                  </a:lnTo>
                                  <a:lnTo>
                                    <a:pt x="2967" y="3751"/>
                                  </a:lnTo>
                                  <a:lnTo>
                                    <a:pt x="2942" y="3658"/>
                                  </a:lnTo>
                                  <a:lnTo>
                                    <a:pt x="2916" y="3565"/>
                                  </a:lnTo>
                                  <a:lnTo>
                                    <a:pt x="2888" y="3473"/>
                                  </a:lnTo>
                                  <a:lnTo>
                                    <a:pt x="2860" y="3381"/>
                                  </a:lnTo>
                                  <a:lnTo>
                                    <a:pt x="2830" y="3288"/>
                                  </a:lnTo>
                                  <a:lnTo>
                                    <a:pt x="2798" y="3197"/>
                                  </a:lnTo>
                                  <a:lnTo>
                                    <a:pt x="2764" y="3107"/>
                                  </a:lnTo>
                                  <a:lnTo>
                                    <a:pt x="2729" y="3017"/>
                                  </a:lnTo>
                                  <a:lnTo>
                                    <a:pt x="2692" y="2927"/>
                                  </a:lnTo>
                                  <a:lnTo>
                                    <a:pt x="2654" y="2840"/>
                                  </a:lnTo>
                                  <a:lnTo>
                                    <a:pt x="2615" y="2751"/>
                                  </a:lnTo>
                                  <a:lnTo>
                                    <a:pt x="2574" y="2663"/>
                                  </a:lnTo>
                                  <a:lnTo>
                                    <a:pt x="2531" y="2576"/>
                                  </a:lnTo>
                                  <a:lnTo>
                                    <a:pt x="2488" y="2491"/>
                                  </a:lnTo>
                                  <a:lnTo>
                                    <a:pt x="2443" y="2405"/>
                                  </a:lnTo>
                                  <a:lnTo>
                                    <a:pt x="2396" y="2321"/>
                                  </a:lnTo>
                                  <a:lnTo>
                                    <a:pt x="2348" y="2236"/>
                                  </a:lnTo>
                                  <a:lnTo>
                                    <a:pt x="2298" y="2153"/>
                                  </a:lnTo>
                                  <a:lnTo>
                                    <a:pt x="2248" y="2070"/>
                                  </a:lnTo>
                                  <a:lnTo>
                                    <a:pt x="2195" y="1989"/>
                                  </a:lnTo>
                                  <a:lnTo>
                                    <a:pt x="2142" y="1908"/>
                                  </a:lnTo>
                                  <a:lnTo>
                                    <a:pt x="2087" y="1828"/>
                                  </a:lnTo>
                                  <a:lnTo>
                                    <a:pt x="2031" y="1749"/>
                                  </a:lnTo>
                                  <a:lnTo>
                                    <a:pt x="1973" y="1670"/>
                                  </a:lnTo>
                                  <a:lnTo>
                                    <a:pt x="1915" y="1593"/>
                                  </a:lnTo>
                                  <a:lnTo>
                                    <a:pt x="1855" y="1516"/>
                                  </a:lnTo>
                                  <a:lnTo>
                                    <a:pt x="1793" y="1441"/>
                                  </a:lnTo>
                                  <a:lnTo>
                                    <a:pt x="1731" y="1366"/>
                                  </a:lnTo>
                                  <a:lnTo>
                                    <a:pt x="1667" y="1293"/>
                                  </a:lnTo>
                                  <a:lnTo>
                                    <a:pt x="1601" y="1220"/>
                                  </a:lnTo>
                                  <a:lnTo>
                                    <a:pt x="1535" y="1148"/>
                                  </a:lnTo>
                                  <a:lnTo>
                                    <a:pt x="1468" y="1077"/>
                                  </a:lnTo>
                                  <a:lnTo>
                                    <a:pt x="1399" y="1007"/>
                                  </a:lnTo>
                                  <a:lnTo>
                                    <a:pt x="1329" y="939"/>
                                  </a:lnTo>
                                  <a:lnTo>
                                    <a:pt x="1258" y="871"/>
                                  </a:lnTo>
                                  <a:lnTo>
                                    <a:pt x="1186" y="805"/>
                                  </a:lnTo>
                                  <a:lnTo>
                                    <a:pt x="1112" y="740"/>
                                  </a:lnTo>
                                  <a:lnTo>
                                    <a:pt x="1038" y="676"/>
                                  </a:lnTo>
                                  <a:lnTo>
                                    <a:pt x="962" y="612"/>
                                  </a:lnTo>
                                  <a:lnTo>
                                    <a:pt x="885" y="551"/>
                                  </a:lnTo>
                                  <a:lnTo>
                                    <a:pt x="807" y="489"/>
                                  </a:lnTo>
                                  <a:lnTo>
                                    <a:pt x="728" y="430"/>
                                  </a:lnTo>
                                  <a:lnTo>
                                    <a:pt x="647" y="372"/>
                                  </a:lnTo>
                                  <a:lnTo>
                                    <a:pt x="567" y="315"/>
                                  </a:lnTo>
                                  <a:lnTo>
                                    <a:pt x="484" y="259"/>
                                  </a:lnTo>
                                  <a:lnTo>
                                    <a:pt x="401" y="205"/>
                                  </a:lnTo>
                                  <a:lnTo>
                                    <a:pt x="317" y="151"/>
                                  </a:lnTo>
                                  <a:lnTo>
                                    <a:pt x="232" y="100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170" y="195"/>
                                  </a:lnTo>
                                  <a:lnTo>
                                    <a:pt x="254" y="246"/>
                                  </a:lnTo>
                                  <a:lnTo>
                                    <a:pt x="336" y="297"/>
                                  </a:lnTo>
                                  <a:lnTo>
                                    <a:pt x="418" y="351"/>
                                  </a:lnTo>
                                  <a:lnTo>
                                    <a:pt x="498" y="406"/>
                                  </a:lnTo>
                                  <a:lnTo>
                                    <a:pt x="577" y="462"/>
                                  </a:lnTo>
                                  <a:lnTo>
                                    <a:pt x="657" y="519"/>
                                  </a:lnTo>
                                  <a:lnTo>
                                    <a:pt x="734" y="577"/>
                                  </a:lnTo>
                                  <a:lnTo>
                                    <a:pt x="810" y="636"/>
                                  </a:lnTo>
                                  <a:lnTo>
                                    <a:pt x="886" y="698"/>
                                  </a:lnTo>
                                  <a:lnTo>
                                    <a:pt x="960" y="759"/>
                                  </a:lnTo>
                                  <a:lnTo>
                                    <a:pt x="1033" y="822"/>
                                  </a:lnTo>
                                  <a:lnTo>
                                    <a:pt x="1106" y="887"/>
                                  </a:lnTo>
                                  <a:lnTo>
                                    <a:pt x="1177" y="951"/>
                                  </a:lnTo>
                                  <a:lnTo>
                                    <a:pt x="1246" y="1018"/>
                                  </a:lnTo>
                                  <a:lnTo>
                                    <a:pt x="1314" y="1085"/>
                                  </a:lnTo>
                                  <a:lnTo>
                                    <a:pt x="1382" y="1153"/>
                                  </a:lnTo>
                                  <a:lnTo>
                                    <a:pt x="1449" y="1223"/>
                                  </a:lnTo>
                                  <a:lnTo>
                                    <a:pt x="1513" y="1294"/>
                                  </a:lnTo>
                                  <a:lnTo>
                                    <a:pt x="1577" y="1365"/>
                                  </a:lnTo>
                                  <a:lnTo>
                                    <a:pt x="1639" y="1436"/>
                                  </a:lnTo>
                                  <a:lnTo>
                                    <a:pt x="1701" y="1510"/>
                                  </a:lnTo>
                                  <a:lnTo>
                                    <a:pt x="1761" y="1584"/>
                                  </a:lnTo>
                                  <a:lnTo>
                                    <a:pt x="1821" y="1659"/>
                                  </a:lnTo>
                                  <a:lnTo>
                                    <a:pt x="1878" y="1736"/>
                                  </a:lnTo>
                                  <a:lnTo>
                                    <a:pt x="1934" y="1813"/>
                                  </a:lnTo>
                                  <a:lnTo>
                                    <a:pt x="1990" y="1889"/>
                                  </a:lnTo>
                                  <a:lnTo>
                                    <a:pt x="2044" y="1968"/>
                                  </a:lnTo>
                                  <a:lnTo>
                                    <a:pt x="2096" y="2047"/>
                                  </a:lnTo>
                                  <a:lnTo>
                                    <a:pt x="2147" y="2128"/>
                                  </a:lnTo>
                                  <a:lnTo>
                                    <a:pt x="2197" y="2209"/>
                                  </a:lnTo>
                                  <a:lnTo>
                                    <a:pt x="2246" y="2291"/>
                                  </a:lnTo>
                                  <a:lnTo>
                                    <a:pt x="2293" y="2373"/>
                                  </a:lnTo>
                                  <a:lnTo>
                                    <a:pt x="2339" y="2457"/>
                                  </a:lnTo>
                                  <a:lnTo>
                                    <a:pt x="2383" y="2540"/>
                                  </a:lnTo>
                                  <a:lnTo>
                                    <a:pt x="2426" y="2625"/>
                                  </a:lnTo>
                                  <a:lnTo>
                                    <a:pt x="2467" y="2710"/>
                                  </a:lnTo>
                                  <a:lnTo>
                                    <a:pt x="2507" y="2796"/>
                                  </a:lnTo>
                                  <a:lnTo>
                                    <a:pt x="2546" y="2882"/>
                                  </a:lnTo>
                                  <a:lnTo>
                                    <a:pt x="2583" y="2969"/>
                                  </a:lnTo>
                                  <a:lnTo>
                                    <a:pt x="2620" y="3057"/>
                                  </a:lnTo>
                                  <a:lnTo>
                                    <a:pt x="2654" y="3146"/>
                                  </a:lnTo>
                                  <a:lnTo>
                                    <a:pt x="2686" y="3235"/>
                                  </a:lnTo>
                                  <a:lnTo>
                                    <a:pt x="2719" y="3324"/>
                                  </a:lnTo>
                                  <a:lnTo>
                                    <a:pt x="2748" y="3414"/>
                                  </a:lnTo>
                                  <a:lnTo>
                                    <a:pt x="2776" y="3503"/>
                                  </a:lnTo>
                                  <a:lnTo>
                                    <a:pt x="2804" y="3595"/>
                                  </a:lnTo>
                                  <a:lnTo>
                                    <a:pt x="2829" y="3686"/>
                                  </a:lnTo>
                                  <a:lnTo>
                                    <a:pt x="2853" y="3778"/>
                                  </a:lnTo>
                                  <a:lnTo>
                                    <a:pt x="2875" y="3870"/>
                                  </a:lnTo>
                                  <a:lnTo>
                                    <a:pt x="2895" y="3962"/>
                                  </a:lnTo>
                                  <a:lnTo>
                                    <a:pt x="2915" y="4055"/>
                                  </a:lnTo>
                                  <a:lnTo>
                                    <a:pt x="2932" y="4149"/>
                                  </a:lnTo>
                                  <a:lnTo>
                                    <a:pt x="2947" y="4242"/>
                                  </a:lnTo>
                                  <a:lnTo>
                                    <a:pt x="2962" y="4336"/>
                                  </a:lnTo>
                                  <a:lnTo>
                                    <a:pt x="2975" y="4431"/>
                                  </a:lnTo>
                                  <a:lnTo>
                                    <a:pt x="2986" y="4525"/>
                                  </a:lnTo>
                                  <a:lnTo>
                                    <a:pt x="2995" y="4620"/>
                                  </a:lnTo>
                                  <a:lnTo>
                                    <a:pt x="3002" y="4715"/>
                                  </a:lnTo>
                                  <a:lnTo>
                                    <a:pt x="3009" y="4810"/>
                                  </a:lnTo>
                                  <a:lnTo>
                                    <a:pt x="3012" y="4906"/>
                                  </a:lnTo>
                                  <a:lnTo>
                                    <a:pt x="3016" y="5002"/>
                                  </a:lnTo>
                                  <a:lnTo>
                                    <a:pt x="3016" y="5098"/>
                                  </a:lnTo>
                                  <a:lnTo>
                                    <a:pt x="3016" y="5098"/>
                                  </a:lnTo>
                                  <a:lnTo>
                                    <a:pt x="3133" y="5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68000">
                              <a:off x="264600" y="426600"/>
                              <a:ext cx="63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816">
                                  <a:moveTo>
                                    <a:pt x="258" y="816"/>
                                  </a:moveTo>
                                  <a:lnTo>
                                    <a:pt x="699" y="73"/>
                                  </a:lnTo>
                                  <a:lnTo>
                                    <a:pt x="699" y="73"/>
                                  </a:lnTo>
                                  <a:lnTo>
                                    <a:pt x="692" y="75"/>
                                  </a:lnTo>
                                  <a:lnTo>
                                    <a:pt x="687" y="78"/>
                                  </a:lnTo>
                                  <a:lnTo>
                                    <a:pt x="681" y="80"/>
                                  </a:lnTo>
                                  <a:lnTo>
                                    <a:pt x="675" y="82"/>
                                  </a:lnTo>
                                  <a:lnTo>
                                    <a:pt x="669" y="83"/>
                                  </a:lnTo>
                                  <a:lnTo>
                                    <a:pt x="664" y="85"/>
                                  </a:lnTo>
                                  <a:lnTo>
                                    <a:pt x="658" y="86"/>
                                  </a:lnTo>
                                  <a:lnTo>
                                    <a:pt x="652" y="89"/>
                                  </a:lnTo>
                                  <a:lnTo>
                                    <a:pt x="647" y="91"/>
                                  </a:lnTo>
                                  <a:lnTo>
                                    <a:pt x="642" y="92"/>
                                  </a:lnTo>
                                  <a:lnTo>
                                    <a:pt x="636" y="94"/>
                                  </a:lnTo>
                                  <a:lnTo>
                                    <a:pt x="630" y="95"/>
                                  </a:lnTo>
                                  <a:lnTo>
                                    <a:pt x="625" y="96"/>
                                  </a:lnTo>
                                  <a:lnTo>
                                    <a:pt x="619" y="98"/>
                                  </a:lnTo>
                                  <a:lnTo>
                                    <a:pt x="613" y="100"/>
                                  </a:lnTo>
                                  <a:lnTo>
                                    <a:pt x="607" y="101"/>
                                  </a:lnTo>
                                  <a:lnTo>
                                    <a:pt x="602" y="102"/>
                                  </a:lnTo>
                                  <a:lnTo>
                                    <a:pt x="596" y="104"/>
                                  </a:lnTo>
                                  <a:lnTo>
                                    <a:pt x="590" y="105"/>
                                  </a:lnTo>
                                  <a:lnTo>
                                    <a:pt x="585" y="106"/>
                                  </a:lnTo>
                                  <a:lnTo>
                                    <a:pt x="579" y="107"/>
                                  </a:lnTo>
                                  <a:lnTo>
                                    <a:pt x="573" y="108"/>
                                  </a:lnTo>
                                  <a:lnTo>
                                    <a:pt x="567" y="109"/>
                                  </a:lnTo>
                                  <a:lnTo>
                                    <a:pt x="562" y="111"/>
                                  </a:lnTo>
                                  <a:lnTo>
                                    <a:pt x="556" y="112"/>
                                  </a:lnTo>
                                  <a:lnTo>
                                    <a:pt x="550" y="113"/>
                                  </a:lnTo>
                                  <a:lnTo>
                                    <a:pt x="544" y="114"/>
                                  </a:lnTo>
                                  <a:lnTo>
                                    <a:pt x="540" y="115"/>
                                  </a:lnTo>
                                  <a:lnTo>
                                    <a:pt x="534" y="115"/>
                                  </a:lnTo>
                                  <a:lnTo>
                                    <a:pt x="528" y="116"/>
                                  </a:lnTo>
                                  <a:lnTo>
                                    <a:pt x="523" y="117"/>
                                  </a:lnTo>
                                  <a:lnTo>
                                    <a:pt x="517" y="118"/>
                                  </a:lnTo>
                                  <a:lnTo>
                                    <a:pt x="511" y="118"/>
                                  </a:lnTo>
                                  <a:lnTo>
                                    <a:pt x="505" y="119"/>
                                  </a:lnTo>
                                  <a:lnTo>
                                    <a:pt x="500" y="119"/>
                                  </a:lnTo>
                                  <a:lnTo>
                                    <a:pt x="494" y="120"/>
                                  </a:lnTo>
                                  <a:lnTo>
                                    <a:pt x="489" y="120"/>
                                  </a:lnTo>
                                  <a:lnTo>
                                    <a:pt x="483" y="121"/>
                                  </a:lnTo>
                                  <a:lnTo>
                                    <a:pt x="478" y="121"/>
                                  </a:lnTo>
                                  <a:lnTo>
                                    <a:pt x="472" y="123"/>
                                  </a:lnTo>
                                  <a:lnTo>
                                    <a:pt x="466" y="123"/>
                                  </a:lnTo>
                                  <a:lnTo>
                                    <a:pt x="461" y="123"/>
                                  </a:lnTo>
                                  <a:lnTo>
                                    <a:pt x="455" y="124"/>
                                  </a:lnTo>
                                  <a:lnTo>
                                    <a:pt x="450" y="124"/>
                                  </a:lnTo>
                                  <a:lnTo>
                                    <a:pt x="444" y="124"/>
                                  </a:lnTo>
                                  <a:lnTo>
                                    <a:pt x="439" y="124"/>
                                  </a:lnTo>
                                  <a:lnTo>
                                    <a:pt x="433" y="124"/>
                                  </a:lnTo>
                                  <a:lnTo>
                                    <a:pt x="427" y="124"/>
                                  </a:lnTo>
                                  <a:lnTo>
                                    <a:pt x="421" y="124"/>
                                  </a:lnTo>
                                  <a:lnTo>
                                    <a:pt x="417" y="124"/>
                                  </a:lnTo>
                                  <a:lnTo>
                                    <a:pt x="411" y="124"/>
                                  </a:lnTo>
                                  <a:lnTo>
                                    <a:pt x="405" y="124"/>
                                  </a:lnTo>
                                  <a:lnTo>
                                    <a:pt x="400" y="124"/>
                                  </a:lnTo>
                                  <a:lnTo>
                                    <a:pt x="394" y="124"/>
                                  </a:lnTo>
                                  <a:lnTo>
                                    <a:pt x="389" y="124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78" y="123"/>
                                  </a:lnTo>
                                  <a:lnTo>
                                    <a:pt x="372" y="123"/>
                                  </a:lnTo>
                                  <a:lnTo>
                                    <a:pt x="366" y="123"/>
                                  </a:lnTo>
                                  <a:lnTo>
                                    <a:pt x="362" y="123"/>
                                  </a:lnTo>
                                  <a:lnTo>
                                    <a:pt x="356" y="121"/>
                                  </a:lnTo>
                                  <a:lnTo>
                                    <a:pt x="350" y="121"/>
                                  </a:lnTo>
                                  <a:lnTo>
                                    <a:pt x="345" y="120"/>
                                  </a:lnTo>
                                  <a:lnTo>
                                    <a:pt x="340" y="120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29" y="119"/>
                                  </a:lnTo>
                                  <a:lnTo>
                                    <a:pt x="323" y="118"/>
                                  </a:lnTo>
                                  <a:lnTo>
                                    <a:pt x="318" y="117"/>
                                  </a:lnTo>
                                  <a:lnTo>
                                    <a:pt x="312" y="117"/>
                                  </a:lnTo>
                                  <a:lnTo>
                                    <a:pt x="307" y="116"/>
                                  </a:lnTo>
                                  <a:lnTo>
                                    <a:pt x="301" y="115"/>
                                  </a:lnTo>
                                  <a:lnTo>
                                    <a:pt x="296" y="114"/>
                                  </a:lnTo>
                                  <a:lnTo>
                                    <a:pt x="291" y="113"/>
                                  </a:lnTo>
                                  <a:lnTo>
                                    <a:pt x="285" y="113"/>
                                  </a:lnTo>
                                  <a:lnTo>
                                    <a:pt x="280" y="112"/>
                                  </a:lnTo>
                                  <a:lnTo>
                                    <a:pt x="275" y="111"/>
                                  </a:lnTo>
                                  <a:lnTo>
                                    <a:pt x="269" y="109"/>
                                  </a:lnTo>
                                  <a:lnTo>
                                    <a:pt x="263" y="108"/>
                                  </a:lnTo>
                                  <a:lnTo>
                                    <a:pt x="258" y="107"/>
                                  </a:lnTo>
                                  <a:lnTo>
                                    <a:pt x="253" y="105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42" y="103"/>
                                  </a:lnTo>
                                  <a:lnTo>
                                    <a:pt x="237" y="102"/>
                                  </a:lnTo>
                                  <a:lnTo>
                                    <a:pt x="231" y="101"/>
                                  </a:lnTo>
                                  <a:lnTo>
                                    <a:pt x="226" y="98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15" y="96"/>
                                  </a:lnTo>
                                  <a:lnTo>
                                    <a:pt x="210" y="94"/>
                                  </a:lnTo>
                                  <a:lnTo>
                                    <a:pt x="205" y="93"/>
                                  </a:lnTo>
                                  <a:lnTo>
                                    <a:pt x="199" y="91"/>
                                  </a:lnTo>
                                  <a:lnTo>
                                    <a:pt x="194" y="90"/>
                                  </a:lnTo>
                                  <a:lnTo>
                                    <a:pt x="188" y="87"/>
                                  </a:lnTo>
                                  <a:lnTo>
                                    <a:pt x="183" y="86"/>
                                  </a:lnTo>
                                  <a:lnTo>
                                    <a:pt x="178" y="84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162" y="79"/>
                                  </a:lnTo>
                                  <a:lnTo>
                                    <a:pt x="156" y="76"/>
                                  </a:lnTo>
                                  <a:lnTo>
                                    <a:pt x="152" y="74"/>
                                  </a:lnTo>
                                  <a:lnTo>
                                    <a:pt x="146" y="73"/>
                                  </a:lnTo>
                                  <a:lnTo>
                                    <a:pt x="140" y="71"/>
                                  </a:lnTo>
                                  <a:lnTo>
                                    <a:pt x="136" y="69"/>
                                  </a:lnTo>
                                  <a:lnTo>
                                    <a:pt x="130" y="67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103" y="55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3" y="50"/>
                                  </a:lnTo>
                                  <a:lnTo>
                                    <a:pt x="89" y="48"/>
                                  </a:lnTo>
                                  <a:lnTo>
                                    <a:pt x="83" y="46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816"/>
                                  </a:lnTo>
                                  <a:lnTo>
                                    <a:pt x="258" y="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02200" y="1449000"/>
                            <a:ext cx="222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8360" y="1167120"/>
                            <a:ext cx="20052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33480" y="132120"/>
                              <a:ext cx="5796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2920">
                                  <a:moveTo>
                                    <a:pt x="117" y="0"/>
                                  </a:moveTo>
                                  <a:lnTo>
                                    <a:pt x="517" y="0"/>
                                  </a:lnTo>
                                  <a:lnTo>
                                    <a:pt x="636" y="2920"/>
                                  </a:lnTo>
                                  <a:lnTo>
                                    <a:pt x="0" y="29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2120"/>
                              <a:ext cx="5796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2920">
                                  <a:moveTo>
                                    <a:pt x="117" y="0"/>
                                  </a:moveTo>
                                  <a:lnTo>
                                    <a:pt x="517" y="0"/>
                                  </a:lnTo>
                                  <a:lnTo>
                                    <a:pt x="636" y="2920"/>
                                  </a:lnTo>
                                  <a:lnTo>
                                    <a:pt x="0" y="29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360"/>
                              <a:ext cx="12384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360"/>
                              <a:ext cx="12384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8160"/>
                              <a:ext cx="1015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002">
                                  <a:moveTo>
                                    <a:pt x="1124" y="944"/>
                                  </a:moveTo>
                                  <a:lnTo>
                                    <a:pt x="1106" y="900"/>
                                  </a:lnTo>
                                  <a:lnTo>
                                    <a:pt x="1086" y="856"/>
                                  </a:lnTo>
                                  <a:lnTo>
                                    <a:pt x="1067" y="813"/>
                                  </a:lnTo>
                                  <a:lnTo>
                                    <a:pt x="1045" y="772"/>
                                  </a:lnTo>
                                  <a:lnTo>
                                    <a:pt x="1023" y="731"/>
                                  </a:lnTo>
                                  <a:lnTo>
                                    <a:pt x="1000" y="691"/>
                                  </a:lnTo>
                                  <a:lnTo>
                                    <a:pt x="976" y="652"/>
                                  </a:lnTo>
                                  <a:lnTo>
                                    <a:pt x="951" y="615"/>
                                  </a:lnTo>
                                  <a:lnTo>
                                    <a:pt x="924" y="577"/>
                                  </a:lnTo>
                                  <a:lnTo>
                                    <a:pt x="897" y="541"/>
                                  </a:lnTo>
                                  <a:lnTo>
                                    <a:pt x="868" y="506"/>
                                  </a:lnTo>
                                  <a:lnTo>
                                    <a:pt x="839" y="472"/>
                                  </a:lnTo>
                                  <a:lnTo>
                                    <a:pt x="808" y="439"/>
                                  </a:lnTo>
                                  <a:lnTo>
                                    <a:pt x="777" y="407"/>
                                  </a:lnTo>
                                  <a:lnTo>
                                    <a:pt x="745" y="375"/>
                                  </a:lnTo>
                                  <a:lnTo>
                                    <a:pt x="712" y="346"/>
                                  </a:lnTo>
                                  <a:lnTo>
                                    <a:pt x="677" y="316"/>
                                  </a:lnTo>
                                  <a:lnTo>
                                    <a:pt x="642" y="288"/>
                                  </a:lnTo>
                                  <a:lnTo>
                                    <a:pt x="605" y="261"/>
                                  </a:lnTo>
                                  <a:lnTo>
                                    <a:pt x="568" y="235"/>
                                  </a:lnTo>
                                  <a:lnTo>
                                    <a:pt x="529" y="210"/>
                                  </a:lnTo>
                                  <a:lnTo>
                                    <a:pt x="490" y="186"/>
                                  </a:lnTo>
                                  <a:lnTo>
                                    <a:pt x="450" y="163"/>
                                  </a:lnTo>
                                  <a:lnTo>
                                    <a:pt x="410" y="141"/>
                                  </a:lnTo>
                                  <a:lnTo>
                                    <a:pt x="367" y="120"/>
                                  </a:lnTo>
                                  <a:lnTo>
                                    <a:pt x="324" y="100"/>
                                  </a:lnTo>
                                  <a:lnTo>
                                    <a:pt x="280" y="80"/>
                                  </a:lnTo>
                                  <a:lnTo>
                                    <a:pt x="235" y="63"/>
                                  </a:lnTo>
                                  <a:lnTo>
                                    <a:pt x="190" y="46"/>
                                  </a:lnTo>
                                  <a:lnTo>
                                    <a:pt x="144" y="30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44" y="174"/>
                                  </a:lnTo>
                                  <a:lnTo>
                                    <a:pt x="87" y="187"/>
                                  </a:lnTo>
                                  <a:lnTo>
                                    <a:pt x="130" y="201"/>
                                  </a:lnTo>
                                  <a:lnTo>
                                    <a:pt x="171" y="216"/>
                                  </a:lnTo>
                                  <a:lnTo>
                                    <a:pt x="211" y="233"/>
                                  </a:lnTo>
                                  <a:lnTo>
                                    <a:pt x="250" y="249"/>
                                  </a:lnTo>
                                  <a:lnTo>
                                    <a:pt x="289" y="268"/>
                                  </a:lnTo>
                                  <a:lnTo>
                                    <a:pt x="327" y="287"/>
                                  </a:lnTo>
                                  <a:lnTo>
                                    <a:pt x="364" y="306"/>
                                  </a:lnTo>
                                  <a:lnTo>
                                    <a:pt x="400" y="327"/>
                                  </a:lnTo>
                                  <a:lnTo>
                                    <a:pt x="434" y="348"/>
                                  </a:lnTo>
                                  <a:lnTo>
                                    <a:pt x="467" y="370"/>
                                  </a:lnTo>
                                  <a:lnTo>
                                    <a:pt x="501" y="393"/>
                                  </a:lnTo>
                                  <a:lnTo>
                                    <a:pt x="533" y="417"/>
                                  </a:lnTo>
                                  <a:lnTo>
                                    <a:pt x="564" y="442"/>
                                  </a:lnTo>
                                  <a:lnTo>
                                    <a:pt x="594" y="468"/>
                                  </a:lnTo>
                                  <a:lnTo>
                                    <a:pt x="623" y="494"/>
                                  </a:lnTo>
                                  <a:lnTo>
                                    <a:pt x="652" y="521"/>
                                  </a:lnTo>
                                  <a:lnTo>
                                    <a:pt x="680" y="550"/>
                                  </a:lnTo>
                                  <a:lnTo>
                                    <a:pt x="706" y="580"/>
                                  </a:lnTo>
                                  <a:lnTo>
                                    <a:pt x="733" y="609"/>
                                  </a:lnTo>
                                  <a:lnTo>
                                    <a:pt x="758" y="641"/>
                                  </a:lnTo>
                                  <a:lnTo>
                                    <a:pt x="782" y="673"/>
                                  </a:lnTo>
                                  <a:lnTo>
                                    <a:pt x="805" y="706"/>
                                  </a:lnTo>
                                  <a:lnTo>
                                    <a:pt x="828" y="740"/>
                                  </a:lnTo>
                                  <a:lnTo>
                                    <a:pt x="850" y="774"/>
                                  </a:lnTo>
                                  <a:lnTo>
                                    <a:pt x="870" y="810"/>
                                  </a:lnTo>
                                  <a:lnTo>
                                    <a:pt x="890" y="846"/>
                                  </a:lnTo>
                                  <a:lnTo>
                                    <a:pt x="909" y="884"/>
                                  </a:lnTo>
                                  <a:lnTo>
                                    <a:pt x="928" y="922"/>
                                  </a:lnTo>
                                  <a:lnTo>
                                    <a:pt x="945" y="963"/>
                                  </a:lnTo>
                                  <a:lnTo>
                                    <a:pt x="961" y="1002"/>
                                  </a:lnTo>
                                  <a:lnTo>
                                    <a:pt x="1124" y="9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73800"/>
                              <a:ext cx="70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695">
                                  <a:moveTo>
                                    <a:pt x="773" y="637"/>
                                  </a:moveTo>
                                  <a:lnTo>
                                    <a:pt x="760" y="607"/>
                                  </a:lnTo>
                                  <a:lnTo>
                                    <a:pt x="747" y="577"/>
                                  </a:lnTo>
                                  <a:lnTo>
                                    <a:pt x="734" y="549"/>
                                  </a:lnTo>
                                  <a:lnTo>
                                    <a:pt x="720" y="520"/>
                                  </a:lnTo>
                                  <a:lnTo>
                                    <a:pt x="705" y="493"/>
                                  </a:lnTo>
                                  <a:lnTo>
                                    <a:pt x="689" y="466"/>
                                  </a:lnTo>
                                  <a:lnTo>
                                    <a:pt x="673" y="440"/>
                                  </a:lnTo>
                                  <a:lnTo>
                                    <a:pt x="656" y="415"/>
                                  </a:lnTo>
                                  <a:lnTo>
                                    <a:pt x="638" y="390"/>
                                  </a:lnTo>
                                  <a:lnTo>
                                    <a:pt x="620" y="366"/>
                                  </a:lnTo>
                                  <a:lnTo>
                                    <a:pt x="600" y="341"/>
                                  </a:lnTo>
                                  <a:lnTo>
                                    <a:pt x="581" y="318"/>
                                  </a:lnTo>
                                  <a:lnTo>
                                    <a:pt x="560" y="296"/>
                                  </a:lnTo>
                                  <a:lnTo>
                                    <a:pt x="540" y="274"/>
                                  </a:lnTo>
                                  <a:lnTo>
                                    <a:pt x="517" y="254"/>
                                  </a:lnTo>
                                  <a:lnTo>
                                    <a:pt x="495" y="233"/>
                                  </a:lnTo>
                                  <a:lnTo>
                                    <a:pt x="471" y="213"/>
                                  </a:lnTo>
                                  <a:lnTo>
                                    <a:pt x="448" y="194"/>
                                  </a:lnTo>
                                  <a:lnTo>
                                    <a:pt x="422" y="176"/>
                                  </a:lnTo>
                                  <a:lnTo>
                                    <a:pt x="398" y="158"/>
                                  </a:lnTo>
                                  <a:lnTo>
                                    <a:pt x="372" y="142"/>
                                  </a:lnTo>
                                  <a:lnTo>
                                    <a:pt x="346" y="125"/>
                                  </a:lnTo>
                                  <a:lnTo>
                                    <a:pt x="318" y="110"/>
                                  </a:lnTo>
                                  <a:lnTo>
                                    <a:pt x="290" y="94"/>
                                  </a:lnTo>
                                  <a:lnTo>
                                    <a:pt x="263" y="80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4" y="54"/>
                                  </a:lnTo>
                                  <a:lnTo>
                                    <a:pt x="173" y="42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28" y="168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83" y="186"/>
                                  </a:lnTo>
                                  <a:lnTo>
                                    <a:pt x="109" y="195"/>
                                  </a:lnTo>
                                  <a:lnTo>
                                    <a:pt x="134" y="206"/>
                                  </a:lnTo>
                                  <a:lnTo>
                                    <a:pt x="160" y="217"/>
                                  </a:lnTo>
                                  <a:lnTo>
                                    <a:pt x="184" y="228"/>
                                  </a:lnTo>
                                  <a:lnTo>
                                    <a:pt x="208" y="240"/>
                                  </a:lnTo>
                                  <a:lnTo>
                                    <a:pt x="231" y="253"/>
                                  </a:lnTo>
                                  <a:lnTo>
                                    <a:pt x="254" y="266"/>
                                  </a:lnTo>
                                  <a:lnTo>
                                    <a:pt x="276" y="280"/>
                                  </a:lnTo>
                                  <a:lnTo>
                                    <a:pt x="297" y="293"/>
                                  </a:lnTo>
                                  <a:lnTo>
                                    <a:pt x="318" y="308"/>
                                  </a:lnTo>
                                  <a:lnTo>
                                    <a:pt x="339" y="324"/>
                                  </a:lnTo>
                                  <a:lnTo>
                                    <a:pt x="358" y="339"/>
                                  </a:lnTo>
                                  <a:lnTo>
                                    <a:pt x="378" y="356"/>
                                  </a:lnTo>
                                  <a:lnTo>
                                    <a:pt x="396" y="372"/>
                                  </a:lnTo>
                                  <a:lnTo>
                                    <a:pt x="414" y="390"/>
                                  </a:lnTo>
                                  <a:lnTo>
                                    <a:pt x="432" y="407"/>
                                  </a:lnTo>
                                  <a:lnTo>
                                    <a:pt x="448" y="426"/>
                                  </a:lnTo>
                                  <a:lnTo>
                                    <a:pt x="465" y="445"/>
                                  </a:lnTo>
                                  <a:lnTo>
                                    <a:pt x="480" y="464"/>
                                  </a:lnTo>
                                  <a:lnTo>
                                    <a:pt x="496" y="485"/>
                                  </a:lnTo>
                                  <a:lnTo>
                                    <a:pt x="511" y="506"/>
                                  </a:lnTo>
                                  <a:lnTo>
                                    <a:pt x="525" y="527"/>
                                  </a:lnTo>
                                  <a:lnTo>
                                    <a:pt x="538" y="549"/>
                                  </a:lnTo>
                                  <a:lnTo>
                                    <a:pt x="552" y="572"/>
                                  </a:lnTo>
                                  <a:lnTo>
                                    <a:pt x="565" y="595"/>
                                  </a:lnTo>
                                  <a:lnTo>
                                    <a:pt x="576" y="619"/>
                                  </a:lnTo>
                                  <a:lnTo>
                                    <a:pt x="589" y="643"/>
                                  </a:lnTo>
                                  <a:lnTo>
                                    <a:pt x="599" y="668"/>
                                  </a:lnTo>
                                  <a:lnTo>
                                    <a:pt x="610" y="695"/>
                                  </a:lnTo>
                                  <a:lnTo>
                                    <a:pt x="773" y="6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1249">
                                  <a:moveTo>
                                    <a:pt x="1408" y="1191"/>
                                  </a:moveTo>
                                  <a:lnTo>
                                    <a:pt x="1385" y="1134"/>
                                  </a:lnTo>
                                  <a:lnTo>
                                    <a:pt x="1361" y="1079"/>
                                  </a:lnTo>
                                  <a:lnTo>
                                    <a:pt x="1336" y="1026"/>
                                  </a:lnTo>
                                  <a:lnTo>
                                    <a:pt x="1308" y="973"/>
                                  </a:lnTo>
                                  <a:lnTo>
                                    <a:pt x="1281" y="921"/>
                                  </a:lnTo>
                                  <a:lnTo>
                                    <a:pt x="1251" y="871"/>
                                  </a:lnTo>
                                  <a:lnTo>
                                    <a:pt x="1221" y="821"/>
                                  </a:lnTo>
                                  <a:lnTo>
                                    <a:pt x="1189" y="774"/>
                                  </a:lnTo>
                                  <a:lnTo>
                                    <a:pt x="1155" y="727"/>
                                  </a:lnTo>
                                  <a:lnTo>
                                    <a:pt x="1121" y="682"/>
                                  </a:lnTo>
                                  <a:lnTo>
                                    <a:pt x="1085" y="637"/>
                                  </a:lnTo>
                                  <a:lnTo>
                                    <a:pt x="1049" y="594"/>
                                  </a:lnTo>
                                  <a:lnTo>
                                    <a:pt x="1010" y="553"/>
                                  </a:lnTo>
                                  <a:lnTo>
                                    <a:pt x="971" y="512"/>
                                  </a:lnTo>
                                  <a:lnTo>
                                    <a:pt x="929" y="473"/>
                                  </a:lnTo>
                                  <a:lnTo>
                                    <a:pt x="888" y="435"/>
                                  </a:lnTo>
                                  <a:lnTo>
                                    <a:pt x="844" y="398"/>
                                  </a:lnTo>
                                  <a:lnTo>
                                    <a:pt x="800" y="363"/>
                                  </a:lnTo>
                                  <a:lnTo>
                                    <a:pt x="754" y="328"/>
                                  </a:lnTo>
                                  <a:lnTo>
                                    <a:pt x="707" y="296"/>
                                  </a:lnTo>
                                  <a:lnTo>
                                    <a:pt x="658" y="264"/>
                                  </a:lnTo>
                                  <a:lnTo>
                                    <a:pt x="609" y="233"/>
                                  </a:lnTo>
                                  <a:lnTo>
                                    <a:pt x="558" y="204"/>
                                  </a:lnTo>
                                  <a:lnTo>
                                    <a:pt x="507" y="176"/>
                                  </a:lnTo>
                                  <a:lnTo>
                                    <a:pt x="453" y="150"/>
                                  </a:lnTo>
                                  <a:lnTo>
                                    <a:pt x="399" y="125"/>
                                  </a:lnTo>
                                  <a:lnTo>
                                    <a:pt x="344" y="101"/>
                                  </a:lnTo>
                                  <a:lnTo>
                                    <a:pt x="286" y="78"/>
                                  </a:lnTo>
                                  <a:lnTo>
                                    <a:pt x="229" y="57"/>
                                  </a:lnTo>
                                  <a:lnTo>
                                    <a:pt x="170" y="36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114" y="193"/>
                                  </a:lnTo>
                                  <a:lnTo>
                                    <a:pt x="168" y="211"/>
                                  </a:lnTo>
                                  <a:lnTo>
                                    <a:pt x="222" y="231"/>
                                  </a:lnTo>
                                  <a:lnTo>
                                    <a:pt x="274" y="252"/>
                                  </a:lnTo>
                                  <a:lnTo>
                                    <a:pt x="325" y="275"/>
                                  </a:lnTo>
                                  <a:lnTo>
                                    <a:pt x="375" y="298"/>
                                  </a:lnTo>
                                  <a:lnTo>
                                    <a:pt x="424" y="322"/>
                                  </a:lnTo>
                                  <a:lnTo>
                                    <a:pt x="471" y="347"/>
                                  </a:lnTo>
                                  <a:lnTo>
                                    <a:pt x="517" y="374"/>
                                  </a:lnTo>
                                  <a:lnTo>
                                    <a:pt x="563" y="402"/>
                                  </a:lnTo>
                                  <a:lnTo>
                                    <a:pt x="607" y="431"/>
                                  </a:lnTo>
                                  <a:lnTo>
                                    <a:pt x="649" y="460"/>
                                  </a:lnTo>
                                  <a:lnTo>
                                    <a:pt x="690" y="491"/>
                                  </a:lnTo>
                                  <a:lnTo>
                                    <a:pt x="731" y="524"/>
                                  </a:lnTo>
                                  <a:lnTo>
                                    <a:pt x="771" y="557"/>
                                  </a:lnTo>
                                  <a:lnTo>
                                    <a:pt x="809" y="592"/>
                                  </a:lnTo>
                                  <a:lnTo>
                                    <a:pt x="845" y="627"/>
                                  </a:lnTo>
                                  <a:lnTo>
                                    <a:pt x="881" y="663"/>
                                  </a:lnTo>
                                  <a:lnTo>
                                    <a:pt x="915" y="702"/>
                                  </a:lnTo>
                                  <a:lnTo>
                                    <a:pt x="950" y="741"/>
                                  </a:lnTo>
                                  <a:lnTo>
                                    <a:pt x="982" y="781"/>
                                  </a:lnTo>
                                  <a:lnTo>
                                    <a:pt x="1013" y="823"/>
                                  </a:lnTo>
                                  <a:lnTo>
                                    <a:pt x="1044" y="865"/>
                                  </a:lnTo>
                                  <a:lnTo>
                                    <a:pt x="1073" y="909"/>
                                  </a:lnTo>
                                  <a:lnTo>
                                    <a:pt x="1100" y="954"/>
                                  </a:lnTo>
                                  <a:lnTo>
                                    <a:pt x="1128" y="1000"/>
                                  </a:lnTo>
                                  <a:lnTo>
                                    <a:pt x="1153" y="1047"/>
                                  </a:lnTo>
                                  <a:lnTo>
                                    <a:pt x="1178" y="1096"/>
                                  </a:lnTo>
                                  <a:lnTo>
                                    <a:pt x="1201" y="1146"/>
                                  </a:lnTo>
                                  <a:lnTo>
                                    <a:pt x="1224" y="1197"/>
                                  </a:lnTo>
                                  <a:lnTo>
                                    <a:pt x="1245" y="1249"/>
                                  </a:lnTo>
                                  <a:lnTo>
                                    <a:pt x="1408" y="1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8160" y="883440"/>
                            <a:ext cx="25920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1059840"/>
                            <a:ext cx="1929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0"/>
                                  <w:sz w:val="15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9000"/>
                            <a:ext cx="4255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АБ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60" y="0"/>
                            <a:ext cx="144720" cy="1271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69840"/>
                              <a:ext cx="0" cy="120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4720" cy="7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360" cy="7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0"/>
                                <a:ext cx="72360" cy="7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44720" y="143640"/>
                            <a:ext cx="398160" cy="113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275120"/>
                            <a:ext cx="104976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228680"/>
                            <a:ext cx="9000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60840"/>
                            <a:ext cx="2487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1275120"/>
                            <a:ext cx="14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25676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316880"/>
                            <a:ext cx="0" cy="13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316880"/>
                            <a:ext cx="72360" cy="13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1316880"/>
                            <a:ext cx="72360" cy="13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2.85pt;width:127.9pt;height:125.25pt" coordorigin="181,57" coordsize="2558,2505">
                <v:group id="shape_0" style="position:absolute;left:409;top:1564;width:546;height:566">
                  <v:shape id="shape_0" coordsize="3540,3383" path="m3540,3383l3540,3383l3539,3296l3536,3209l3530,3124l3522,3038l3512,2954l3499,2869l3485,2786l3468,2702l3450,2621l3429,2539l3406,2459l3381,2379l3353,2300l3324,2222l3295,2145l3261,2068l3227,1993l3190,1918l3152,1846l3112,1773l3070,1702l3026,1630l2981,1561l2934,1493l2886,1426l2835,1361l2784,1297l2730,1233l2675,1171l2618,1110l2561,1051l2501,993l2440,936l2378,881l2314,826l2250,774l2183,723l2116,674l2047,625l1977,579l1905,534l1833,490l1760,449l1685,409l1609,371l1532,335l1454,300l1376,267l1296,235l1215,205l1134,178l1051,152l967,128l884,106l798,87l711,69l625,53l538,38l450,27l361,18l272,10l182,4l92,1l0,0l0,112l88,113l176,116l263,122l350,128l435,138l521,149l605,163l689,179l771,196l854,215l935,236l1016,259l1096,284l1175,310l1253,339l1330,370l1406,402l1482,436l1556,471l1629,508l1701,546l1772,587l1842,629l1911,671l1979,716l2046,763l2111,811l2175,860l2238,911l2299,963l2360,1017l2419,1072l2476,1128l2532,1186l2586,1244l2640,1305l2692,1366l2741,1429l2791,1491l2837,1556l2882,1622l2926,1690l2969,1757l3009,1826l3048,1896l3085,1967l3120,2039l3153,2112l3184,2186l3214,2260l3243,2336l3268,2412l3292,2490l3315,2568l3335,2645l3353,2726l3369,2806l3383,2886l3396,2967l3405,3049l3413,3132l3419,3215l3422,3298l3423,3383l3423,3383l3540,3383xe" fillcolor="black" stroked="f" o:allowincell="f" style="position:absolute;left:409;top:1564;width:505;height:471;mso-wrap-style:none;v-text-anchor:middle;mso-position-horizontal:left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04,785" path="m352,785l704,0l704,0l699,2l693,4l688,7l683,9l677,12l671,14l665,17l661,19l655,22l649,24l644,26l638,28l633,30l628,32l622,34l616,36l610,38l606,40l600,42l594,43l588,46l583,47l578,49l572,50l567,52l561,53l556,56l551,57l545,58l539,60l533,61l529,62l523,63l517,65l512,66l506,68l501,69l495,70l490,71l484,72l478,73l474,73l468,74l462,75l456,76l451,76l446,77l440,79l435,79l429,80l423,80l419,81l413,81l407,82l401,82l396,82l391,83l385,83l380,83l374,83l368,83l363,83l358,83l352,83l346,83l342,83l336,83l330,83l324,83l319,83l314,83l308,82l303,82l297,82l291,81l287,81l281,80l275,80l269,79l264,79l259,77l253,76l248,76l242,75l236,74l231,73l226,73l220,72l214,71l208,70l204,69l198,68l192,66l187,65l181,63l176,62l171,61l165,60l159,58l153,57l149,56l143,53l137,52l132,50l127,49l121,47l115,46l110,43l104,42l99,40l94,38l88,36l82,34l76,32l72,30l66,28l60,26l55,24l49,22l44,19l39,17l33,14l27,12l21,9l17,7l11,4l5,2l0,0l352,785l352,785xe" fillcolor="black" stroked="f" o:allowincell="f" style="position:absolute;left:854;top:2021;width:100;height:108;mso-wrap-style:none;v-text-anchor:middle;mso-position-horizontal:left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  <v:group id="shape_0" style="position:absolute;left:409;top:361;width:545;height:196">
                  <v:shape id="shape_0" coordsize="828,671" path="m0,315l828,0l828,0l825,5l822,10l820,16l816,20l814,25l812,31l809,36l806,41l804,46l801,52l799,56l797,62l794,67l792,73l790,77l788,82l785,88l783,93l781,98l779,103l777,109l775,114l773,119l771,124l769,130l768,134l766,140l765,145l762,151l761,155l759,160l758,166l757,171l755,176l753,181l752,187l751,192l750,197l748,202l747,208l746,213l745,217l744,223l743,228l742,234l740,238l740,244l739,249l738,255l737,260l737,265l736,270l736,276l735,281l735,285l734,291l734,296l734,302l732,306l732,312l732,317l731,323l731,328l731,333l731,338l731,344l731,349l731,354l731,359l731,364l731,370l731,375l732,380l732,385l732,391l732,396l734,401l734,406l735,412l735,417l736,423l736,427l737,433l737,438l738,443l739,449l739,453l740,459l742,464l743,470l744,475l744,480l745,485l746,491l747,496l748,502l751,506l752,512l753,517l754,522l755,528l758,532l759,538l760,543l762,549l763,554l766,560l767,564l769,570l770,575l773,581l774,586l776,591l778,596l781,601l782,607l784,612l786,618l789,622l791,628l793,633l796,639l798,644l800,650l802,654l805,660l808,665l810,671l0,315l0,315xe" fillcolor="black" stroked="t" o:allowincell="f" style="position:absolute;left:409;top:361;width:71;height:67;mso-wrap-style:none;v-text-anchor:middle;mso-position-horizontal:left">
                    <v:fill o:detectmouseclick="t" type="solid" color2="white"/>
                    <v:stroke color="black" weight="3240" joinstyle="round" endcap="flat"/>
                    <w10:wrap type="square"/>
                  </v:shape>
                  <v:shape id="shape_0" coordsize="5894,1666" path="m5894,1567l5809,1524l5725,1480l5639,1439l5554,1397l5469,1355l5383,1315l5297,1274l5210,1234l5123,1195l5035,1157l4948,1119l4860,1081l4771,1045l4683,1008l4595,972l4505,937l4415,902l4326,868l4236,834l4146,801l4055,769l3965,737l3874,706l3783,676l3691,645l3599,617l3507,587l3415,560l3324,532l3231,505l3138,478l3045,453l2952,428l2859,404l2765,381l2672,358l2577,336l2483,314l2389,293l2295,272l2201,252l2106,234l2011,215l1916,199l1821,181l1727,165l1631,149l1536,135l1441,121l1344,108l1249,95l1154,83l1058,72l962,63l867,53l770,44l675,35l579,29l482,22l387,15l290,11l194,7l99,3l2,0l0,112l94,115l189,119l285,123l380,127l475,134l571,140l665,147l760,155l855,164l949,173l1045,183l1140,194l1234,206l1328,218l1424,232l1518,246l1612,260l1706,275l1800,292l1894,308l1988,326l2083,343l2176,362l2270,382l2363,402l2457,422l2550,444l2643,466l2736,489l2828,512l2921,537l3014,561l3105,586l3197,612l3289,639l3380,666l3472,695l3562,723l3653,752l3745,781l3835,812l3925,843l4015,875l4104,906l4194,939l4283,972l4372,1006l4461,1040l4550,1075l4637,1110l4725,1147l4813,1184l4900,1221l4987,1259l5073,1297l5159,1335l5245,1375l5332,1415l5417,1455l5502,1497l5586,1538l5670,1580l5754,1622l5838,1666l5894,1567xe" fillcolor="black" stroked="t" o:allowincell="f" style="position:absolute;left:444;top:388;width:509;height:168;mso-wrap-style:none;v-text-anchor:middle;mso-position-horizontal:left">
                    <v:fill o:detectmouseclick="t" type="solid" color2="white"/>
                    <v:stroke color="black" weight="3240" joinstyle="round" endcap="flat"/>
                    <w10:wrap type="square"/>
                  </v:shape>
                </v:group>
                <v:group id="shape_0" style="position:absolute;left:650;top:1388;width:504;height:777">
                  <v:shape id="shape_0" coordsize="3133,5098" path="m3133,5098l3133,5098l3132,5000l3130,4902l3125,4805l3119,4708l3111,4611l3102,4514l3091,4417l3078,4321l3064,4225l3047,4130l3030,4035l3010,3940l2990,3846l2967,3751l2942,3658l2916,3565l2888,3473l2860,3381l2830,3288l2798,3197l2764,3107l2729,3017l2692,2927l2654,2840l2615,2751l2574,2663l2531,2576l2488,2491l2443,2405l2396,2321l2348,2236l2298,2153l2248,2070l2195,1989l2142,1908l2087,1828l2031,1749l1973,1670l1915,1593l1855,1516l1793,1441l1731,1366l1667,1293l1601,1220l1535,1148l1468,1077l1399,1007l1329,939l1258,871l1186,805l1112,740l1038,676l962,612l885,551l807,489l728,430l647,372l567,315l484,259l401,205l317,151l232,100l145,49l57,0l0,97l85,145l170,195l254,246l336,297l418,351l498,406l577,462l657,519l734,577l810,636l886,698l960,759l1033,822l1106,887l1177,951l1246,1018l1314,1085l1382,1153l1449,1223l1513,1294l1577,1365l1639,1436l1701,1510l1761,1584l1821,1659l1878,1736l1934,1813l1990,1889l2044,1968l2096,2047l2147,2128l2197,2209l2246,2291l2293,2373l2339,2457l2383,2540l2426,2625l2467,2710l2507,2796l2546,2882l2583,2969l2620,3057l2654,3146l2686,3235l2719,3324l2748,3414l2776,3503l2804,3595l2829,3686l2853,3778l2875,3870l2895,3962l2915,4055l2932,4149l2947,4242l2962,4336l2975,4431l2986,4525l2995,4620l3002,4715l3009,4810l3012,4906l3016,5002l3016,5098l3016,5098l3133,5098xe" fillcolor="black" stroked="f" o:allowincell="f" style="position:absolute;left:649;top:1387;width:447;height:710;mso-wrap-style:none;v-text-anchor:middle;rotation:358;mso-position-horizontal:left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99,816" path="m258,816l699,73l699,73l692,75l687,78l681,80l675,82l669,83l664,85l658,86l652,89l647,91l642,92l636,94l630,95l625,96l619,98l613,100l607,101l602,102l596,104l590,105l585,106l579,107l573,108l567,109l562,111l556,112l550,113l544,114l540,115l534,115l528,116l523,117l517,118l511,118l505,119l500,119l494,120l489,120l483,121l478,121l472,123l466,123l461,123l455,124l450,124l444,124l439,124l433,124l427,124l421,124l417,124l411,124l405,124l400,124l394,124l389,124l384,124l378,123l372,123l366,123l362,123l356,121l350,121l345,120l340,120l334,119l329,119l323,118l318,117l312,117l307,116l301,115l296,114l291,113l285,113l280,112l275,111l269,109l263,108l258,107l253,105l247,104l242,103l237,102l231,101l226,98l221,97l215,96l210,94l205,93l199,91l194,90l188,87l183,86l178,84l172,82l168,81l162,79l156,76l152,74l146,73l140,71l136,69l130,67l125,64l120,62l115,60l109,58l103,55l99,52l93,50l89,48l83,46l78,42l72,40l67,37l62,35l56,32l52,29l46,26l41,24l36,21l31,18l25,15l21,12l15,8l10,5l5,3l0,0l258,816l258,816xe" fillcolor="black" stroked="f" o:allowincell="f" style="position:absolute;left:1053;top:2050;width:99;height:112;mso-wrap-style:none;v-text-anchor:middle;rotation:358;mso-position-horizontal:left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389;top:2339;width:349;height:22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194;top:1895;width:316;height:641">
                  <v:shape id="shape_0" coordsize="636,2920" path="m117,0l517,0l636,2920l0,2920l117,0xe" fillcolor="black" stroked="t" o:allowincell="f" style="position:absolute;left:2247;top:2103;width:90;height:406;mso-wrap-style:none;v-text-anchor:middle;mso-position-horizontal:left">
                    <v:fill o:detectmouseclick="t" type="solid" color2="white"/>
                    <v:stroke color="black" weight="3240" joinstyle="round" endcap="flat"/>
                    <w10:wrap type="square"/>
                  </v:shape>
                  <v:shape id="shape_0" coordsize="636,2920" path="m117,0l517,0l636,2920l0,2920l117,0xe" fillcolor="black" stroked="t" o:allowincell="f" style="position:absolute;left:2247;top:2103;width:90;height:406;mso-wrap-style:none;v-text-anchor:middle;mso-position-horizontal:left">
                    <v:fill o:detectmouseclick="t" type="solid" color2="white"/>
                    <v:stroke color="black" weight="3240" joinstyle="round" endcap="flat"/>
                    <w10:wrap type="square"/>
                  </v:shape>
                  <v:rect id="shape_0" fillcolor="black" stroked="t" o:allowincell="f" style="position:absolute;left:2194;top:2505;width:194;height:30;mso-wrap-style:none;v-text-anchor:middle;mso-position-horizontal:left">
                    <v:fill o:detectmouseclick="t" type="solid" color2="white"/>
                    <v:stroke color="black" weight="3240" joinstyle="miter" endcap="flat"/>
                    <w10:wrap type="square"/>
                  </v:rect>
                  <v:rect id="shape_0" fillcolor="black" stroked="t" o:allowincell="f" style="position:absolute;left:2194;top:2505;width:194;height:30;mso-wrap-style:none;v-text-anchor:middle;mso-position-horizontal:left">
                    <v:fill o:detectmouseclick="t" type="solid" color2="white"/>
                    <v:stroke color="black" weight="3240" joinstyle="miter" endcap="flat"/>
                    <w10:wrap type="square"/>
                  </v:rect>
                  <v:shape id="shape_0" coordsize="1124,1002" path="m1124,944l1106,900l1086,856l1067,813l1045,772l1023,731l1000,691l976,652l951,615l924,577l897,541l868,506l839,472l808,439l777,407l745,375l712,346l677,316l642,288l605,261l568,235l529,210l490,186l450,163l410,141l367,120l324,100l280,80l235,63l190,46l144,30l95,14l47,0l0,160l44,174l87,187l130,201l171,216l211,233l250,249l289,268l327,287l364,306l400,327l434,348l467,370l501,393l533,417l564,442l594,468l623,494l652,521l680,550l706,580l733,609l758,641l782,673l805,706l828,740l850,774l870,810l890,846l909,884l928,922l945,963l961,1002l1124,944xe" fillcolor="black" stroked="t" o:allowincell="f" style="position:absolute;left:2292;top:1955;width:159;height:139;mso-wrap-style:none;v-text-anchor:middle;mso-position-horizontal:left">
                    <v:fill o:detectmouseclick="t" type="solid" color2="white"/>
                    <v:stroke color="black" weight="3240" joinstyle="round" endcap="flat"/>
                    <w10:wrap type="square"/>
                  </v:shape>
                  <v:shape id="shape_0" coordsize="773,695" path="m773,637l760,607l747,577l734,549l720,520l705,493l689,466l673,440l656,415l638,390l620,366l600,341l581,318l560,296l540,274l517,254l495,233l471,213l448,194l422,176l398,158l372,142l346,125l318,110l290,94l263,80l233,67l204,54l173,42l144,31l111,20l79,10l47,0l0,160l28,168l55,177l83,186l109,195l134,206l160,217l184,228l208,240l231,253l254,266l276,280l297,293l318,308l339,324l358,339l378,356l396,372l414,390l432,407l448,426l465,445l480,464l496,485l511,506l525,527l538,549l552,572l565,595l576,619l589,643l599,668l610,695l773,637xe" fillcolor="black" stroked="t" o:allowincell="f" style="position:absolute;left:2276;top:2011;width:110;height:95;mso-wrap-style:none;v-text-anchor:middle;mso-position-horizontal:left">
                    <v:fill o:detectmouseclick="t" type="solid" color2="white"/>
                    <v:stroke color="black" weight="3240" joinstyle="round" endcap="flat"/>
                    <w10:wrap type="square"/>
                  </v:shape>
                  <v:shape id="shape_0" coordsize="1408,1249" path="m1408,1191l1385,1134l1361,1079l1336,1026l1308,973l1281,921l1251,871l1221,821l1189,774l1155,727l1121,682l1085,637l1049,594l1010,553l971,512l929,473l888,435l844,398l800,363l754,328l707,296l658,264l609,233l558,204l507,176l453,150l399,125l344,101l286,78l229,57l170,36l110,17l49,0l0,159l58,175l114,193l168,211l222,231l274,252l325,275l375,298l424,322l471,347l517,374l563,402l607,431l649,460l690,491l731,524l771,557l809,592l845,627l881,663l915,702l950,741l982,781l1013,823l1044,865l1073,909l1100,954l1128,1000l1153,1047l1178,1096l1201,1146l1224,1197l1245,1249l1408,1191xe" fillcolor="black" stroked="t" o:allowincell="f" style="position:absolute;left:2309;top:1895;width:200;height:173;mso-wrap-style:none;v-text-anchor:middle;mso-position-horizontal:left">
                    <v:fill o:detectmouseclick="t" type="solid" color2="white"/>
                    <v:stroke color="black" weight="3240" joinstyle="round" endcap="flat"/>
                    <w10:wrap type="square"/>
                  </v:shape>
                </v:group>
                <v:shape id="shape_0" fillcolor="white" stroked="f" o:allowincell="f" style="position:absolute;left:808;top:1449;width:407;height:206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m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1;top:1726;width:303;height:22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Cs w:val="20"/>
                            <w:sz w:val="15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o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81;top:2339;width:669;height:22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АБ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5;top:57;width:227;height:2002">
                  <v:line id="shape_0" from="409,167" to="409,2059" stroked="t" o:allowincell="f" style="position:absolute;flip:y;mso-position-horizontal:left">
                    <v:stroke color="black" weight="12600" joinstyle="miter" endcap="flat"/>
                    <v:fill o:detectmouseclick="t" on="false"/>
                    <w10:wrap type="square"/>
                  </v:line>
                  <v:group id="shape_0" style="position:absolute;left:295;top:57;width:227;height:122">
                    <v:line id="shape_0" from="295,57" to="408,179" stroked="t" o:allowincell="f" style="position:absolute;mso-position-horizontal:left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09,57" to="522,179" stroked="t" o:allowincell="f" style="position:absolute;flip:x;mso-position-horizontal:left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409,283" to="1035,2064" stroked="t" o:allowincell="f" style="position:absolute;flip:y;mso-position-horizontal:left">
                  <v:stroke color="black" weight="12600" endarrow="classic" endarrowwidth="medium" endarrowlength="medium" joinstyle="miter" endcap="flat"/>
                  <v:fill o:detectmouseclick="t" on="false"/>
                  <w10:wrap type="square"/>
                </v:line>
                <v:line id="shape_0" from="409,2065" to="2061,2339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42;top:1992;width:141;height:138;mso-wrap-style:none;v-text-anchor:middle;mso-position-horizontal:left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fillcolor="white" stroked="f" o:allowincell="f" style="position:absolute;left:523;top:153;width:391;height:206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95,2065" to="528,2065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oval id="shape_0" fillcolor="#333333" stroked="f" o:allowincell="f" style="position:absolute;left:388;top:2036;width:56;height:55;mso-wrap-style:none;v-text-anchor:middle;mso-position-horizontal:left">
                  <v:fill o:detectmouseclick="t" type="solid" color2="#cccccc"/>
                  <v:stroke color="#3465a4" joinstyle="round" endcap="flat"/>
                  <w10:wrap type="square"/>
                </v:oval>
                <v:line id="shape_0" from="409,2131" to="409,2339" stroked="t" o:allowincell="f" style="position:absolute;mso-position-horizontal:left">
                  <v:stroke color="black" weight="12600" joinstyle="miter" endcap="flat"/>
                  <v:fill o:detectmouseclick="t" on="false"/>
                  <w10:wrap type="square"/>
                </v:line>
                <v:line id="shape_0" from="409,2131" to="522,2339" stroked="t" o:allowincell="f" style="position:absolute;mso-position-horizontal:left">
                  <v:stroke color="black" weight="12600" joinstyle="miter" endcap="flat"/>
                  <v:fill o:detectmouseclick="t" on="false"/>
                  <w10:wrap type="square"/>
                </v:line>
                <v:line id="shape_0" from="295,2131" to="408,2339" stroked="t" o:allowincell="f" style="position:absolute;flip:x;mso-position-horizontal:left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  <w:sz w:val="28"/>
        </w:rPr>
        <w:t>Поправку бусолі на місцевості визначають шляхом порівняння відомого диреційного кута з магнітним азимутом одного і того ж орієнтирного напрямку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Дирекційний кут орієнтирного напрямку визначають геодезичним, гіроскопічним або астрономічним способом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орядок визначення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  <w:sz w:val="28"/>
        </w:rPr>
        <w:t>Установити ПАБ-2 над точкою, з якої визначено дирекційний кут по віддаленому орієнтиру одним з вищеперелічених способів.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  <w:sz w:val="28"/>
        </w:rPr>
        <w:t>Виміряти 5 разів значення магнітного азимута по цьому орієнтиру; після кожного вимірювання збивати положення магнітної стрілки обертанням маховика установочного черв’яка.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числити середнє значення магнітного азимута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16200" cy="40576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числити поправку бусолі по формулі:</w:t>
      </w:r>
    </w:p>
    <w:p>
      <w:pPr>
        <w:pStyle w:val="TextBodyIndent"/>
        <w:tabs>
          <w:tab w:val="clear" w:pos="720"/>
          <w:tab w:val="decimal" w:pos="4111" w:leader="none"/>
          <w:tab w:val="right" w:pos="5954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decimal" w:pos="4111" w:leader="none"/>
          <w:tab w:val="right" w:pos="5954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93800" cy="2413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>(5.1)</w:t>
      </w:r>
    </w:p>
    <w:p>
      <w:pPr>
        <w:pStyle w:val="TextBodyIndent"/>
        <w:tabs>
          <w:tab w:val="clear" w:pos="720"/>
          <w:tab w:val="decimal" w:pos="4111" w:leader="none"/>
          <w:tab w:val="right" w:pos="5954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За даними визначення поправки бусолі заповнюють бірку, яку вкладають у футляр бусолі і використовують (в неаномалійних районах) для визначення дирекційних кутів орієнтирних напрямків у радіусі 10 км від точки її визначення.</w:t>
      </w:r>
      <w:r>
        <w:br w:type="page"/>
      </w:r>
      <w:r>
        <mc:AlternateContent>
          <mc:Choice Requires="wps">
            <w:drawing>
              <wp:anchor behindDoc="0" distT="0" distB="0" distL="0" distR="114935" simplePos="0" locked="0" layoutInCell="0" allowOverlap="1" relativeHeight="149">
                <wp:simplePos x="0" y="0"/>
                <wp:positionH relativeFrom="column">
                  <wp:align>left</wp:align>
                </wp:positionH>
                <wp:positionV relativeFrom="paragraph">
                  <wp:posOffset>22860</wp:posOffset>
                </wp:positionV>
                <wp:extent cx="1601470" cy="1231900"/>
                <wp:effectExtent l="0" t="0" r="0" b="0"/>
                <wp:wrapSquare wrapText="bothSides"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АБ-2А № </w:t>
                            </w:r>
                            <w:r>
                              <w:rPr>
                                <w:sz w:val="24"/>
                                <w:u w:val="single"/>
                                <w:lang w:val="uk-UA"/>
                              </w:rPr>
                              <w:t>К1464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uk-UA"/>
                              </w:rPr>
                              <w:t>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4"/>
                              </w:rPr>
                              <w:t xml:space="preserve"> =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–1-20</w:t>
                            </w:r>
                            <w:r>
                              <w:rPr>
                                <w:sz w:val="24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Карта: </w:t>
                            </w:r>
                            <w:r>
                              <w:rPr>
                                <w:sz w:val="24"/>
                                <w:u w:val="single"/>
                                <w:lang w:val="uk-UA"/>
                              </w:rPr>
                              <w:t>М-36-46-Б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район: </w:t>
                            </w:r>
                            <w:r>
                              <w:rPr>
                                <w:sz w:val="24"/>
                                <w:u w:val="single"/>
                                <w:lang w:val="uk-UA"/>
                              </w:rPr>
                              <w:t>відм. 129,0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Дата: </w:t>
                            </w:r>
                            <w:r>
                              <w:rPr>
                                <w:sz w:val="24"/>
                                <w:u w:val="single"/>
                                <w:lang w:val="uk-UA"/>
                              </w:rPr>
                              <w:t>19.04.2002 р.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Визначив: </w:t>
                            </w:r>
                            <w:r>
                              <w:rPr>
                                <w:sz w:val="24"/>
                                <w:u w:val="single"/>
                                <w:lang w:val="uk-UA"/>
                              </w:rPr>
                              <w:t>л-т Ів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7pt;mso-wrap-distance-left:0pt;mso-wrap-distance-right:9.05pt;mso-wrap-distance-top:0pt;mso-wrap-distance-bottom:0pt;margin-top:1.8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</w:rPr>
                        <w:t xml:space="preserve">ПАБ-2А № </w:t>
                      </w:r>
                      <w:r>
                        <w:rPr>
                          <w:sz w:val="24"/>
                          <w:u w:val="single"/>
                          <w:lang w:val="uk-UA"/>
                        </w:rPr>
                        <w:t>К14648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uk-UA"/>
                        </w:rPr>
                        <w:t>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sz w:val="24"/>
                        </w:rPr>
                        <w:t xml:space="preserve"> =  </w:t>
                      </w:r>
                      <w:r>
                        <w:rPr>
                          <w:sz w:val="24"/>
                          <w:u w:val="single"/>
                        </w:rPr>
                        <w:t>–1-20</w:t>
                      </w:r>
                      <w:r>
                        <w:rPr>
                          <w:sz w:val="24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Карта: </w:t>
                      </w:r>
                      <w:r>
                        <w:rPr>
                          <w:sz w:val="24"/>
                          <w:u w:val="single"/>
                          <w:lang w:val="uk-UA"/>
                        </w:rPr>
                        <w:t>М-36-46-Б</w:t>
                      </w:r>
                      <w:r>
                        <w:rPr>
                          <w:sz w:val="24"/>
                          <w:lang w:val="uk-UA"/>
                        </w:rPr>
                        <w:t>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район: </w:t>
                      </w:r>
                      <w:r>
                        <w:rPr>
                          <w:sz w:val="24"/>
                          <w:u w:val="single"/>
                          <w:lang w:val="uk-UA"/>
                        </w:rPr>
                        <w:t>відм. 129,0</w:t>
                      </w:r>
                      <w:r>
                        <w:rPr>
                          <w:sz w:val="24"/>
                          <w:lang w:val="uk-UA"/>
                        </w:rPr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Дата: </w:t>
                      </w:r>
                      <w:r>
                        <w:rPr>
                          <w:sz w:val="24"/>
                          <w:u w:val="single"/>
                          <w:lang w:val="uk-UA"/>
                        </w:rPr>
                        <w:t>19.04.2002 р.</w:t>
                      </w:r>
                      <w:r>
                        <w:rPr>
                          <w:sz w:val="24"/>
                          <w:lang w:val="uk-UA"/>
                        </w:rPr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Визначив: </w:t>
                      </w:r>
                      <w:r>
                        <w:rPr>
                          <w:sz w:val="24"/>
                          <w:u w:val="single"/>
                          <w:lang w:val="uk-UA"/>
                        </w:rPr>
                        <w:t>л-т Іван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2 Звірка бусолей у дивізіоні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ри переміщення на відстань більш ніж 10 км поправку бусолі необхідно визначити знову. За відсутності часу або неможливості визначити поправку всіх бусолей дивізіону у новому районі, можна визначити поправку для контрольної бусолі дивізіону (підручної батареї) з послідуючим виправленням поправок усіх бусолей шляхом урахування в їх поправку величини зміни поправки контрольної бусолі у новому районі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еличина зміни поправки контрольної бусолі у новому районі обчислюється по формулі:</w:t>
      </w:r>
    </w:p>
    <w:p>
      <w:pPr>
        <w:pStyle w:val="TextBodyIndent"/>
        <w:tabs>
          <w:tab w:val="clear" w:pos="720"/>
          <w:tab w:val="center" w:pos="3119" w:leader="none"/>
          <w:tab w:val="right" w:pos="5954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center" w:pos="3119" w:leader="none"/>
          <w:tab w:val="right" w:pos="5954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562100" cy="2286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>(5.2)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де: </w:t>
      </w:r>
      <w:r>
        <w:rPr>
          <w:color w:val="000000"/>
          <w:sz w:val="28"/>
        </w:rPr>
        <w:drawing>
          <wp:inline distT="0" distB="0" distL="0" distR="0">
            <wp:extent cx="431800" cy="17716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величина зміни поправки контрольної бусолі у новому районі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457200" cy="2159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значення поправки контрольної бусолі в новому районі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444500" cy="2286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значення поправки контрольної бусолі в старому районі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Величина </w:t>
      </w:r>
      <w:r>
        <w:rPr>
          <w:color w:val="000000"/>
          <w:sz w:val="28"/>
        </w:rPr>
        <w:drawing>
          <wp:inline distT="0" distB="0" distL="0" distR="0">
            <wp:extent cx="431800" cy="17716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додається зі своїм знаком до значення поправок решти бусолей дивізіону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3 Уточнення поправки бусолі при переміщенні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Якщо в новому районі неможливо визначити поправку бусолі </w:t>
      </w:r>
      <w:r>
        <w:rPr>
          <w:color w:val="000000"/>
          <w:sz w:val="28"/>
        </w:rPr>
        <w:drawing>
          <wp:inline distT="0" distB="0" distL="0" distR="0">
            <wp:extent cx="457200" cy="2159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дозволяється, як виняток, в радіусі 30 км користуватися старою поправкою </w:t>
      </w:r>
      <w:r>
        <w:rPr>
          <w:color w:val="000000"/>
          <w:sz w:val="28"/>
        </w:rPr>
        <w:drawing>
          <wp:inline distT="0" distB="0" distL="0" distR="0">
            <wp:extent cx="444500" cy="2286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після уведення в неї поправку на зміну зближення меридіанів </w:t>
      </w:r>
      <w:r>
        <w:rPr>
          <w:color w:val="000000"/>
          <w:sz w:val="28"/>
        </w:rPr>
        <w:drawing>
          <wp:inline distT="0" distB="0" distL="0" distR="0">
            <wp:extent cx="228600" cy="2032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TextBodyIndent"/>
        <w:tabs>
          <w:tab w:val="clear" w:pos="720"/>
          <w:tab w:val="center" w:pos="3119" w:leader="none"/>
          <w:tab w:val="right" w:pos="6096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center" w:pos="3119" w:leader="none"/>
          <w:tab w:val="right" w:pos="6096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574800" cy="2286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>(5.3)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оправка</w:t>
      </w:r>
      <w:r>
        <w:rPr>
          <w:color w:val="000000"/>
          <w:sz w:val="28"/>
        </w:rPr>
        <w:drawing>
          <wp:inline distT="0" distB="0" distL="0" distR="0">
            <wp:extent cx="228600" cy="2032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вибирається з таблиці 1 по значенню абсциси Х точки в км і віддалі Д в км по довготі від нового району до району визначення поправки бусолі (визначається як різниця ординат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нового і старого районів: Дкм =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н –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с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28600" cy="2032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ає знак «+», якщо новий район східніше старого району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28600" cy="2032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ає знак «–», якщо новий район західніше старого району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Під час проведення топогеодезичних робіт після переміщення в суміжну зону поправка бусолі повинна бути визначена в цій зоні на місцевості. У випадку, коли нема можливості визначити поправку бусолі на місцевості, вона може бути уточнена по формулі: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захід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</w:t>
      </w:r>
      <w:r>
        <w:rPr>
          <w:i/>
          <w:color w:val="000000"/>
          <w:sz w:val="28"/>
          <w:lang w:val="ru-RU"/>
        </w:rPr>
        <w:t xml:space="preserve"> схід</w:t>
      </w:r>
    </w:p>
    <w:p>
      <w:pPr>
        <w:pStyle w:val="TextBodyIndent"/>
        <w:tabs>
          <w:tab w:val="clear" w:pos="720"/>
          <w:tab w:val="center" w:pos="3119" w:leader="none"/>
          <w:tab w:val="right" w:pos="6096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816100" cy="2540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,</w:t>
        <w:tab/>
        <w:t>(5.4)</w:t>
      </w:r>
    </w:p>
    <w:p>
      <w:pPr>
        <w:pStyle w:val="TextBodyIndent"/>
        <w:spacing w:lineRule="auto" w:line="360"/>
        <w:ind w:firstLine="709"/>
        <w:rPr/>
      </w:pPr>
      <w:r>
        <w:rPr>
          <w:i/>
          <w:color w:val="000000"/>
          <w:sz w:val="28"/>
          <w:lang w:val="ru-RU"/>
        </w:rPr>
        <w:t xml:space="preserve">захід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</w:t>
      </w:r>
      <w:r>
        <w:rPr>
          <w:i/>
          <w:color w:val="000000"/>
          <w:sz w:val="28"/>
          <w:lang w:val="ru-RU"/>
        </w:rPr>
        <w:t xml:space="preserve"> схід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ru-RU"/>
        </w:rPr>
        <w:t xml:space="preserve">де: </w:t>
      </w:r>
      <w:r>
        <w:rPr>
          <w:color w:val="000000"/>
          <w:sz w:val="28"/>
        </w:rPr>
        <w:drawing>
          <wp:inline distT="0" distB="0" distL="0" distR="0">
            <wp:extent cx="228600" cy="2032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оправка на зміну зближення меридіанів, визначається з таблиці 1, взята по модулю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41300" cy="1651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поправка на перехід із зони в зону, вибирається по значенню абсциси Х в км старого району з таблиці 4, взята по модулю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У формулі 5.4 верхні знаки – при переході із заходу на схід, нижні знаки – при переході зі сходу на захід. Таблиця 4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Таблиця для визначення поправки</w:t>
      </w:r>
      <w:r>
        <w:rPr>
          <w:color w:val="000000"/>
          <w:sz w:val="28"/>
          <w:lang w:val="ru-RU"/>
        </w:rPr>
        <w:drawing>
          <wp:inline distT="0" distB="0" distL="0" distR="0">
            <wp:extent cx="241300" cy="1651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до диреційного кута </w:t>
      </w:r>
      <w:r>
        <w:rPr/>
        <w:t>за перехід в суміжну зону</w:t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063"/>
        <w:gridCol w:w="1048"/>
        <w:gridCol w:w="1447"/>
        <w:gridCol w:w="787"/>
        <w:gridCol w:w="1348"/>
        <w:gridCol w:w="1050"/>
        <w:gridCol w:w="1445"/>
      </w:tblGrid>
      <w:tr>
        <w:trPr>
          <w:trHeight w:val="176" w:hRule="atLeas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б</w:t>
            </w:r>
          </w:p>
        </w:tc>
        <w:tc>
          <w:tcPr>
            <w:tcW w:w="3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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б</w:t>
            </w:r>
          </w:p>
        </w:tc>
        <w:tc>
          <w:tcPr>
            <w:tcW w:w="3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</w:t>
            </w:r>
          </w:p>
        </w:tc>
      </w:tr>
      <w:tr>
        <w:trPr>
          <w:trHeight w:val="108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радус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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 км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ілки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утомір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радус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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 к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ілки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утоміра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</w:t>
            </w:r>
            <w:r>
              <w:rPr>
                <w:color w:val="000000"/>
                <w:lang w:val="en-US"/>
              </w:rPr>
              <w:t>51,7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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4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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</w:t>
            </w:r>
            <w:r>
              <w:rPr>
                <w:color w:val="000000"/>
                <w:lang w:val="en-US"/>
              </w:rPr>
              <w:t>15,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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9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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71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1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57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1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19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72</w:t>
            </w:r>
          </w:p>
        </w:tc>
      </w:tr>
      <w:tr>
        <w:trPr>
          <w:trHeight w:val="302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2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22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73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7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3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26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74</w:t>
            </w:r>
          </w:p>
        </w:tc>
      </w:tr>
      <w:tr>
        <w:trPr>
          <w:trHeight w:val="302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4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1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4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30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75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5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18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5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34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76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6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23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6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37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77</w:t>
            </w:r>
          </w:p>
        </w:tc>
      </w:tr>
      <w:tr>
        <w:trPr>
          <w:trHeight w:val="302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7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28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7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41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78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8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33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8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44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79</w:t>
            </w:r>
          </w:p>
        </w:tc>
      </w:tr>
      <w:tr>
        <w:trPr>
          <w:trHeight w:val="302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9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38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9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48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80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0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44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 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51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81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1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49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 1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54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82</w:t>
            </w:r>
          </w:p>
        </w:tc>
      </w:tr>
      <w:tr>
        <w:trPr>
          <w:trHeight w:val="302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54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 2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58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83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58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 3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01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84</w:t>
            </w:r>
          </w:p>
        </w:tc>
      </w:tr>
      <w:tr>
        <w:trPr>
          <w:trHeight w:val="302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4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03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 4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04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85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5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08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 5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07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85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6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13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 6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10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86</w:t>
            </w:r>
          </w:p>
        </w:tc>
      </w:tr>
      <w:tr>
        <w:trPr>
          <w:trHeight w:val="302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7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18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 7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13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87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8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22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 8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15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88</w:t>
            </w:r>
          </w:p>
        </w:tc>
      </w:tr>
      <w:tr>
        <w:trPr>
          <w:trHeight w:val="302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9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27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 9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18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88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0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32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21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89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1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36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1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23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90</w:t>
            </w:r>
          </w:p>
        </w:tc>
      </w:tr>
      <w:tr>
        <w:trPr>
          <w:trHeight w:val="302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41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2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26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91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45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3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28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91</w:t>
            </w:r>
          </w:p>
        </w:tc>
      </w:tr>
      <w:tr>
        <w:trPr>
          <w:trHeight w:val="302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4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50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4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3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92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5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54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5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32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92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6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58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6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34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93</w:t>
            </w:r>
          </w:p>
        </w:tc>
      </w:tr>
      <w:tr>
        <w:trPr>
          <w:trHeight w:val="302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7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02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7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36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94</w:t>
            </w:r>
          </w:p>
        </w:tc>
      </w:tr>
      <w:tr>
        <w:trPr>
          <w:trHeight w:val="301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8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0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8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38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94</w:t>
            </w:r>
          </w:p>
        </w:tc>
      </w:tr>
      <w:tr>
        <w:trPr>
          <w:trHeight w:val="302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9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11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9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40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1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0–95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4 Визначення поправки бусолі за даними карти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оправка бусолі за даними карти -</w:t>
      </w:r>
      <w:r>
        <w:rPr>
          <w:color w:val="000000"/>
          <w:sz w:val="28"/>
        </w:rPr>
        <w:drawing>
          <wp:inline distT="0" distB="0" distL="0" distR="0">
            <wp:extent cx="444500" cy="2159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изначається по формулі:</w:t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right" w:pos="6237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562100" cy="2286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(5.</w:t>
      </w:r>
      <w:r>
        <w:rPr>
          <w:color w:val="000000"/>
          <w:sz w:val="28"/>
          <w:lang w:val="ru-RU"/>
        </w:rPr>
        <w:t>5</w:t>
      </w:r>
      <w:r>
        <w:rPr>
          <w:color w:val="000000"/>
          <w:sz w:val="28"/>
        </w:rPr>
        <w:t>)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де: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</w:t>
      </w:r>
      <w:r>
        <w:rPr>
          <w:color w:val="000000"/>
          <w:sz w:val="28"/>
        </w:rPr>
        <w:t xml:space="preserve"> – зближення меридіанів для даної точки, визначається по формулам 3.1, 3.2 або по графіку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магнітне схилення поточного року; визначається по формулі 4.1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оправка бусолі, що визначена за даними карти, не може використовуватися для визначення дирекційних кутів орієнтирних напрямків, бо вона не враховує інструментальну поправку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>, тобто:</w:t>
      </w:r>
    </w:p>
    <w:p>
      <w:pPr>
        <w:pStyle w:val="TextBodyIndent"/>
        <w:tabs>
          <w:tab w:val="clear" w:pos="720"/>
          <w:tab w:val="center" w:pos="3119" w:leader="none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center" w:pos="3119" w:leader="none"/>
          <w:tab w:val="right" w:pos="6237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193800" cy="2159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>(5.6)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Інструментальна поправка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 xml:space="preserve"> може бути визначена як різниця поправки бусолі, визначеної на місцевості по формулі 5.1 і визначеної за даними карти по формулі 5.5 для однієї і тієї ж точки:</w:t>
      </w:r>
    </w:p>
    <w:p>
      <w:pPr>
        <w:pStyle w:val="TextBodyIndent"/>
        <w:tabs>
          <w:tab w:val="clear" w:pos="720"/>
          <w:tab w:val="center" w:pos="3119" w:leader="none"/>
          <w:tab w:val="right" w:pos="623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center" w:pos="3119" w:leader="none"/>
          <w:tab w:val="right" w:pos="6237" w:leader="none"/>
        </w:tabs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168400" cy="2159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>(5.7)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а потім у новому районі додається зі своїм знаком до поправки бусолі, визначеної за даними карти за формулою 5.</w:t>
      </w:r>
      <w:r>
        <w:rPr>
          <w:color w:val="000000"/>
          <w:sz w:val="28"/>
          <w:lang w:val="en-US"/>
        </w:rPr>
        <w:t>5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6. Основні елементи геодезичних обчислень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mallCaps/>
          <w:color w:val="000000"/>
          <w:sz w:val="28"/>
        </w:rPr>
      </w:pPr>
      <w:r>
        <w:rPr>
          <w:rFonts w:cs="Times New Roman"/>
          <w:smallCaps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сновними елементами обчислень є: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перехід від дирекційного кута одного напрямку до дирекційного кута другого напрямку, що визначається з цієї ж точки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изначення величини горизонтального кута по дирекційним кутам напрямків, що утворюють цей кут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ішення прямої та оберненої геодезичної задачі на площині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ирішення трикутника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изначення величини зближення меридіанів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ерехід від істинного або магнітного азимуту до дирекційного кута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изначення висот точок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6.1 Перехід від дирекційного кута одного напрямку до дирекційного кута другого напрямку, що визначається з цієї ж точки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Дирекційний кут напрямку, що визначається дорівнює дирекційному куту відомого (вихідного) напрямку плюс горизонтальний кут, відрахований за годинниковою стрілкою від відомого напрямку до напрямку, що визначається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(АВ) = (АС) + </w:t>
      </w:r>
      <w:r>
        <w:rPr>
          <w:rFonts w:eastAsia="Symbol" w:cs="Symbol" w:ascii="Symbol" w:hAnsi="Symbol"/>
          <w:color w:val="000000"/>
          <w:sz w:val="28"/>
          <w:szCs w:val="28"/>
        </w:rPr>
        <w:t></w:t>
      </w:r>
      <w:r>
        <w:rPr>
          <w:color w:val="000000"/>
          <w:sz w:val="28"/>
        </w:rPr>
        <w:t>1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Якщо отриманий дирекційний кут перевищує 3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(60–00), то його зменшують на цю величину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Горизонтальний кут дорівнює різниці дирекційних кутів правого та лівого напрямків, що складають кут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</w:t>
      </w:r>
      <w:r>
        <w:rPr>
          <w:color w:val="000000"/>
          <w:sz w:val="28"/>
        </w:rPr>
        <w:t>1 = (АВ) – (АС);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</w:t>
      </w:r>
      <w:r>
        <w:rPr>
          <w:color w:val="000000"/>
          <w:sz w:val="28"/>
        </w:rPr>
        <w:t>2 = (АС) – (АВ)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Якщо при обчисленні горизонтального кута дирекційний кут, що віднімається перевищує зменшуваний дирекційний кут, то до останнього додають 3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(60–00).6.2. Вирішення прямої геодезичної задачі на площині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ирішення прямої геодезичної задачі (ПГЗ) на площині полягає у обчисленні координат точки, що визначається по відомим координатам заданої точки, відстані між ними та дирекційному куту з заданої точки на точку, що визначаєтьс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ГЗ вирішують у такій послідовності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1. Обчислюють прирощення координат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 xml:space="preserve">Х та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за формулами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 xml:space="preserve">Х = АВ 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lang w:val="ru-RU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= АВ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lang w:val="ru-RU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 Визначають координати точки В за формулами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lang w:val="ru-RU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lang w:val="ru-RU"/>
        </w:rPr>
        <w:t>+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>Х</w:t>
      </w:r>
      <w:r>
        <w:rPr>
          <w:color w:val="000000"/>
          <w:sz w:val="28"/>
          <w:lang w:val="ru-RU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lang w:val="ru-RU"/>
        </w:rPr>
        <w:t>=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lang w:val="ru-RU"/>
        </w:rPr>
        <w:t>+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lang w:val="ru-RU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Для математичного запису прямої геодезичної задачі підставимо формули 1 у формули 2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+АВ 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+АВ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) обчислення прямої геодезичної задачі за допомогою артилерійської логарифмічної лінійки (АЛЛ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Так як лінійка має шкалу синусів тільки від 0 до 15–00, при обчисленні прирощень ΔХ і Δ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для рішення ПГЗ, яка може бути вирішена тоді, коли дирекційний кут знаходиться у 1-й чверті і має значення від 0–00 до 15–00 необхідно ввести поняття румба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b/>
          <w:color w:val="000000"/>
          <w:sz w:val="28"/>
          <w:u w:val="single"/>
        </w:rPr>
        <w:t>Румб – це</w:t>
      </w:r>
      <w:r>
        <w:rPr>
          <w:color w:val="000000"/>
          <w:sz w:val="28"/>
        </w:rPr>
        <w:t xml:space="preserve"> гострий кут, створений віссю Х і напрямком на визначаєму точку (орієнтир, ціль). У залежності від розміщення визначаємої точки відносно заданої, напрямок між ними може знаходитись у різних четвертях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Для рішення ПГЗ у другій, третій і четвертій четвертях необхідно від дирекційного кута напрямку з заданої точки на визначаєму перейти до гострого кут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(румб) у першій четверті. (</w:t>
      </w:r>
      <w:r>
        <w:rPr>
          <w:i/>
          <w:color w:val="000000"/>
          <w:sz w:val="28"/>
        </w:rPr>
        <w:t>див. малюнок</w:t>
      </w:r>
      <w:r>
        <w:rPr>
          <w:color w:val="000000"/>
          <w:sz w:val="28"/>
        </w:rPr>
        <w:t>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u w:val="single"/>
        </w:rPr>
        <w:t>Приклад</w:t>
      </w:r>
      <w:r>
        <w:rPr>
          <w:color w:val="000000"/>
          <w:sz w:val="28"/>
        </w:rPr>
        <w:t xml:space="preserve">. Визначити прямокутні координати цілі 202, якщо з СП з координатами Х=77810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13315 виміряні: α=48–65, Дц=3250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рядок рішення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1. Визначити значення R i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15–00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R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</w:rPr>
        <w:t>. R=11–35</w:t>
      </w:r>
      <w:r>
        <w:rPr>
          <w:color w:val="000000"/>
          <w:sz w:val="28"/>
          <w:lang w:val="ru-RU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15–00-R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</w:rPr>
        <w:t>=3–65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2. По дирекційному куту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sz w:val="28"/>
        </w:rPr>
        <w:t xml:space="preserve"> визначити четверть i знаки прирощення координат (в IV чв.: «+» ΔХ; « – «Δ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3. Обчислити значення прирощення координат ΔХ, Δ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а) ΔХ = Д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</w:rPr>
        <w:t xml:space="preserve"> sin (15 – R), для чого початок (кінець) движку встановлюють на значення дальності Д по шкалі чисел лінійк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bscript"/>
        </w:rPr>
        <w:t>+1</w:t>
      </w:r>
      <w:r>
        <w:rPr>
          <w:color w:val="000000"/>
          <w:sz w:val="28"/>
        </w:rPr>
        <w:t xml:space="preserve">. Візир центр. рискою встановлюють на значення кута (15-R) по шкалі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або SіТ і по рисці візира на шкалі чисел лінійк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bscript"/>
        </w:rPr>
        <w:t>+1</w:t>
      </w:r>
      <w:r>
        <w:rPr>
          <w:color w:val="000000"/>
          <w:sz w:val="28"/>
        </w:rPr>
        <w:t xml:space="preserve"> читають значення: ΔХ=+1210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б) Δ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 sin R, для чого не збиваючи положення движка</w:t>
      </w:r>
      <w:r>
        <w:rPr>
          <w:i/>
          <w:color w:val="000000"/>
          <w:sz w:val="28"/>
        </w:rPr>
        <w:t xml:space="preserve"> (при необхідності – перемістити движок на значення Д іншим кінцем шкали)</w:t>
      </w:r>
      <w:r>
        <w:rPr>
          <w:color w:val="000000"/>
          <w:sz w:val="28"/>
        </w:rPr>
        <w:t>, встановлюють візир центральною рискою на значення кута R по шкалі S або SіТ, і під рискою візира на шкалі чисел лінійки N</w:t>
      </w:r>
      <w:r>
        <w:rPr>
          <w:color w:val="000000"/>
          <w:sz w:val="28"/>
          <w:vertAlign w:val="subscript"/>
        </w:rPr>
        <w:t>Q+1</w:t>
      </w:r>
      <w:r>
        <w:rPr>
          <w:color w:val="000000"/>
          <w:sz w:val="28"/>
        </w:rPr>
        <w:t xml:space="preserve"> читають значення Δ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-3010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b/>
          <w:i/>
          <w:color w:val="000000"/>
          <w:sz w:val="28"/>
        </w:rPr>
        <w:t>Примітка</w:t>
      </w:r>
      <w:r>
        <w:rPr>
          <w:b/>
          <w:color w:val="000000"/>
          <w:sz w:val="28"/>
        </w:rPr>
        <w:t>: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для визначення порядка числа значень прирощення координат</w:t>
      </w:r>
      <w:r>
        <w:rPr>
          <w:color w:val="000000"/>
          <w:sz w:val="28"/>
        </w:rPr>
        <w:t xml:space="preserve"> ΔХ і Δ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використовують правило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якщо кути R (15-R) визначались по </w:t>
      </w:r>
      <w:r>
        <w:rPr>
          <w:color w:val="000000"/>
          <w:sz w:val="28"/>
          <w:u w:val="single"/>
        </w:rPr>
        <w:t>шкалі Sin</w:t>
      </w:r>
      <w:r>
        <w:rPr>
          <w:color w:val="000000"/>
          <w:sz w:val="28"/>
        </w:rPr>
        <w:t>, то 0,1Д &lt; |ΔУ| (чи |ΔХ|) &lt; Д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якщо кути R (15-R) визн. по </w:t>
      </w:r>
      <w:r>
        <w:rPr>
          <w:color w:val="000000"/>
          <w:sz w:val="28"/>
          <w:u w:val="single"/>
        </w:rPr>
        <w:t>шкалі SіТ</w:t>
      </w:r>
      <w:r>
        <w:rPr>
          <w:color w:val="000000"/>
          <w:sz w:val="28"/>
        </w:rPr>
        <w:t>, то 0,01Д &lt; |ΔУ| (чи |ΔХ|) &lt; 0,1Д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– </w:t>
      </w:r>
      <w:r>
        <w:rPr>
          <w:color w:val="000000"/>
          <w:sz w:val="28"/>
        </w:rPr>
        <w:t xml:space="preserve">якщо кути R (15-R) визн. по </w:t>
      </w:r>
      <w:r>
        <w:rPr>
          <w:color w:val="000000"/>
          <w:sz w:val="28"/>
          <w:u w:val="single"/>
        </w:rPr>
        <w:t>точках шкали SіТ</w:t>
      </w:r>
      <w:r>
        <w:rPr>
          <w:color w:val="000000"/>
          <w:sz w:val="28"/>
        </w:rPr>
        <w:t>, то 0,001Д &lt; |ΔУ| (чи |ΔХ|)&lt; 0,01Д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ru-RU"/>
        </w:rPr>
        <w:t>4</w:t>
      </w:r>
      <w:r>
        <w:rPr>
          <w:color w:val="000000"/>
          <w:sz w:val="28"/>
        </w:rPr>
        <w:t>. Визначити координати цілі: Хц = Хап + ΔХ; Хц =79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020;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ц = Усп + Δ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ц =10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305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) обчислення прямої геодезичної задачі за допомогою обчислювача СТМ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Обчислення прирощень координат (частковий випадок рішення прямої геодезичної задачі) виробляється за допомогою обчислювача, користуючись допоміжною таблицею1, що нанесена на внутрішньому крузі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Згідно цієї таблиці значення прирощень координат ΔХ та Δ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будуть отримані як результат множення відстані Д відповідно на: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sin (15-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) і на sin 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) у першій чверті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sin 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-15) і на sin (30-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) у другій чверті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sin (45-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) і на sin 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-30) у третій чверті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sin 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-45) і на sin (60-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) у другій чверті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виконання множення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уміщають нульовий радіус рухомого круга відліком, що відповідає значенню Д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  <w:sz w:val="28"/>
        </w:rPr>
        <w:t>встановлюють індекс движка на значення відповідного кута (згідно таблиці 1) по шкалі синусів 4 (якщо кут у межах від 0–95,7 до 15–00,0) або по шкалі синусів 5 (якщо кут у межах від 0–09,6 до 0–95,7)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німають напроти індексу движка по шкалі чисел 3 відлік, що відповідає значенню прирощення координат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визначення порядку прирощення координат використовують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равило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якщо кут у межах від 0–95,7 до 15–00,0, то: 0,1Д &lt; |ΔУ| (чи |ΔХ|) &lt; Д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якщо кут у межах від 0–09,6 до 0–95,7, то: 0,01Д &lt; |ΔУ| (чи |ΔХ|) &lt; 0,1Д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якщо кут у межах від 0–00,0 до 0–09,6, то: 0,001Д &lt; |ΔУ| (чи |ΔХ|) &lt; 0,01Д.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</w:rPr>
        <w:t>Приклад:</w:t>
      </w:r>
      <w:r>
        <w:rPr>
          <w:color w:val="000000"/>
          <w:sz w:val="28"/>
        </w:rPr>
        <w:t xml:space="preserve"> обчислити прирощення координат, якщо дальність Д= 635 м, дирекційний кут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=28–45,5:</w:t>
      </w:r>
    </w:p>
    <w:p>
      <w:pPr>
        <w:pStyle w:val="TextBodyIndent"/>
        <w:numPr>
          <w:ilvl w:val="0"/>
          <w:numId w:val="19"/>
        </w:numPr>
        <w:spacing w:lineRule="auto" w:line="360"/>
        <w:ind w:left="0" w:firstLine="709"/>
        <w:rPr/>
      </w:pPr>
      <w:r>
        <w:rPr>
          <w:color w:val="000000"/>
          <w:sz w:val="28"/>
        </w:rPr>
        <w:t>за таблицею 1 обчислюють кути 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-15) і (30-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) для визначення ΔХ і ΔУ, ці кути будуть дорівнювати відповідно 13–45,5 і 1–54,5;</w:t>
      </w:r>
    </w:p>
    <w:p>
      <w:pPr>
        <w:pStyle w:val="TextBodyIndent"/>
        <w:numPr>
          <w:ilvl w:val="0"/>
          <w:numId w:val="19"/>
        </w:numPr>
        <w:spacing w:lineRule="auto" w:line="360"/>
        <w:ind w:left="0" w:firstLine="709"/>
        <w:rPr/>
      </w:pPr>
      <w:r>
        <w:rPr>
          <w:color w:val="000000"/>
          <w:sz w:val="28"/>
        </w:rPr>
        <w:t>суміщають нульовий радіус рухомого круга з відліком «635», що відповідає дальності 635 м по шкалі чисел 3;</w:t>
      </w:r>
    </w:p>
    <w:p>
      <w:pPr>
        <w:pStyle w:val="TextBodyIndent"/>
        <w:numPr>
          <w:ilvl w:val="0"/>
          <w:numId w:val="19"/>
        </w:numPr>
        <w:spacing w:lineRule="auto" w:line="360"/>
        <w:ind w:left="0" w:firstLine="709"/>
        <w:rPr/>
      </w:pPr>
      <w:r>
        <w:rPr>
          <w:color w:val="000000"/>
          <w:sz w:val="28"/>
        </w:rPr>
        <w:t>встановлюють індекс движка на відлік 13–45,5 по шкалі 4 і напроти індексу по шкалі 3 знімають відлік «626», що відповідає значенню прирощення ΔХ=626 м;</w:t>
      </w:r>
    </w:p>
    <w:p>
      <w:pPr>
        <w:pStyle w:val="TextBodyIndent"/>
        <w:numPr>
          <w:ilvl w:val="0"/>
          <w:numId w:val="19"/>
        </w:numPr>
        <w:spacing w:lineRule="auto" w:line="360"/>
        <w:ind w:left="0" w:firstLine="709"/>
        <w:rPr/>
      </w:pPr>
      <w:r>
        <w:rPr>
          <w:color w:val="000000"/>
          <w:sz w:val="28"/>
        </w:rPr>
        <w:t>встановлюють індекс движка на відлік 1–54,5 по шкалі 4 і напроти індексу по шкалі 3 знімають відлік «102», що відповідає значенню прирощення ΔУ=102 м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наки прирощень – відповідно таблиці 1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sz w:val="28"/>
        </w:rPr>
        <w:t>в) обчислення прямої геодезичної задачі за допомогою мікрокалькулятор</w:t>
      </w:r>
      <w:r>
        <w:rPr>
          <w:sz w:val="28"/>
          <w:lang w:val="uk-UA" w:eastAsia="ru-RU"/>
        </w:rPr>
        <w:t>ів</w:t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Мікрокалькулятори вітчизняних та відомих зарубіжних виробників дозволяють обчислювати прирощення координат при рішенні ПГЗ без переходу від дирекційного кута до румбу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ішення за допомогою інженерних калькуляторів: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вести значення дирекційного кута в поділках кутоміра, відокремивши великі поділки від малих комою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Натиснути </w:t>
      </w:r>
      <w:r>
        <w:rPr>
          <w:rFonts w:eastAsia="Symbol" w:cs="Symbol" w:ascii="Symbol" w:hAnsi="Symbol"/>
          <w:color w:val="000000"/>
          <w:sz w:val="28"/>
          <w:szCs w:val="28"/>
          <w:bdr w:val="single" w:sz="4" w:space="0" w:color="000000"/>
        </w:rPr>
        <w:t></w:t>
      </w:r>
      <w:r>
        <w:rPr>
          <w:color w:val="000000"/>
          <w:sz w:val="28"/>
          <w:bdr w:val="single" w:sz="4" w:space="0" w:color="000000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bdr w:val="single" w:sz="4" w:space="0" w:color="000000"/>
        </w:rPr>
        <w:t xml:space="preserve">6 </w:t>
      </w:r>
      <w:r>
        <w:rPr>
          <w:color w:val="000000"/>
          <w:sz w:val="28"/>
        </w:rPr>
        <w:t>для переведення п.к. у градуси і долі градуса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тиснути </w:t>
      </w:r>
      <w:r>
        <w:rPr>
          <w:color w:val="000000"/>
          <w:sz w:val="28"/>
          <w:bdr w:val="single" w:sz="4" w:space="0" w:color="000000"/>
        </w:rPr>
        <w:t>М+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тиснути </w:t>
      </w:r>
      <w:r>
        <w:rPr>
          <w:color w:val="000000"/>
          <w:sz w:val="28"/>
          <w:bdr w:val="single" w:sz="4" w:space="0" w:color="000000"/>
          <w:lang w:val="en-US"/>
        </w:rPr>
        <w:t>F COS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вести дальність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тиснути </w:t>
      </w:r>
      <w:r>
        <w:rPr>
          <w:rFonts w:eastAsia="Symbol" w:cs="Symbol" w:ascii="Symbol" w:hAnsi="Symbol"/>
          <w:color w:val="000000"/>
          <w:sz w:val="28"/>
          <w:szCs w:val="28"/>
          <w:bdr w:val="single" w:sz="4" w:space="0" w:color="000000"/>
        </w:rPr>
        <w:t></w:t>
      </w:r>
      <w:r>
        <w:rPr>
          <w:color w:val="000000"/>
          <w:sz w:val="28"/>
          <w:bdr w:val="single" w:sz="4" w:space="0" w:color="000000"/>
        </w:rPr>
        <w:t>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вести Ха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тиснути </w:t>
      </w:r>
      <w:r>
        <w:rPr>
          <w:color w:val="000000"/>
          <w:sz w:val="28"/>
          <w:bdr w:val="single" w:sz="4" w:space="0" w:color="000000"/>
        </w:rPr>
        <w:t>+</w:t>
      </w:r>
      <w:r>
        <w:rPr>
          <w:color w:val="000000"/>
          <w:sz w:val="28"/>
          <w:bdr w:val="single" w:sz="4" w:space="0" w:color="000000"/>
          <w:lang w:val="en-US"/>
        </w:rPr>
        <w:t>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читати на дисплеї значення координати Х визначаємої точки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тиснути </w:t>
      </w:r>
      <w:r>
        <w:rPr>
          <w:color w:val="000000"/>
          <w:sz w:val="28"/>
          <w:bdr w:val="single" w:sz="4" w:space="0" w:color="000000"/>
          <w:lang w:val="en-US"/>
        </w:rPr>
        <w:t>MR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тиснути </w:t>
      </w:r>
      <w:r>
        <w:rPr>
          <w:color w:val="000000"/>
          <w:sz w:val="28"/>
          <w:bdr w:val="single" w:sz="4" w:space="0" w:color="000000"/>
          <w:lang w:val="en-US"/>
        </w:rPr>
        <w:t>F SIN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вести дальність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тиснути </w:t>
      </w:r>
      <w:r>
        <w:rPr>
          <w:rFonts w:eastAsia="Symbol" w:cs="Symbol" w:ascii="Symbol" w:hAnsi="Symbol"/>
          <w:color w:val="000000"/>
          <w:sz w:val="28"/>
          <w:szCs w:val="28"/>
          <w:bdr w:val="single" w:sz="4" w:space="0" w:color="000000"/>
        </w:rPr>
        <w:t></w:t>
      </w:r>
      <w:r>
        <w:rPr>
          <w:color w:val="000000"/>
          <w:sz w:val="28"/>
          <w:bdr w:val="single" w:sz="4" w:space="0" w:color="000000"/>
        </w:rPr>
        <w:t>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Ввест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а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тиснути </w:t>
      </w:r>
      <w:r>
        <w:rPr>
          <w:color w:val="000000"/>
          <w:sz w:val="28"/>
          <w:bdr w:val="single" w:sz="4" w:space="0" w:color="000000"/>
        </w:rPr>
        <w:t>+</w:t>
      </w:r>
      <w:r>
        <w:rPr>
          <w:color w:val="000000"/>
          <w:sz w:val="28"/>
          <w:bdr w:val="single" w:sz="4" w:space="0" w:color="000000"/>
          <w:lang w:val="en-US"/>
        </w:rPr>
        <w:t>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Зчитати на дисплеї значення координат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визначаємої точк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ри використанні вітчизняних програмуємих калькуляторів МК-61, МК-52 можливе рішення як в режимі виконання програми, так і в ручному режимі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Рішення в режимі виконання програми прискорює процес рішення і зменшує імовірність помилки оператора при рішенні, але потребує попереднього введення (виклик з пам’яті для МК-52) відповідної програми і рішення контрольного прикладу; тому воно доцільне при виконанні великої кількості подібних задач (наприклад, визначення координат цілей, засічених з одного СП)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Програма для рішення ПГЗ:</w:t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500"/>
        <w:gridCol w:w="1356"/>
        <w:gridCol w:w="618"/>
        <w:gridCol w:w="1483"/>
        <w:gridCol w:w="1501"/>
        <w:gridCol w:w="1354"/>
      </w:tblGrid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Крок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Ді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Крок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Ді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rFonts w:eastAsia="Symbol" w:cs="Symbol" w:ascii="Symbol" w:hAnsi="Symbol"/>
                <w:color w:val="000000"/>
              </w:rPr>
              <w:t>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ОЕ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F sin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С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</w:rPr>
              <w:t>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</w:rPr>
              <w:t>П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color w:val="000000"/>
              </w:rPr>
              <w:t>х 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</w:rPr>
              <w:t>х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color w:val="000000"/>
              </w:rPr>
              <w:t>П 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lang w:val="en-US"/>
              </w:rPr>
              <w:t>F co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Г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rFonts w:eastAsia="Arrows1;Symbol" w:cs="Arrows1;Symbol" w:ascii="Arrows1;Symbol" w:hAnsi="Arrows1;Symbol"/>
                <w:color w:val="000000"/>
              </w:rPr>
              <w:t>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</w:rPr>
              <w:t>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</w:rPr>
              <w:t>П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color w:val="000000"/>
              </w:rPr>
              <w:t>х 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rFonts w:eastAsia="Arrows1;Symbol" w:cs="Arrows1;Symbol" w:ascii="Arrows1;Symbol" w:hAnsi="Arrows1;Symbol"/>
                <w:color w:val="000000"/>
              </w:rPr>
              <w:t>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</w:rPr>
              <w:t>П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color w:val="000000"/>
              </w:rPr>
              <w:t>х 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с/п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озподіл регістрів: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 – Х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2 – 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3 –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рядок рішення: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sz w:val="28"/>
        </w:rPr>
        <w:t>Перемикач системи кутів поставити у положення «Г» (градуси)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вести Х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у регістр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ru-RU"/>
        </w:rPr>
        <w:t>1</w:t>
      </w:r>
      <w:r>
        <w:rPr>
          <w:color w:val="000000"/>
          <w:sz w:val="28"/>
        </w:rPr>
        <w:t>: набрати Х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, натиснути </w:t>
      </w:r>
      <w:r>
        <w:rPr>
          <w:color w:val="000000"/>
          <w:sz w:val="28"/>
          <w:bdr w:val="single" w:sz="4" w:space="0" w:color="000000"/>
        </w:rPr>
        <w:t>х-П 1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вести 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у регістр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ru-RU"/>
        </w:rPr>
        <w:t>2</w:t>
      </w:r>
      <w:r>
        <w:rPr>
          <w:color w:val="000000"/>
          <w:sz w:val="28"/>
        </w:rPr>
        <w:t>: набрати 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, натиснути </w:t>
      </w:r>
      <w:r>
        <w:rPr>
          <w:color w:val="000000"/>
          <w:sz w:val="28"/>
          <w:bdr w:val="single" w:sz="4" w:space="0" w:color="000000"/>
        </w:rPr>
        <w:t>х-П 2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вести Д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тиснути </w:t>
      </w:r>
      <w:r>
        <w:rPr>
          <w:b/>
          <w:color w:val="000000"/>
          <w:sz w:val="28"/>
        </w:rPr>
        <w:t xml:space="preserve">2 рази </w:t>
      </w:r>
      <w:r>
        <w:rPr>
          <w:color w:val="000000"/>
          <w:sz w:val="28"/>
        </w:rPr>
        <w:t xml:space="preserve">кнопку </w:t>
      </w:r>
      <w:r>
        <w:rPr>
          <w:color w:val="000000"/>
          <w:sz w:val="28"/>
          <w:bdr w:val="single" w:sz="4" w:space="0" w:color="000000"/>
        </w:rPr>
        <w:t>В</w:t>
      </w:r>
      <w:r>
        <w:rPr>
          <w:rFonts w:eastAsia="Symbol" w:cs="Symbol" w:ascii="Symbol" w:hAnsi="Symbol"/>
          <w:color w:val="000000"/>
          <w:sz w:val="28"/>
          <w:szCs w:val="28"/>
          <w:bdr w:val="single" w:sz="4" w:space="0" w:color="000000"/>
        </w:rPr>
        <w:t></w:t>
      </w:r>
      <w:r>
        <w:rPr>
          <w:color w:val="000000"/>
          <w:sz w:val="28"/>
          <w:bdr w:val="single" w:sz="4" w:space="0" w:color="000000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Ввести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тиснути </w:t>
      </w:r>
      <w:r>
        <w:rPr>
          <w:color w:val="000000"/>
          <w:sz w:val="28"/>
          <w:bdr w:val="single" w:sz="4" w:space="0" w:color="000000"/>
        </w:rPr>
        <w:t>в/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bdr w:val="single" w:sz="4" w:space="0" w:color="000000"/>
        </w:rPr>
        <w:t>с/п</w:t>
      </w:r>
      <w:r>
        <w:rPr>
          <w:color w:val="000000"/>
          <w:sz w:val="28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sz w:val="28"/>
        </w:rPr>
        <w:t>По закінченню виконання програми на дісплеї зчитати значення Х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Натиснути </w:t>
      </w:r>
      <w:r>
        <w:rPr>
          <w:rFonts w:eastAsia="Arrows1;Symbol" w:cs="Arrows1;Symbol" w:ascii="Arrows1;Symbol" w:hAnsi="Arrows1;Symbol"/>
          <w:color w:val="000000"/>
          <w:sz w:val="28"/>
          <w:szCs w:val="28"/>
          <w:bdr w:val="single" w:sz="4" w:space="0" w:color="000000"/>
        </w:rPr>
        <w:t></w:t>
      </w:r>
      <w:r>
        <w:rPr>
          <w:color w:val="000000"/>
          <w:sz w:val="28"/>
        </w:rPr>
        <w:t>, на дисплеї зчитати значення У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ри повторному рішенні задачі з тими ж самими значеннями Х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і 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у відповідні регістри їх не вводити (тобто починати виконання з пункту 4), бо вони зберігаються у цих регістрах, доки не буде вимкнено живлення або оператор не змінить їх сам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онтрольний приклад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вести: 1000 </w:t>
      </w:r>
      <w:r>
        <w:rPr>
          <w:color w:val="000000"/>
          <w:sz w:val="28"/>
          <w:bdr w:val="single" w:sz="4" w:space="0" w:color="000000"/>
        </w:rPr>
        <w:t xml:space="preserve">х-П 1 </w:t>
      </w:r>
      <w:r>
        <w:rPr>
          <w:color w:val="000000"/>
          <w:sz w:val="28"/>
        </w:rPr>
        <w:t xml:space="preserve">2000 </w:t>
      </w:r>
      <w:r>
        <w:rPr>
          <w:color w:val="000000"/>
          <w:sz w:val="28"/>
          <w:bdr w:val="single" w:sz="4" w:space="0" w:color="000000"/>
        </w:rPr>
        <w:t xml:space="preserve">х-П 2 </w:t>
      </w:r>
      <w:r>
        <w:rPr>
          <w:color w:val="000000"/>
          <w:sz w:val="28"/>
        </w:rPr>
        <w:t xml:space="preserve">444 </w:t>
      </w:r>
      <w:r>
        <w:rPr>
          <w:color w:val="000000"/>
          <w:sz w:val="28"/>
          <w:bdr w:val="single" w:sz="4" w:space="0" w:color="000000"/>
        </w:rPr>
        <w:t>В</w:t>
      </w:r>
      <w:r>
        <w:rPr>
          <w:rFonts w:eastAsia="Symbol" w:cs="Symbol" w:ascii="Symbol" w:hAnsi="Symbol"/>
          <w:color w:val="000000"/>
          <w:sz w:val="28"/>
          <w:szCs w:val="28"/>
          <w:bdr w:val="single" w:sz="4" w:space="0" w:color="000000"/>
        </w:rPr>
        <w:t></w:t>
      </w:r>
      <w:r>
        <w:rPr>
          <w:color w:val="000000"/>
          <w:sz w:val="28"/>
          <w:bdr w:val="single" w:sz="4" w:space="0" w:color="000000"/>
        </w:rPr>
        <w:t xml:space="preserve"> В</w:t>
      </w:r>
      <w:r>
        <w:rPr>
          <w:rFonts w:eastAsia="Symbol" w:cs="Symbol" w:ascii="Symbol" w:hAnsi="Symbol"/>
          <w:color w:val="000000"/>
          <w:sz w:val="28"/>
          <w:szCs w:val="28"/>
          <w:bdr w:val="single" w:sz="4" w:space="0" w:color="000000"/>
        </w:rPr>
        <w:t></w:t>
      </w:r>
      <w:r>
        <w:rPr>
          <w:color w:val="000000"/>
          <w:sz w:val="28"/>
          <w:bdr w:val="single" w:sz="4" w:space="0" w:color="000000"/>
        </w:rPr>
        <w:t xml:space="preserve"> </w:t>
      </w:r>
      <w:r>
        <w:rPr>
          <w:color w:val="000000"/>
          <w:sz w:val="28"/>
        </w:rPr>
        <w:t xml:space="preserve">33 </w:t>
      </w:r>
      <w:r>
        <w:rPr>
          <w:color w:val="000000"/>
          <w:sz w:val="28"/>
          <w:bdr w:val="single" w:sz="4" w:space="0" w:color="000000"/>
        </w:rPr>
        <w:t>в/о с/п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ісля закінчення виконання програми на дисплеї: 577,730906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Натиснути </w:t>
      </w:r>
      <w:r>
        <w:rPr>
          <w:rFonts w:eastAsia="Arrows1;Symbol" w:cs="Arrows1;Symbol" w:ascii="Arrows1;Symbol" w:hAnsi="Arrows1;Symbol"/>
          <w:color w:val="000000"/>
          <w:sz w:val="28"/>
          <w:szCs w:val="28"/>
          <w:bdr w:val="single" w:sz="4" w:space="0" w:color="000000"/>
        </w:rPr>
        <w:t></w:t>
      </w:r>
      <w:r>
        <w:rPr>
          <w:color w:val="000000"/>
          <w:sz w:val="28"/>
        </w:rPr>
        <w:t>, на дисплеї: 1862,7964544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Рішення в ручному режимі доцільне, коли машинна пам’ять використовується для зберігання програм рішення більш громіздких задач; задача буде виконуватись одноразово і оператор передбачає проведення контролю обчислень, хоча б грубо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рядок рішення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</w:rPr>
        <w:t>Перемикач системи кутів поставити у положення «Г» (градуси)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вести Д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тиснути </w:t>
      </w:r>
      <w:r>
        <w:rPr>
          <w:b/>
          <w:color w:val="000000"/>
          <w:sz w:val="28"/>
        </w:rPr>
        <w:t xml:space="preserve">2 рази </w:t>
      </w:r>
      <w:r>
        <w:rPr>
          <w:color w:val="000000"/>
          <w:sz w:val="28"/>
        </w:rPr>
        <w:t xml:space="preserve">кнопку </w:t>
      </w:r>
      <w:r>
        <w:rPr>
          <w:color w:val="000000"/>
          <w:sz w:val="28"/>
          <w:bdr w:val="single" w:sz="4" w:space="0" w:color="000000"/>
        </w:rPr>
        <w:t>В</w:t>
      </w:r>
      <w:r>
        <w:rPr>
          <w:rFonts w:eastAsia="Symbol" w:cs="Symbol" w:ascii="Symbol" w:hAnsi="Symbol"/>
          <w:color w:val="000000"/>
          <w:sz w:val="28"/>
          <w:szCs w:val="28"/>
          <w:bdr w:val="single" w:sz="4" w:space="0" w:color="000000"/>
        </w:rPr>
        <w:t></w:t>
      </w:r>
      <w:r>
        <w:rPr>
          <w:color w:val="000000"/>
          <w:sz w:val="28"/>
          <w:bdr w:val="single" w:sz="4" w:space="0" w:color="000000"/>
        </w:rPr>
        <w:t>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Ввести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Натиснути </w:t>
      </w:r>
      <w:r>
        <w:rPr>
          <w:color w:val="000000"/>
          <w:sz w:val="28"/>
          <w:bdr w:val="single" w:sz="4" w:space="0" w:color="000000"/>
        </w:rPr>
        <w:t>В</w:t>
      </w:r>
      <w:r>
        <w:rPr>
          <w:rFonts w:eastAsia="Symbol" w:cs="Symbol" w:ascii="Symbol" w:hAnsi="Symbol"/>
          <w:color w:val="000000"/>
          <w:sz w:val="28"/>
          <w:szCs w:val="28"/>
          <w:bdr w:val="single" w:sz="4" w:space="0" w:color="000000"/>
        </w:rPr>
        <w:t>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bdr w:val="single" w:sz="4" w:space="0" w:color="000000"/>
        </w:rPr>
        <w:t xml:space="preserve">6 * х-П 3 </w:t>
      </w:r>
      <w:r>
        <w:rPr>
          <w:color w:val="000000"/>
          <w:sz w:val="28"/>
          <w:bdr w:val="single" w:sz="4" w:space="0" w:color="000000"/>
          <w:lang w:val="en-US"/>
        </w:rPr>
        <w:t>F</w:t>
      </w:r>
      <w:r>
        <w:rPr>
          <w:color w:val="000000"/>
          <w:sz w:val="28"/>
          <w:bdr w:val="single" w:sz="4" w:space="0" w:color="000000"/>
          <w:lang w:val="ru-RU"/>
        </w:rPr>
        <w:t xml:space="preserve"> </w:t>
      </w:r>
      <w:r>
        <w:rPr>
          <w:color w:val="000000"/>
          <w:sz w:val="28"/>
          <w:bdr w:val="single" w:sz="4" w:space="0" w:color="000000"/>
          <w:lang w:val="en-US"/>
        </w:rPr>
        <w:t>sin</w:t>
      </w:r>
      <w:r>
        <w:rPr>
          <w:color w:val="000000"/>
          <w:sz w:val="28"/>
          <w:bdr w:val="single" w:sz="4" w:space="0" w:color="000000"/>
          <w:lang w:val="ru-RU"/>
        </w:rPr>
        <w:t xml:space="preserve"> * </w:t>
      </w:r>
      <w:r>
        <w:rPr>
          <w:rFonts w:eastAsia="Arrows1;Symbol" w:cs="Arrows1;Symbol" w:ascii="Arrows1;Symbol" w:hAnsi="Arrows1;Symbol"/>
          <w:color w:val="000000"/>
          <w:sz w:val="28"/>
          <w:szCs w:val="28"/>
          <w:bdr w:val="single" w:sz="4" w:space="0" w:color="000000"/>
        </w:rPr>
        <w:t></w:t>
      </w:r>
      <w:r>
        <w:rPr>
          <w:color w:val="000000"/>
          <w:sz w:val="28"/>
          <w:bdr w:val="single" w:sz="4" w:space="0" w:color="000000"/>
        </w:rPr>
        <w:t xml:space="preserve"> </w:t>
      </w:r>
      <w:r>
        <w:rPr>
          <w:color w:val="000000"/>
          <w:sz w:val="28"/>
          <w:bdr w:val="single" w:sz="4" w:space="0" w:color="000000"/>
          <w:lang w:val="ru-RU"/>
        </w:rPr>
        <w:t>П-х</w:t>
      </w:r>
      <w:r>
        <w:rPr>
          <w:color w:val="000000"/>
          <w:sz w:val="28"/>
          <w:bdr w:val="single" w:sz="4" w:space="0" w:color="000000"/>
        </w:rPr>
        <w:t xml:space="preserve"> 3 </w:t>
      </w:r>
      <w:r>
        <w:rPr>
          <w:color w:val="000000"/>
          <w:sz w:val="28"/>
          <w:bdr w:val="single" w:sz="4" w:space="0" w:color="000000"/>
          <w:lang w:val="en-US"/>
        </w:rPr>
        <w:t>F</w:t>
      </w:r>
      <w:r>
        <w:rPr>
          <w:color w:val="000000"/>
          <w:sz w:val="28"/>
          <w:bdr w:val="single" w:sz="4" w:space="0" w:color="000000"/>
          <w:lang w:val="ru-RU"/>
        </w:rPr>
        <w:t xml:space="preserve"> </w:t>
      </w:r>
      <w:r>
        <w:rPr>
          <w:color w:val="000000"/>
          <w:sz w:val="28"/>
          <w:bdr w:val="single" w:sz="4" w:space="0" w:color="000000"/>
          <w:lang w:val="en-US"/>
        </w:rPr>
        <w:t>cos</w:t>
      </w:r>
      <w:r>
        <w:rPr>
          <w:color w:val="000000"/>
          <w:sz w:val="28"/>
          <w:bdr w:val="single" w:sz="4" w:space="0" w:color="000000"/>
          <w:lang w:val="ru-RU"/>
        </w:rPr>
        <w:t xml:space="preserve"> *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Ввест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тиснути </w:t>
      </w:r>
      <w:r>
        <w:rPr>
          <w:color w:val="000000"/>
          <w:sz w:val="28"/>
          <w:bdr w:val="single" w:sz="4" w:space="0" w:color="000000"/>
        </w:rPr>
        <w:t>+</w:t>
      </w:r>
      <w:r>
        <w:rPr>
          <w:color w:val="000000"/>
          <w:sz w:val="28"/>
        </w:rPr>
        <w:t>, на дисплеї зчитати значення X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тиснути </w:t>
      </w:r>
      <w:r>
        <w:rPr>
          <w:rFonts w:eastAsia="Arrows1;Symbol" w:cs="Arrows1;Symbol" w:ascii="Arrows1;Symbol" w:hAnsi="Arrows1;Symbol"/>
          <w:color w:val="000000"/>
          <w:sz w:val="28"/>
          <w:szCs w:val="28"/>
          <w:bdr w:val="single" w:sz="4" w:space="0" w:color="000000"/>
        </w:rPr>
        <w:t></w:t>
      </w:r>
      <w:r>
        <w:rPr>
          <w:color w:val="000000"/>
          <w:sz w:val="28"/>
        </w:rPr>
        <w:t>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Ввест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Натиснути </w:t>
      </w:r>
      <w:r>
        <w:rPr>
          <w:color w:val="000000"/>
          <w:sz w:val="28"/>
          <w:bdr w:val="single" w:sz="4" w:space="0" w:color="000000"/>
        </w:rPr>
        <w:t>+</w:t>
      </w:r>
      <w:r>
        <w:rPr>
          <w:color w:val="000000"/>
          <w:sz w:val="28"/>
        </w:rPr>
        <w:t>, на дисплеї зчитати значення Y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Останнім часом надійшли до продажу інженерні калькулятори зарубіжного виробництва, що мають вбудовані функції переобчислення полярних координат в прямокутні і навпаки, що дозволяє безпосередньо обчислювати прирощення координат. Використання цих функцій здійснюється за допомогою клавіш </w:t>
      </w:r>
      <w:r>
        <w:rPr>
          <w:b/>
          <w:i/>
          <w:color w:val="000000"/>
          <w:sz w:val="28"/>
          <w:bdr w:val="single" w:sz="4" w:space="0" w:color="000000"/>
          <w:lang w:val="en-US"/>
        </w:rPr>
        <w:t>a</w:t>
      </w:r>
      <w:r>
        <w:rPr>
          <w:color w:val="000000"/>
          <w:sz w:val="28"/>
          <w:bdr w:val="single" w:sz="4" w:space="0" w:color="000000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</w:t>
      </w:r>
      <w:r>
        <w:rPr>
          <w:b/>
          <w:i/>
          <w:color w:val="000000"/>
          <w:sz w:val="28"/>
          <w:bdr w:val="single" w:sz="4" w:space="0" w:color="000000"/>
          <w:lang w:val="en-US"/>
        </w:rPr>
        <w:t>b</w:t>
      </w:r>
      <w:r>
        <w:rPr>
          <w:color w:val="000000"/>
          <w:sz w:val="28"/>
          <w:bdr w:val="single" w:sz="4" w:space="0" w:color="000000"/>
        </w:rPr>
        <w:t xml:space="preserve"> </w:t>
      </w:r>
      <w:r>
        <w:rPr>
          <w:color w:val="000000"/>
          <w:sz w:val="28"/>
        </w:rPr>
        <w:t xml:space="preserve">у поєднанні з функціональною клавішею </w:t>
      </w:r>
      <w:r>
        <w:rPr>
          <w:b/>
          <w:color w:val="000000"/>
          <w:sz w:val="28"/>
          <w:bdr w:val="single" w:sz="4" w:space="0" w:color="000000"/>
          <w:lang w:val="ru-RU"/>
        </w:rPr>
        <w:t>2</w:t>
      </w:r>
      <w:r>
        <w:rPr>
          <w:b/>
          <w:color w:val="000000"/>
          <w:sz w:val="28"/>
          <w:bdr w:val="single" w:sz="4" w:space="0" w:color="000000"/>
          <w:lang w:val="en-US"/>
        </w:rPr>
        <w:t>ndF</w:t>
      </w:r>
      <w:r>
        <w:rPr>
          <w:color w:val="000000"/>
          <w:sz w:val="28"/>
          <w:bdr w:val="single" w:sz="4" w:space="0" w:color="000000"/>
          <w:lang w:val="ru-RU"/>
        </w:rPr>
        <w:t>.</w:t>
      </w:r>
      <w:r>
        <w:rPr>
          <w:color w:val="000000"/>
          <w:sz w:val="28"/>
        </w:rPr>
        <w:t xml:space="preserve"> Вирішення прямої геодезичної задачі за допомогою таких калькуляторів здійснюється в наступній послідовності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86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вімкнути калькулятор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8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Упевнитись, що калькулятор налаштований для роботи у градусній системі (не у радіанах і не у градах), – у верхній частині індикатора виведено </w:t>
      </w:r>
      <w:r>
        <w:rPr>
          <w:b/>
          <w:color w:val="000000"/>
          <w:sz w:val="28"/>
          <w:lang w:val="en-US"/>
        </w:rPr>
        <w:t>DEG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(а не </w:t>
      </w:r>
      <w:r>
        <w:rPr>
          <w:b/>
          <w:color w:val="000000"/>
          <w:sz w:val="28"/>
          <w:lang w:val="en-US"/>
        </w:rPr>
        <w:t>RAD</w:t>
      </w:r>
      <w:r>
        <w:rPr>
          <w:color w:val="000000"/>
          <w:sz w:val="28"/>
        </w:rPr>
        <w:t xml:space="preserve"> і не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en-US"/>
        </w:rPr>
        <w:t>GRAD</w:t>
      </w:r>
      <w:r>
        <w:rPr>
          <w:color w:val="000000"/>
          <w:sz w:val="28"/>
          <w:lang w:val="ru-RU"/>
        </w:rPr>
        <w:t>)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86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вести значення дирекційного кута в поділках кутоміра, відокремивши великі поділки від малих комою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86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тиснути </w:t>
      </w:r>
      <w:r>
        <w:rPr>
          <w:rFonts w:eastAsia="Symbol" w:cs="Symbol" w:ascii="Symbol" w:hAnsi="Symbol"/>
          <w:color w:val="000000"/>
          <w:sz w:val="28"/>
          <w:szCs w:val="28"/>
          <w:bdr w:val="single" w:sz="4" w:space="0" w:color="000000"/>
        </w:rPr>
        <w:t></w:t>
      </w:r>
      <w:r>
        <w:rPr>
          <w:color w:val="000000"/>
          <w:sz w:val="28"/>
          <w:bdr w:val="single" w:sz="4" w:space="0" w:color="000000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bdr w:val="single" w:sz="4" w:space="0" w:color="000000"/>
        </w:rPr>
        <w:t xml:space="preserve">6 </w:t>
      </w:r>
      <w:r>
        <w:rPr>
          <w:color w:val="000000"/>
          <w:sz w:val="28"/>
        </w:rPr>
        <w:t>для переведення п.к. у градуси і долі градуса; натиснути</w:t>
      </w:r>
      <w:r>
        <w:rPr>
          <w:color w:val="000000"/>
          <w:sz w:val="28"/>
          <w:lang w:val="ru-RU"/>
        </w:rPr>
        <w:t xml:space="preserve"> </w:t>
      </w:r>
      <w:r>
        <w:rPr>
          <w:b/>
          <w:i/>
          <w:color w:val="000000"/>
          <w:sz w:val="28"/>
          <w:bdr w:val="single" w:sz="4" w:space="0" w:color="000000"/>
          <w:lang w:val="en-US"/>
        </w:rPr>
        <w:t>b</w:t>
      </w:r>
      <w:r>
        <w:rPr>
          <w:color w:val="000000"/>
          <w:sz w:val="28"/>
          <w:lang w:val="ru-RU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86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вести значення дальності, натиснути</w:t>
      </w:r>
      <w:r>
        <w:rPr>
          <w:color w:val="000000"/>
          <w:sz w:val="28"/>
          <w:lang w:val="ru-RU"/>
        </w:rPr>
        <w:t xml:space="preserve"> </w:t>
      </w:r>
      <w:r>
        <w:rPr>
          <w:b/>
          <w:i/>
          <w:color w:val="000000"/>
          <w:sz w:val="28"/>
          <w:bdr w:val="single" w:sz="4" w:space="0" w:color="000000"/>
          <w:lang w:val="ru-RU"/>
        </w:rPr>
        <w:t>а</w:t>
      </w:r>
      <w:r>
        <w:rPr>
          <w:color w:val="000000"/>
          <w:sz w:val="28"/>
          <w:lang w:val="ru-RU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86" w:leader="none"/>
        </w:tabs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Натиснути </w:t>
      </w:r>
      <w:r>
        <w:rPr>
          <w:b/>
          <w:color w:val="000000"/>
          <w:sz w:val="28"/>
          <w:bdr w:val="single" w:sz="4" w:space="0" w:color="000000"/>
          <w:lang w:val="ru-RU"/>
        </w:rPr>
        <w:t>2</w:t>
      </w:r>
      <w:r>
        <w:rPr>
          <w:b/>
          <w:color w:val="000000"/>
          <w:sz w:val="28"/>
          <w:bdr w:val="single" w:sz="4" w:space="0" w:color="000000"/>
          <w:lang w:val="en-US"/>
        </w:rPr>
        <w:t>ndF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i/>
          <w:color w:val="000000"/>
          <w:sz w:val="28"/>
          <w:bdr w:val="single" w:sz="4" w:space="0" w:color="000000"/>
          <w:lang w:val="en-US"/>
        </w:rPr>
        <w:t>b</w:t>
      </w:r>
      <w:r>
        <w:rPr>
          <w:color w:val="000000"/>
          <w:sz w:val="28"/>
          <w:bdr w:val="single" w:sz="4" w:space="0" w:color="000000"/>
          <w:lang w:val="ru-RU"/>
        </w:rPr>
        <w:t>;</w:t>
      </w:r>
      <w:r>
        <w:rPr>
          <w:color w:val="000000"/>
          <w:sz w:val="28"/>
          <w:lang w:val="ru-RU"/>
        </w:rPr>
        <w:t xml:space="preserve"> (на дисплеї – значення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lang w:val="ru-RU"/>
        </w:rPr>
        <w:t xml:space="preserve">х); натиснути </w:t>
      </w:r>
      <w:r>
        <w:rPr>
          <w:b/>
          <w:color w:val="000000"/>
          <w:sz w:val="28"/>
          <w:bdr w:val="single" w:sz="4" w:space="0" w:color="000000"/>
          <w:lang w:val="ru-RU"/>
        </w:rPr>
        <w:t>х</w:t>
      </w:r>
      <w:r>
        <w:rPr>
          <w:rFonts w:eastAsia="Symbol" w:cs="Symbol" w:ascii="Symbol" w:hAnsi="Symbol"/>
          <w:b/>
          <w:color w:val="000000"/>
          <w:sz w:val="28"/>
          <w:szCs w:val="28"/>
          <w:bdr w:val="single" w:sz="4" w:space="0" w:color="000000"/>
          <w:lang w:val="en-US"/>
        </w:rPr>
        <w:t></w:t>
      </w:r>
      <w:r>
        <w:rPr>
          <w:b/>
          <w:color w:val="000000"/>
          <w:sz w:val="28"/>
          <w:bdr w:val="single" w:sz="4" w:space="0" w:color="000000"/>
          <w:lang w:val="ru-RU"/>
        </w:rPr>
        <w:t>М</w:t>
      </w:r>
      <w:r>
        <w:rPr>
          <w:color w:val="000000"/>
          <w:sz w:val="28"/>
          <w:bdr w:val="single" w:sz="4" w:space="0" w:color="000000"/>
          <w:lang w:val="ru-RU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8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Натиснути</w:t>
      </w:r>
      <w:r>
        <w:rPr>
          <w:color w:val="000000"/>
          <w:sz w:val="28"/>
          <w:lang w:val="ru-RU"/>
        </w:rPr>
        <w:t xml:space="preserve"> </w:t>
      </w:r>
      <w:r>
        <w:rPr>
          <w:b/>
          <w:i/>
          <w:color w:val="000000"/>
          <w:sz w:val="28"/>
          <w:bdr w:val="single" w:sz="4" w:space="0" w:color="000000"/>
          <w:lang w:val="en-US"/>
        </w:rPr>
        <w:t>b</w:t>
      </w:r>
      <w:r>
        <w:rPr>
          <w:color w:val="000000"/>
          <w:sz w:val="28"/>
          <w:bdr w:val="single" w:sz="4" w:space="0" w:color="000000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+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ввести значення Усп, натиснути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=</w:t>
      </w:r>
      <w:r>
        <w:rPr>
          <w:color w:val="000000"/>
          <w:sz w:val="28"/>
          <w:bdr w:val="single" w:sz="4" w:space="0" w:color="000000"/>
          <w:lang w:val="ru-RU"/>
        </w:rPr>
        <w:t>;</w:t>
      </w:r>
      <w:r>
        <w:rPr>
          <w:color w:val="000000"/>
          <w:sz w:val="28"/>
          <w:lang w:val="ru-RU"/>
        </w:rPr>
        <w:t xml:space="preserve"> прочитати за дисплеї значення Уц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86" w:leader="none"/>
        </w:tabs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>Натиснути</w:t>
      </w:r>
      <w:r>
        <w:rPr>
          <w:color w:val="000000"/>
          <w:sz w:val="28"/>
          <w:lang w:val="ru-RU"/>
        </w:rPr>
        <w:t xml:space="preserve"> </w:t>
      </w:r>
      <w:r>
        <w:rPr>
          <w:b/>
          <w:i/>
          <w:color w:val="000000"/>
          <w:sz w:val="28"/>
          <w:bdr w:val="single" w:sz="4" w:space="0" w:color="000000"/>
          <w:lang w:val="en-US"/>
        </w:rPr>
        <w:t>MR</w:t>
      </w:r>
      <w:r>
        <w:rPr>
          <w:color w:val="000000"/>
          <w:sz w:val="28"/>
          <w:bdr w:val="single" w:sz="4" w:space="0" w:color="000000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+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ввести значенн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ru-RU"/>
        </w:rPr>
        <w:t>сп, натиснути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=</w:t>
      </w:r>
      <w:r>
        <w:rPr>
          <w:color w:val="000000"/>
          <w:sz w:val="28"/>
          <w:bdr w:val="single" w:sz="4" w:space="0" w:color="000000"/>
          <w:lang w:val="ru-RU"/>
        </w:rPr>
        <w:t>;</w:t>
      </w:r>
      <w:r>
        <w:rPr>
          <w:color w:val="000000"/>
          <w:sz w:val="28"/>
          <w:lang w:val="ru-RU"/>
        </w:rPr>
        <w:t xml:space="preserve"> прочитати на дисплеї значенн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ru-RU"/>
        </w:rPr>
        <w:t>ц.</w:t>
      </w:r>
      <w:r>
        <w:br w:type="page"/>
      </w:r>
    </w:p>
    <w:p>
      <w:pPr>
        <w:pStyle w:val="TextBodyIndent"/>
        <w:spacing w:lineRule="auto" w:line="360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Вирішення оберненої геодезичної задачі на площині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Вирішення оберненої геодезичної задачі (ОГЗ) на площині полягає у визначенні дирекційного кут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і відстані Д по відомим різницям координат двох точок ΔХ та Δ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Рішення ОГЗ виконують у наступній послідовності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ru-RU"/>
        </w:rPr>
        <w:t xml:space="preserve">1. Визначають тангенс гострого кут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, утвореного віссю ОХ і напрямком АВ за формулою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71600" cy="4318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ru-RU"/>
        </w:rPr>
        <w:t xml:space="preserve">По величині </w:t>
      </w:r>
      <w:r>
        <w:rPr>
          <w:color w:val="000000"/>
          <w:sz w:val="28"/>
          <w:lang w:val="en-US"/>
        </w:rPr>
        <w:drawing>
          <wp:inline distT="0" distB="0" distL="0" distR="0">
            <wp:extent cx="279400" cy="2032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знаходять кут в першій чверті 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651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ru-RU"/>
        </w:rPr>
        <w:t xml:space="preserve">2. Від кута 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651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переходять до дирекційного кута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lang w:val="ru-RU"/>
        </w:rPr>
        <w:t xml:space="preserve"> у відповідності зі знаками прирощень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</w:t>
      </w:r>
      <w:r>
        <w:rPr>
          <w:i/>
          <w:color w:val="000000"/>
          <w:sz w:val="28"/>
          <w:lang w:val="ru-RU"/>
        </w:rPr>
        <w:t>х</w:t>
      </w:r>
      <w:r>
        <w:rPr>
          <w:color w:val="000000"/>
          <w:sz w:val="28"/>
          <w:lang w:val="ru-RU"/>
        </w:rPr>
        <w:t xml:space="preserve"> і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</w:t>
      </w:r>
      <w:r>
        <w:rPr>
          <w:i/>
          <w:color w:val="000000"/>
          <w:sz w:val="28"/>
          <w:lang w:val="ru-RU"/>
        </w:rPr>
        <w:t>у</w:t>
      </w:r>
      <w:r>
        <w:rPr>
          <w:color w:val="000000"/>
          <w:sz w:val="28"/>
          <w:lang w:val="ru-RU"/>
        </w:rPr>
        <w:t>. (рис. хх)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 Обчислюють відстань між точками А і В за формулами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774065" cy="3937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пр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ru-RU"/>
        </w:rPr>
        <w:t>&gt;4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  <w:lang w:val="ru-RU"/>
        </w:rPr>
        <w:t xml:space="preserve"> (7–50)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787400" cy="3937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пр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ru-RU"/>
        </w:rPr>
        <w:t>&lt;4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  <w:lang w:val="ru-RU"/>
        </w:rPr>
        <w:t xml:space="preserve"> (7–50)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) обчислення оберненої геодезичної задачі за допомогою артилерійської логарифмічної лінійки (АЛЛ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При аналітичному методі рішення ОГЗ на АЛЛ, визначення дирекційного кута і дальності здійснюється не через (R), а через кут 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гострий кут, створений віс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ю Х або У і напрямком на визначаєму точку (орієнтир, ціль). Це викликано тим, що шкала тангенсів на движку АЛЛ в межах від 0–00 до 7–50. Відповідно кут (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>) може приймати значення від 0–00 до 7–50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Позначимо менше (за абсолютною величиною) прирощення координат через </w:t>
      </w:r>
      <w:r>
        <w:rPr>
          <w:i/>
          <w:color w:val="000000"/>
          <w:sz w:val="28"/>
        </w:rPr>
        <w:t>b</w:t>
      </w:r>
      <w:r>
        <w:rPr>
          <w:color w:val="000000"/>
          <w:sz w:val="28"/>
        </w:rPr>
        <w:t xml:space="preserve">, а більше прирощення через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28065" cy="352425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89280" cy="38227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>Перехід від кута (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>) до дирекційного кута здійснюється з використанням таблиці, яка нанесена на зворотній стороні корпуса лінійки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клад: Визначити дирекційний кут і дальність до цілі, якщо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Ц _ Х=77870 У=08895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П </w:t>
      </w:r>
      <w:r>
        <w:rPr>
          <w:color w:val="000000"/>
          <w:sz w:val="28"/>
          <w:u w:val="single"/>
        </w:rPr>
        <w:t>Х=73485 У=09307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ΔХ=+4385 ΔУ=–412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</w:rPr>
        <w:t>(а) (b)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ішення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. Визначити прирощення координат ΔХ і ΔУ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2. Визначити значення кута (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>). Для чого візир центральною рискою встановити на значення «</w:t>
      </w:r>
      <w:r>
        <w:rPr>
          <w:i/>
          <w:color w:val="000000"/>
          <w:sz w:val="28"/>
          <w:lang w:val="en-US"/>
        </w:rPr>
        <w:t>b</w:t>
      </w:r>
      <w:r>
        <w:rPr>
          <w:color w:val="000000"/>
          <w:sz w:val="28"/>
        </w:rPr>
        <w:t>» меншого прирощення по шкалі чисел (N</w:t>
      </w:r>
      <w:r>
        <w:rPr>
          <w:color w:val="000000"/>
          <w:sz w:val="28"/>
          <w:vertAlign w:val="subscript"/>
        </w:rPr>
        <w:t>Q+1</w:t>
      </w:r>
      <w:r>
        <w:rPr>
          <w:color w:val="000000"/>
          <w:sz w:val="28"/>
        </w:rPr>
        <w:t>) корпуса лінійки. Початок (кінець) шкали движка лінійки встановити на значення «</w:t>
      </w:r>
      <w:r>
        <w:rPr>
          <w:i/>
          <w:color w:val="000000"/>
          <w:sz w:val="28"/>
          <w:lang w:val="ru-RU"/>
        </w:rPr>
        <w:t>а</w:t>
      </w:r>
      <w:r>
        <w:rPr>
          <w:color w:val="000000"/>
          <w:sz w:val="28"/>
        </w:rPr>
        <w:t>» більшого прирощення координат по шкалі чисел (N</w:t>
      </w:r>
      <w:r>
        <w:rPr>
          <w:color w:val="000000"/>
          <w:sz w:val="28"/>
          <w:vertAlign w:val="subscript"/>
        </w:rPr>
        <w:t>Q+1</w:t>
      </w:r>
      <w:r>
        <w:rPr>
          <w:color w:val="000000"/>
          <w:sz w:val="28"/>
        </w:rPr>
        <w:t>) корпуса лінійки. «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>» Під рискою візира прочитати значення «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>» (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 xml:space="preserve">=0–90). </w:t>
      </w:r>
      <w:r>
        <w:rPr>
          <w:b/>
          <w:color w:val="000000"/>
          <w:sz w:val="28"/>
        </w:rPr>
        <w:t>Примітка:</w:t>
      </w:r>
      <w:r>
        <w:rPr>
          <w:color w:val="000000"/>
          <w:sz w:val="28"/>
        </w:rPr>
        <w:t xml:space="preserve"> значення кута «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>» беруть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8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по шкалі тангенсів, якщо: </w:t>
      </w:r>
      <w:r>
        <w:rPr>
          <w:i/>
          <w:color w:val="000000"/>
          <w:sz w:val="28"/>
        </w:rPr>
        <w:t>а&gt;b</w:t>
      </w:r>
      <w:r>
        <w:rPr>
          <w:color w:val="000000"/>
          <w:sz w:val="28"/>
        </w:rPr>
        <w:t xml:space="preserve"> в 1–10 разів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8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по шкалі </w:t>
      </w:r>
      <w:r>
        <w:rPr>
          <w:color w:val="000000"/>
          <w:sz w:val="28"/>
          <w:lang w:val="ru-RU"/>
        </w:rPr>
        <w:t>«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і Т</w:t>
      </w:r>
      <w:r>
        <w:rPr>
          <w:color w:val="000000"/>
          <w:sz w:val="28"/>
          <w:lang w:val="ru-RU"/>
        </w:rPr>
        <w:t>»</w:t>
      </w:r>
      <w:r>
        <w:rPr>
          <w:color w:val="000000"/>
          <w:sz w:val="28"/>
        </w:rPr>
        <w:t xml:space="preserve">, якщо: </w:t>
      </w:r>
      <w:r>
        <w:rPr>
          <w:i/>
          <w:color w:val="000000"/>
          <w:sz w:val="28"/>
        </w:rPr>
        <w:t>а&gt;b</w:t>
      </w:r>
      <w:r>
        <w:rPr>
          <w:color w:val="000000"/>
          <w:sz w:val="28"/>
        </w:rPr>
        <w:t xml:space="preserve"> в 10–100 раз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8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по точкам шкали </w:t>
      </w:r>
      <w:r>
        <w:rPr>
          <w:color w:val="000000"/>
          <w:sz w:val="28"/>
          <w:lang w:val="ru-RU"/>
        </w:rPr>
        <w:t>«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і Т</w:t>
      </w:r>
      <w:r>
        <w:rPr>
          <w:color w:val="000000"/>
          <w:sz w:val="28"/>
          <w:lang w:val="ru-RU"/>
        </w:rPr>
        <w:t>»</w:t>
      </w:r>
      <w:r>
        <w:rPr>
          <w:color w:val="000000"/>
          <w:sz w:val="28"/>
        </w:rPr>
        <w:t xml:space="preserve">, якщо </w:t>
      </w:r>
      <w:r>
        <w:rPr>
          <w:i/>
          <w:color w:val="000000"/>
          <w:sz w:val="28"/>
        </w:rPr>
        <w:t>а&gt;b</w:t>
      </w:r>
      <w:r>
        <w:rPr>
          <w:color w:val="000000"/>
          <w:sz w:val="28"/>
        </w:rPr>
        <w:t xml:space="preserve"> в 100–1000 разів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3. Визначити кут (α). Для чого за таблицею (на зворотній стороні лінійки) по величинам і знакам прирощень координат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ΔХ і ΔУ здійснити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перехід від кута 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 xml:space="preserve"> до дирекційного кута (α). α = 60–00 – 0–90 = 59–10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4. Визначити дальність Д. Для чого, не збиваючи положення візира, під його центральну риску підвести движком значення кута (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>) по шкалі sin і проти початку (кінця) шкали движка лінійки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прочитати значення дальності (Д), маючи на увазі, що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22145" cy="32829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5. При кутах (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>=&lt;0–90), дальність (Д) практично рівна значенню більшого прирощення координат. Для отримання дальності більш точно, необхідно проводити визначення дальності по значенню більшого прирощення координат (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>) і куту (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>/2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Для визначення величини (</w:t>
      </w:r>
      <w:r>
        <w:rPr>
          <w:i/>
          <w:color w:val="000000"/>
          <w:sz w:val="28"/>
        </w:rPr>
        <w:t>Δа</w:t>
      </w:r>
      <w:r>
        <w:rPr>
          <w:color w:val="000000"/>
          <w:sz w:val="28"/>
        </w:rPr>
        <w:t>) на артилерійській логарифмічній лінійці необхідно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очаток (кінець) шкали движка встановити на значення (b) – меншого прирощення координат по шкалі (N</w:t>
      </w:r>
      <w:r>
        <w:rPr>
          <w:color w:val="000000"/>
          <w:sz w:val="28"/>
          <w:vertAlign w:val="subscript"/>
        </w:rPr>
        <w:t>Q+1</w:t>
      </w:r>
      <w:r>
        <w:rPr>
          <w:color w:val="000000"/>
          <w:sz w:val="28"/>
        </w:rPr>
        <w:t>) корпуса лінійки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ізир, центральною рискою встановити на значення кута по шкалі tg або «S і Т» і під рискою візира на шкалі чисел (N</w:t>
      </w:r>
      <w:r>
        <w:rPr>
          <w:color w:val="000000"/>
          <w:sz w:val="28"/>
          <w:vertAlign w:val="subscript"/>
        </w:rPr>
        <w:t>Q+1</w:t>
      </w:r>
      <w:r>
        <w:rPr>
          <w:color w:val="000000"/>
          <w:sz w:val="28"/>
        </w:rPr>
        <w:t xml:space="preserve">) прочитати значенням </w:t>
      </w:r>
      <w:r>
        <w:rPr>
          <w:i/>
          <w:color w:val="000000"/>
          <w:sz w:val="28"/>
        </w:rPr>
        <w:t>Δа</w:t>
      </w:r>
      <w:r>
        <w:rPr>
          <w:color w:val="000000"/>
          <w:sz w:val="28"/>
        </w:rPr>
        <w:t>:.</w:t>
      </w:r>
      <w:r>
        <w:rPr>
          <w:i/>
          <w:color w:val="000000"/>
          <w:sz w:val="28"/>
        </w:rPr>
        <w:t>Δа</w:t>
      </w:r>
      <w:r>
        <w:rPr>
          <w:color w:val="000000"/>
          <w:sz w:val="28"/>
        </w:rPr>
        <w:t xml:space="preserve"> = 19 м; Д=4385+19=4404 м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мітка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а) якщо 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>/2 брався по шкалі tg, то 0,1</w:t>
      </w:r>
      <w:r>
        <w:rPr>
          <w:i/>
          <w:color w:val="000000"/>
          <w:sz w:val="28"/>
        </w:rPr>
        <w:t>b</w:t>
      </w:r>
      <w:r>
        <w:rPr>
          <w:color w:val="000000"/>
          <w:sz w:val="28"/>
        </w:rPr>
        <w:t xml:space="preserve"> &lt;</w:t>
      </w:r>
      <w:r>
        <w:rPr>
          <w:i/>
          <w:color w:val="000000"/>
          <w:sz w:val="28"/>
        </w:rPr>
        <w:t>Δа</w:t>
      </w:r>
      <w:r>
        <w:rPr>
          <w:color w:val="000000"/>
          <w:sz w:val="28"/>
        </w:rPr>
        <w:t xml:space="preserve"> &lt; </w:t>
      </w:r>
      <w:r>
        <w:rPr>
          <w:i/>
          <w:color w:val="000000"/>
          <w:sz w:val="28"/>
        </w:rPr>
        <w:t>b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б) якщо 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 xml:space="preserve">/2 брався по шкалі </w:t>
      </w:r>
      <w:r>
        <w:rPr>
          <w:color w:val="000000"/>
          <w:sz w:val="28"/>
          <w:lang w:val="ru-RU"/>
        </w:rPr>
        <w:t>«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и Т</w:t>
      </w:r>
      <w:r>
        <w:rPr>
          <w:color w:val="000000"/>
          <w:sz w:val="28"/>
          <w:lang w:val="ru-RU"/>
        </w:rPr>
        <w:t>»</w:t>
      </w:r>
      <w:r>
        <w:rPr>
          <w:color w:val="000000"/>
          <w:sz w:val="28"/>
        </w:rPr>
        <w:t>, то 0,01</w:t>
      </w:r>
      <w:r>
        <w:rPr>
          <w:i/>
          <w:color w:val="000000"/>
          <w:sz w:val="28"/>
        </w:rPr>
        <w:t>b</w:t>
      </w:r>
      <w:r>
        <w:rPr>
          <w:color w:val="000000"/>
          <w:sz w:val="28"/>
        </w:rPr>
        <w:t xml:space="preserve"> &lt;</w:t>
      </w:r>
      <w:r>
        <w:rPr>
          <w:i/>
          <w:color w:val="000000"/>
          <w:sz w:val="28"/>
        </w:rPr>
        <w:t>Δа</w:t>
      </w:r>
      <w:r>
        <w:rPr>
          <w:color w:val="000000"/>
          <w:sz w:val="28"/>
        </w:rPr>
        <w:t xml:space="preserve"> &lt; 0,1</w:t>
      </w:r>
      <w:r>
        <w:rPr>
          <w:i/>
          <w:color w:val="000000"/>
          <w:sz w:val="28"/>
        </w:rPr>
        <w:t>b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) якщо </w:t>
      </w:r>
      <w:r>
        <w:rPr>
          <w:i/>
          <w:color w:val="000000"/>
          <w:sz w:val="28"/>
        </w:rPr>
        <w:t>ρ</w:t>
      </w:r>
      <w:r>
        <w:rPr>
          <w:color w:val="000000"/>
          <w:sz w:val="28"/>
        </w:rPr>
        <w:t>/2 брався по точках шкал S и Т, то 0,001</w:t>
      </w:r>
      <w:r>
        <w:rPr>
          <w:i/>
          <w:color w:val="000000"/>
          <w:sz w:val="28"/>
        </w:rPr>
        <w:t>b</w:t>
      </w:r>
      <w:r>
        <w:rPr>
          <w:color w:val="000000"/>
          <w:sz w:val="28"/>
        </w:rPr>
        <w:t xml:space="preserve"> &lt;</w:t>
      </w:r>
      <w:r>
        <w:rPr>
          <w:i/>
          <w:color w:val="000000"/>
          <w:sz w:val="28"/>
        </w:rPr>
        <w:t>Δа</w:t>
      </w:r>
      <w:r>
        <w:rPr>
          <w:color w:val="000000"/>
          <w:sz w:val="28"/>
        </w:rPr>
        <w:t xml:space="preserve"> &lt; 0,01</w:t>
      </w:r>
      <w:r>
        <w:rPr>
          <w:i/>
          <w:color w:val="000000"/>
          <w:sz w:val="28"/>
        </w:rPr>
        <w:t>b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) обчислення оберненої геодезичної задачі за допомогою обчислювача СТМ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Обчислення дирекційного кута виробляють діленням меншого прирощення координат на більше по формулам таблиці 2, знімаючи відлік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зі шкали 1 або 2: якщо одне з прирощень більше другого від 1 до 10 раз, то відлік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знімають зі шкали 1, якщо одне з прирощень більше другого від 10 до 100 раз, то відлік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знімають зі шкали 2, а якщо одне з прирощень більше другого від 100 до 1000 раз, то відлік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також знімають зі шкали 2, але зменшують його в 10 разів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ідстань Д обчислюють діленням більшого прирощення координат на синус більшого кута (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або 15-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</w:rPr>
        <w:t>).</w:t>
      </w:r>
    </w:p>
    <w:p>
      <w:pPr>
        <w:pStyle w:val="TextBodyIndent"/>
        <w:spacing w:lineRule="auto" w:line="360"/>
        <w:ind w:firstLine="709"/>
        <w:rPr/>
      </w:pPr>
      <w:r>
        <w:rPr>
          <w:b/>
          <w:i/>
          <w:color w:val="000000"/>
          <w:sz w:val="28"/>
        </w:rPr>
        <w:t>Приклад</w:t>
      </w:r>
      <w:r>
        <w:rPr>
          <w:color w:val="000000"/>
          <w:sz w:val="28"/>
        </w:rPr>
        <w:t xml:space="preserve">: обчислити дирекційний кут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і відстань Д по відомим різницям координат ΔХ=-2448 та Δ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+2992.</w:t>
      </w:r>
    </w:p>
    <w:p>
      <w:pPr>
        <w:pStyle w:val="TextBodyIndent"/>
        <w:spacing w:lineRule="auto" w:line="360"/>
        <w:ind w:firstLine="709"/>
        <w:rPr/>
      </w:pPr>
      <w:r>
        <w:rPr>
          <w:i/>
          <w:color w:val="000000"/>
          <w:sz w:val="28"/>
          <w:u w:val="single"/>
          <w:lang w:val="ru-RU"/>
        </w:rPr>
        <w:t>Рішення</w:t>
      </w:r>
      <w:r>
        <w:rPr>
          <w:b/>
          <w:i/>
          <w:color w:val="000000"/>
          <w:sz w:val="28"/>
          <w:u w:val="single"/>
          <w:lang w:val="ru-RU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u w:val="single"/>
          <w:lang w:val="ru-RU"/>
        </w:rPr>
        <w:t xml:space="preserve">Для обчислення </w:t>
      </w:r>
      <w:r>
        <w:rPr>
          <w:color w:val="000000"/>
          <w:sz w:val="28"/>
          <w:u w:val="single"/>
        </w:rPr>
        <w:t xml:space="preserve">дирекційного кута </w:t>
      </w:r>
      <w:r>
        <w:rPr>
          <w:rFonts w:eastAsia="Symbol" w:cs="Symbol" w:ascii="Symbol" w:hAnsi="Symbol"/>
          <w:color w:val="000000"/>
          <w:sz w:val="28"/>
          <w:szCs w:val="28"/>
          <w:u w:val="single"/>
        </w:rPr>
        <w:t></w:t>
      </w:r>
      <w:r>
        <w:rPr>
          <w:color w:val="000000"/>
          <w:sz w:val="28"/>
          <w:u w:val="single"/>
        </w:rPr>
        <w:t>: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становлюють індекс движка на менше прирощення координат по шкалі 3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обертанням рухомого кругу встановлюють напроти індексу движка більше прирощення координат по шкалі 6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суміщають індекс движка з нульовим радіусом рухомого круга і напроти індексу движка на основному крузі зчитують зі шкали 1 значення </w:t>
      </w:r>
      <w:r>
        <w:rPr>
          <w:b/>
          <w:color w:val="000000"/>
          <w:sz w:val="28"/>
          <w:lang w:val="en-US"/>
        </w:rPr>
        <w:t>r</w:t>
      </w:r>
      <w:r>
        <w:rPr>
          <w:b/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6–54,4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в таблиці 2 в рядку зі знаками прирощень координат </w:t>
      </w:r>
      <w:r>
        <w:rPr>
          <w:color w:val="000000"/>
          <w:sz w:val="28"/>
        </w:rPr>
        <w:drawing>
          <wp:inline distT="0" distB="0" distL="0" distR="0">
            <wp:extent cx="375920" cy="32766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ідшукують формулу 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=15+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</w:rPr>
        <w:t>), за якою обчислюють: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=15–00 + 6–54,4 = 21–54,4</w:t>
      </w:r>
    </w:p>
    <w:p>
      <w:pPr>
        <w:pStyle w:val="TextBodyIndent"/>
        <w:spacing w:lineRule="auto" w:line="360"/>
        <w:ind w:firstLine="709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Для обчислення відстані: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встановлюють індекс движка на більше прирощення (2992) по шкалі 3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обертанням рухомого круга встановлюють напроти індексу синус 15</w:t>
      </w:r>
      <w:r>
        <w:rPr>
          <w:color w:val="000000"/>
          <w:sz w:val="28"/>
          <w:lang w:val="ru-RU"/>
        </w:rPr>
        <w:t xml:space="preserve"> –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(8–46,6) по шкалі 4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суміщують індекс движка з нульовим радіусом рухомого круга і по шкалі 3 напроти індексу движка зчитують значення Д=3865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sz w:val="28"/>
        </w:rPr>
        <w:t>в) обчислення оберненої геодезичної задачі за допомогою мікрокалькуляторів МК-61, МК-52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рограма для рішення ОГЗ для МК-5</w:t>
      </w:r>
      <w:r>
        <w:rPr/>
        <w:t>2:</w:t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500"/>
        <w:gridCol w:w="1356"/>
        <w:gridCol w:w="618"/>
        <w:gridCol w:w="1483"/>
        <w:gridCol w:w="1501"/>
        <w:gridCol w:w="1354"/>
      </w:tblGrid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рок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і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д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рок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і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д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Cs w:val="18"/>
              </w:rPr>
              <w:t>П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color w:val="000000"/>
                <w:szCs w:val="18"/>
              </w:rPr>
              <w:t>х 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06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Cs w:val="18"/>
              </w:rPr>
              <w:t>П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color w:val="000000"/>
                <w:szCs w:val="18"/>
              </w:rPr>
              <w:t>х 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rFonts w:eastAsia="Symbol" w:cs="Symbol" w:ascii="Symbol" w:hAnsi="Symbol"/>
                <w:color w:val="000000"/>
              </w:rPr>
              <w:t>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–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</w:rPr>
              <w:t>П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color w:val="000000"/>
                <w:szCs w:val="18"/>
              </w:rPr>
              <w:t>х 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69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</w:rPr>
              <w:t>В</w:t>
            </w:r>
            <w:r>
              <w:rPr>
                <w:rFonts w:eastAsia="Symbol" w:cs="Symbol" w:ascii="Symbol" w:hAnsi="Symbol"/>
                <w:color w:val="000000"/>
              </w:rPr>
              <w:t>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O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Cs w:val="18"/>
                <w:lang w:val="en-US"/>
              </w:rPr>
              <w:t>F x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</w:t>
            </w:r>
            <w:r>
              <w:rPr>
                <w:color w:val="000000"/>
                <w:szCs w:val="18"/>
                <w:lang w:val="en-US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59</w:t>
            </w:r>
          </w:p>
        </w:tc>
      </w:tr>
      <w:tr>
        <w:trPr>
          <w:trHeight w:val="240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lang w:val="en-US"/>
              </w:rPr>
              <w:t>F х</w:t>
            </w:r>
            <w:r>
              <w:rPr>
                <w:color w:val="000000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60725</wp:posOffset>
                      </wp:positionH>
                      <wp:positionV relativeFrom="paragraph">
                        <wp:posOffset>6350</wp:posOffset>
                      </wp:positionV>
                      <wp:extent cx="153670" cy="160020"/>
                      <wp:effectExtent l="2540" t="0" r="190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720" cy="160200"/>
                                <a:chOff x="0" y="0"/>
                                <a:chExt cx="153720" cy="160200"/>
                              </a:xfrm>
                            </wpg:grpSpPr>
                            <wps:wsp>
                              <wps:cNvSpPr/>
                              <wps:spPr>
                                <a:xfrm rot="3508800">
                                  <a:off x="62640" y="51480"/>
                                  <a:ext cx="579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1" h="21600">
                                      <a:moveTo>
                                        <a:pt x="10800" y="0"/>
                                      </a:moveTo>
                                      <a:arcTo wR="10800" hR="10800" stAng="-5400000" swAng="1098210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1" h="21600">
                                      <a:moveTo>
                                        <a:pt x="10800" y="0"/>
                                      </a:moveTo>
                                      <a:arcTo wR="10800" hR="10800" stAng="-5400000" swAng="1098210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08800">
                                  <a:off x="32760" y="-1440"/>
                                  <a:ext cx="579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1" h="21600">
                                      <a:moveTo>
                                        <a:pt x="10800" y="0"/>
                                      </a:moveTo>
                                      <a:arcTo wR="10800" hR="10800" stAng="-5400000" swAng="1098210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1" h="21600">
                                      <a:moveTo>
                                        <a:pt x="10800" y="0"/>
                                      </a:moveTo>
                                      <a:arcTo wR="10800" hR="10800" stAng="-5400000" swAng="1098210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9.35pt;margin-top:0.3pt;width:6.85pt;height:12.95pt" coordorigin="5187,6" coordsize="137,259">
                      <v:rect id="shape_0" coordsize="11371,21600" path="l0,21600xee" stroked="t" o:allowincell="f" style="position:absolute;left:5234;top:92;width:90;height:172;mso-wrap-style:none;v-text-anchor:middle;rotation:58;mso-position-horizontal-relative:margin">
                        <v:fill o:detectmouseclick="t" on="false"/>
                        <v:stroke color="black" weight="9360" startarrow="block" startarrowwidth="narrow" startarrowlength="short" joinstyle="miter" endcap="flat"/>
                        <w10:wrap type="none"/>
                      </v:rect>
                      <v:rect id="shape_0" coordsize="11371,21600" path="l0,21600xee" stroked="t" o:allowincell="f" style="position:absolute;left:5187;top:8;width:90;height:172;mso-wrap-style:none;v-text-anchor:middle;rotation:238;mso-position-horizontal-relative:margin">
                        <v:fill o:detectmouseclick="t" on="false"/>
                        <v:stroke color="black" weight="9360" startarrow="block" startarrowwidth="narrow" startarrowlength="short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color w:val="000000"/>
                <w:szCs w:val="18"/>
              </w:rPr>
              <w:t>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Cs w:val="18"/>
              </w:rPr>
              <w:t>П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color w:val="000000"/>
                <w:szCs w:val="18"/>
              </w:rPr>
              <w:t>х 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6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F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Cs w:val="18"/>
              </w:rPr>
              <w:t>П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color w:val="000000"/>
                <w:szCs w:val="18"/>
              </w:rPr>
              <w:t>х 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6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П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–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3268980</wp:posOffset>
                      </wp:positionH>
                      <wp:positionV relativeFrom="paragraph">
                        <wp:posOffset>-14605</wp:posOffset>
                      </wp:positionV>
                      <wp:extent cx="153670" cy="160020"/>
                      <wp:effectExtent l="2540" t="0" r="190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720" cy="160200"/>
                                <a:chOff x="0" y="0"/>
                                <a:chExt cx="153720" cy="160200"/>
                              </a:xfrm>
                            </wpg:grpSpPr>
                            <wps:wsp>
                              <wps:cNvSpPr/>
                              <wps:spPr>
                                <a:xfrm rot="3508800">
                                  <a:off x="62640" y="51480"/>
                                  <a:ext cx="579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1" h="21600">
                                      <a:moveTo>
                                        <a:pt x="10800" y="0"/>
                                      </a:moveTo>
                                      <a:arcTo wR="10800" hR="10800" stAng="-5400000" swAng="1098210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1" h="21600">
                                      <a:moveTo>
                                        <a:pt x="10800" y="0"/>
                                      </a:moveTo>
                                      <a:arcTo wR="10800" hR="10800" stAng="-5400000" swAng="1098210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08800">
                                  <a:off x="32760" y="-1440"/>
                                  <a:ext cx="579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1" h="21600">
                                      <a:moveTo>
                                        <a:pt x="10800" y="0"/>
                                      </a:moveTo>
                                      <a:arcTo wR="10800" hR="10800" stAng="-5400000" swAng="1098210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1" h="21600">
                                      <a:moveTo>
                                        <a:pt x="10800" y="0"/>
                                      </a:moveTo>
                                      <a:arcTo wR="10800" hR="10800" stAng="-5400000" swAng="1098210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pt;margin-top:-1.35pt;width:6.85pt;height:12.9pt" coordorigin="5200,-27" coordsize="137,258">
                      <v:rect id="shape_0" coordsize="11371,21600" path="l0,21600xee" stroked="t" o:allowincell="f" style="position:absolute;left:5247;top:59;width:90;height:172;mso-wrap-style:none;v-text-anchor:middle;rotation:58;mso-position-horizontal-relative:margin">
                        <v:fill o:detectmouseclick="t" on="false"/>
                        <v:stroke color="black" weight="9360" startarrow="block" startarrowwidth="narrow" startarrowlength="short" joinstyle="miter" endcap="flat"/>
                        <w10:wrap type="none"/>
                      </v:rect>
                      <v:rect id="shape_0" coordsize="11371,21600" path="l0,21600xee" stroked="t" o:allowincell="f" style="position:absolute;left:5200;top:-25;width:90;height:172;mso-wrap-style:none;v-text-anchor:middle;rotation:238;mso-position-horizontal-relative:margin">
                        <v:fill o:detectmouseclick="t" on="false"/>
                        <v:stroke color="black" weight="9360" startarrow="block" startarrowwidth="narrow" startarrowlength="short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color w:val="000000"/>
                <w:szCs w:val="18"/>
              </w:rPr>
              <w:t>0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Cs w:val="18"/>
              </w:rPr>
              <w:t>х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color w:val="000000"/>
                <w:szCs w:val="18"/>
              </w:rPr>
              <w:t>П 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4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F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Cs w:val="18"/>
                <w:lang w:val="en-US"/>
              </w:rPr>
              <w:t>F х</w:t>
            </w:r>
            <w:r>
              <w:rPr>
                <w:color w:val="000000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/–/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lang w:val="en-US"/>
              </w:rPr>
              <w:t>OL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+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06</w:t>
            </w:r>
          </w:p>
        </w:tc>
      </w:tr>
      <w:tr>
        <w:trPr>
          <w:trHeight w:val="235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 xml:space="preserve">F </w:t>
            </w:r>
            <w:r>
              <w:rPr>
                <w:color w:val="000000"/>
                <w:szCs w:val="18"/>
                <w:vertAlign w:val="superscript"/>
                <w:lang w:val="en-US"/>
              </w:rPr>
              <w:drawing>
                <wp:inline distT="0" distB="0" distL="0" distR="0">
                  <wp:extent cx="226060" cy="127000"/>
                  <wp:effectExtent l="0" t="0" r="0" b="0"/>
                  <wp:docPr id="8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Cs w:val="18"/>
              </w:rPr>
              <w:t>х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color w:val="000000"/>
                <w:szCs w:val="18"/>
              </w:rPr>
              <w:t xml:space="preserve">П </w:t>
            </w:r>
            <w:r>
              <w:rPr>
                <w:color w:val="000000"/>
                <w:szCs w:val="18"/>
                <w:lang w:val="en-US"/>
              </w:rPr>
              <w:t>d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Г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Cs w:val="18"/>
              </w:rPr>
              <w:t>х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color w:val="000000"/>
                <w:szCs w:val="18"/>
              </w:rPr>
              <w:t xml:space="preserve">П </w:t>
            </w:r>
            <w:r>
              <w:rPr>
                <w:color w:val="000000"/>
                <w:szCs w:val="18"/>
                <w:lang w:val="en-US"/>
              </w:rPr>
              <w:t>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4–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 xml:space="preserve">F cos </w:t>
            </w:r>
            <w:r>
              <w:rPr>
                <w:color w:val="000000"/>
                <w:szCs w:val="18"/>
                <w:vertAlign w:val="superscript"/>
                <w:lang w:val="en-US"/>
              </w:rPr>
              <w:t>–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–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/п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50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рядок рішення: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вести Хвп, натиснути </w:t>
      </w:r>
      <w:r>
        <w:rPr>
          <w:color w:val="000000"/>
          <w:sz w:val="28"/>
          <w:bdr w:val="single" w:sz="4" w:space="0" w:color="000000"/>
        </w:rPr>
        <w:t>х</w:t>
      </w:r>
      <w:r>
        <w:rPr>
          <w:rFonts w:eastAsia="Symbol" w:cs="Symbol" w:ascii="Symbol" w:hAnsi="Symbol"/>
          <w:color w:val="000000"/>
          <w:sz w:val="28"/>
          <w:szCs w:val="28"/>
          <w:bdr w:val="single" w:sz="4" w:space="0" w:color="000000"/>
        </w:rPr>
        <w:t></w:t>
      </w:r>
      <w:r>
        <w:rPr>
          <w:color w:val="000000"/>
          <w:sz w:val="28"/>
          <w:bdr w:val="single" w:sz="4" w:space="0" w:color="000000"/>
        </w:rPr>
        <w:t>П 1</w:t>
      </w:r>
      <w:r>
        <w:rPr>
          <w:color w:val="000000"/>
          <w:sz w:val="28"/>
        </w:rPr>
        <w:t>, ввести Увп, натиснути</w:t>
        <w:br/>
        <w:t xml:space="preserve"> </w:t>
      </w:r>
      <w:r>
        <w:rPr>
          <w:color w:val="000000"/>
          <w:sz w:val="28"/>
          <w:bdr w:val="single" w:sz="4" w:space="0" w:color="000000"/>
        </w:rPr>
        <w:t>х</w:t>
      </w:r>
      <w:r>
        <w:rPr>
          <w:rFonts w:eastAsia="Symbol" w:cs="Symbol" w:ascii="Symbol" w:hAnsi="Symbol"/>
          <w:color w:val="000000"/>
          <w:sz w:val="28"/>
          <w:szCs w:val="28"/>
          <w:bdr w:val="single" w:sz="4" w:space="0" w:color="000000"/>
        </w:rPr>
        <w:t></w:t>
      </w:r>
      <w:r>
        <w:rPr>
          <w:color w:val="000000"/>
          <w:sz w:val="28"/>
          <w:bdr w:val="single" w:sz="4" w:space="0" w:color="000000"/>
        </w:rPr>
        <w:t>П 2</w:t>
      </w:r>
      <w:r>
        <w:rPr>
          <w:color w:val="000000"/>
          <w:sz w:val="28"/>
        </w:rPr>
        <w:t xml:space="preserve">, ввести Хц, натиснути </w:t>
      </w:r>
      <w:r>
        <w:rPr>
          <w:color w:val="000000"/>
          <w:sz w:val="28"/>
          <w:bdr w:val="single" w:sz="4" w:space="0" w:color="000000"/>
        </w:rPr>
        <w:t>х</w:t>
      </w:r>
      <w:r>
        <w:rPr>
          <w:rFonts w:eastAsia="Symbol" w:cs="Symbol" w:ascii="Symbol" w:hAnsi="Symbol"/>
          <w:color w:val="000000"/>
          <w:sz w:val="28"/>
          <w:szCs w:val="28"/>
          <w:bdr w:val="single" w:sz="4" w:space="0" w:color="000000"/>
        </w:rPr>
        <w:t></w:t>
      </w:r>
      <w:r>
        <w:rPr>
          <w:color w:val="000000"/>
          <w:sz w:val="28"/>
          <w:bdr w:val="single" w:sz="4" w:space="0" w:color="000000"/>
        </w:rPr>
        <w:t>П 3</w:t>
      </w:r>
      <w:r>
        <w:rPr>
          <w:color w:val="000000"/>
          <w:sz w:val="28"/>
        </w:rPr>
        <w:t xml:space="preserve">, ввести Уц, натиснути </w:t>
      </w:r>
      <w:r>
        <w:rPr>
          <w:color w:val="000000"/>
          <w:sz w:val="28"/>
          <w:bdr w:val="single" w:sz="4" w:space="0" w:color="000000"/>
        </w:rPr>
        <w:t>х</w:t>
      </w:r>
      <w:r>
        <w:rPr>
          <w:rFonts w:eastAsia="Symbol" w:cs="Symbol" w:ascii="Symbol" w:hAnsi="Symbol"/>
          <w:color w:val="000000"/>
          <w:sz w:val="28"/>
          <w:szCs w:val="28"/>
          <w:bdr w:val="single" w:sz="4" w:space="0" w:color="000000"/>
        </w:rPr>
        <w:t></w:t>
      </w:r>
      <w:r>
        <w:rPr>
          <w:color w:val="000000"/>
          <w:sz w:val="28"/>
          <w:bdr w:val="single" w:sz="4" w:space="0" w:color="000000"/>
        </w:rPr>
        <w:t>П 4</w:t>
      </w:r>
      <w:r>
        <w:rPr>
          <w:color w:val="000000"/>
          <w:sz w:val="28"/>
        </w:rPr>
        <w:t>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Після зупинки: зчитати значення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, воно також зберігається в регістрі А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Натиснути </w:t>
      </w:r>
      <w:r>
        <w:rPr>
          <w:color w:val="000000"/>
          <w:sz w:val="28"/>
          <w:bdr w:val="single" w:sz="4" w:space="0" w:color="000000"/>
        </w:rPr>
        <w:t>П</w:t>
      </w:r>
      <w:r>
        <w:rPr>
          <w:rFonts w:eastAsia="Symbol" w:cs="Symbol" w:ascii="Symbol" w:hAnsi="Symbol"/>
          <w:color w:val="000000"/>
          <w:sz w:val="28"/>
          <w:szCs w:val="28"/>
          <w:bdr w:val="single" w:sz="4" w:space="0" w:color="000000"/>
        </w:rPr>
        <w:t></w:t>
      </w:r>
      <w:r>
        <w:rPr>
          <w:color w:val="000000"/>
          <w:sz w:val="28"/>
          <w:bdr w:val="single" w:sz="4" w:space="0" w:color="000000"/>
        </w:rPr>
        <w:t xml:space="preserve">х </w:t>
      </w:r>
      <w:r>
        <w:rPr>
          <w:color w:val="000000"/>
          <w:sz w:val="28"/>
          <w:bdr w:val="single" w:sz="4" w:space="0" w:color="000000"/>
          <w:lang w:val="en-US"/>
        </w:rPr>
        <w:t>d</w:t>
      </w:r>
      <w:r>
        <w:rPr>
          <w:color w:val="000000"/>
          <w:sz w:val="28"/>
        </w:rPr>
        <w:t>, зчитати значення Д.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</w:rPr>
        <w:t>Рішення ОГЗ за допомогою калькуляторів з вбудованими функціями переобчислення полярних координат у прямокутні і навпаки</w:t>
      </w:r>
      <w:r>
        <w:rPr>
          <w:color w:val="000000"/>
          <w:sz w:val="28"/>
        </w:rPr>
        <w:t xml:space="preserve"> здійснюється у наступному порядку: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вімкнути калькулятор.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Упевнитись, що калькулятор налаштований для роботи у градусній системі (не у радіанах і не у градах), – у верхній частині індикатора виведено </w:t>
      </w:r>
      <w:r>
        <w:rPr>
          <w:b/>
          <w:color w:val="000000"/>
          <w:sz w:val="28"/>
          <w:lang w:val="en-US"/>
        </w:rPr>
        <w:t>DEG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(а не </w:t>
      </w:r>
      <w:r>
        <w:rPr>
          <w:b/>
          <w:color w:val="000000"/>
          <w:sz w:val="28"/>
          <w:lang w:val="en-US"/>
        </w:rPr>
        <w:t>RAD</w:t>
      </w:r>
      <w:r>
        <w:rPr>
          <w:color w:val="000000"/>
          <w:sz w:val="28"/>
        </w:rPr>
        <w:t xml:space="preserve"> і не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en-US"/>
        </w:rPr>
        <w:t>GRAD</w:t>
      </w:r>
      <w:r>
        <w:rPr>
          <w:color w:val="000000"/>
          <w:sz w:val="28"/>
          <w:lang w:val="ru-RU"/>
        </w:rPr>
        <w:t>).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ru-RU"/>
        </w:rPr>
        <w:t>вести Хц, натиснути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–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ввести Хвп, натиснути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=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х</w:t>
      </w:r>
      <w:r>
        <w:rPr>
          <w:rFonts w:eastAsia="Symbol" w:cs="Symbol" w:ascii="Symbol" w:hAnsi="Symbol"/>
          <w:b/>
          <w:color w:val="000000"/>
          <w:sz w:val="28"/>
          <w:szCs w:val="28"/>
          <w:bdr w:val="single" w:sz="4" w:space="0" w:color="000000"/>
          <w:lang w:val="en-US"/>
        </w:rPr>
        <w:t></w:t>
      </w:r>
      <w:r>
        <w:rPr>
          <w:b/>
          <w:color w:val="000000"/>
          <w:sz w:val="28"/>
          <w:bdr w:val="single" w:sz="4" w:space="0" w:color="000000"/>
          <w:lang w:val="ru-RU"/>
        </w:rPr>
        <w:t>М</w:t>
      </w:r>
      <w:r>
        <w:rPr>
          <w:color w:val="000000"/>
          <w:sz w:val="28"/>
          <w:bdr w:val="single" w:sz="4" w:space="0" w:color="000000"/>
          <w:lang w:val="ru-RU"/>
        </w:rPr>
        <w:t>.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lang w:val="ru-RU"/>
        </w:rPr>
        <w:t>Ввести Уц, натиснути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–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ввести Увп, натиснути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=</w:t>
      </w:r>
      <w:r>
        <w:rPr>
          <w:color w:val="000000"/>
          <w:sz w:val="28"/>
          <w:bdr w:val="single" w:sz="4" w:space="0" w:color="000000"/>
          <w:lang w:val="ru-RU"/>
        </w:rPr>
        <w:t>.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тиснути</w:t>
      </w:r>
      <w:r>
        <w:rPr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8"/>
          <w:bdr w:val="single" w:sz="4" w:space="0" w:color="000000"/>
          <w:lang w:val="en-US"/>
        </w:rPr>
        <w:t>b</w:t>
      </w:r>
      <w:r>
        <w:rPr>
          <w:color w:val="000000"/>
          <w:sz w:val="28"/>
          <w:lang w:val="en-US"/>
        </w:rPr>
        <w:t>.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тиснути</w:t>
      </w:r>
      <w:r>
        <w:rPr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8"/>
          <w:bdr w:val="single" w:sz="4" w:space="0" w:color="000000"/>
          <w:lang w:val="en-US"/>
        </w:rPr>
        <w:t>MR</w:t>
      </w:r>
      <w:r>
        <w:rPr>
          <w:color w:val="000000"/>
          <w:sz w:val="28"/>
          <w:bdr w:val="single" w:sz="4" w:space="0" w:color="000000"/>
          <w:lang w:val="en-US"/>
        </w:rPr>
        <w:t>,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тиснути</w:t>
      </w:r>
      <w:r>
        <w:rPr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8"/>
          <w:bdr w:val="single" w:sz="4" w:space="0" w:color="000000"/>
          <w:lang w:val="en-US"/>
        </w:rPr>
        <w:t>а</w:t>
      </w:r>
      <w:r>
        <w:rPr>
          <w:color w:val="000000"/>
          <w:sz w:val="28"/>
          <w:bdr w:val="single" w:sz="4" w:space="0" w:color="000000"/>
          <w:lang w:val="en-US"/>
        </w:rPr>
        <w:t>.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Натиснути </w:t>
      </w:r>
      <w:r>
        <w:rPr>
          <w:b/>
          <w:color w:val="000000"/>
          <w:sz w:val="28"/>
          <w:bdr w:val="single" w:sz="4" w:space="0" w:color="000000"/>
          <w:lang w:val="ru-RU"/>
        </w:rPr>
        <w:t>2</w:t>
      </w:r>
      <w:r>
        <w:rPr>
          <w:b/>
          <w:color w:val="000000"/>
          <w:sz w:val="28"/>
          <w:bdr w:val="single" w:sz="4" w:space="0" w:color="000000"/>
          <w:lang w:val="en-US"/>
        </w:rPr>
        <w:t>ndF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i/>
          <w:color w:val="000000"/>
          <w:sz w:val="28"/>
          <w:bdr w:val="single" w:sz="4" w:space="0" w:color="000000"/>
          <w:lang w:val="ru-RU"/>
        </w:rPr>
        <w:t>а</w:t>
      </w:r>
      <w:r>
        <w:rPr>
          <w:color w:val="000000"/>
          <w:sz w:val="28"/>
          <w:bdr w:val="single" w:sz="4" w:space="0" w:color="000000"/>
          <w:lang w:val="ru-RU"/>
        </w:rPr>
        <w:t>;</w:t>
      </w:r>
      <w:r>
        <w:rPr>
          <w:color w:val="000000"/>
          <w:sz w:val="28"/>
          <w:lang w:val="ru-RU"/>
        </w:rPr>
        <w:t xml:space="preserve"> на дисплеї зчитати значення Д.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/>
      </w:pPr>
      <w:r>
        <w:rPr>
          <w:color w:val="000000"/>
          <w:sz w:val="28"/>
        </w:rPr>
        <w:t>Натиснути</w:t>
      </w:r>
      <w:r>
        <w:rPr>
          <w:color w:val="000000"/>
          <w:sz w:val="28"/>
          <w:lang w:val="ru-RU"/>
        </w:rPr>
        <w:t xml:space="preserve"> </w:t>
      </w:r>
      <w:r>
        <w:rPr>
          <w:b/>
          <w:i/>
          <w:color w:val="000000"/>
          <w:sz w:val="28"/>
          <w:bdr w:val="single" w:sz="4" w:space="0" w:color="000000"/>
          <w:lang w:val="en-US"/>
        </w:rPr>
        <w:t>b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  <w:bdr w:val="single" w:sz="4" w:space="0" w:color="000000"/>
          <w:lang w:val="en-US"/>
        </w:rPr>
        <w:t>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6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=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на дисплеї зчитати значення дирекційного кута 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</w:t>
      </w:r>
      <w:r>
        <w:rPr>
          <w:b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 поділках кутоміра (великі поділки відокремлені від малих комою), при отриманні від’ємного значення – додати до нього 60: натиснути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+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6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0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=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зчитати на дисплеї значення 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lang w:val="ru-RU"/>
        </w:rPr>
        <w:t>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4 Вирішення трикутника</w:t>
      </w:r>
    </w:p>
    <w:p>
      <w:pPr>
        <w:pStyle w:val="TextBodyIndent"/>
        <w:spacing w:lineRule="auto" w:line="360"/>
        <w:ind w:firstLine="709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u w:val="single"/>
        </w:rPr>
        <w:t>Вирішення трикутника зводиться до</w:t>
      </w:r>
      <w:r>
        <w:rPr>
          <w:color w:val="000000"/>
          <w:sz w:val="28"/>
        </w:rPr>
        <w:t xml:space="preserve"> обчислення по двом відомим кутам і відомою однією стороною третього кута – двох інших сторін, або до обчислення по відомим двом сторонам і куту між ними – третьої сторони і двох кутів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) Вирішення трикутника за двома кутами і однією стороною.</w:t>
      </w:r>
    </w:p>
    <w:p>
      <w:pPr>
        <w:pStyle w:val="TextBodyIndent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33020</wp:posOffset>
                </wp:positionH>
                <wp:positionV relativeFrom="paragraph">
                  <wp:posOffset>196850</wp:posOffset>
                </wp:positionV>
                <wp:extent cx="2171700" cy="1063625"/>
                <wp:effectExtent l="0" t="0" r="0" b="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63800"/>
                          <a:chOff x="0" y="0"/>
                          <a:chExt cx="2171880" cy="1063800"/>
                        </a:xfrm>
                      </wpg:grpSpPr>
                      <wpg:grpSp>
                        <wpg:cNvGrpSpPr/>
                        <wpg:grpSpPr>
                          <a:xfrm>
                            <a:off x="195480" y="184320"/>
                            <a:ext cx="1784880" cy="767160"/>
                          </a:xfrm>
                        </wpg:grpSpPr>
                        <wps:wsp>
                          <wps:cNvSpPr/>
                          <wps:spPr>
                            <a:xfrm>
                              <a:off x="7200" y="759240"/>
                              <a:ext cx="1778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47360" cy="76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0"/>
                              <a:ext cx="1037520" cy="75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680" y="704880"/>
                            <a:ext cx="33408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764">
                                <a:moveTo>
                                  <a:pt x="18307" y="3036"/>
                                </a:moveTo>
                                <a:arcTo wR="10800" hR="10800" stAng="-2757876" swAng="27578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764">
                                <a:moveTo>
                                  <a:pt x="18307" y="3036"/>
                                </a:moveTo>
                                <a:arcTo wR="10800" hR="10800" stAng="-2757876" swAng="27578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699840"/>
                            <a:ext cx="3924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4">
                                <a:moveTo>
                                  <a:pt x="19644" y="4601"/>
                                </a:moveTo>
                                <a:arcTo wR="10800" hR="10800" stAng="-2101794" swAng="21767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4">
                                <a:moveTo>
                                  <a:pt x="19644" y="4601"/>
                                </a:moveTo>
                                <a:arcTo wR="10800" hR="10800" stAng="-2101794" swAng="21767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91584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6000"/>
                            <a:ext cx="1522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862200"/>
                            <a:ext cx="1522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0"/>
                            <a:ext cx="1522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655200"/>
                            <a:ext cx="1522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681480"/>
                            <a:ext cx="1522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738360"/>
                            <a:ext cx="266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920" y="753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15.5pt;width:171pt;height:83.75pt" coordorigin="-52,310" coordsize="3420,1675">
                <v:group id="shape_0" style="position:absolute;left:256;top:600;width:2810;height:1207">
                  <v:line id="shape_0" from="267,1796" to="3066,1796" stroked="t" o:allowincell="f" style="position:absolute">
                    <v:stroke color="black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256,600" to="1432,1807" stroked="t" o:allowincell="f" style="position:absolute;flip:y">
                    <v:stroke color="black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1433,600" to="3066,1795" stroked="t" o:allowincell="f" style="position:absolute">
                    <v:stroke color="black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</v:group>
                <v:rect id="shape_0" coordorigin="10800,3035" coordsize="10800,7764" path="l0,21600xee" stroked="t" o:allowincell="f" style="position:absolute;left:267;top:1420;width:525;height:388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rect id="shape_0" coordorigin="10800,4600" coordsize="10800,6434" path="l0,21600xee" stroked="t" o:allowincell="f" style="position:absolute;left:2430;top:1412;width:617;height:376;flip:x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line id="shape_0" from="1591,1752" to="1591,18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52;top:1642;width:23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28;top:1668;width:23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335;top:310;width:23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73;top:1342;width:23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68;top:1383;width:23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358;top:1473;width:41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78,1496" to="1722,14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  <w:sz w:val="28"/>
        </w:rPr>
        <w:t xml:space="preserve">Дано: довжина сторони </w:t>
      </w:r>
      <w:r>
        <w:rPr>
          <w:color w:val="000000"/>
          <w:sz w:val="28"/>
        </w:rPr>
        <w:drawing>
          <wp:inline distT="0" distB="0" distL="0" distR="0">
            <wp:extent cx="226695" cy="176530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кути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і </w:t>
      </w:r>
      <w:r>
        <w:rPr>
          <w:i/>
          <w:color w:val="000000"/>
          <w:sz w:val="28"/>
        </w:rPr>
        <w:t>В</w:t>
      </w:r>
      <w:r>
        <w:rPr>
          <w:color w:val="000000"/>
          <w:sz w:val="28"/>
        </w:rPr>
        <w:t xml:space="preserve">. Визначити кут </w:t>
      </w:r>
      <w:r>
        <w:rPr>
          <w:i/>
          <w:color w:val="000000"/>
          <w:sz w:val="28"/>
        </w:rPr>
        <w:t>С</w:t>
      </w:r>
      <w:r>
        <w:rPr>
          <w:color w:val="000000"/>
          <w:sz w:val="28"/>
        </w:rPr>
        <w:t xml:space="preserve"> та довжини сторін </w:t>
      </w:r>
      <w:r>
        <w:rPr>
          <w:color w:val="000000"/>
          <w:sz w:val="28"/>
        </w:rPr>
        <w:drawing>
          <wp:inline distT="0" distB="0" distL="0" distR="0">
            <wp:extent cx="248920" cy="178435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</w:t>
      </w:r>
      <w:r>
        <w:rPr>
          <w:color w:val="000000"/>
          <w:sz w:val="28"/>
        </w:rPr>
        <w:drawing>
          <wp:inline distT="0" distB="0" distL="0" distR="0">
            <wp:extent cx="231140" cy="187960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 цьому випадку рішення трикутника виконують у такій послідовності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1. Визначають кут </w:t>
      </w:r>
      <w:r>
        <w:rPr>
          <w:i/>
          <w:color w:val="000000"/>
          <w:sz w:val="28"/>
        </w:rPr>
        <w:t>С</w:t>
      </w:r>
      <w:r>
        <w:rPr>
          <w:color w:val="000000"/>
          <w:sz w:val="28"/>
        </w:rPr>
        <w:t xml:space="preserve"> за формулою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</w:rPr>
        <w:t xml:space="preserve">С </w:t>
      </w:r>
      <w:r>
        <w:rPr>
          <w:color w:val="000000"/>
          <w:sz w:val="28"/>
        </w:rPr>
        <w:t>=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– (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+ </w:t>
      </w:r>
      <w:r>
        <w:rPr>
          <w:i/>
          <w:color w:val="000000"/>
          <w:sz w:val="28"/>
        </w:rPr>
        <w:t>В</w:t>
      </w:r>
      <w:r>
        <w:rPr>
          <w:color w:val="000000"/>
          <w:sz w:val="28"/>
        </w:rPr>
        <w:t xml:space="preserve">) або </w:t>
      </w:r>
      <w:r>
        <w:rPr>
          <w:i/>
          <w:color w:val="000000"/>
          <w:sz w:val="28"/>
        </w:rPr>
        <w:t>С</w:t>
      </w:r>
      <w:r>
        <w:rPr>
          <w:color w:val="000000"/>
          <w:sz w:val="28"/>
        </w:rPr>
        <w:t>=30–00 – (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+ </w:t>
      </w:r>
      <w:r>
        <w:rPr>
          <w:i/>
          <w:color w:val="000000"/>
          <w:sz w:val="28"/>
        </w:rPr>
        <w:t>В</w:t>
      </w:r>
      <w:r>
        <w:rPr>
          <w:color w:val="000000"/>
          <w:sz w:val="28"/>
        </w:rPr>
        <w:t>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2. Визначають довжини сторін </w:t>
      </w:r>
      <w:r>
        <w:rPr>
          <w:color w:val="000000"/>
          <w:sz w:val="28"/>
        </w:rPr>
        <w:drawing>
          <wp:inline distT="0" distB="0" distL="0" distR="0">
            <wp:extent cx="255905" cy="193040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</w:rPr>
        <w:drawing>
          <wp:inline distT="0" distB="0" distL="0" distR="0">
            <wp:extent cx="234950" cy="189230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за формулами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117600" cy="431800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04900" cy="431800"/>
            <wp:effectExtent l="0" t="0" r="0" b="0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 артилерійській практиці ця задача зустрічається при визначенні координат точки прямою засічкою по виміряним кутам, а також при визначенні координат цілі за допомогою спряженого спостереження.</w:t>
      </w:r>
    </w:p>
    <w:p>
      <w:pPr>
        <w:pStyle w:val="TextBodyIndent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130</wp:posOffset>
                </wp:positionH>
                <wp:positionV relativeFrom="paragraph">
                  <wp:posOffset>353060</wp:posOffset>
                </wp:positionV>
                <wp:extent cx="1757680" cy="1115060"/>
                <wp:effectExtent l="0" t="0" r="0" b="0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1114920"/>
                          <a:chOff x="0" y="0"/>
                          <a:chExt cx="1757520" cy="111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7520" cy="111492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0"/>
                              <a:ext cx="1702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0" y="175320"/>
                              <a:ext cx="572760" cy="73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176040"/>
                              <a:ext cx="794880" cy="72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582120"/>
                              <a:ext cx="45468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948" h="10800">
                                  <a:moveTo>
                                    <a:pt x="26" y="10045"/>
                                  </a:moveTo>
                                  <a:arcTo wR="10800" hR="10800" stAng="-10559474" swAng="765729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948" h="10800">
                                  <a:moveTo>
                                    <a:pt x="26" y="10045"/>
                                  </a:moveTo>
                                  <a:arcTo wR="10800" hR="10800" stAng="-10559474" swAng="765729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760" y="669960"/>
                              <a:ext cx="30024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434">
                                  <a:moveTo>
                                    <a:pt x="19644" y="4601"/>
                                  </a:moveTo>
                                  <a:arcTo wR="10800" hR="10800" stAng="-2101794" swAng="21767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434">
                                  <a:moveTo>
                                    <a:pt x="19644" y="4601"/>
                                  </a:moveTo>
                                  <a:arcTo wR="10800" hR="10800" stAng="-2101794" swAng="217670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87696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915840"/>
                              <a:ext cx="11700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0880" y="921960"/>
                              <a:ext cx="11700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9680" y="0"/>
                              <a:ext cx="11700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6840" y="436320"/>
                            <a:ext cx="1522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652320"/>
                            <a:ext cx="1522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692640"/>
                            <a:ext cx="266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720" y="7124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27.8pt;width:138.4pt;height:87.8pt" coordorigin="38,556" coordsize="2768,1756">
                <v:group id="shape_0" style="position:absolute;left:38;top:556;width:2768;height:1756">
                  <v:line id="shape_0" from="38,1979" to="2718,1979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565,832" to="1466,1988" stroked="t" o:allowincell="f" style="position:absolute;flip:y">
                    <v:stroke color="black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1467,833" to="2718,1978" stroked="t" o:allowincell="f" style="position:absolute">
                    <v:stroke color="black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rect id="shape_0" coordsize="17948,10800" path="l0,21600xee" stroked="t" o:allowincell="f" style="position:absolute;left:187;top:1473;width:715;height:508;mso-wrap-style:none;v-text-anchor:middle">
                    <v:fill o:detectmouseclick="t" on="false"/>
                    <v:stroke color="black" weight="9360" startarrow="classic" endarrow="classic" startarrowwidth="narrow" startarrowlength="short" endarrowwidth="narrow" endarrowlength="short" joinstyle="miter" endcap="flat"/>
                    <w10:wrap type="square"/>
                  </v:rect>
                  <v:rect id="shape_0" coordorigin="10800,4600" coordsize="10800,6434" path="l0,21600xee" stroked="t" o:allowincell="f" style="position:absolute;left:2230;top:1611;width:472;height:360;flip:x;mso-wrap-style:none;v-text-anchor:middle">
                    <v:fill o:detectmouseclick="t" on="false"/>
                    <v:stroke color="black" weight="9360" startarrow="classic" endarrow="classic" startarrowwidth="narrow" startarrowlength="short" endarrowwidth="narrow" endarrowlength="short" joinstyle="miter" endcap="flat"/>
                    <w10:wrap type="square"/>
                  </v:rect>
                  <v:line id="shape_0" from="1587,1937" to="1587,202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51;top:1998;width:183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22;top:2008;width:183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92;top:556;width:183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32;top:1243;width:23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25;top:1583;width:23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3;top:1647;width:41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00,1678" to="1744,16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  <w:sz w:val="28"/>
        </w:rPr>
        <w:t>При організації спряженого спостереження з орієнтуванням приладів на пунктах нулями вправо схема вимірювання кутів А і В дещо відрізняється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 цьому випадку кут С визначають за формулою: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= А – В,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довжини сторін визначаються за вищенаведеними формулами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бчислення за допомогою АЛЛ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Обчислити кут </w:t>
      </w:r>
      <w:r>
        <w:rPr>
          <w:b/>
          <w:i/>
          <w:color w:val="000000"/>
          <w:sz w:val="28"/>
        </w:rPr>
        <w:t>С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Якщо кут </w:t>
      </w:r>
      <w:r>
        <w:rPr>
          <w:b/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(</w:t>
      </w:r>
      <w:r>
        <w:rPr>
          <w:b/>
          <w:i/>
          <w:color w:val="000000"/>
          <w:sz w:val="28"/>
        </w:rPr>
        <w:t>В</w:t>
      </w:r>
      <w:r>
        <w:rPr>
          <w:color w:val="000000"/>
          <w:sz w:val="28"/>
        </w:rPr>
        <w:t>) перевищують 15 – 00 (9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), то, оскільки шкала синусів до 15 – 00, розраховують кут А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(В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>) за формулою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А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= 30 – 00 – А (В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= 30–00 – В) і використовують його при подальших обчисленнях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На лінійці встановлюють край шкали движка проти бази </w:t>
      </w:r>
      <w:r>
        <w:rPr>
          <w:b/>
          <w:i/>
          <w:color w:val="000000"/>
          <w:sz w:val="28"/>
        </w:rPr>
        <w:t>Б</w:t>
      </w:r>
      <w:r>
        <w:rPr>
          <w:color w:val="000000"/>
          <w:sz w:val="28"/>
        </w:rPr>
        <w:t xml:space="preserve"> по шкалі чисел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корпуса лінійки. Потім, не рухаючи движка, риску візира встановлюють напроти кута </w:t>
      </w:r>
      <w:r>
        <w:rPr>
          <w:b/>
          <w:i/>
          <w:color w:val="000000"/>
          <w:sz w:val="28"/>
        </w:rPr>
        <w:t>В</w:t>
      </w:r>
      <w:r>
        <w:rPr>
          <w:color w:val="000000"/>
          <w:sz w:val="28"/>
        </w:rPr>
        <w:t xml:space="preserve"> на шкалі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34920</wp:posOffset>
                </wp:positionH>
                <wp:positionV relativeFrom="paragraph">
                  <wp:posOffset>284480</wp:posOffset>
                </wp:positionV>
                <wp:extent cx="21907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22.4pt" to="216.8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28720</wp:posOffset>
                </wp:positionH>
                <wp:positionV relativeFrom="paragraph">
                  <wp:posOffset>292100</wp:posOffset>
                </wp:positionV>
                <wp:extent cx="21907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23pt" to="310.8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6410</wp:posOffset>
                </wp:positionH>
                <wp:positionV relativeFrom="paragraph">
                  <wp:posOffset>745490</wp:posOffset>
                </wp:positionV>
                <wp:extent cx="21907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58.7pt" to="55.5pt,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09955</wp:posOffset>
                </wp:positionH>
                <wp:positionV relativeFrom="paragraph">
                  <wp:posOffset>911860</wp:posOffset>
                </wp:positionV>
                <wp:extent cx="21907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71.8pt" to="88.8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Далі, не збиваючи положення візира, підводять під його риску значення кута </w:t>
      </w:r>
      <w:r>
        <w:rPr>
          <w:b/>
          <w:i/>
          <w:color w:val="000000"/>
          <w:sz w:val="28"/>
        </w:rPr>
        <w:t>С</w:t>
      </w:r>
      <w:r>
        <w:rPr>
          <w:color w:val="000000"/>
          <w:sz w:val="28"/>
        </w:rPr>
        <w:t xml:space="preserve"> по шкалі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і проти краю шкали движка по шкалі </w:t>
      </w:r>
      <w:r>
        <w:rPr>
          <w:color w:val="000000"/>
          <w:sz w:val="28"/>
          <w:u w:val="single"/>
        </w:rPr>
        <w:t xml:space="preserve">чисел </w:t>
      </w:r>
      <w:r>
        <w:rPr>
          <w:color w:val="000000"/>
          <w:sz w:val="28"/>
          <w:u w:val="single"/>
          <w:lang w:val="en-US"/>
        </w:rPr>
        <w:t>N</w:t>
      </w:r>
      <w:r>
        <w:rPr>
          <w:color w:val="000000"/>
          <w:sz w:val="28"/>
          <w:u w:val="single"/>
        </w:rPr>
        <w:t xml:space="preserve"> корпуса лінійки</w:t>
      </w:r>
      <w:r>
        <w:rPr>
          <w:color w:val="000000"/>
          <w:sz w:val="28"/>
        </w:rPr>
        <w:t xml:space="preserve"> визначають значення </w:t>
      </w:r>
      <w:r>
        <w:rPr>
          <w:b/>
          <w:i/>
          <w:color w:val="000000"/>
          <w:sz w:val="28"/>
        </w:rPr>
        <w:t>АС</w:t>
      </w:r>
      <w:r>
        <w:rPr>
          <w:color w:val="000000"/>
          <w:sz w:val="28"/>
        </w:rPr>
        <w:t xml:space="preserve">. Порядок відстані </w:t>
      </w:r>
      <w:r>
        <w:rPr>
          <w:b/>
          <w:i/>
          <w:color w:val="000000"/>
          <w:sz w:val="28"/>
        </w:rPr>
        <w:t>АС</w:t>
      </w:r>
      <w:r>
        <w:rPr>
          <w:color w:val="000000"/>
          <w:sz w:val="28"/>
        </w:rPr>
        <w:t xml:space="preserve"> визначають окомірно, приблизними розрахунками, або по величині </w:t>
      </w:r>
      <w:r>
        <w:rPr>
          <w:color w:val="000000"/>
          <w:sz w:val="28"/>
          <w:lang w:val="en-US"/>
        </w:rPr>
        <w:drawing>
          <wp:inline distT="0" distB="0" distL="0" distR="0">
            <wp:extent cx="847090" cy="160655"/>
            <wp:effectExtent l="0" t="0" r="0" b="0"/>
            <wp:docPr id="1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маючи на увазі, що коли кут </w:t>
      </w:r>
      <w:r>
        <w:rPr>
          <w:b/>
          <w:i/>
          <w:color w:val="000000"/>
          <w:sz w:val="28"/>
        </w:rPr>
        <w:t>С</w:t>
      </w:r>
      <w:r>
        <w:rPr>
          <w:color w:val="000000"/>
          <w:sz w:val="28"/>
        </w:rPr>
        <w:t xml:space="preserve"> брався по шкалі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, то відстань </w:t>
      </w:r>
      <w:r>
        <w:rPr>
          <w:b/>
          <w:i/>
          <w:color w:val="000000"/>
          <w:sz w:val="28"/>
        </w:rPr>
        <w:t>АС</w:t>
      </w:r>
      <w:r>
        <w:rPr>
          <w:color w:val="000000"/>
          <w:sz w:val="28"/>
        </w:rPr>
        <w:t xml:space="preserve"> буде у межах від </w:t>
      </w:r>
      <w:r>
        <w:rPr>
          <w:b/>
          <w:i/>
          <w:color w:val="000000"/>
          <w:sz w:val="28"/>
        </w:rPr>
        <w:t>Б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до </w:t>
      </w:r>
      <w:r>
        <w:rPr>
          <w:b/>
          <w:i/>
          <w:color w:val="000000"/>
          <w:sz w:val="28"/>
        </w:rPr>
        <w:t>10*Б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, а якщо кут </w:t>
      </w:r>
      <w:r>
        <w:rPr>
          <w:b/>
          <w:i/>
          <w:color w:val="000000"/>
          <w:sz w:val="28"/>
        </w:rPr>
        <w:t>С</w:t>
      </w:r>
      <w:r>
        <w:rPr>
          <w:color w:val="000000"/>
          <w:sz w:val="28"/>
        </w:rPr>
        <w:t xml:space="preserve"> брався по шкалі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lang w:val="ru-RU"/>
        </w:rPr>
        <w:t>иТ</w:t>
      </w:r>
      <w:r>
        <w:rPr>
          <w:color w:val="000000"/>
          <w:sz w:val="28"/>
        </w:rPr>
        <w:t xml:space="preserve">, то відстань </w:t>
      </w:r>
      <w:r>
        <w:rPr>
          <w:b/>
          <w:i/>
          <w:color w:val="000000"/>
          <w:sz w:val="28"/>
        </w:rPr>
        <w:t>АС</w:t>
      </w:r>
      <w:r>
        <w:rPr>
          <w:color w:val="000000"/>
          <w:sz w:val="28"/>
        </w:rPr>
        <w:t xml:space="preserve"> буде у межах від </w:t>
      </w:r>
      <w:r>
        <w:rPr>
          <w:b/>
          <w:i/>
          <w:color w:val="000000"/>
          <w:sz w:val="28"/>
        </w:rPr>
        <w:t>10*Б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</w:t>
      </w:r>
      <w:r>
        <w:rPr>
          <w:color w:val="000000"/>
          <w:sz w:val="28"/>
        </w:rPr>
        <w:t xml:space="preserve"> до </w:t>
      </w:r>
      <w:r>
        <w:rPr>
          <w:b/>
          <w:i/>
          <w:color w:val="000000"/>
          <w:sz w:val="28"/>
        </w:rPr>
        <w:t>100*Б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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Обчислення за допомогою СТМ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Приклад: обчислити за допомогою СТМ відстань </w:t>
      </w:r>
      <w:r>
        <w:rPr>
          <w:i/>
          <w:color w:val="000000"/>
          <w:sz w:val="28"/>
        </w:rPr>
        <w:t>АС</w:t>
      </w:r>
      <w:r>
        <w:rPr>
          <w:color w:val="000000"/>
          <w:sz w:val="28"/>
        </w:rPr>
        <w:t xml:space="preserve"> і </w:t>
      </w:r>
      <w:r>
        <w:rPr>
          <w:i/>
          <w:color w:val="000000"/>
          <w:sz w:val="28"/>
        </w:rPr>
        <w:t>ВС</w:t>
      </w:r>
      <w:r>
        <w:rPr>
          <w:color w:val="000000"/>
          <w:sz w:val="28"/>
        </w:rPr>
        <w:t>, якщо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ідомі кути: А =13–74,9; В =12–83,2 і база ВА = 431 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1. Обчислити кут С = А–В =13–74,9 – 12–83,2 = 0–91,7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2. Встановити індекс движка на відлік «431», що відповідає базі ВА по шкалі 3 основного круг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3. Сумістити відлік С=0–91,7 шкали 5 рухомого круга з індексом движк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4. Встановити індекс движка на відлік В=12–83,2 по шкалі 4 рухомого круга і напроти індексу движка по шкалі 3 зчитати відлік «348», що відповідає відстані АС = 4380 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5. Встановити індекс движка на відлік А=13–74,9 по шкалі 4 рухомого круга і напроти індексу движка по шкалі 3 зчитати відлік «446», що відповідає відстані ВС = 4460 м.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Обчислення за допомогою мікрокалькулятора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вімкнути калькулятор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Упевнитись, що калькулятор налаштований для роботи у градусній системі (не у радіанах і не у градах), – у верхній частині індикатора виведено </w:t>
      </w:r>
      <w:r>
        <w:rPr>
          <w:b/>
          <w:color w:val="000000"/>
          <w:sz w:val="28"/>
          <w:lang w:val="en-US"/>
        </w:rPr>
        <w:t>DEG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(а не </w:t>
      </w:r>
      <w:r>
        <w:rPr>
          <w:b/>
          <w:color w:val="000000"/>
          <w:sz w:val="28"/>
          <w:lang w:val="en-US"/>
        </w:rPr>
        <w:t>RAD</w:t>
      </w:r>
      <w:r>
        <w:rPr>
          <w:color w:val="000000"/>
          <w:sz w:val="28"/>
        </w:rPr>
        <w:t xml:space="preserve"> і не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en-US"/>
        </w:rPr>
        <w:t>GRAD</w:t>
      </w:r>
      <w:r>
        <w:rPr>
          <w:color w:val="000000"/>
          <w:sz w:val="28"/>
          <w:lang w:val="ru-RU"/>
        </w:rPr>
        <w:t>)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ru-RU"/>
        </w:rPr>
        <w:t xml:space="preserve">вести кут </w:t>
      </w:r>
      <w:r>
        <w:rPr>
          <w:i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у п.к., натиснути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  <w:bdr w:val="single" w:sz="4" w:space="0" w:color="000000"/>
          <w:lang w:val="en-US"/>
        </w:rPr>
        <w:t>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6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=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en-US"/>
        </w:rPr>
        <w:t>sin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х</w:t>
      </w:r>
      <w:r>
        <w:rPr>
          <w:rFonts w:eastAsia="Symbol" w:cs="Symbol" w:ascii="Symbol" w:hAnsi="Symbol"/>
          <w:b/>
          <w:color w:val="000000"/>
          <w:sz w:val="28"/>
          <w:szCs w:val="28"/>
          <w:bdr w:val="single" w:sz="4" w:space="0" w:color="000000"/>
          <w:lang w:val="en-US"/>
        </w:rPr>
        <w:t></w:t>
      </w:r>
      <w:r>
        <w:rPr>
          <w:b/>
          <w:color w:val="000000"/>
          <w:sz w:val="28"/>
          <w:bdr w:val="single" w:sz="4" w:space="0" w:color="000000"/>
          <w:lang w:val="ru-RU"/>
        </w:rPr>
        <w:t>М</w:t>
      </w:r>
      <w:r>
        <w:rPr>
          <w:color w:val="000000"/>
          <w:sz w:val="28"/>
          <w:bdr w:val="single" w:sz="4" w:space="0" w:color="000000"/>
          <w:lang w:val="ru-RU"/>
        </w:rPr>
        <w:t>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ru-RU"/>
        </w:rPr>
        <w:t xml:space="preserve">вести кут </w:t>
      </w:r>
      <w:r>
        <w:rPr>
          <w:i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у п.к.,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  <w:bdr w:val="single" w:sz="4" w:space="0" w:color="000000"/>
          <w:lang w:val="en-US"/>
        </w:rPr>
        <w:t>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6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=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en-US"/>
        </w:rPr>
        <w:t>sin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  <w:bdr w:val="single" w:sz="4" w:space="0" w:color="000000"/>
          <w:lang w:val="en-US"/>
        </w:rPr>
        <w:t>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М</w:t>
      </w:r>
      <w:r>
        <w:rPr>
          <w:b/>
          <w:color w:val="000000"/>
          <w:sz w:val="28"/>
          <w:bdr w:val="single" w:sz="4" w:space="0" w:color="000000"/>
          <w:lang w:val="en-US"/>
        </w:rPr>
        <w:t>R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=</w:t>
      </w:r>
      <w:r>
        <w:rPr>
          <w:color w:val="000000"/>
          <w:sz w:val="28"/>
          <w:bdr w:val="single" w:sz="4" w:space="0" w:color="000000"/>
          <w:lang w:val="ru-RU"/>
        </w:rPr>
        <w:t>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lang w:val="ru-RU"/>
        </w:rPr>
        <w:t>Натиснути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  <w:bdr w:val="single" w:sz="4" w:space="0" w:color="000000"/>
          <w:lang w:val="en-US"/>
        </w:rPr>
        <w:t>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</w:rPr>
        <w:t xml:space="preserve">вести значення </w:t>
      </w:r>
      <w:r>
        <w:rPr>
          <w:i/>
          <w:color w:val="000000"/>
          <w:sz w:val="28"/>
        </w:rPr>
        <w:t>АВ</w:t>
      </w:r>
      <w:r>
        <w:rPr>
          <w:color w:val="000000"/>
          <w:sz w:val="28"/>
        </w:rPr>
        <w:t>, н</w:t>
      </w:r>
      <w:r>
        <w:rPr>
          <w:color w:val="000000"/>
          <w:sz w:val="28"/>
          <w:lang w:val="ru-RU"/>
        </w:rPr>
        <w:t>атисну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bdr w:val="single" w:sz="4" w:space="0" w:color="000000"/>
          <w:lang w:val="ru-RU"/>
        </w:rPr>
        <w:t>=,</w:t>
      </w:r>
      <w:r>
        <w:rPr>
          <w:color w:val="000000"/>
          <w:sz w:val="28"/>
          <w:lang w:val="ru-RU"/>
        </w:rPr>
        <w:t xml:space="preserve"> зчитати на дисплеї значення </w:t>
      </w:r>
      <w:r>
        <w:rPr>
          <w:i/>
          <w:color w:val="000000"/>
          <w:sz w:val="28"/>
          <w:lang w:val="ru-RU"/>
        </w:rPr>
        <w:t>АС</w:t>
      </w:r>
      <w:r>
        <w:rPr>
          <w:color w:val="000000"/>
          <w:sz w:val="28"/>
          <w:lang w:val="ru-RU"/>
        </w:rPr>
        <w:t>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ru-RU"/>
        </w:rPr>
        <w:t xml:space="preserve">вести кут </w:t>
      </w:r>
      <w:r>
        <w:rPr>
          <w:i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 xml:space="preserve"> у п.к.,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  <w:bdr w:val="single" w:sz="4" w:space="0" w:color="000000"/>
          <w:lang w:val="en-US"/>
        </w:rPr>
        <w:t>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6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=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en-US"/>
        </w:rPr>
        <w:t>sin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  <w:bdr w:val="single" w:sz="4" w:space="0" w:color="000000"/>
          <w:lang w:val="en-US"/>
        </w:rPr>
        <w:t>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М</w:t>
      </w:r>
      <w:r>
        <w:rPr>
          <w:b/>
          <w:color w:val="000000"/>
          <w:sz w:val="28"/>
          <w:bdr w:val="single" w:sz="4" w:space="0" w:color="000000"/>
          <w:lang w:val="en-US"/>
        </w:rPr>
        <w:t>R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bdr w:val="single" w:sz="4" w:space="0" w:color="000000"/>
          <w:lang w:val="ru-RU"/>
        </w:rPr>
        <w:t>=</w:t>
      </w:r>
      <w:r>
        <w:rPr>
          <w:color w:val="000000"/>
          <w:sz w:val="28"/>
          <w:bdr w:val="single" w:sz="4" w:space="0" w:color="000000"/>
          <w:lang w:val="ru-RU"/>
        </w:rPr>
        <w:t>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lang w:val="ru-RU"/>
        </w:rPr>
        <w:t>Натиснути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  <w:bdr w:val="single" w:sz="4" w:space="0" w:color="000000"/>
          <w:lang w:val="en-US"/>
        </w:rPr>
        <w:t></w:t>
      </w:r>
      <w:r>
        <w:rPr>
          <w:color w:val="000000"/>
          <w:sz w:val="28"/>
          <w:bdr w:val="single" w:sz="4" w:space="0" w:color="000000"/>
          <w:lang w:val="ru-RU"/>
        </w:rPr>
        <w:t>,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</w:rPr>
        <w:t xml:space="preserve">вести значення </w:t>
      </w:r>
      <w:r>
        <w:rPr>
          <w:i/>
          <w:color w:val="000000"/>
          <w:sz w:val="28"/>
        </w:rPr>
        <w:t>АВ</w:t>
      </w:r>
      <w:r>
        <w:rPr>
          <w:color w:val="000000"/>
          <w:sz w:val="28"/>
        </w:rPr>
        <w:t>, н</w:t>
      </w:r>
      <w:r>
        <w:rPr>
          <w:color w:val="000000"/>
          <w:sz w:val="28"/>
          <w:lang w:val="ru-RU"/>
        </w:rPr>
        <w:t>атисну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bdr w:val="single" w:sz="4" w:space="0" w:color="000000"/>
          <w:lang w:val="ru-RU"/>
        </w:rPr>
        <w:t>=,</w:t>
      </w:r>
      <w:r>
        <w:rPr>
          <w:color w:val="000000"/>
          <w:sz w:val="28"/>
          <w:lang w:val="ru-RU"/>
        </w:rPr>
        <w:t xml:space="preserve"> зчитати на дисплеї значення </w:t>
      </w:r>
      <w:r>
        <w:rPr>
          <w:i/>
          <w:color w:val="000000"/>
          <w:sz w:val="28"/>
          <w:lang w:val="ru-RU"/>
        </w:rPr>
        <w:t>ВС</w:t>
      </w:r>
      <w:r>
        <w:rPr>
          <w:color w:val="000000"/>
          <w:sz w:val="28"/>
          <w:lang w:val="ru-RU"/>
        </w:rPr>
        <w:t>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) Вирішення трикутника за двома сторонами і кутом між ним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Дано: кут </w:t>
      </w:r>
      <w:r>
        <w:rPr>
          <w:i/>
          <w:color w:val="000000"/>
          <w:sz w:val="28"/>
        </w:rPr>
        <w:t>Р</w:t>
      </w:r>
      <w:r>
        <w:rPr>
          <w:color w:val="000000"/>
          <w:sz w:val="28"/>
        </w:rPr>
        <w:t xml:space="preserve"> та довжини сторін </w:t>
      </w:r>
      <w:r>
        <w:rPr>
          <w:i/>
          <w:color w:val="000000"/>
          <w:sz w:val="28"/>
        </w:rPr>
        <w:t>АР</w:t>
      </w:r>
      <w:r>
        <w:rPr>
          <w:color w:val="000000"/>
          <w:sz w:val="28"/>
        </w:rPr>
        <w:t xml:space="preserve"> і </w:t>
      </w:r>
      <w:r>
        <w:rPr>
          <w:i/>
          <w:color w:val="000000"/>
          <w:sz w:val="28"/>
        </w:rPr>
        <w:t>ВР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Визначити кути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і </w:t>
      </w:r>
      <w:r>
        <w:rPr>
          <w:i/>
          <w:color w:val="000000"/>
          <w:sz w:val="28"/>
        </w:rPr>
        <w:t>В</w:t>
      </w:r>
      <w:r>
        <w:rPr>
          <w:color w:val="000000"/>
          <w:sz w:val="28"/>
        </w:rPr>
        <w:t xml:space="preserve"> та довжину сторони </w:t>
      </w:r>
      <w:r>
        <w:rPr>
          <w:i/>
          <w:color w:val="000000"/>
          <w:sz w:val="28"/>
        </w:rPr>
        <w:t>АВ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5290</wp:posOffset>
                </wp:positionH>
                <wp:positionV relativeFrom="paragraph">
                  <wp:posOffset>34925</wp:posOffset>
                </wp:positionV>
                <wp:extent cx="2222500" cy="1038225"/>
                <wp:effectExtent l="0" t="0" r="0" b="0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2640" cy="1038240"/>
                          <a:chOff x="0" y="0"/>
                          <a:chExt cx="2222640" cy="1038240"/>
                        </a:xfrm>
                      </wpg:grpSpPr>
                      <wpg:grpSp>
                        <wpg:cNvGrpSpPr/>
                        <wpg:grpSpPr>
                          <a:xfrm>
                            <a:off x="198720" y="108720"/>
                            <a:ext cx="1827000" cy="734760"/>
                          </a:xfrm>
                        </wpg:grpSpPr>
                        <wps:wsp>
                          <wps:cNvSpPr/>
                          <wps:spPr>
                            <a:xfrm>
                              <a:off x="7200" y="6840"/>
                              <a:ext cx="1819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5000" cy="73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360" y="6840"/>
                              <a:ext cx="1061640" cy="72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8960" y="585000"/>
                            <a:ext cx="4071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636" h="10800">
                                <a:moveTo>
                                  <a:pt x="3520" y="2822"/>
                                </a:moveTo>
                                <a:arcTo wR="10800" hR="10800" stAng="-7942791" swAng="61455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636" h="10800">
                                <a:moveTo>
                                  <a:pt x="3520" y="2822"/>
                                </a:moveTo>
                                <a:arcTo wR="10800" hR="10800" stAng="-7942791" swAng="61455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431640"/>
                            <a:ext cx="482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240"/>
                            <a:ext cx="1562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0"/>
                            <a:ext cx="1562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845280"/>
                            <a:ext cx="156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680" y="410040"/>
                            <a:ext cx="3816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640" y="382320"/>
                            <a:ext cx="178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246240"/>
                            <a:ext cx="2325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231120"/>
                            <a:ext cx="2325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20" y="2786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559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pt;margin-top:2.75pt;width:175pt;height:81.75pt" coordorigin="654,55" coordsize="3500,1635">
                <v:group id="shape_0" style="position:absolute;left:967;top:226;width:2877;height:1156">
                  <v:line id="shape_0" from="979,237" to="3844,237" stroked="t" o:allowincell="f" style="position:absolute">
                    <v:stroke color="black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967,226" to="2171,1382" stroked="t" o:allowincell="f" style="position:absolute">
                    <v:stroke color="black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2172,237" to="3843,1381" stroked="t" o:allowincell="f" style="position:absolute;flip:y">
                    <v:stroke color="black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</v:group>
                <v:rect id="shape_0" coordsize="16636,10800" path="l0,21600xee" stroked="t" o:allowincell="f" style="position:absolute;left:1865;top:976;width:640;height:398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line id="shape_0" from="1492,735" to="1567,80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54;top:74;width:24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08;top:55;width:24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042;top:1386;width:24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71,701" to="3130,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071;top:657;width:281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48;top:443;width:36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62;top:419;width:36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36,494" to="1861,4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26,458" to="3051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  <w:sz w:val="28"/>
          <w:u w:val="single"/>
        </w:rPr>
        <w:t>В цьому випадку рішення трикутника виконують у такій послідовності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1. Визначають напівсуму кутів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і </w:t>
      </w:r>
      <w:r>
        <w:rPr>
          <w:i/>
          <w:color w:val="000000"/>
          <w:sz w:val="28"/>
        </w:rPr>
        <w:t>В</w:t>
      </w:r>
      <w:r>
        <w:rPr>
          <w:color w:val="000000"/>
          <w:sz w:val="28"/>
        </w:rPr>
        <w:t xml:space="preserve"> за формулою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91565" cy="393700"/>
            <wp:effectExtent l="0" t="0" r="0" b="0"/>
            <wp:docPr id="10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2. Визначають величину </w:t>
      </w:r>
      <w:r>
        <w:rPr>
          <w:color w:val="000000"/>
          <w:sz w:val="28"/>
        </w:rPr>
        <w:drawing>
          <wp:inline distT="0" distB="0" distL="0" distR="0">
            <wp:extent cx="177165" cy="177165"/>
            <wp:effectExtent l="0" t="0" r="0" b="0"/>
            <wp:docPr id="10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за формулою:</w:t>
      </w:r>
      <w:r>
        <w:br w:type="page"/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2500" cy="393700"/>
            <wp:effectExtent l="0" t="0" r="0" b="0"/>
            <wp:docPr id="10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3. Визначають напіврізницю кутів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і </w:t>
      </w:r>
      <w:r>
        <w:rPr>
          <w:i/>
          <w:color w:val="000000"/>
          <w:sz w:val="28"/>
        </w:rPr>
        <w:t>В</w:t>
      </w:r>
      <w:r>
        <w:rPr>
          <w:color w:val="000000"/>
          <w:sz w:val="28"/>
        </w:rPr>
        <w:t xml:space="preserve"> за формулою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36700" cy="431800"/>
            <wp:effectExtent l="0" t="0" r="0" b="0"/>
            <wp:docPr id="10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4. Обчислюють кути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і </w:t>
      </w:r>
      <w:r>
        <w:rPr>
          <w:i/>
          <w:color w:val="000000"/>
          <w:sz w:val="28"/>
        </w:rPr>
        <w:t>В</w:t>
      </w:r>
      <w:r>
        <w:rPr>
          <w:color w:val="000000"/>
          <w:sz w:val="28"/>
        </w:rPr>
        <w:t xml:space="preserve"> за формулами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10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10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5. Обчислюють довжину сторони </w:t>
      </w:r>
      <w:r>
        <w:rPr>
          <w:i/>
          <w:color w:val="000000"/>
          <w:sz w:val="28"/>
        </w:rPr>
        <w:t>АВ</w:t>
      </w:r>
      <w:r>
        <w:rPr>
          <w:color w:val="000000"/>
          <w:sz w:val="28"/>
        </w:rPr>
        <w:t xml:space="preserve"> за формулою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02665" cy="393700"/>
            <wp:effectExtent l="0" t="0" r="0" b="0"/>
            <wp:docPr id="10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бо </w:t>
      </w:r>
      <w:r>
        <w:rPr>
          <w:color w:val="000000"/>
          <w:sz w:val="28"/>
        </w:rPr>
        <w:drawing>
          <wp:inline distT="0" distB="0" distL="0" distR="0">
            <wp:extent cx="1016000" cy="393700"/>
            <wp:effectExtent l="0" t="0" r="0" b="0"/>
            <wp:docPr id="11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5 Визначення висот точок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Абсолютні висоти точок, що прив’язуються, визначають по карті інтерполюванням окомірно відносно найближчих горизонталей. Висоти вогневих позицій, пунктів і постів артилерійської розвідки визначають по карті при крутизні схилу не більше 6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.</w:t>
      </w:r>
    </w:p>
    <w:p>
      <w:pPr>
        <w:pStyle w:val="TextBodyIndent"/>
        <w:tabs>
          <w:tab w:val="clear" w:pos="720"/>
          <w:tab w:val="left" w:pos="3544" w:leader="none"/>
        </w:tabs>
        <w:spacing w:lineRule="auto" w:line="360"/>
        <w:ind w:firstLine="709"/>
        <w:rPr/>
      </w:pPr>
      <w:r>
        <w:rPr>
          <w:color w:val="000000"/>
          <w:sz w:val="28"/>
        </w:rPr>
        <w:t>Якщо крутизна схилу більше за 6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, то висоту визначають за допомогою приладів (теодоліту або бусолі) від пункту геодезичної мережі або контурної точки, розташованої на схилі, крутизна якого на перевищує 6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цьому висоту точки визначають за формулою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762000" cy="215900"/>
            <wp:effectExtent l="0" t="0" r="0" b="0"/>
            <wp:docPr id="11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11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висота вихідної (контурної) точки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15900" cy="177165"/>
            <wp:effectExtent l="0" t="0" r="0" b="0"/>
            <wp:docPr id="11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еревищення точки, що прив’язується відносно вихідної (контурної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еличину</w:t>
      </w:r>
      <w:r>
        <w:rPr>
          <w:color w:val="000000"/>
          <w:sz w:val="28"/>
        </w:rPr>
        <w:drawing>
          <wp:inline distT="0" distB="0" distL="0" distR="0">
            <wp:extent cx="215900" cy="177165"/>
            <wp:effectExtent l="0" t="0" r="0" b="0"/>
            <wp:docPr id="11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визначають за формулою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11200" cy="203200"/>
            <wp:effectExtent l="0" t="0" r="0" b="0"/>
            <wp:docPr id="11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бо </w:t>
      </w:r>
      <w:r>
        <w:rPr>
          <w:color w:val="000000"/>
          <w:sz w:val="28"/>
        </w:rPr>
        <w:drawing>
          <wp:inline distT="0" distB="0" distL="0" distR="0">
            <wp:extent cx="862965" cy="215900"/>
            <wp:effectExtent l="0" t="0" r="0" b="0"/>
            <wp:docPr id="1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де </w:t>
      </w:r>
      <w:r>
        <w:rPr>
          <w:i/>
          <w:color w:val="000000"/>
          <w:sz w:val="28"/>
        </w:rPr>
        <w:t>Д</w:t>
      </w:r>
      <w:r>
        <w:rPr>
          <w:color w:val="000000"/>
          <w:sz w:val="28"/>
        </w:rPr>
        <w:t xml:space="preserve"> – відстань між вихідною точкою і точкою, що прив’язується (визначається по карті або за допомогою далекоміра), м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ут місця при спостереженні з вихідної точки на точку, що прив’язується; він дорівнює куту місця цілі з точки що прив’язується на вихідну точку, взятому з протилежним знаком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4200" cy="215900"/>
            <wp:effectExtent l="0" t="0" r="0" b="0"/>
            <wp:docPr id="11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660400" cy="215900"/>
            <wp:effectExtent l="0" t="0" r="0" b="0"/>
            <wp:docPr id="11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Першою формулою користуються при визначенні відстані </w:t>
      </w:r>
      <w:r>
        <w:rPr>
          <w:i/>
          <w:color w:val="000000"/>
          <w:sz w:val="28"/>
        </w:rPr>
        <w:t>Д</w:t>
      </w:r>
      <w:r>
        <w:rPr>
          <w:color w:val="000000"/>
          <w:sz w:val="28"/>
        </w:rPr>
        <w:t xml:space="preserve"> по карті (горизонтальної дальності), а другою – при визначенні відстані </w:t>
      </w:r>
      <w:r>
        <w:rPr>
          <w:i/>
          <w:color w:val="000000"/>
          <w:sz w:val="28"/>
        </w:rPr>
        <w:t>Д</w:t>
      </w:r>
      <w:r>
        <w:rPr>
          <w:i/>
          <w:color w:val="000000"/>
          <w:sz w:val="28"/>
          <w:vertAlign w:val="subscript"/>
        </w:rPr>
        <w:t>Н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за допомогою далекоміра (нахиленої дальності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Знак перевищення</w:t>
      </w:r>
      <w:r>
        <w:rPr>
          <w:color w:val="000000"/>
          <w:sz w:val="28"/>
        </w:rPr>
        <w:drawing>
          <wp:inline distT="0" distB="0" distL="0" distR="0">
            <wp:extent cx="215900" cy="177165"/>
            <wp:effectExtent l="0" t="0" r="0" b="0"/>
            <wp:docPr id="12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ідповідає знаку кута місця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2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ри проведенні приблизних розрахунків для визначення перевищення</w:t>
      </w:r>
      <w:r>
        <w:rPr>
          <w:color w:val="000000"/>
          <w:sz w:val="28"/>
        </w:rPr>
        <w:drawing>
          <wp:inline distT="0" distB="0" distL="0" distR="0">
            <wp:extent cx="215900" cy="177165"/>
            <wp:effectExtent l="0" t="0" r="0" b="0"/>
            <wp:docPr id="12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ри незначному значенні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2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до 1–00) можна скористатися формулою тисячних з обов’язковим урахуванням 5%-ної поправки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33500" cy="203200"/>
            <wp:effectExtent l="0" t="0" r="0" b="0"/>
            <wp:docPr id="12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Помилка наближення при застосуванні цієї формули складе -0,1%, тобто при дальності Д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</w:rPr>
        <w:t xml:space="preserve"> 1000 м вона буде складати до 0,1 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При обчисленнях за наближеною формулою при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</w:rPr>
        <w:t xml:space="preserve"> 2–00 помилка складе 1%, що при дальності Д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</w:rPr>
        <w:t>1000 м приведе до неприпустимих помилок при обчисленні абсолютної висоти визначаємої точки.</w:t>
      </w:r>
    </w:p>
    <w:sectPr>
      <w:footerReference w:type="default" r:id="rId112"/>
      <w:footerReference w:type="first" r:id="rId11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01"/>
    <w:family w:val="roman"/>
    <w:pitch w:val="default"/>
  </w:font>
  <w:font w:name="Arial Narrow">
    <w:charset w:val="01"/>
    <w:family w:val="roman"/>
    <w:pitch w:val="default"/>
  </w:font>
  <w:font w:name="Arrows1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261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  <w:smallCaps/>
      <w:kern w:val="2"/>
      <w:sz w:val="24"/>
      <w:lang w:val="uk-UA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0"/>
      <w:outlineLvl w:val="2"/>
    </w:pPr>
    <w:rPr>
      <w:color w:val="000000"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пределение"/>
    <w:basedOn w:val="Heading2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54" w:hanging="0"/>
      <w:jc w:val="both"/>
      <w:outlineLvl w:val="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widowControl w:val="false"/>
      <w:spacing w:lineRule="auto" w:line="300" w:before="40" w:after="0"/>
      <w:ind w:firstLine="3840"/>
    </w:pPr>
    <w:rPr>
      <w:sz w:val="28"/>
      <w:lang w:val="uk-UA"/>
    </w:rPr>
  </w:style>
  <w:style w:type="paragraph" w:styleId="Style15">
    <w:name w:val="Цитата"/>
    <w:basedOn w:val="Normal"/>
    <w:qFormat/>
    <w:pPr>
      <w:spacing w:lineRule="auto" w:line="216"/>
      <w:ind w:left="74" w:right="63" w:firstLine="74"/>
      <w:jc w:val="both"/>
    </w:pPr>
    <w:rPr>
      <w:rFonts w:ascii="Arial Narrow" w:hAnsi="Arial Narrow" w:cs="Arial Narrow"/>
      <w:color w:val="000080"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0.wmf"/><Relationship Id="rId19" Type="http://schemas.openxmlformats.org/officeDocument/2006/relationships/image" Target="media/image9.wmf"/><Relationship Id="rId20" Type="http://schemas.openxmlformats.org/officeDocument/2006/relationships/image" Target="media/image16.wmf"/><Relationship Id="rId21" Type="http://schemas.openxmlformats.org/officeDocument/2006/relationships/image" Target="media/image13.wmf"/><Relationship Id="rId22" Type="http://schemas.openxmlformats.org/officeDocument/2006/relationships/image" Target="media/image17.wmf"/><Relationship Id="rId23" Type="http://schemas.openxmlformats.org/officeDocument/2006/relationships/image" Target="media/image17.wmf"/><Relationship Id="rId24" Type="http://schemas.openxmlformats.org/officeDocument/2006/relationships/image" Target="media/image17.wmf"/><Relationship Id="rId25" Type="http://schemas.openxmlformats.org/officeDocument/2006/relationships/image" Target="media/image17.wmf"/><Relationship Id="rId26" Type="http://schemas.openxmlformats.org/officeDocument/2006/relationships/image" Target="media/image16.wmf"/><Relationship Id="rId27" Type="http://schemas.openxmlformats.org/officeDocument/2006/relationships/image" Target="media/image18.wmf"/><Relationship Id="rId28" Type="http://schemas.openxmlformats.org/officeDocument/2006/relationships/image" Target="media/image15.wmf"/><Relationship Id="rId29" Type="http://schemas.openxmlformats.org/officeDocument/2006/relationships/image" Target="media/image10.wmf"/><Relationship Id="rId30" Type="http://schemas.openxmlformats.org/officeDocument/2006/relationships/image" Target="media/image13.wmf"/><Relationship Id="rId31" Type="http://schemas.openxmlformats.org/officeDocument/2006/relationships/image" Target="media/image19.wmf"/><Relationship Id="rId32" Type="http://schemas.openxmlformats.org/officeDocument/2006/relationships/image" Target="media/image18.wmf"/><Relationship Id="rId33" Type="http://schemas.openxmlformats.org/officeDocument/2006/relationships/image" Target="media/image17.wmf"/><Relationship Id="rId34" Type="http://schemas.openxmlformats.org/officeDocument/2006/relationships/image" Target="media/image16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6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8.wmf"/><Relationship Id="rId58" Type="http://schemas.openxmlformats.org/officeDocument/2006/relationships/image" Target="media/image37.wmf"/><Relationship Id="rId59" Type="http://schemas.openxmlformats.org/officeDocument/2006/relationships/image" Target="media/image8.wmf"/><Relationship Id="rId60" Type="http://schemas.openxmlformats.org/officeDocument/2006/relationships/image" Target="media/image8.wmf"/><Relationship Id="rId61" Type="http://schemas.openxmlformats.org/officeDocument/2006/relationships/image" Target="media/image8.wmf"/><Relationship Id="rId62" Type="http://schemas.openxmlformats.org/officeDocument/2006/relationships/image" Target="media/image38.wmf"/><Relationship Id="rId63" Type="http://schemas.openxmlformats.org/officeDocument/2006/relationships/image" Target="media/image8.wmf"/><Relationship Id="rId64" Type="http://schemas.openxmlformats.org/officeDocument/2006/relationships/image" Target="media/image39.wmf"/><Relationship Id="rId65" Type="http://schemas.openxmlformats.org/officeDocument/2006/relationships/image" Target="media/image39.wmf"/><Relationship Id="rId66" Type="http://schemas.openxmlformats.org/officeDocument/2006/relationships/image" Target="media/image40.wmf"/><Relationship Id="rId67" Type="http://schemas.openxmlformats.org/officeDocument/2006/relationships/image" Target="media/image41.wmf"/><Relationship Id="rId68" Type="http://schemas.openxmlformats.org/officeDocument/2006/relationships/image" Target="media/image22.wmf"/><Relationship Id="rId69" Type="http://schemas.openxmlformats.org/officeDocument/2006/relationships/image" Target="media/image42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image" Target="media/image46.wmf"/><Relationship Id="rId74" Type="http://schemas.openxmlformats.org/officeDocument/2006/relationships/image" Target="media/image47.wmf"/><Relationship Id="rId75" Type="http://schemas.openxmlformats.org/officeDocument/2006/relationships/image" Target="media/image48.wmf"/><Relationship Id="rId76" Type="http://schemas.openxmlformats.org/officeDocument/2006/relationships/image" Target="media/image49.wmf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8.wmf"/><Relationship Id="rId96" Type="http://schemas.openxmlformats.org/officeDocument/2006/relationships/image" Target="media/image69.wmf"/><Relationship Id="rId97" Type="http://schemas.openxmlformats.org/officeDocument/2006/relationships/image" Target="media/image70.wmf"/><Relationship Id="rId98" Type="http://schemas.openxmlformats.org/officeDocument/2006/relationships/image" Target="media/image71.wmf"/><Relationship Id="rId99" Type="http://schemas.openxmlformats.org/officeDocument/2006/relationships/image" Target="media/image72.wmf"/><Relationship Id="rId100" Type="http://schemas.openxmlformats.org/officeDocument/2006/relationships/image" Target="media/image73.wmf"/><Relationship Id="rId101" Type="http://schemas.openxmlformats.org/officeDocument/2006/relationships/image" Target="media/image73.wmf"/><Relationship Id="rId102" Type="http://schemas.openxmlformats.org/officeDocument/2006/relationships/image" Target="media/image74.wmf"/><Relationship Id="rId103" Type="http://schemas.openxmlformats.org/officeDocument/2006/relationships/image" Target="media/image75.wmf"/><Relationship Id="rId104" Type="http://schemas.openxmlformats.org/officeDocument/2006/relationships/image" Target="media/image76.wmf"/><Relationship Id="rId105" Type="http://schemas.openxmlformats.org/officeDocument/2006/relationships/image" Target="media/image77.wmf"/><Relationship Id="rId106" Type="http://schemas.openxmlformats.org/officeDocument/2006/relationships/image" Target="media/image78.wmf"/><Relationship Id="rId107" Type="http://schemas.openxmlformats.org/officeDocument/2006/relationships/image" Target="media/image73.wmf"/><Relationship Id="rId108" Type="http://schemas.openxmlformats.org/officeDocument/2006/relationships/image" Target="media/image76.wmf"/><Relationship Id="rId109" Type="http://schemas.openxmlformats.org/officeDocument/2006/relationships/image" Target="media/image73.wmf"/><Relationship Id="rId110" Type="http://schemas.openxmlformats.org/officeDocument/2006/relationships/image" Target="media/image76.wmf"/><Relationship Id="rId111" Type="http://schemas.openxmlformats.org/officeDocument/2006/relationships/image" Target="media/image79.wmf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вчальний посібни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23:00Z</dcterms:created>
  <dc:creator>Сергиенко</dc:creator>
  <dc:description/>
  <cp:keywords/>
  <dc:language>en-US</dc:language>
  <cp:lastModifiedBy>SYSTEM</cp:lastModifiedBy>
  <cp:lastPrinted>2002-10-06T22:11:00Z</cp:lastPrinted>
  <dcterms:modified xsi:type="dcterms:W3CDTF">2011-09-12T04:23:00Z</dcterms:modified>
  <cp:revision>2</cp:revision>
  <dc:subject/>
  <dc:title>Військовий двічі орденів Червоного Прапора</dc:title>
</cp:coreProperties>
</file>