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tabs>
          <w:tab w:val="clear" w:pos="708"/>
          <w:tab w:val="left" w:pos="808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Учреждение образования «Полоц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бухгалтерского учета и ауди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курсу: «Бухгалтерский учет, анализ и аудит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,1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студент гр. 05-ЭПз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о специальности «Экономика управления на предприятии»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Устин Екатерина Александровн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адрес: г. Новополоцк, ул. Молодежная 199-81</w:t>
      </w:r>
    </w:p>
    <w:p>
      <w:pPr>
        <w:pStyle w:val="Normal"/>
        <w:tabs>
          <w:tab w:val="clear" w:pos="708"/>
          <w:tab w:val="left" w:pos="5228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шифр 0525010703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роверил:</w:t>
        <w:tab/>
        <w:t>преподаватель кафедры -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8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лоцк, 2008г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 расчетов по заработной плат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 представляет собой осуществляемую на основе договора проверку состояния бухгалтерского учета и внутрихозяйственного контроля, соответствия финансово-хозяйственных операций законодательству, достоверности отчетности, а также консультационные, экспертные и другие услуги, оказываемые аудиторами предприятиям и организа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ешения первой задачи аудитор определяет основные категории работающих, виды начисления и порядок их оформления. Подтверждение достоверности произведенных начислений осуществляется выборочно. В объем выборки включаются различные категории работающих или уволенных (руководители, специалисты, рабочие, служащие и др.), разные временные периоды (обычно один месяц квартала) и основные виды начислений (удельный вес в структуре начисленной заработной платы должен превышать 5%). Если учетная информация обрабатывается вручную, то аудитор по данным книги начислений или по данным расчетных ведомостей подтверждает достоверность произведенных расчетов и используемых в расчетах показателей. При этом изучаются первичные документы, которые являются основанием для начисления заработной платы. Особое внимание обращается на правильность их заполнения, соответствие требованиям нормативных документов по начислению и выплате заработной плат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ка расчетов по начислению заработной пла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рке первичных документов устанавливается наличие подписей должностных лиц, ответственных за учет выполненных работ, правильность заполнения всех реквизитов, нет ли в документах подчисток, неоговоренных исправлений. Анализируя наряды на сдельную работу по датам их выдачи, сопоставляя фамилии рабочих в нарядах и табелях учета рабочего времени с данными учета личного состава, аудитор определяет, нет ли случаев включения в них вымышленных лиц, повторного начисления сумм по ранее оплаченным первичным документам. Методом арифметического контроля определяются неточности в подсчетах в первичных документах или расчетных ведомостях. Как известно, различают основную и дополнительную оплату труда. К основной относится оплата, начисляемая работникам за отработанное время, количество и качество выполненных работ: оплата по сдельным расценкам, тарифным ставкам, окладам, премии сдельщикам и повременщикам, доплаты в связи с отклонениями от нормальных условий работы, за работу в ночное время, за сверхурочные работы, за бригадирство, оплата простоев не по вине рабочих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дополнительной заработной плате относятся выплаты за непроработанное время, предусмотренные законодательством по труду: оплата очередных отпусков, перерывов в работе кормящих матерей, льготных часов подростков, за время выполнения государственных и общественных обязанностей, выходного пособия при увольнении и др. При проверке начисления заработной платы аудитору необходимо знать, что основными формами оплаты труда являются повременная, сдельная и аккордная. Первые две формы оплаты труда имеют свои системы: простая повременная, повременно-премиальная; прямая сдельная, сдельно премиальная, сдельно-прогрессивная, косвенно-сд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временных формах оплата производится за определенное количество отработанного времени независимо от количества выполненных работ. В этом случае заработок рабочих определяют умножением часовой или дневной тарифной ставки его разряда на количество отработанных им часов или дней. При использовании повременно премиальной системы оплаты труда к сумме заработка по тарифу прибавляют премию в определенном проценте к тарифной ставке или другому измер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ыми документами по учету труда работников при повременной оплате труда являются табели. При прямой сдельной системе оплата труда рабочих осуществляется за число единиц изготовленной ими продукции и выполненных работ исходя из твердых сдельных расценок, установленных с учетом необходимой квалификации. Сдельно-премиальная система оплаты труда рабочих предусматривает премирование за перевыполнение норм выработки и достижение определенных качественных показателей (отсутствие брака, рекламации и т.п.). При сдельно-прогрессивной системе оплата повышается за выработку сверх нормы. При косвенно-сдельной системе оплата труда наладчиков, комплектовщиков, помощников мастеров и других рабочих осуществляется в процентах к заработку основных рабочих обслуживаемого уча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заработка при сдельной форме оплаты труда осуществляется по документам о вырабо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авильного начисления оплаты труда рабочим большое значение имеет учет отступлений от нормальных условия труда, которые оплачиваются дополнительно к действующим расценкам на сдельную работу. Доплаты оформляют следующими докумен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полнительные операции, не предусмотренные технологией производства, - нарядом на сдельную работу, который обычно содержит какой-либо отличительный знак (например, яркая черта по диагонал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клонения от нормальных условий работы – листком на доплату, который выписывают на бригаду или отдельного рабочего. В нем указывают номер основного документа (наряда, ведомости и др.), к которому производится доплата, содержание дополнительной операции, причину и виновника доплат и расце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удитор проверяет наличие вышеуказанных документов и производит аудит доплат, размеры и условия выплаты которых предприятия устанавливают самостоятельно и фиксируют их в коллективном договоре. При этом размеры доплат не могут быть ниже установленных законодательством. Простои не по вине рабочего подтверждается листком о простое с указанием причин и виновников простоя, его продолжительности, тарифной ставки рабочего, размера оплаты и су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лата за работу в ночное время осуществляется на основании табеля учета рабочего времени с итоговым количеством за месяц и регулируется ст.117 ТК РБ. Ночным считается время с 22 часов до 6 утра (продолжительность работы (смены) в ночное время сокращается на один ча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лата такого времени производи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чим повременщикам – не ниже 7/6 дневного часа при 7-часовом рабочем дне и не ниже 6/5 – при 6-часовом рабочем д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чим сдельщикам – сверх сдельной заработной платы доплата за каждый час производится не ниже 1/6 или 1/5 тарифной ставки рабоч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лата за работу в сверхурочное время также подтверждается данными табеля. Согласно ст.119 ТК РБ сверхурочная работа оплачивается за первые два часа не менее чем в полуторном размере, а за последующие часы – не менее чем в двойном. Сверхурочные работы не должны превышать для каждого работника четырех часов в течение двух дней подряд и 120 часов в год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лата работы в праздничные дни должна подтверждаться приказом на работу в праздничные дни и табелем учета рабочего времени. Работа в выходной и нерабочий праздничный день оплачивается не менее чем в двойном размере: работникам со сдельной оплатой труда - не ниже двойных сдельных расценок; работникам с повременной оплатой труда, а также получающим должностные оклады, - не ниже двойных часовых ставок (оклад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оговоренности с нанимателем работнику за работу в сверхурочное время может предоставляться другой день отдыха. Работа в государственные праздники, праздничные (часть первая статьи 147) и выходные дни оплачивается не ниже чем в двойном размере по правилам части первой настоящей статьи. При этом для работников, получающих месячный оклад, оплата производится в размере не ниже одинарной часовой или дневной ставки сверх оклада, если работа производилась в пределах месячной нормы рабочего времени, и в размере не ниже двойной часовой или дневной ставки сверх оклада, если работа производилась сверх месячной нормы. За работу в сверхурочное время, в государственные праздники, праздничные (часть первая статьи 147) и выходные дни премии начисляются на заработок по одинарным сдельным расценкам или на одинарную тарифную ста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никам ежегодно предоставляются очередные отпуска. Право на использование отпуска за первый год работы возникает у работника по истечении шести месяцев его непрерывной работы в данной организации. По соглашению сторон оплачиваемый отпуск работнику может быть предоставлен и до истечения шести месяцев. Последующие очередные отпуска – по графику, утвержденному администрацией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нием для расчета суммы отпускных является приказ, в котором указывается, кому предоставляется отпуск, с какого числа, продолжительность отпуска. Минимальная продолжительность отпуска – 28 календарных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рке данного объекта аудита необходимо проконтролировать правильность исчисления отпускного пособия. Расчет оплаты за отпуск производится исходя из средней заработной платы, которая рассчитывается согласно установленному Министерством труда порядку и количества дней предоставляемого отпуска. Для исчисления средней заработной платы расчетным периодом является три календарных месяца (с 1 по 1 число), предшествующих месяцу начала отпуска. Организации, кроме бюджетных, могут устанавливать всем или отдельным категориям работников расчетный период в двенадцать календарных месяцев, предшествующих уходу в отпуск. При этом из расчетного периода исключается время, а также начисленные суммы, ког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тник получил пособие по временной нетрудоспособ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тник был в отпуске без сохранения средней заработной платы (по семейным обстоятельства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тник не работал в связи с простоем не по вине работника, в том числе из-за приостановки деятельности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тник не участвовал в забастовке, но в связи с ней не имел возможности выполнять свою рабо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другим причинам, предусмотренны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при расчете средней заработной платы из расчетного периода исключаются праздничные дни, установленные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ору необходимо помнить, что если в расчетном периоде или в том месяце, когда работник уходит в отпуск, произошло повышение тарифных ставок или окладов по отрасли или на предприятии, то заработок работника должен корректироваться на коэффициент повышения. Эта корректировка не производится, если тарифная ставка или оклад повышены у конкретного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расчет производится по-разному в зависимости от того, когда произошло повышение тарифных став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пределах расчетного периода – повышению подлежат тарифные ставки и другие выплаты за предшествующий изменению отрезок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ле расчетного периода до начала отпуска – повышению подлежит средняя заработная плата, рассчитанная исходя из расчетно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 время отпуска – повышению подлежит лишь та часть средней заработной платы, которая приходится на период с момента повышения тарифных ста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ботник увольняется или переводится на другое предприятие, не использовав очередной отпуск, то ему начисляется компенсация (ст. 179 ТК РБ). Для этого также рассчитывают среднедневной заработок и количество дней неиспользованного отпуска: за каждый месяц работы полагается как минимум 2 дня (24/1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, продолжительность которого определяется по соглашению между работником и работодателем и регламентируется ст. 190 ТК Р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аудитор приступает к проверке пособий по временной нетрудоспособности. Эти пособия выплачивают рабочим и служащим за счет отчислений на социальное страхование.Основанием для выплаты пособий являются больничные листки, выдаваемые лечебными учреждениями. Размер пособия по временной нетрудоспособности зависит от стажа работы сотрудника и среднего заработ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прерывном стаже работы до 5 лет – 60% заработ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5 до 8 лет – 80% заработ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8 лет – 100% зарабо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зависимо от стажа работы пособие выдается в размере 100% вследствие трудового увечья или профессионального заболевания; лицам, имеющим на своем иждивении трех и более детей, не достигших 16 лет; по беременности и родам и в других случа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, применяемая для исчисления пособия, опреде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чим, имеющим повременную форму оплаты труда (оклад, дневную или часовую повременную ставку) – по окладу часовой или дневной ставки с учетом постоянных доплат и надбавок на день наступления нетрудоспособ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чим, получающим сдельную заработную плату – исходя из средней заработной платы за два последних календарных месяца, предшествующих месяцу наступления нетрудоспособности с прибавлением к заработной плате каждого месяца среднемесячной суммы прем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пособий по временной нетрудоспособности в расчет средней заработной платы не включ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плата и заработная плата за работу в сверхурочн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лата за время просто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лата за работу по совместительству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е аудитор проверяет правильность составления бухгалтерских записей. Как известно, синтетический учет по начислению заработной платы ведется по кредиту счета 70 «Расчеты с персоналом по оплате труда». Поэтому при начислении заработной платы и других выплат аудитору сначала необходимо определить их источники, а затем проверить бухгалтерские записи. Выделяют несколько источни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За счет отнесения зарплаты на себестоимость продукции или реализации товаров, работ, услу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т 20 «Основное производство» (оплата труда производственных рабочих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т 23 «Вспомогательные производства» (оплата труда рабочим вспомогательных производств),Дт 25 «Общепроизводственные расходы» (оплата труда цехового персонала), Дт 26 «Общехозяйственные расходы» (оплата труда управленческого персонала),Дт других счетов издержек (29, 44 и др.),Кт 70 «Расчеты с персоналом по оплате тру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исление оплаты труда по операциям, связанным с заготовлением и приобретением производственных запасов, осуществлением капитальных вложений, ликвидацией основных средств и т.п. отражают по Дт 08, 10, 11,15, 91 Кт 7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екоторых организациях ввиду сезонности производства отпуска работникам предоставляют в течение года неравномерно. Поэтому для более правильного определения себестоимости продукции суммы, выплачиваемые работникам за отпуска, относят на издержки производства в течение года равномерными долями независимо от того, в каком месяце эти суммы будут выплачиваться. Тем самым создается резерв для оплаты отпусков. Кроме этого, организация может создать резерв на выплату вознаграждений за выслугу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оздание резерва отражается: Дт 20, 23, 25, 26 Кт 96 «Резервы предстоящих расходов». А затем начисленные суммы равномерно списывают на уменьшение созданного резерва: Дт 96 Кт 7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з собственных средств предприятия. Начисленные суммы премий, материальной помощи, пособий, выплаты социального характера, производимые за счет собственных средств предприятия отражают по Дт 84 «Нераспределенная прибыль (непокрытый убыток)» и Кт 7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исление доходов от участия в капитале организации оформляют записью: Дт 84 «Нераспределенная прибыль (непокрытый убыток)» и Кт 7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За счет средств Фонда социального страхования отражают суммы начисленных пособий по социальному страхованию, пенсий и других аналогичных сумм: Дт 69 «Расчеты по социальному страхованию и обеспечению» Кт 7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рке использования средств на оплату труда следует провер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ответствуют ли штатные расписания организаций утвержденным в установленном порядке типовым штатам и штатным нормативам; нет ли случаев утверждения штатной численности сверх типовых штатов без согласования с вышестоящими по подчиненности организациями и финансовыми орга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ильность установления должностных окладов и ставок заработной платы в соответствии с условиями труда, тарифными коэффициентами и разряд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ильность установления доплат и надбавок, выплаты премий из всех источников и материальной помощи; обратить внимание на правильность установления стажа работы по специальности (в отрасля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наличие трудовых книжек и произведенных в них запис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фактическое использование рабоче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ревизии правильности начисления и выплаты заработной платы, премий, пособий, индексаций и других выплат проверяется наличие и правильность оформления необходимых документов (распоряжения, приказы о приеме, перемещении и увольнении работников в соответствии с утвержденными штатами и ставками, табели учета рабочего времени и друг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установления правильности начисления и выплаты заработной платы следует провер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омости на выплату заработной платы путем сличения их со штатным расписанием и тарификационными списк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иси в табелях учета рабочего времени, сличив их с данными ведомости на выплату заработной платы и приказов о приеме, перемещении и увольнении работ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производилась ли выплата заработной платы за время болезни работников одновременно с выплатой пособия за счет средств Фонда социальной защиты населения Министерства, правильно ли производилась оплата за временное замещение работников во время болезни, отпус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допускалась ли выплата заработной платы одному лицу по двум и более ведомостям за одно и то же рабочее время, а также подставным и вымышленным ли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правильности оплаты за работу по совместительству следует установить, осуществляется ли учет отработанного совместителями времени и нет ли случаев выплаты заработной платы за одни и те же часы работы по основной должности и по совместительству; обоснованно ли проводится доплата за совмещение профессий (должностей), расширение зоны обслуживания (увеличение объема выполняемых работ) или выполнение обязанностей временно отсутствующего работника (гл.3 п.21 Приказа Министерства труда и социальной защиты РБ от 06.05.2002г. №29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ешение практической части контрольной работы заключается в следующем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szCs w:val="28"/>
        </w:rPr>
        <w:t>На основании остатков по счетам (таблица 1) составить баланс на начало отчетного периода (прил. 1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szCs w:val="28"/>
        </w:rPr>
        <w:t>Открыть счета бухгалтерского учета, отразить остатки на начало периода, обороты за отчетный месяц и определить сальдо на конец месяца. Расшифровка остатков синтетических счетов 10 «Материалы», 60 "Расчеты с поставщиками и подрядчиками", 71 "Расчеты с подотчетными лицами", 62 "Расчеты с покупателями и заказчиками" представлена в табл. 2-5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szCs w:val="28"/>
        </w:rPr>
        <w:t>Открыть аналитические счета к синтетическим счетам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  <w:tab w:val="left" w:pos="2268" w:leader="none"/>
        </w:tabs>
        <w:spacing w:lineRule="auto" w:line="360"/>
        <w:ind w:left="0" w:firstLine="709"/>
        <w:rPr/>
      </w:pPr>
      <w:r>
        <w:rPr>
          <w:szCs w:val="28"/>
        </w:rPr>
        <w:t>60 "Расчеты с поставщиками и подрядчиками"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  <w:tab w:val="left" w:pos="2268" w:leader="none"/>
        </w:tabs>
        <w:spacing w:lineRule="auto" w:line="360"/>
        <w:ind w:left="0" w:firstLine="709"/>
        <w:rPr/>
      </w:pPr>
      <w:r>
        <w:rPr>
          <w:szCs w:val="28"/>
        </w:rPr>
        <w:t>71 "Расчеты с подотчетными лицами"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  <w:tab w:val="left" w:pos="2268" w:leader="none"/>
        </w:tabs>
        <w:spacing w:lineRule="auto" w:line="360"/>
        <w:ind w:left="0" w:firstLine="709"/>
        <w:rPr/>
      </w:pPr>
      <w:r>
        <w:rPr>
          <w:szCs w:val="28"/>
        </w:rPr>
        <w:t>62 "Расчеты с покупателями и заказчиками"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szCs w:val="28"/>
        </w:rPr>
        <w:t>На основании хозяйственных операций (табл. 6) составить хронологический журнал регистрации операций (табл. 7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szCs w:val="28"/>
        </w:rPr>
        <w:t>Составить оборотные ведомости аналитического учета по форме, представленной в таблице 8 к счетам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  <w:tab w:val="left" w:pos="2268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60 "Расчеты с поставщиками и подрядчиками"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  <w:tab w:val="left" w:pos="2268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62 "Расчеты с покупателями и заказчиками"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  <w:tab w:val="left" w:pos="2268" w:leader="none"/>
        </w:tabs>
        <w:spacing w:lineRule="auto" w:line="360"/>
        <w:ind w:left="0" w:firstLine="709"/>
        <w:rPr/>
      </w:pPr>
      <w:r>
        <w:rPr>
          <w:szCs w:val="28"/>
        </w:rPr>
        <w:t>71 "Расчеты с подотчетными лицами"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szCs w:val="28"/>
        </w:rPr>
        <w:t>Составить оборотную ведомость синтетического учета за месяц (табл. 11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>
          <w:rFonts w:cs="Gbinfo;Courier New"/>
          <w:szCs w:val="28"/>
        </w:rPr>
      </w:pPr>
      <w:r>
        <w:rPr>
          <w:szCs w:val="28"/>
        </w:rPr>
        <w:t>Заполнить бухгалтерский баланс на начало и конец месяца по установленной форме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szCs w:val="28"/>
        </w:rPr>
        <w:t>Рассчитать показатели ликвидности по данным бухгалтерского баланса на начало и конец периода (табл.12). Сделать вывод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тки по счетам бухгалтерского учета на начало отчетного пери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647"/>
        <w:gridCol w:w="1180"/>
        <w:gridCol w:w="1180"/>
      </w:tblGrid>
      <w:tr>
        <w:trPr>
          <w:trHeight w:val="27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чет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</w:rPr>
              <w:t>Наименование счет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б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редит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снов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041 5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основных средст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4 946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ематериальные актив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9 9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нематериальных актив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 392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4 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алог на добавленную стоимост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8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сновное производ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 0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Готовая продукц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7 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асс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 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асчетный сч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5 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асчеты с поставщиками и подрядчик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2 443</w:t>
            </w:r>
          </w:p>
        </w:tc>
      </w:tr>
      <w:tr>
        <w:trPr>
          <w:trHeight w:val="51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7 1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ы бан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4 800</w:t>
            </w:r>
          </w:p>
        </w:tc>
      </w:tr>
      <w:tr>
        <w:trPr>
          <w:trHeight w:val="51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асчеты с бюджет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1 352</w:t>
            </w:r>
          </w:p>
        </w:tc>
      </w:tr>
      <w:tr>
        <w:trPr>
          <w:trHeight w:val="51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асчеты по социальному страхованию и обеспечени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 251</w:t>
            </w:r>
          </w:p>
        </w:tc>
      </w:tr>
      <w:tr>
        <w:trPr>
          <w:trHeight w:val="51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асчеты с персоналом по оплате тру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5 322</w:t>
            </w:r>
          </w:p>
        </w:tc>
      </w:tr>
      <w:tr>
        <w:trPr>
          <w:trHeight w:val="51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асчеты с подотчетными лиц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 2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асчеты с учредителя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 9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асчеты с прочими кредиторами и дебиторам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 819</w:t>
            </w:r>
          </w:p>
        </w:tc>
      </w:tr>
      <w:tr>
        <w:trPr>
          <w:trHeight w:val="51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Уставной капита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234 822</w:t>
            </w:r>
          </w:p>
        </w:tc>
      </w:tr>
      <w:tr>
        <w:trPr>
          <w:trHeight w:val="51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рибыль (Убыток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 700</w:t>
            </w:r>
          </w:p>
        </w:tc>
      </w:tr>
      <w:tr>
        <w:trPr>
          <w:trHeight w:val="51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961 8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961 8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бороты по синтетическим счетам бухгалтерского учета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01 «Основные средства»</w:t>
            </w:r>
          </w:p>
        </w:tc>
      </w:tr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i w:val="false"/>
                <w:sz w:val="20"/>
                <w:szCs w:val="20"/>
              </w:rPr>
              <w:t>Сальдо начальное 1 041 5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72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29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jc w:val="both"/>
              <w:rPr/>
            </w:pPr>
            <w:r>
              <w:rPr/>
              <w:t>Об. Дт  849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. К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jc w:val="both"/>
              <w:rPr/>
            </w:pPr>
            <w:r>
              <w:rPr/>
              <w:t>Сальдо конечное  1 891 1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02 «Амортизация основных средств»</w:t>
            </w:r>
          </w:p>
        </w:tc>
      </w:tr>
      <w:tr>
        <w:trPr>
          <w:trHeight w:val="316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ьдо начальное 154 94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5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2 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. Дт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67 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ьдо конечное 2219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08 «Оборудование к установке»</w:t>
            </w:r>
          </w:p>
        </w:tc>
      </w:tr>
      <w:tr>
        <w:trPr>
          <w:trHeight w:val="316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чально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72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720 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72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720 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"/>
        <w:gridCol w:w="4041"/>
        <w:gridCol w:w="354"/>
      </w:tblGrid>
      <w:tr>
        <w:trPr>
          <w:cantSplit w:val="true"/>
        </w:trPr>
        <w:tc>
          <w:tcPr>
            <w:tcW w:w="8577" w:type="dxa"/>
            <w:gridSpan w:val="3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«Материалы»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504 4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начальное 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27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35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10 553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405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110 553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798 847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</w:t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18 «НДС по приобретенным ценностям»</w:t>
            </w:r>
          </w:p>
        </w:tc>
      </w:tr>
      <w:tr>
        <w:trPr>
          <w:trHeight w:val="316" w:hRule="atLeast"/>
        </w:trPr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100 890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чально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129 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1 4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29 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8 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4 3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7 2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9 800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29 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29 6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410 588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259 2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252 270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</w:t>
              <w:tab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36"/>
      </w:tblGrid>
      <w:tr>
        <w:trPr>
          <w:cantSplit w:val="true"/>
        </w:trPr>
        <w:tc>
          <w:tcPr>
            <w:tcW w:w="8931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20 «Основное производство»</w:t>
            </w:r>
          </w:p>
        </w:tc>
      </w:tr>
      <w:tr>
        <w:trPr>
          <w:trHeight w:val="316" w:hRule="atLeast"/>
        </w:trPr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27 0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чально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 xml:space="preserve">110 553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558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95 3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 67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5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630 0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96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 648 8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1 636 5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1 648 8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14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26 «Общехозяйственные расходы»</w:t>
            </w:r>
          </w:p>
        </w:tc>
      </w:tr>
      <w:tr>
        <w:trPr>
          <w:trHeight w:val="316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чально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306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07 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9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2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2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2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1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630 01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630 0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. Кт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cantSplit w:val="true"/>
        </w:trPr>
        <w:tc>
          <w:tcPr>
            <w:tcW w:w="9072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43 «Готовая продукция»</w:t>
            </w:r>
          </w:p>
        </w:tc>
      </w:tr>
      <w:tr>
        <w:trPr>
          <w:trHeight w:val="316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637 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чально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 648 8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 286 02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1 648 8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. Кт 2 286 026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42 «НДС»</w:t>
            </w:r>
          </w:p>
        </w:tc>
      </w:tr>
      <w:tr>
        <w:trPr>
          <w:trHeight w:val="316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ind w:firstLine="34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ind w:firstLine="34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чальное 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424 21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Об. Дт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Об. Кт 424 21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Сальдо конечное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Сальдо конечное 424 2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44 «Расходы на реализацию»</w:t>
            </w:r>
          </w:p>
        </w:tc>
      </w:tr>
      <w:tr>
        <w:trPr>
          <w:trHeight w:val="316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чальное 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34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34 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. Дт 34 00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. Кт 34 000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 xml:space="preserve">Сальдо конечное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50 «Касса»</w:t>
            </w:r>
          </w:p>
        </w:tc>
      </w:tr>
      <w:tr>
        <w:trPr>
          <w:trHeight w:val="316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37 7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начальное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786 2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67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16 2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786 2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786 2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37 7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 xml:space="preserve">Сальдо конечное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51 «Расчетный счет»</w:t>
            </w:r>
          </w:p>
        </w:tc>
      </w:tr>
      <w:tr>
        <w:trPr>
          <w:trHeight w:val="316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955 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начальное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116 240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 40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6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588 00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849 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786 2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34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41 35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64 25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326 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2 364 2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2 201 44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1 118 5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 xml:space="preserve">Сальдо конечное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60 «Расчеты с поставщиками и подрядчиками»</w:t>
            </w:r>
          </w:p>
        </w:tc>
      </w:tr>
      <w:tr>
        <w:trPr>
          <w:trHeight w:val="316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Т 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начальное </w:t>
            </w:r>
            <w:r>
              <w:rPr>
                <w:b w:val="false"/>
                <w:i w:val="false"/>
                <w:sz w:val="20"/>
                <w:szCs w:val="20"/>
              </w:rPr>
              <w:t>372 44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849 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326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720 000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29 000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720 000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8 600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35 000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4 300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96 000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7 2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1 175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1 440 7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637 6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62 «Расчеты с покупателями и заказчиками»</w:t>
            </w:r>
          </w:p>
        </w:tc>
      </w:tr>
      <w:tr>
        <w:trPr>
          <w:trHeight w:val="316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Т 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307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начальное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2 170 00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 400 000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60 000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588 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2 17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2 248 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854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625 3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70 «Расчеты с персоналом по оплате труда»</w:t>
            </w:r>
          </w:p>
        </w:tc>
      </w:tr>
      <w:tr>
        <w:trPr>
          <w:trHeight w:val="316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чальное 245 32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69 1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8 6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67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16 2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558 000</w:t>
            </w:r>
          </w:p>
          <w:p>
            <w:pPr>
              <w:pStyle w:val="Normal"/>
              <w:tabs>
                <w:tab w:val="clear" w:pos="708"/>
                <w:tab w:val="left" w:pos="2928" w:leader="none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306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864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864 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245 3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68 «Расчеты с бюджетом»</w:t>
            </w:r>
          </w:p>
        </w:tc>
      </w:tr>
      <w:tr>
        <w:trPr>
          <w:trHeight w:val="316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Т </w:t>
            </w:r>
          </w:p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чальное 141 35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41 3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69 120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68 791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141 3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137 91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137 9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69 «Расчеты по социальному страхованию»</w:t>
            </w:r>
          </w:p>
        </w:tc>
      </w:tr>
      <w:tr>
        <w:trPr>
          <w:trHeight w:val="316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Т 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чальное 64 25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64 2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95 300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 647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07 100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918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8 640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64 2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313 63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313 6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71 «Расчеты с подотчетными лицами»</w:t>
            </w:r>
          </w:p>
        </w:tc>
      </w:tr>
      <w:tr>
        <w:trPr>
          <w:trHeight w:val="316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Т 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ind w:firstLine="34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19 2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ind w:firstLine="34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начальное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42 000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 xml:space="preserve">42 000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Об. Дт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Об. Кт 84 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Сальдо конечное 3 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Сальдо конечное 68 5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76 «Расчеты с разными дебиторами и кредиторами»</w:t>
            </w:r>
          </w:p>
        </w:tc>
      </w:tr>
      <w:tr>
        <w:trPr>
          <w:trHeight w:val="316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Т 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чальное 92 8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30 000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1 400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16 240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9 800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10 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517 4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610 25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>
          <w:cantSplit w:val="true"/>
        </w:trPr>
        <w:tc>
          <w:tcPr>
            <w:tcW w:w="10065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90 «Реализация»</w:t>
            </w:r>
          </w:p>
        </w:tc>
      </w:tr>
      <w:tr>
        <w:trPr>
          <w:trHeight w:val="316" w:hRule="atLeast"/>
        </w:trPr>
        <w:tc>
          <w:tcPr>
            <w:tcW w:w="50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Т </w:t>
            </w:r>
          </w:p>
        </w:tc>
        <w:tc>
          <w:tcPr>
            <w:tcW w:w="5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чальное -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 286 02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24 2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70 7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34 000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 170 000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644 939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2 814 93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2 814 939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33"/>
      </w:tblGrid>
      <w:tr>
        <w:trPr>
          <w:cantSplit w:val="true"/>
        </w:trPr>
        <w:tc>
          <w:tcPr>
            <w:tcW w:w="9286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91 «Операционные доходы и расходы»</w:t>
            </w:r>
          </w:p>
        </w:tc>
      </w:tr>
      <w:tr>
        <w:trPr>
          <w:trHeight w:val="316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Т </w:t>
            </w:r>
          </w:p>
        </w:tc>
        <w:tc>
          <w:tcPr>
            <w:tcW w:w="5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начальное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30 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230 000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230 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230 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33"/>
      </w:tblGrid>
      <w:tr>
        <w:trPr>
          <w:cantSplit w:val="true"/>
        </w:trPr>
        <w:tc>
          <w:tcPr>
            <w:tcW w:w="9286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99 «Прибыли и убытки»</w:t>
            </w:r>
          </w:p>
        </w:tc>
      </w:tr>
      <w:tr>
        <w:trPr>
          <w:trHeight w:val="316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Т </w:t>
            </w:r>
          </w:p>
        </w:tc>
        <w:tc>
          <w:tcPr>
            <w:tcW w:w="5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чальное 186 7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644 93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30 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874 93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360"/>
              <w:jc w:val="both"/>
              <w:rPr/>
            </w:pPr>
            <w:r>
              <w:rPr/>
              <w:t>Об. Кт 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688 93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jc w:val="both"/>
              <w:rPr/>
            </w:pPr>
            <w:r>
              <w:rPr/>
              <w:t>Сальдо конечное 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шифровка остатков синтетического счета 10 «Материалы»</w:t>
      </w:r>
    </w:p>
    <w:p>
      <w:pPr>
        <w:pStyle w:val="Normal"/>
        <w:tabs>
          <w:tab w:val="clear" w:pos="708"/>
          <w:tab w:val="left" w:pos="86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86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715"/>
        <w:gridCol w:w="662"/>
        <w:gridCol w:w="731"/>
        <w:gridCol w:w="1922"/>
        <w:gridCol w:w="1980"/>
      </w:tblGrid>
      <w:tr>
        <w:trPr>
          <w:trHeight w:val="501" w:hRule="atLeast"/>
        </w:trPr>
        <w:tc>
          <w:tcPr>
            <w:tcW w:w="18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>№</w:t>
            </w:r>
          </w:p>
        </w:tc>
        <w:tc>
          <w:tcPr>
            <w:tcW w:w="1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>Наименование материалов</w:t>
            </w:r>
          </w:p>
        </w:tc>
        <w:tc>
          <w:tcPr>
            <w:tcW w:w="6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>Ед.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>Цена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>Сумма (руб)</w:t>
            </w:r>
          </w:p>
        </w:tc>
      </w:tr>
      <w:tr>
        <w:trPr>
          <w:trHeight w:val="270" w:hRule="atLeast"/>
        </w:trPr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>изм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>руб.</w:t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>Мука</w:t>
            </w:r>
          </w:p>
        </w:tc>
        <w:tc>
          <w:tcPr>
            <w:tcW w:w="66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>кг</w:t>
            </w:r>
          </w:p>
        </w:tc>
        <w:tc>
          <w:tcPr>
            <w:tcW w:w="73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>1100</w:t>
            </w:r>
          </w:p>
        </w:tc>
        <w:tc>
          <w:tcPr>
            <w:tcW w:w="19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>12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>136 400</w:t>
            </w:r>
          </w:p>
        </w:tc>
      </w:tr>
      <w:tr>
        <w:trPr>
          <w:trHeight w:val="270" w:hRule="atLeast"/>
        </w:trPr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>Сахар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>кг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>2000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>1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>368 000</w:t>
            </w:r>
          </w:p>
        </w:tc>
      </w:tr>
      <w:tr>
        <w:trPr>
          <w:trHeight w:val="270" w:hRule="atLeast"/>
        </w:trPr>
        <w:tc>
          <w:tcPr>
            <w:tcW w:w="1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>ИТОГО: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/>
              <w:t>504 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шифровка остатков синтетического счета 62 «Расчеты с покупателями и заказчикам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7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163"/>
        <w:gridCol w:w="1359"/>
        <w:gridCol w:w="1912"/>
      </w:tblGrid>
      <w:tr>
        <w:trPr>
          <w:trHeight w:val="1110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1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счета, дата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заказчика</w:t>
            </w:r>
          </w:p>
        </w:tc>
        <w:tc>
          <w:tcPr>
            <w:tcW w:w="191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(руб)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11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1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 xml:space="preserve">111 </w:t>
            </w:r>
          </w:p>
        </w:tc>
        <w:tc>
          <w:tcPr>
            <w:tcW w:w="135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/7 -200_</w:t>
            </w:r>
          </w:p>
        </w:tc>
        <w:tc>
          <w:tcPr>
            <w:tcW w:w="135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"Аура"</w:t>
            </w:r>
          </w:p>
        </w:tc>
        <w:tc>
          <w:tcPr>
            <w:tcW w:w="191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 500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1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 xml:space="preserve">112 </w:t>
            </w:r>
          </w:p>
        </w:tc>
        <w:tc>
          <w:tcPr>
            <w:tcW w:w="135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/7 - 200_</w:t>
            </w:r>
          </w:p>
        </w:tc>
        <w:tc>
          <w:tcPr>
            <w:tcW w:w="135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"Стройкомплект"</w:t>
            </w:r>
          </w:p>
        </w:tc>
        <w:tc>
          <w:tcPr>
            <w:tcW w:w="191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 000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1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113</w:t>
            </w:r>
          </w:p>
        </w:tc>
        <w:tc>
          <w:tcPr>
            <w:tcW w:w="135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1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7/7 - 200_ 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"Восток"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 630</w:t>
            </w:r>
          </w:p>
        </w:tc>
      </w:tr>
      <w:tr>
        <w:trPr>
          <w:trHeight w:val="529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7 13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шифровка остатков синтетического счета 71 «Расчеты с подотчетными лицам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389"/>
        <w:gridCol w:w="1465"/>
        <w:gridCol w:w="1380"/>
      </w:tblGrid>
      <w:tr>
        <w:trPr>
          <w:trHeight w:val="1485" w:hRule="atLeas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38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.И.О., </w:t>
            </w:r>
          </w:p>
        </w:tc>
        <w:tc>
          <w:tcPr>
            <w:tcW w:w="1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 выдачи аванса, документ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выданного аванса (руб)</w:t>
            </w:r>
          </w:p>
        </w:tc>
      </w:tr>
      <w:tr>
        <w:trPr>
          <w:trHeight w:val="270" w:hRule="atLeast"/>
        </w:trPr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жность</w:t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13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к. организ.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/7 - 200_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кушкин А.И.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КО № 74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000</w:t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13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. склад.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//7 - 200_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ало Н.А.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КО № 79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800</w:t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138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хгалтер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/7 – 2000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шкова И.С.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КО № 8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 422</w:t>
            </w:r>
          </w:p>
        </w:tc>
      </w:tr>
      <w:tr>
        <w:trPr>
          <w:trHeight w:val="677" w:hRule="atLeast"/>
        </w:trPr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 22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шифровка остатков синтетического счета 60 «Расчеты с поставщиками и подрядчиками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1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379"/>
        <w:gridCol w:w="1716"/>
        <w:gridCol w:w="1514"/>
      </w:tblGrid>
      <w:tr>
        <w:trPr>
          <w:trHeight w:val="111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3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кумент</w:t>
            </w:r>
          </w:p>
        </w:tc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ставщика</w:t>
            </w:r>
          </w:p>
        </w:tc>
        <w:tc>
          <w:tcPr>
            <w:tcW w:w="151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(руб)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13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319,</w:t>
            </w:r>
          </w:p>
        </w:tc>
        <w:tc>
          <w:tcPr>
            <w:tcW w:w="171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/7 - 200_</w:t>
            </w:r>
          </w:p>
        </w:tc>
        <w:tc>
          <w:tcPr>
            <w:tcW w:w="171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"Свет"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0 0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13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64,</w:t>
            </w:r>
          </w:p>
        </w:tc>
        <w:tc>
          <w:tcPr>
            <w:tcW w:w="171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/7 - 200_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"Заря"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 443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2 44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роты по аналитическим </w:t>
      </w:r>
      <w:r>
        <w:rPr/>
        <w:t>счетам.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33"/>
      </w:tblGrid>
      <w:tr>
        <w:trPr>
          <w:cantSplit w:val="true"/>
        </w:trPr>
        <w:tc>
          <w:tcPr>
            <w:tcW w:w="9286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62 ООО «Аура»</w:t>
            </w:r>
          </w:p>
        </w:tc>
      </w:tr>
      <w:tr>
        <w:trPr>
          <w:trHeight w:val="316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Т </w:t>
            </w:r>
          </w:p>
        </w:tc>
        <w:tc>
          <w:tcPr>
            <w:tcW w:w="5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84 5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начальное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2 170 000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 400 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2 170 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1 400 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854 5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 xml:space="preserve">Сальдо конечное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33"/>
      </w:tblGrid>
      <w:tr>
        <w:trPr>
          <w:cantSplit w:val="true"/>
        </w:trPr>
        <w:tc>
          <w:tcPr>
            <w:tcW w:w="9286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62 ООО «Стройкомплект»</w:t>
            </w:r>
          </w:p>
        </w:tc>
      </w:tr>
      <w:tr>
        <w:trPr>
          <w:trHeight w:val="316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Т </w:t>
            </w:r>
          </w:p>
        </w:tc>
        <w:tc>
          <w:tcPr>
            <w:tcW w:w="5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120 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начальное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260 000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260 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 xml:space="preserve">Сальдо конечное 140 000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33"/>
      </w:tblGrid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62 ООО «Восток»</w:t>
            </w:r>
          </w:p>
        </w:tc>
      </w:tr>
      <w:tr>
        <w:trPr>
          <w:trHeight w:val="316" w:hRule="atLeast"/>
        </w:trPr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Т </w:t>
            </w:r>
          </w:p>
        </w:tc>
        <w:tc>
          <w:tcPr>
            <w:tcW w:w="5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102 63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начальное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588 000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. Дт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588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 xml:space="preserve">Сальдо конечное 485 370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33"/>
      </w:tblGrid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60 ОАО «Агат»</w:t>
            </w:r>
          </w:p>
        </w:tc>
      </w:tr>
      <w:tr>
        <w:trPr>
          <w:trHeight w:val="316" w:hRule="atLeast"/>
        </w:trPr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Т </w:t>
            </w:r>
          </w:p>
        </w:tc>
        <w:tc>
          <w:tcPr>
            <w:tcW w:w="5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чальное 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849 600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720 000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29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849 6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849 6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33"/>
      </w:tblGrid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60 ОАО «Свет»</w:t>
            </w:r>
          </w:p>
        </w:tc>
      </w:tr>
      <w:tr>
        <w:trPr>
          <w:trHeight w:val="316" w:hRule="atLeast"/>
        </w:trPr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Т </w:t>
            </w:r>
          </w:p>
        </w:tc>
        <w:tc>
          <w:tcPr>
            <w:tcW w:w="5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начальное 290 000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142 000 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270 000 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48 600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142 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318 6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466 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33"/>
      </w:tblGrid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60 ОАО «Заря»</w:t>
            </w:r>
          </w:p>
        </w:tc>
      </w:tr>
      <w:tr>
        <w:trPr>
          <w:trHeight w:val="316" w:hRule="atLeast"/>
        </w:trPr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Т </w:t>
            </w:r>
          </w:p>
        </w:tc>
        <w:tc>
          <w:tcPr>
            <w:tcW w:w="5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начальное 82 443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184 000 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135 000 </w:t>
            </w:r>
          </w:p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24 300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184 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159 3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57 7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33"/>
      </w:tblGrid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0 Теплоснабжение</w:t>
            </w:r>
          </w:p>
        </w:tc>
      </w:tr>
      <w:tr>
        <w:trPr>
          <w:trHeight w:val="316" w:hRule="atLeast"/>
        </w:trPr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</w:tc>
        <w:tc>
          <w:tcPr>
            <w:tcW w:w="5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чальное 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96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7 2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4" w:leader="none"/>
              </w:tabs>
              <w:spacing w:lineRule="auto" w:line="360"/>
              <w:jc w:val="both"/>
              <w:rPr/>
            </w:pPr>
            <w:r>
              <w:rPr/>
              <w:t>Об. Дт 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113 2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113 2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33"/>
      </w:tblGrid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10 Мука</w:t>
            </w:r>
          </w:p>
        </w:tc>
      </w:tr>
      <w:tr>
        <w:trPr>
          <w:trHeight w:val="316" w:hRule="atLeast"/>
        </w:trPr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136 4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начальное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>135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50 0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135 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50 0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221 34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33"/>
      </w:tblGrid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10 Сахар</w:t>
            </w:r>
          </w:p>
        </w:tc>
      </w:tr>
      <w:tr>
        <w:trPr>
          <w:trHeight w:val="316" w:hRule="atLeast"/>
        </w:trPr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368 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начальное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2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348 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-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33"/>
      </w:tblGrid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10 Масло сливочное</w:t>
            </w:r>
          </w:p>
        </w:tc>
      </w:tr>
      <w:tr>
        <w:trPr>
          <w:trHeight w:val="316" w:hRule="atLeast"/>
        </w:trPr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начальное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 xml:space="preserve">270 000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0 5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270 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40 5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229 5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33"/>
      </w:tblGrid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71 Кукушкин А.И.</w:t>
            </w:r>
          </w:p>
        </w:tc>
      </w:tr>
      <w:tr>
        <w:trPr>
          <w:trHeight w:val="316" w:hRule="atLeast"/>
        </w:trPr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Т </w:t>
            </w:r>
          </w:p>
        </w:tc>
        <w:tc>
          <w:tcPr>
            <w:tcW w:w="5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ind w:firstLine="34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4 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ind w:firstLine="34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начальное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 xml:space="preserve">  </w:t>
            </w:r>
            <w:r>
              <w:rPr/>
              <w:t>42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Об. Дт 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Об. Кт 42 000</w:t>
            </w:r>
          </w:p>
        </w:tc>
      </w:tr>
      <w:tr>
        <w:trPr>
          <w:trHeight w:val="1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Сальдо конечное 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Сальдо конечное 38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79"/>
        <w:gridCol w:w="4254"/>
        <w:gridCol w:w="779"/>
      </w:tblGrid>
      <w:tr>
        <w:trPr>
          <w:cantSplit w:val="true"/>
        </w:trPr>
        <w:tc>
          <w:tcPr>
            <w:tcW w:w="10065" w:type="dxa"/>
            <w:gridSpan w:val="4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71 Завало Н.А.</w:t>
            </w:r>
          </w:p>
        </w:tc>
      </w:tr>
      <w:tr>
        <w:trPr>
          <w:trHeight w:val="316" w:hRule="atLeast"/>
        </w:trPr>
        <w:tc>
          <w:tcPr>
            <w:tcW w:w="50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Т </w:t>
            </w:r>
          </w:p>
        </w:tc>
        <w:tc>
          <w:tcPr>
            <w:tcW w:w="5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ind w:firstLine="34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3 800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ind w:firstLine="34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начальное -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Об. Дт -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Об. Кт -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Сальдо конечное 3 800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Сальдо конечное -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33"/>
      </w:tblGrid>
      <w:tr>
        <w:trPr>
          <w:cantSplit w:val="true"/>
        </w:trPr>
        <w:tc>
          <w:tcPr>
            <w:tcW w:w="9286" w:type="dxa"/>
            <w:gridSpan w:val="2"/>
            <w:tcBorders/>
          </w:tcPr>
          <w:p>
            <w:pPr>
              <w:pStyle w:val="Heading4"/>
              <w:spacing w:lineRule="auto" w:line="360" w:before="0" w:after="0"/>
              <w:ind w:firstLine="709"/>
              <w:jc w:val="both"/>
              <w:rPr/>
            </w:pPr>
            <w:r>
              <w:rPr>
                <w:b w:val="false"/>
              </w:rPr>
              <w:t>71 Машкова И.С.</w:t>
            </w:r>
          </w:p>
        </w:tc>
      </w:tr>
      <w:tr>
        <w:trPr>
          <w:trHeight w:val="316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Т </w:t>
            </w:r>
          </w:p>
        </w:tc>
        <w:tc>
          <w:tcPr>
            <w:tcW w:w="5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  <w:p>
            <w:pPr>
              <w:pStyle w:val="Normal"/>
              <w:tabs>
                <w:tab w:val="clear" w:pos="708"/>
                <w:tab w:val="center" w:pos="2408" w:leader="none"/>
                <w:tab w:val="right" w:pos="4817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Сальдо</w:t>
            </w:r>
            <w:r>
              <w:rPr>
                <w:b w:val="false"/>
                <w:i w:val="false"/>
                <w:sz w:val="20"/>
                <w:szCs w:val="20"/>
              </w:rPr>
              <w:t xml:space="preserve"> начальное 11 42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Сальдо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начальное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42 000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Дт 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 Кт 42 0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/>
              <w:jc w:val="both"/>
              <w:rPr/>
            </w:pPr>
            <w:r>
              <w:rPr/>
              <w:t>Сальдо конечное 30 5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операции за меся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6</w:t>
      </w:r>
    </w:p>
    <w:tbl>
      <w:tblPr>
        <w:tblW w:w="628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817"/>
        <w:gridCol w:w="1280"/>
      </w:tblGrid>
      <w:tr>
        <w:trPr>
          <w:trHeight w:val="632" w:hRule="atLeast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3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опер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</w:t>
            </w:r>
          </w:p>
        </w:tc>
      </w:tr>
      <w:tr>
        <w:trPr>
          <w:trHeight w:val="60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упила холодильная установка от ОАО "Агат" (по отпускным ценам) без НДС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0 000</w:t>
            </w:r>
          </w:p>
        </w:tc>
      </w:tr>
      <w:tr>
        <w:trPr>
          <w:trHeight w:val="6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полученной холодильной установк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9 600</w:t>
            </w:r>
          </w:p>
        </w:tc>
      </w:tr>
      <w:tr>
        <w:trPr>
          <w:trHeight w:val="9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гласно счету-фактуре за перевозку холодильной установки автотранспортной организации начислено (счет 76 «Расчеты с прочими дебиторами и кредиторами»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 000</w:t>
            </w:r>
          </w:p>
        </w:tc>
      </w:tr>
      <w:tr>
        <w:trPr>
          <w:trHeight w:val="3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транспортным услуга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 400</w:t>
            </w:r>
          </w:p>
        </w:tc>
      </w:tr>
      <w:tr>
        <w:trPr>
          <w:trHeight w:val="6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ечислена с расчетного счета в полной сумме оплата ОАО "Агат"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чет НДС уплаченного поставщик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отчетном месяце холодильная установка введена в эксплуатацию (определить первоначальную стоимость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ступило сливочное масло по накладной от ООО "Свет" (учет материалов по средневзвешенным ценам) 100 к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0 000</w:t>
            </w:r>
          </w:p>
        </w:tc>
      </w:tr>
      <w:tr>
        <w:trPr>
          <w:trHeight w:val="3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поступившим материала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 600</w:t>
            </w:r>
          </w:p>
        </w:tc>
      </w:tr>
      <w:tr>
        <w:trPr>
          <w:trHeight w:val="915" w:hRule="atLeast"/>
        </w:trPr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ступила мука по накладной от ООО "Заря" (учет материалов по средневзвешенным ценам) 120 к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 000</w:t>
            </w:r>
          </w:p>
        </w:tc>
      </w:tr>
      <w:tr>
        <w:trPr>
          <w:trHeight w:val="315" w:hRule="atLeast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поступившим материала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 300</w:t>
            </w:r>
          </w:p>
        </w:tc>
      </w:tr>
      <w:tr>
        <w:trPr>
          <w:trHeight w:val="915" w:hRule="atLeast"/>
        </w:trPr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изготовления продукции со склада в основное производство отпущены материалы 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 553</w:t>
            </w:r>
          </w:p>
        </w:tc>
      </w:tr>
      <w:tr>
        <w:trPr>
          <w:trHeight w:val="315" w:hRule="atLeast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о сливочное 15 к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 500</w:t>
            </w:r>
          </w:p>
        </w:tc>
      </w:tr>
      <w:tr>
        <w:trPr>
          <w:trHeight w:val="315" w:hRule="atLeast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ка 45 к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 053</w:t>
            </w:r>
          </w:p>
        </w:tc>
      </w:tr>
      <w:tr>
        <w:trPr>
          <w:trHeight w:val="315" w:hRule="atLeast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хар 10 к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 000</w:t>
            </w:r>
          </w:p>
        </w:tc>
      </w:tr>
      <w:tr>
        <w:trPr>
          <w:trHeight w:val="9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а заработная плата за месяц основным производственным рабочим по производств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8 000</w:t>
            </w:r>
          </w:p>
        </w:tc>
      </w:tr>
      <w:tr>
        <w:trPr>
          <w:trHeight w:val="6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 в фонд социальной защиты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 300</w:t>
            </w:r>
          </w:p>
        </w:tc>
      </w:tr>
      <w:tr>
        <w:trPr>
          <w:trHeight w:val="9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 по обязательному страхованию от несчастных случаев на производстве и проф.заболеваний (0,3%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674</w:t>
            </w:r>
          </w:p>
        </w:tc>
      </w:tr>
      <w:tr>
        <w:trPr>
          <w:trHeight w:val="6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а заработная плата за месяц администрации предприят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6 000</w:t>
            </w:r>
          </w:p>
        </w:tc>
      </w:tr>
      <w:tr>
        <w:trPr>
          <w:trHeight w:val="6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 в фонд социальной защиты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 100</w:t>
            </w:r>
          </w:p>
        </w:tc>
      </w:tr>
      <w:tr>
        <w:trPr>
          <w:trHeight w:val="9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 по обязательному страхованию от несчастных случаев на производстве и проф.заболеваний (0,3%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8</w:t>
            </w:r>
          </w:p>
        </w:tc>
      </w:tr>
      <w:tr>
        <w:trPr>
          <w:trHeight w:val="3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ржан подоходный нал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 120</w:t>
            </w:r>
          </w:p>
        </w:tc>
      </w:tr>
      <w:tr>
        <w:trPr>
          <w:trHeight w:val="6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ржаны отчисления в пенсионный фон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 640</w:t>
            </w:r>
          </w:p>
        </w:tc>
      </w:tr>
      <w:tr>
        <w:trPr>
          <w:trHeight w:val="6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кассу с расчетного счета по чеку № 666461 получены деньги на выплату заработной 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6 240</w:t>
            </w:r>
          </w:p>
        </w:tc>
      </w:tr>
      <w:tr>
        <w:trPr>
          <w:trHeight w:val="6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ыдана из кассы заработная плата рабочим и служащим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0 000</w:t>
            </w:r>
          </w:p>
        </w:tc>
      </w:tr>
      <w:tr>
        <w:trPr>
          <w:trHeight w:val="6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понирована не полученная в срок заработная плата рабочих и служащи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 240</w:t>
            </w:r>
          </w:p>
        </w:tc>
      </w:tr>
      <w:tr>
        <w:trPr>
          <w:trHeight w:val="3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расчетный счет по объявлению на взнос наличными возвращена депонированная заработная пла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 240</w:t>
            </w:r>
          </w:p>
        </w:tc>
      </w:tr>
      <w:tr>
        <w:trPr>
          <w:trHeight w:val="615" w:hRule="atLeast"/>
        </w:trPr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гласно авансового отчета списаны командировочные расходы: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ководителя организации Кукушкина А.И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 000</w:t>
            </w:r>
          </w:p>
        </w:tc>
      </w:tr>
      <w:tr>
        <w:trPr>
          <w:trHeight w:val="315" w:hRule="atLeast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хгалтера Машкова И.С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 000</w:t>
            </w:r>
          </w:p>
        </w:tc>
      </w:tr>
      <w:tr>
        <w:trPr>
          <w:trHeight w:val="315" w:hRule="atLeast"/>
        </w:trPr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а амортизация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ашин и оборудования производственного назначения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 000</w:t>
            </w:r>
          </w:p>
        </w:tc>
      </w:tr>
      <w:tr>
        <w:trPr>
          <w:trHeight w:val="615" w:hRule="atLeast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х средств, используемых в административных цел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 000</w:t>
            </w:r>
          </w:p>
        </w:tc>
      </w:tr>
      <w:tr>
        <w:trPr>
          <w:trHeight w:val="615" w:hRule="atLeast"/>
        </w:trPr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цептован счет сторонней организации за теплоснабж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 000</w:t>
            </w:r>
          </w:p>
        </w:tc>
      </w:tr>
      <w:tr>
        <w:trPr>
          <w:trHeight w:val="315" w:hRule="atLeast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 280</w:t>
            </w:r>
          </w:p>
        </w:tc>
      </w:tr>
      <w:tr>
        <w:trPr>
          <w:trHeight w:val="615" w:hRule="atLeast"/>
        </w:trPr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 арендный платеж за текущую аренду помещения офис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 000</w:t>
            </w:r>
          </w:p>
        </w:tc>
      </w:tr>
      <w:tr>
        <w:trPr>
          <w:trHeight w:val="315" w:hRule="atLeast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 800</w:t>
            </w:r>
          </w:p>
        </w:tc>
      </w:tr>
      <w:tr>
        <w:trPr>
          <w:trHeight w:val="6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конце месяца списаны общехозяйственные расходы (рассчитать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0 018</w:t>
            </w:r>
          </w:p>
        </w:tc>
      </w:tr>
      <w:tr>
        <w:trPr>
          <w:trHeight w:val="9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иходована на склад из производства готовая продукция по фактической себестоимости (рассчитать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648 826</w:t>
            </w:r>
          </w:p>
        </w:tc>
      </w:tr>
      <w:tr>
        <w:trPr>
          <w:trHeight w:val="9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ана реализованная готовая продукция по фактической себестоимости (учет по отгрузке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286 026</w:t>
            </w:r>
          </w:p>
        </w:tc>
      </w:tr>
      <w:tr>
        <w:trPr>
          <w:trHeight w:val="9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жена задолженность покупателю (ООО "Аура") за реализованную продукц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170 000</w:t>
            </w:r>
          </w:p>
        </w:tc>
      </w:tr>
      <w:tr>
        <w:trPr>
          <w:trHeight w:val="6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с расчетного счета расходы по отправке готовой продукции покупателя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 000</w:t>
            </w:r>
          </w:p>
        </w:tc>
      </w:tr>
      <w:tr>
        <w:trPr>
          <w:trHeight w:val="6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аны коммерческие расходы на с/с реализованной готовой продук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 000</w:t>
            </w:r>
          </w:p>
        </w:tc>
      </w:tr>
      <w:tr>
        <w:trPr>
          <w:trHeight w:val="3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 НДС (рассчитать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4 211</w:t>
            </w:r>
          </w:p>
        </w:tc>
      </w:tr>
      <w:tr>
        <w:trPr>
          <w:trHeight w:val="9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читаны отчисления в Республиканский бюджет, 3% (рассчитать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 701</w:t>
            </w:r>
          </w:p>
        </w:tc>
      </w:tr>
      <w:tr>
        <w:trPr>
          <w:trHeight w:val="61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жен финансовый результат (рассчитать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4 939</w:t>
            </w:r>
          </w:p>
        </w:tc>
      </w:tr>
      <w:tr>
        <w:trPr>
          <w:trHeight w:val="615" w:hRule="atLeast"/>
        </w:trPr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учены на расчетный счет денежные средства от покупате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"Аур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400 000</w:t>
            </w:r>
          </w:p>
        </w:tc>
      </w:tr>
      <w:tr>
        <w:trPr>
          <w:trHeight w:val="315" w:hRule="atLeast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"Стройкомплект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 000</w:t>
            </w:r>
          </w:p>
        </w:tc>
      </w:tr>
      <w:tr>
        <w:trPr>
          <w:trHeight w:val="315" w:hRule="atLeast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"Восток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8 000</w:t>
            </w:r>
          </w:p>
        </w:tc>
      </w:tr>
      <w:tr>
        <w:trPr>
          <w:trHeight w:val="615" w:hRule="atLeast"/>
        </w:trPr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7 </w:t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ены с расчетного счета следующие платежи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тежи в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1 352</w:t>
            </w:r>
          </w:p>
        </w:tc>
      </w:tr>
      <w:tr>
        <w:trPr>
          <w:trHeight w:val="315" w:hRule="atLeast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нд социальной защиты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 251</w:t>
            </w:r>
          </w:p>
        </w:tc>
      </w:tr>
      <w:tr>
        <w:trPr>
          <w:trHeight w:val="315" w:hRule="atLeast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авщика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6 000</w:t>
            </w:r>
          </w:p>
        </w:tc>
      </w:tr>
      <w:tr>
        <w:trPr>
          <w:trHeight w:val="315" w:hRule="atLeast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"Свет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2 000</w:t>
            </w:r>
          </w:p>
        </w:tc>
      </w:tr>
      <w:tr>
        <w:trPr>
          <w:trHeight w:val="315" w:hRule="atLeast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"Заря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регистрации хозяйственных операц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93"/>
        <w:gridCol w:w="5211"/>
        <w:gridCol w:w="759"/>
        <w:gridCol w:w="820"/>
        <w:gridCol w:w="1300"/>
      </w:tblGrid>
      <w:tr>
        <w:trPr>
          <w:trHeight w:val="5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операци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упила холодильная установка от ОАО "Агат" (по отпускным ценам) без НДС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0 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полученной холодильной установк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9 600</w:t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гласно счету-фактуре за перевозку холодильной установки автотранспортной организации начислено (счет 76 «Расчеты с прочими дебиторами и кредиторами»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 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транспортным услуга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 4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ечислена с расчетного счета в полной сумме оплата ОАО "Агат"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9 6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чет НДС уплаченного поставщику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9 6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отчетном месяце холодильная установка введена в эксплуатацию (определить первоначальную стоимость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9 6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ступило сливочное масло по накладной от ООО "Свет" (учет материалов по средневзвешенным ценам) 100 кг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0 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поступившим материала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 6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ступила мука по накладной от ООО "Заря" (учет материалов по средневзвешенным ценам) 120 кг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 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поступившим материала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 3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изготовления продукции со склада в основное производство отпущены материалы в том числе: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 55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о сливочное 15 кг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 5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ка 45 кг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 05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хар 10 кг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 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а заработная плата за месяц основным производственным рабочим по производству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8 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 в фонд социальной защиты населе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 3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 по обязательному страхованию от несчастных случаев на производстве и проф.заболеваний (0,3%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67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а заработная плата за месяц администрации предприят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6 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 в фонд социальной защиты населе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 1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 по обязательному страхованию от несчастных случаев на производстве и проф.заболеваний (0,3%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ржан подоходный налог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 12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ржаны отчисления в пенсионный фонд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 6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кассу с расчетного счета по чеку № 666461 получены деньги на выплату заработной плат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6 2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ыдана из кассы заработная плата рабочим и служащим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0 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понирована не полученная в срок заработная плата рабочих и служащи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 2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расчетный счет по объявлению на взнос наличными возвращена депонированная заработная плат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 2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огласно авансового отчета списаны командировочные расходы: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ководителя организации Кукушкина А.И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 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хгалтера Машкова И.С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 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а амортизация: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ашин и оборудования производственного назначения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 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х средств, используемых в административных целя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 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цептован счет сторонней организации за теплоснабжени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 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 28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 арендный платеж за текущую аренду помещения офис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 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 8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конце месяца списаны общехозяйственные расходы (рассчитать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0 01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иходована на склад из производства готовая продукция по фактической себестоимости (рассчитать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648 82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ана реализованная готовая продукция по фактической себестоимости (учет по отгрузке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286 02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жена задолженность покупателю (ООО "Аура") за реализованную продукцию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170 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с расчетного счета расходы по отправке готовой продукции покупателя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 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аны коммерческие расходы на с/с реализованной готовой продукци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 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лен НДС (рассчитать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4 21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считаны отчисления в Республиканский бюджет, 3% (рассчитать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 70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жен финансовый результат (рассчитать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4 939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учены на расчетный счет денежные средства от покупател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"Аура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400 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"Стройкомплект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 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"Восток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8 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.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ены с расчетного счета следующие платежи: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тежи в бюдже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1 352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нд социальной защиты населе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 25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авщика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6 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"Свет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2 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"Заря"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 000</w:t>
            </w:r>
          </w:p>
        </w:tc>
      </w:tr>
      <w:tr>
        <w:trPr>
          <w:trHeight w:val="300" w:hRule="atLeast"/>
        </w:trPr>
        <w:tc>
          <w:tcPr>
            <w:tcW w:w="7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едомость аналитического учета к счету 60 "Расчеты с поставщиками и подрядчиками"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Таблица </w:t>
      </w:r>
      <w:r>
        <w:rPr/>
        <w:t>8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083"/>
        <w:gridCol w:w="1043"/>
        <w:gridCol w:w="1124"/>
        <w:gridCol w:w="1144"/>
        <w:gridCol w:w="1022"/>
        <w:gridCol w:w="1067"/>
        <w:gridCol w:w="17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И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альдо на начало 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есяц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Оборот за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альдо на конец 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есяца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ОАО «Агат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49 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49 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ООО «Свет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29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142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318 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466 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ООО «Заря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2 44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184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159 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57 7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еплоснабж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113 2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113 2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72 44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75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407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37 6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Ведомость аналитического учета к счету 62 "Расчеты с покупателями и заказчикам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67"/>
        <w:gridCol w:w="1000"/>
        <w:gridCol w:w="1043"/>
        <w:gridCol w:w="1124"/>
        <w:gridCol w:w="1144"/>
        <w:gridCol w:w="1022"/>
        <w:gridCol w:w="1067"/>
        <w:gridCol w:w="17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ИО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альдо на начало 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есяц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Оборот за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альдо на конец 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есяца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ООО «Аура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84 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7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54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ООО «Стройкомплект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120 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0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ООО «Восток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102 6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88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85 3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Итого: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7 1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7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48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54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25 3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Ведомость аналитического учета к счету 71 "Расчеты с подотчетными лицам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67"/>
        <w:gridCol w:w="1000"/>
        <w:gridCol w:w="1043"/>
        <w:gridCol w:w="1124"/>
        <w:gridCol w:w="1144"/>
        <w:gridCol w:w="1022"/>
        <w:gridCol w:w="1067"/>
        <w:gridCol w:w="17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ИО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альдо на начало 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есяц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Оборот за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альдо на конец 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есяца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укушкина А.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 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2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8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авало Н.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 8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 8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ашкова И.С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 4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2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 5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Итого: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 2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4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 8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8 5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tbl>
      <w:tblPr>
        <w:tblW w:w="9049" w:type="dxa"/>
        <w:jc w:val="left"/>
        <w:tblInd w:w="-14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63"/>
        <w:gridCol w:w="1289"/>
        <w:gridCol w:w="1289"/>
        <w:gridCol w:w="1465"/>
        <w:gridCol w:w="1465"/>
        <w:gridCol w:w="1289"/>
        <w:gridCol w:w="1289"/>
      </w:tblGrid>
      <w:tr>
        <w:trPr>
          <w:trHeight w:val="270" w:hRule="atLeast"/>
        </w:trPr>
        <w:tc>
          <w:tcPr>
            <w:tcW w:w="9049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отная ведомость по счетам синтетического учета за апрель текущего год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</w:t>
            </w:r>
          </w:p>
        </w:tc>
        <w:tc>
          <w:tcPr>
            <w:tcW w:w="25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ьдо на начало месяца</w:t>
            </w:r>
          </w:p>
        </w:tc>
        <w:tc>
          <w:tcPr>
            <w:tcW w:w="29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 за месяц</w:t>
            </w:r>
          </w:p>
        </w:tc>
        <w:tc>
          <w:tcPr>
            <w:tcW w:w="25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ьдо на начало месяца</w:t>
            </w:r>
          </w:p>
        </w:tc>
      </w:tr>
      <w:tr>
        <w:trPr>
          <w:trHeight w:val="270" w:hRule="atLeast"/>
          <w:cantSplit w:val="true"/>
        </w:trPr>
        <w:tc>
          <w:tcPr>
            <w:tcW w:w="9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15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9 6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4 94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 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9 9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 39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0 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0 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4 4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5 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 55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8 84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8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0 58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9 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2 27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 08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3654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4882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 8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0 0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0 01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4 2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4 211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7 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4882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8602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 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 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 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6 24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6 2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 7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5 8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6424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144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1859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2 44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756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07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7 623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7 1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7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48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4 5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5 370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4 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4 800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1 35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1 35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7 9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7 912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 25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 25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 6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 632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5 3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4 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4 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5 322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 22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 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8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 578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 96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 96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 81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7 4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0 259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348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34822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1493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1493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 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 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 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4 93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8 23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6184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6184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8201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82012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9077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9077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780"/>
        <w:gridCol w:w="1620"/>
        <w:gridCol w:w="1620"/>
        <w:gridCol w:w="360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формулы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 по строкам бухгалтерского балан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 показателей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оборотных активов/Сумма краткосрочных дол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0/(590-51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252 481/(3 063 496 – 424 800)=1,23&lt;2, значит предприятие имеет низкую платежеспособность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Финансовые вложения + денежные средства)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Расчеты – Долгосрочные кредиты и займ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260+250)/(590-51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0 + 1 156298)/(3 063 496 – 424 800)= 0,44&gt;0,2-0,5,т.е. предприятие в ближайшее время может погасить около 40% краткосрочных долгов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промежуточной ликви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Товары отгруженные + Дебиторская задолженность + Финансовые вложения + денежные средства)/(Обязательства – Долгосрочные кредитные займы-- Резервы предстоящих расхо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216+217+230+260+250)/(590-510-55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0 + 0+ 858 300 + 0 + 1 156 298)/(3 063 496 – 424 800 -0)= 0,76&lt; 1,при своевременном расчете с дебиторами у предприятия ограничены платежные возможности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доли оборотных средств в актив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ные активы / Валюта балан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0/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252 481/ 5 990 771 =0,54. Оборотные активы составляют 54% от всего имущества предприятия.</w:t>
            </w:r>
          </w:p>
        </w:tc>
      </w:tr>
    </w:tbl>
    <w:p>
      <w:pPr>
        <w:pStyle w:val="TextBodyIndent"/>
        <w:spacing w:lineRule="auto" w:line="360"/>
        <w:ind w:firstLine="709"/>
        <w:jc w:val="center"/>
        <w:rPr/>
      </w:pPr>
      <w:r>
        <w:br w:type="page"/>
      </w:r>
      <w:r>
        <w:rPr>
          <w:b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Министерства финансов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Республики Беларусь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от 7 марта 2007 № 4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800"/>
        <w:gridCol w:w="448"/>
        <w:gridCol w:w="449"/>
        <w:gridCol w:w="449"/>
      </w:tblGrid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ский баланс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на ____________________ 20___г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орма № 1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ОКУД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502070</w:t>
            </w:r>
          </w:p>
        </w:tc>
      </w:tr>
      <w:tr>
        <w:trPr/>
        <w:tc>
          <w:tcPr>
            <w:tcW w:w="6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 (год, месяц, число)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рганиз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ОКЮЛП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тный номер платель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НП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ОКЭД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ОКОПФ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СООУ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ицы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ОКЕИ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дре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8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86"/>
      </w:tblGrid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нтрольная сумма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 утвержд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ата отправки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а принят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960"/>
        <w:gridCol w:w="1560"/>
        <w:gridCol w:w="1444"/>
      </w:tblGrid>
      <w:tr>
        <w:trPr>
          <w:trHeight w:val="362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360"/>
              <w:jc w:val="both"/>
              <w:rPr/>
            </w:pPr>
            <w:r>
              <w:rPr/>
              <w:t>АКТИ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начало го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298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478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. ВНЕОБОРОТНЫЕ АКТ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041 5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891 103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ематериальные актив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9 95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9 954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ложения во внеоборотные актив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завершенное строитель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внеоборотные акт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по разделу 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191 45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041 057</w:t>
            </w:r>
          </w:p>
        </w:tc>
      </w:tr>
      <w:tr>
        <w:trPr>
          <w:trHeight w:val="518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II. ОБОРОТНЫЕ АКТИВ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асы и затр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168 68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4 647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рье, материалы и другие акт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4 4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8 847</w:t>
            </w:r>
          </w:p>
        </w:tc>
      </w:tr>
      <w:tr>
        <w:trPr>
          <w:trHeight w:val="282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вотные на выращивании и откорм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езавершенное производство и полуфабрикат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 08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 80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реализац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товая продукция и товары для реализ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7 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овары отгруженны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енные этапы по незавершенным работ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будущих пери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запасы и затра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ги по приобретенным актив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8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2 27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иторская задолж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6 3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8 300</w:t>
            </w:r>
          </w:p>
        </w:tc>
      </w:tr>
      <w:tr>
        <w:trPr>
          <w:trHeight w:val="399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купателей и заказчик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7 1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4 500</w:t>
            </w:r>
          </w:p>
        </w:tc>
      </w:tr>
      <w:tr>
        <w:trPr>
          <w:trHeight w:val="186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ставщиков и подрядчик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ных дебито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ая дебиторская задолж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 2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80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четы с учредителям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 96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 966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вкладам в уста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3 5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156 298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ежные средства на депозитных счет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нансовые вло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оборотные акт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по разделу 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770 3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252 481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ЛАН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961 84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990 77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960"/>
        <w:gridCol w:w="1560"/>
        <w:gridCol w:w="1444"/>
      </w:tblGrid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ССИ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начало го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III. КАПИТАЛ И РЕЗЕР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234 8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234 822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ственные акции (доли), выкупленные у акционеров (учредителе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езервы, созданные в соответствии с законодательств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езервы, созданные в соответствии с учредительными документам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бавоч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 (убыток) отчетного пери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 7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ераспределенная прибыль (непокрытый убыток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левое финансир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4 9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1 946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ходы будущих пери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по разделу I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276 46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456 768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V. ОБЯЗАТЕЛЬ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госрочные кредиты и зай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4 8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4 80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ткосрочные кредиты и зай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6 18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638 696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ед поставщиками и подрядчикам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2 4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7 623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д покупателями и заказчик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5 37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 оплате труд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5 3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5 322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расчетам с персонал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 578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налогам и сбор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1 3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7912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 социальному страхованию и обеспечению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 25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 632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ных кредито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 8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0 259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ая кредиторская задолж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долженность перед учредителям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выплате доходов, дивиден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езервы предстоящих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виды обязатель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по разделу I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340 98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063 496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ЛАН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961 84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990 771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ивы и обязательства, учитываемые за баланс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д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начало го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рендованные (в том числе полученные в пользование, лизинг) основные средств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но-материальные ценности, принятые на ответственное хран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, принятые в переработ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ы, принятые на комисс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удование принятое для монтаж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Бланки строгой отчетн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анная в убыток задолженность неплатежеспособных дебито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еспечения обязательств и платежей получен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еспечения обязательств и платежей выдан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мортизационный фонд воспроизводства основных средст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е средства, сданные в аренду ( лизин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ематериальные активы, полученные в пользовани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мортизационный фонд воспроизводства нематериальных актив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еря стоимости основных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________________ Главный бухгалтер_____________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______ 20 __ г. 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ых источников</w:t>
      </w:r>
    </w:p>
    <w:p>
      <w:pPr>
        <w:pStyle w:val="TextBodyIndent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>1.Методические указания и задания к выполнению контрольной работы по дисциплине «Бухгалтерский учет, анализ и аудит» для студентов заочной формы обучения специальности 1-25 01 07 «Экономика и управления на предприятии»/сост. С.Г. Вегера.- Новополоцк: ПГУ, 2007.-35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Кобзик Е.Г. Бухгалтерский учет и аудит.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Курс лекций.– Мн.: Академия управления при Президенте Республики Беларусь, 2003. – 177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Кобзик Е.Г. Бухгалтерский учет и аудит. Часть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: Курс лекций.</w:t>
        <w:noBreakHyphen/>
      </w:r>
      <w:r>
        <w:rPr>
          <w:bCs/>
          <w:kern w:val="2"/>
          <w:sz w:val="28"/>
          <w:szCs w:val="28"/>
        </w:rPr>
        <w:t xml:space="preserve"> Мн.: Академия управления при Президенте Республики Беларусь, 2003. – 19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Закон РБ "О бухгалтерском учете". № 3321-XII от 18.10.1994 с изменениями и дополнения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Типовой план счетов бухгалтерского учета и Инструкция по применению типового плана счетов бухгалтерского учета, утв. Постановлением Министерства финансов Республики Беларусь 30.05.2003 № 89 с изменениями и дополнени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остановление Министерства финансов Республики Беларусь от 7 марта 2007 № 4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Богатырева В.В., Вегера С.Г. УМК «Теория бухгалтерского учета» для студентов специальности 1-25-01-08 / Новополоцк: ПГУ, 2004 г. – 24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Снитко М.А.Теория бухгалтерского учета / Мн: Интерпрессервис, Современная Школа: Учебная литература для ВУЗов, 2006.–31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Хмельницкий В.А. Ревизия и аудит: Учебный комплекс / В.А. мельницкий. – Мн.: Книжный Дом, 2005. – 480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Шеремет А.Д., Суйц В.П. Аудит: Учебник. 5-е изд., перераб. И доп. М.: Инфра-М, 2005. – 448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Теория бухгалтерского учета: учеб. пособие/ Автор: Стражев В.И., Латыпова О.В.. Издательство:Мн., Выш. шк..2003.– 205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kern w:val="2"/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29:00Z</dcterms:created>
  <dc:creator>Катя</dc:creator>
  <dc:description/>
  <cp:keywords/>
  <dc:language>en-US</dc:language>
  <cp:lastModifiedBy>SYSTEM</cp:lastModifiedBy>
  <dcterms:modified xsi:type="dcterms:W3CDTF">2011-09-12T04:29:00Z</dcterms:modified>
  <cp:revision>2</cp:revision>
  <dc:subject/>
  <dc:title>Остатки по счетам бухгалтерского учета на начало отчетного периода</dc:title>
</cp:coreProperties>
</file>