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 Роль и значение аудита производственных запас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1. Задачи и источники аудита производственных запас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2. Составление плана и программы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Обзор нормативных документов и экономической литературы по теме иссле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 Аудит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1. Проверка состояния складского хозяйства и обеспечения сохранности производственных запас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2. Аудит операций по поступлению и движению производ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ас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3. Аудит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4. Инвентаризация производственных запасов как способ проверки обеспечения их сохранности. Порядок отражения в учете результатов инвентариз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3. Заключительный этап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3.1. Составление аудиторского отчета о проверке производств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асов и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3.2. Совершенствование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хозяйственная деятельность любого предприятия требует определенных затрат трудовых и материальных ресурсов, средств труда, основного капитала. Затраты представляют собой средства израсходованные в целях обеспечения производства и реализации продукции, получения доходов и извлечения прибыли. Большинство из них находят отражение в себестоимости продукции, как синтетическом показателе, характеризующем различные стороны производственно-финансовой деятельности предприя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ное использование материальных, трудовых и финансовых ресурсов при изготовлении изделий, выполнении работ и оказании услуг является условием повышения эффективности производственных процессов и увеличения прибы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инимизация затрат и себестоимости произведенной продукции является важнейшим средством максимизации прибыли, повышения конкурентоспособности продукции предприятия. Только снижая себестоимость, предприятие может позволить себе снижение цен, обеспечив себе тем самым победу в ценовой конкуренции. Экономия затрат также позволяет высвободить ресурсы для научно-технического перевооружения производства, создания инвестиционной базы для развития предприятий. Что в свою очередь приводит к существенному снижению затрат живого труда и уменьшению себестоимости продукции (работ, услу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м исследования в курсовой работе является аудит производственных запасов и НД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бъект работы - СПК "Щомыслица"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ью работы является аудит производственных запасов</w:t>
      </w:r>
      <w:r>
        <w:rPr>
          <w:sz w:val="28"/>
          <w:szCs w:val="28"/>
          <w:lang w:val="ru-RU"/>
        </w:rPr>
        <w:t xml:space="preserve"> и налога на добавленную стоимость на СПК "Щомыслиц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связи с поставленной целью в работе необходимо реши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арактеризовать р</w:t>
      </w:r>
      <w:r>
        <w:rPr>
          <w:sz w:val="28"/>
          <w:szCs w:val="28"/>
        </w:rPr>
        <w:t>оль и значение аудита производственных запасо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крыть значение </w:t>
      </w:r>
      <w:r>
        <w:rPr>
          <w:sz w:val="28"/>
          <w:szCs w:val="28"/>
        </w:rPr>
        <w:t>плана и программы аудита производственных запасов и налога на добавленную стоимо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извести о</w:t>
      </w:r>
      <w:r>
        <w:rPr>
          <w:sz w:val="28"/>
          <w:szCs w:val="28"/>
        </w:rPr>
        <w:t>бзор нормативных документов и экономической литературы по теме исследова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смотреть а</w:t>
      </w:r>
      <w:r>
        <w:rPr>
          <w:sz w:val="28"/>
          <w:szCs w:val="28"/>
        </w:rPr>
        <w:t>удит производственных запасов и налога на добавленную стоимость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верить </w:t>
      </w:r>
      <w:r>
        <w:rPr>
          <w:sz w:val="28"/>
          <w:szCs w:val="28"/>
        </w:rPr>
        <w:t>состоя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кладского хозяйства и обеспечения сохранности производственных запасов</w:t>
      </w:r>
      <w:r>
        <w:rPr>
          <w:sz w:val="28"/>
          <w:szCs w:val="28"/>
          <w:lang w:val="ru-RU"/>
        </w:rPr>
        <w:t xml:space="preserve"> на СПК "Щомыслица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извести и</w:t>
      </w:r>
      <w:r>
        <w:rPr>
          <w:sz w:val="28"/>
          <w:szCs w:val="28"/>
        </w:rPr>
        <w:t>нвентар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роизводственных запасов </w:t>
      </w:r>
      <w:r>
        <w:rPr>
          <w:sz w:val="28"/>
          <w:szCs w:val="28"/>
          <w:lang w:val="ru-RU"/>
        </w:rPr>
        <w:t>на СПК "Щомыслица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1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арактеризовать с</w:t>
      </w:r>
      <w:r>
        <w:rPr>
          <w:sz w:val="28"/>
          <w:szCs w:val="28"/>
        </w:rPr>
        <w:t xml:space="preserve">овершенствование аудита производственных запасов и налога на добавленную стоимость </w:t>
      </w:r>
      <w:r>
        <w:rPr>
          <w:sz w:val="28"/>
          <w:szCs w:val="28"/>
          <w:lang w:val="ru-RU"/>
        </w:rPr>
        <w:t>на СПК "Щомыслиц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РОЛЬ И ЗНАЧЕНИЕ АУДИТА 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1 Задачи и источники аудита 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у операций с материально-производственными запасами могут проводить специалисты государственных контролирующих органов, ведомственного контроля и аудито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Проверка операций с материально-производственными запасами представлена на рисунок 1. 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Целью </w:t>
      </w:r>
      <w:r>
        <w:rPr>
          <w:color w:val="000000"/>
          <w:sz w:val="28"/>
          <w:szCs w:val="28"/>
          <w:lang w:val="ru-RU" w:eastAsia="ru-RU"/>
        </w:rPr>
        <w:t xml:space="preserve">проверки операций с материально-производственными запасами является установление законности, эффективности и целесообразности совершенных хозяйственных операций. Исходя из цели, </w:t>
      </w:r>
      <w:r>
        <w:rPr>
          <w:bCs/>
          <w:iCs/>
          <w:color w:val="000000"/>
          <w:sz w:val="28"/>
          <w:szCs w:val="28"/>
          <w:lang w:val="ru-RU" w:eastAsia="ru-RU"/>
        </w:rPr>
        <w:t>задачами</w:t>
      </w:r>
      <w:r>
        <w:rPr>
          <w:b/>
          <w:bCs/>
          <w:i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роверк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оверка полноты и своевременности оприходования материально-производственных запа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контроль правильности документального оформления материально-производственных запа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установление правильности оценки материально-производственных запасов при их оприходовании и списании в производств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оверка эффективности и целесообразности использования конкретных материально-производственных запасов на производственные и другие цел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анализ обоснованности и правильности списания транспортно-заготовительных расход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оверка операций по реализации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bCs/>
          <w:iCs/>
          <w:color w:val="000000"/>
          <w:sz w:val="28"/>
          <w:szCs w:val="28"/>
          <w:lang w:val="ru-RU" w:eastAsia="en-US"/>
        </w:rPr>
        <w:t>Источниками информации</w:t>
      </w:r>
      <w:r>
        <w:rPr>
          <w:b/>
          <w:bCs/>
          <w:i/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при проведении проверк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- бухгалтерская отчетность: Бухгалтерский баланс (форма № 1), </w:t>
      </w:r>
      <w:r>
        <w:rPr>
          <w:color w:val="000000"/>
          <w:sz w:val="28"/>
          <w:szCs w:val="28"/>
          <w:lang w:val="ru-RU" w:eastAsia="ru-RU"/>
        </w:rPr>
        <w:t>Отчет о прибылях и убытках (форма № 2), Отчет о движении денежных средств (форма № 4), приложение к бухгалтерскому балансу (форма № 5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статистическая отчетность: Отчет о запасах топлива (форма № 12-тэк (запасы потребителей)), Отчет об остатках, поступлении и расходе сырья и материалов (форма № 1 -мр (сырье и материалы)), Отчет о расходе топливно-энергетических ресурсов (форма № 12-тэк), Отчет о расходе топливно-энергетических ресурсов на производство отдельных видов энергоемкой продукции и работ (включая производство тепловой и электрической энергии) (форма № 1-тэк (энергоемкая продукция)) и д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регистры бухгалтерского учета: Главная книга, журналы-ордера № 6, 10,10/1, ведомости № 10 и 11, карточки складского учета, товарные и материальные отче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окументы: типовые формы по учету материально-производственных запасов, договоры на приобретение, протоколы согласования цены и поставки по сроку, ассортименту и т.п., накладные на поставку и внутреннее перемещение, лимитно-заборные карты и др., учетная политика: график документооборота, субсчета и аналитические счета в рабочем плане счетов; способы погашения стоимости предметов в составе средств в обороте; оценка производственных запасов; отпуск запасов в производство; оценка запасов незавершенного производства; наличие и состав комиссий по инвентаризация незавершенного производства и материально-производственных запасся, график и периодичность проведения инвентаризаций незавершенного производства и материально-производственны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23815" cy="610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9" t="4737" r="2849" b="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610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 w:eastAsia="ru-RU"/>
        </w:rPr>
        <w:t xml:space="preserve">Рисунок 1.1 – </w:t>
      </w:r>
      <w:r>
        <w:rPr>
          <w:color w:val="000000"/>
          <w:sz w:val="28"/>
          <w:szCs w:val="28"/>
          <w:lang w:val="ru-RU" w:eastAsia="ru-RU"/>
        </w:rPr>
        <w:t>Проверка операций с материально-производственными запас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2 Составление плана и программы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В каждой организации должна быть разработана конкретная программа внутрихозяйственного контроля за сохранностью и использованием материальных ресурсов, которая предусматривает подробный перечень проверяемых вопросов, сроки проверки и фамилии исполнителей. Программа носит комплексный характер и содержит сведения по видам ресур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ле определения общей стратегии аудита аудиторская организация должна разработать и документально оформить план ауди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лан аудита базируется на общей стратегии аудита и начинает формироваться в период ее рассмотр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лан аудита должен содержат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формацию о характере, сроках проведения и объеме процедур оценки рисков существенных искажений, которые выполняются на начальном этапе ауди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формацию о характере, сроках проведения и объеме аудиторских процедур в отношении проверки каждой существенной группы операций, остатков по счетам, раскрытия информации в бухгалтерской (финансовой)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речень других аудиторских процедур, выполняемых в соответствии с требованиями правил аудитор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план обязательного аудита достоверности годовой бухгалтерской (финансовой) отчетности необходимо включать проверку существенных вопросов в объеме, не менее предусмотренного перечнем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роме непосредственно аудита аудиторская организация должна планировать процедуры внутреннего контроля качества аудита. Характер, сроки и объем таких процедур зависят от размера и структуры аудируемого лица, вида аудита, уровня риска существенных искажений, опыта и квалификации работников, осуществляющих аудит. При этом в ходе аудита следует тщательно контролировать проведение проверки там, где высокий риск существенного иска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риск существенных искажений невысокий, контрольные процедуры планируются и проводятся в ограниченном объе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аудит проводится одним аудитором, кроме контрольных процедур, необходимо планировать обсуждение сложных или редко встречающихся вопросов с другими компетентными работниками аудиторской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ланирование в аудите - непрерывный процесс, обновляемый по мере выполнения отдельных пунктов плана (например, после выполнения процедур оценки риска существенных искажений уточняются запланированные к проведению процедуры проверки по существу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по мере получения информации в ходе аудита требуется корректировка характера, сроков и объема намеченных аудиторских процедур, аудиторская организация должна внести изменения в стратегию и план ауди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изменения в общей стратегии и плане аудита касаются значительного увеличения объема и сложности применяемых аудиторских процедур, сроков проведения аудита или количественного состава аудиторской группы, допускается по согласованию с заказчиком внесение изменений в условия договора оказания аудиторских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 соответствии с Постановлением Министерства финансов Республики Беларусь от 04.08.2000 N 81 "Об утверждении нормативных правовых актов" (вместе с "Правилами аудиторской деятельности "Планирование аудита", "Правилами аудиторской деятельности "Документирование аудита") аудит производственных запасов состои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а правильности стоимостной оценки и полноты отражения в бухгалтерском учете производственных запасов и отдельных предметов в составе средств в обороте, прав аудируемого лица на них, существования запасов на конец отчетн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а правильности и полноты раскрытия информации о производственных запасах в бухгалтерской (финансовой)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а правильности списания производственных запасов и отдельных предметов в составе средств в обороте на затраты по производству готовой продукции (выполнению работ, оказанию услуг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Ниже представлении общий план аудита и программа аудита на </w:t>
      </w:r>
      <w:r>
        <w:rPr>
          <w:sz w:val="28"/>
          <w:szCs w:val="28"/>
          <w:lang w:val="ru-RU"/>
        </w:rPr>
        <w:t>СПК "Щомыслиц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</w:rPr>
        <w:drawing>
          <wp:inline distT="0" distB="0" distL="0" distR="0">
            <wp:extent cx="5454650" cy="589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hadow/>
          <w:sz w:val="28"/>
        </w:rPr>
      </w:pPr>
      <w:r>
        <w:rPr>
          <w:sz w:val="28"/>
        </w:rPr>
        <w:drawing>
          <wp:inline distT="0" distB="0" distL="0" distR="0">
            <wp:extent cx="5191125" cy="607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hadow/>
          <w:sz w:val="28"/>
          <w:szCs w:val="28"/>
          <w:lang w:val="ru-RU"/>
        </w:rPr>
      </w:pPr>
      <w:r>
        <w:rPr>
          <w:b/>
          <w:i/>
          <w:shadow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зор нормативных документов и экономической литературы по теме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Основные нормативные правовые акты, регулирующие объекты проверки производственных запасов и налога на добавленную стоимость по приобретенным ценност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Закон Республики Беларусь "О бухгалтерском учете и отчетности" от 18.10.1994 № 3321-ХП (с изм. от 26.12.2007 № 302-3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Директива Президента Республики Беларусь "Экономия и бережливость - главные факторы экономической безопасности государства" от 14.06.2007 № 3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становление Совета Министров Республики Беларусь "Об утверждении показателя по экономии ресурсов на 2009 год" от 16.01.2009 № 3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становление Министерства финансов Республики Беларусь "Об установлении лимита отнесения имущества к отдельным предметам в составе оборотных средств" от 23.03.2004 №41 (с изм. от 11.12.2008 № 187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становление Министерства торговли Республики Беларусь "О порядке расчета оплаты за организацию сбора и переработки стеклянной тары и тары на основе бумаги и картона" от 20.02.2004 № 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иповой план счетов бухгалтерского учета и Инструкция по применению Типового плана счетов бухгалтерского учета, утвержденные постановлением Министерства финансов Республики Беларусь от 30.05.2003 № 89 (с изм. от 26.03.2009 № 33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по инвентаризации активов и обязательств, утвержденная постановлением Министерства финансов Республики Беларусь от 30.11.2007 № 18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составления и представления бухгалтерской отчетности, утвержденная постановлением Министерства финансов Республики Беларусь от 14.02.2008 № 19 (с изм. от 11.12.2008 №187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по бухгалтерскому учету материалов, утвержденная постановлением Министерства финансов Республики Беларусь ог 17.07.2007 № 11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применения норм расхода топлива для механических транспортных средств, машин, механизмов и оборудования, утвержденная постановлением Министерства транспорта и коммуникаций Республики Беларусь от 31.12.2008 № 14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учета поступления, хранения и расходования горюче-смазочных материалов, утвержденная постановлением Министерства финансов Республики Беларусь от 15.05.2002 № 7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отражения в бухгалтерском учете и отчетности оплаты расхода автомобильного топлива, используемого при обучении управлению механическим транспортным средством, утвержденная постановлением Министерства транспорта и коммуникаций Республики Беларусь от 29.06.2007 № 37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оплаты и учета расхода автомобильного топлива, используемого при обучении управлению механическим транспортным средством, утвержденная постановлением Министерства транспорта и коммуникаций Республики Беларусь от 06.06.2007 № 3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использования, учета и хранения драгоценных металлов и драгоценных камней, утвержденная постановлением Министерства финансов Республики Беларусь от 15.03.2004 № 34 (с изм. от 01.12.2008 № 178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струкция о порядке приемки и отпуска драгоценных металлов и драгоценных камней и изделий, их содержащих, Государственным хранилищем ценностей Министерства финансов Республики Беларусь, утвержденная постановлением Министерства финансов Республики Беларусь от 14.04.2004 № 69 (с изм. от 27.11.2008 № 174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становление Министерства архитектуры и строительства Республики Беларусь, Комитета по стандартизации, метрологии и сертификации при Совете Министров Республики Беларусь "О маркировке стеклянной тары" от 26.12.2001 № 21/48 (с изм. ог 05.03.2007 №4/1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авила технической эксплуатации складов нефтепродуктов, утвержденные постановлением Министерства по чрезвычайным ситуациям Республики Беларусь от 30.09.2004 № 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авила технической эксплуатации автозаправочных станций, утвержденные постановлением Министерства по чрезвычайным ситуациям Республики Беларусь от 04.12.2003 № 3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авила устройства и безопасной эксплуатации паровых котлов с давлением пара не более 0,07 МПа (0,7 бар) и водогрейных котлов с температурой нагрева воды не выше 115°С, утвержденные постановлением Министерства по чрезвычайным ситуациям Республики Беларусь от 25.01.2007 № 5 (с изм. от 16.04.2008 № 3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авила устройства и безопасной эксплуатации паровых и водогрейных котлов (ПУБЭ М 0.00.1.08-96), утвержденные приказом-постановлением Министерства по чрезвычайным ситуациям Республики Беларусь и Министерства труда Республики Беларусь от 20.01.1997 №2/6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Государственный стандарт Республики Беларусь СТБ 1393-2003 "Торговля. Термины и определения", утвержденный постановлением Комитета по стандартизации, метрологии и сертификации при Совете Министров Республики Беларусь от 09.12.2003 № 49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ые положения по составу затрат, включаемых в себестоимость продукции (работ, услуг), утвержденные постановлением Министерства экономики Республики Беларусь, Министерства финансов Республики Беларусь и Министерства труда и социальной защиты Республики Беларусь от 30.10.2008 № 210/161/15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ложение о приемке товаров по количеству и качеству, утвержденное постановлением Совета Министров Республики Беларусь от 03.09.2008 № 129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АУДИТ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1 Проверка состояния складского хозяйства и обеспечения сохранности 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непрерывности процессов расширенного производства организации АПК, как и другие предприятия, создают и пополняют запасы товарно-материальных ценностей как составной части их производственных фон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еспечении сохранности и рационального использования товарно-материальных ценностей важное значение имеет правильная организация складского хозяйства, в понятие которого входит наличие необходимых помещений и емкостей для их хранения с набором измерительных, учетных, противопожарных и охранных средств. Поэтому при осуществлении экономического контроля за состоянием хранения и сохранности товарно-материальных ценностей в первую очередь следует уделять внимание организации складского хозяйства. Особые контрольные функции в этом отношении возложены на главного бухгалтера предприятия. При его непосредственном участии осуществляется вся организаторская работа по подготовке мест хранения товарно-материальных ценностей, обеспечению их необходимыми весоизмерительными и противопожарными средствами и тарой, зачислению отдельных лиц на должности материально ответственных работников, инструктаж. С лицами, принимаемыми на должность заведующего складом, должен заключаться договор о полной индивидуальной материальной ответств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ыявление всех недостатков в организации складского (учета) хозяйства, хранения и сохранности товарно-материальных ценностей направлен последующий контроль за указанными операциями, основной формой которого являются документальные ревизии. В ходе ревизии устанавливают наличие и состояние складских помещений и других емкостей, предназначенных для хранения соответствующих видов товарно-материальных ценностей, подъездных путей и околоскладских площадок, весоизмерительных приборов, противопожарных средств, охраны, хранения и складского учета. Проверку складских помещений и емкостей для хранения товарно-материальных ценностей рекомендуется проводить путем их осмотра в натуре в начале ревиз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ы устанавливают техническое состояние тех или иных помещений (наличие исправной крыши, стен, полов, остекленных и огражденных оконных проемов, наружных и внутренних запоров на дверях и воротах, оборудование стеллажными полками, закромами), необходимых весов, расчетных таблиц, мерной тары и других измерительных приборов, а также поддержание режима влажности, температуры и освещенности. При этом обращают внимание на соблюдение действующего порядка клеймения весов и других измерительных приборов, обеспечения ими потребностей ревизуемого предприятия. Необходимо помнить, что материалы по секциям складов, а внутри их по отдельным группам и типо-, сорторазмерам материалов должны размещаться таким образом, чтобы обеспечить возможность быстрой их приемки, отпуска и проверки наличия. В местах хранения каждого вида материала должны быть прикреплены ярлыки, в которых указываются наименование, номенклатурный номер, единица измерения и норма запаса. Для хранения, например, запасных частей на складах применяют стеллажи, где на каждый вид отводится своя полка или ее часть; отдельные запасные части из-за своего веса (размера) хранятся на полу; строительные материалы, пиломатериалы, круглый лес складывают в штабеля; для хранения сыпучих продуктов используют закрома, бункера, траншеи (зерно, корма); нефтепродукты хранятся в резервуарах, боч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показания весов и других измерительных материалов проверяют путем взвешивания или перевешивания заранее подготовленной партии ценностей; взвешивания гирь или измерения объема емкостей. Результаты такой проверки отражаются в промежуточном акте, который подписывает аудитор, материально ответственное лицо и другие лица, принимавшие участие в этой проверке. Если выявлены расхождения в показании приборов, то аудитор требует письменное объяснение материально ответственных лиц и устанавливает причины расхождений и последствия, к которым они могли привести или приве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нередко имеют место случаи совершения хищений и потерь из-за плохо организованной охраны и противопожарной защиты складов. В связи с этим необходимо выяснить, установлены ли надлежащие запоры, сигнализация, освещение подступов к складам, сторожевая охрана; имеются ли в наличии и в исправном состоянии противопожарные средства, соблюдены ли сроки зарядки огнетуш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щательной проверке подлежит состояние работы по приемке и отпуску товарно-материальных ценностей на складах, в кладовых и других местах их хранения. Для этого рекомендуется в процессе ревизии провести фактический контроль приема и отпуска отдельных видов продуктов и материалов. В частности, присутствуя при приемке тех или иных материально-технических средств, ревизионная группа может установить, как соблюдается установленный порядок приемки продукции производственно-технического назначения по количеству и качеству, составляются ли приемные акты и коммерческие акты в случаях нарушения целостности упаковки, пломбирования вагонов, недостач материальных ценностей в пути, правильно ли составляются внутренние документы и записи в регистрах складского учета на оприходование поступивших ценностей, производится ли их биркование, метка. При проверке отпуска отдельных видов продуктов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материалов выявляют наличие основания данной хозяйственной операции, правильность оформления затребованного и фактически отпущенного количества, своевременность отражения этой операции в регистрах складского учета. Правильность ведения учета в местах хранения ценностей оказывает большое влияние на состояние складского (учета) предприятия, так как при запущенности его создаются наиболее благоприятные возможности для нарушений и злоупотреблений. Для этого необходимо ознакомиться с фактическим состоянием складского учета на отдельных складах. Проверяется: наличие в достаточном количестве книг или инвентарных карточек складского учета материалов; правильность их заполнения и ведения по хранимым ценностям; своевременность осуществления в них учетных записей и составления ежемесячных отчетов о движении материальных ценностей; правильность и своевременность проведения их инвентаризаций, сличения ее результатов и принятия соответствующих мер по регулированию инвентаризационных разн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аким образом, в обеспечении сохранности и рационального использования товарно-материальных ценностей важное значение имеет правильная организация складского хозяйства, что означает наличие необходимых помещений и емкостей для их хранения с набором измерительных, учетных, противопожарных и охранных средств. Исходя из этого, при осуществлении контроля за состоянием хранения и сохранности товарно-материальных ценностей в первую очередь следует уделять внимание организации складского хозяй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обые контрольные функции в этом отношении возложены на главного бухгалтера СПК "Щомыслица", что отражено в должностной инструкции бухгалтера (Приложение А). При его непосредственном участии осуществляется вся организаторская работа по подготовке мест хранения товарно-материальных ценностей, обеспечению их необходимыми весоизмерительными и противопожарными средствами и тарой, зачислению отдельных лиц на должности материально ответственных работников, инструкт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 лицами, принимаемыми на должность заведующего складом, должен заключаться договор о полной индивидуальной материальной ответственности, (приложение Б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каждый вид материалов прикреплены ярлыки, в которых указываются наименование, номенклатурный номер, единица измерения и норма запа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хранения запасных частей на складах применяют стеллажи, где на каждый вид отводится отдельная полка или ее часть, запасные части из-за своего веса (размера) хранятся на полу, нефтепродукты — в резервуарах и боч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2 Аудит операций по поступлению и движению 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звеном организации систематического контроля за обоснованностью поступления, полнотой и своевременностью оприходования приобретенных ценностей является предварительный и текущий контроль за указанными операциями, осуществляемый общественными контролерами, вышестоящими организациями. В ходе предварительного контроля выявляют наличие расчетов потребности, договоров и других оснований для совершения сделки по поставщикам той или иной партии ценностей, соблюдение действующего порядка выдачи доверенностей на их получение, сроков условий доставки, формы рас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процессе поступления и оприходования указанных товарно-материальных ценностей путем проверки товарно-транспортных накладных, счетов-фактур, других сопроводительных документов, их встречной сверки с документами по оприходованию этих ценностей или фактическим осмотром и инвентаризацией их в нату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стороннему изучению подлежат указанные операции при документальных ревизиях. Особое внимание в этих случаях следует обратить на обоснованность приобретения тех или иных ценностей, своевременность их оприходования и эффективность использования. Необходимо выяснить, соблюдается ли на предприятии порядок выдачи доверенностей на получение товарно-материальных ценностей и отчетности по их использованию. При этой проверке необходимо выяснить: ведется ли на предприятии журнал учета выдачи доверенностей по типовой форме; соблюдается ли установленный порядок отчетности за полученные доверенности; выдаются ли доверенности только работникам данного предприятия, отчитавшимся по предыдущим доверенностям; на какой срок выдаются доверенности (как правило, они должны выдаваться на срок не более 15 дней или в исключительных случаях при систематическом получении материала — на месяц); возвращаются ли неиспользованные доверенности на следующий день после истечения срока их действия; сдает ли доверенное лицо после получения ценностей документы о выполнении поручений и о сдаче на склад материальных ценностей. Тщательно проверяют соблюдение порядка хранения книжек доверенностей и текущего контроля за этими операциями со стороны главного бухгалт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сть оформления документов при приемке и отпуске ценностей и записи в книги или карточки складского учета проверяется при обследовании мест хранения товарно-материальных ценностей. При этом необходимо выяснить наличие на складе неучтенных излишков, договоров (контрактов) и разовых сделок по поставщикам материальных ресур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аудиторско-ревизионных проверок является оперативная и служебная информац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bookmarkStart w:id="0" w:name="OLE_LINK3"/>
      <w:bookmarkStart w:id="1" w:name="OLE_LINK2"/>
      <w:r>
        <w:rPr>
          <w:color w:val="000000"/>
          <w:sz w:val="28"/>
          <w:szCs w:val="28"/>
          <w:lang w:val="ru-RU" w:eastAsia="ru-RU"/>
        </w:rPr>
        <w:t>СПК "Щомыслица"</w:t>
      </w:r>
      <w:bookmarkEnd w:id="0"/>
      <w:bookmarkEnd w:id="1"/>
      <w:r>
        <w:rPr>
          <w:sz w:val="28"/>
          <w:szCs w:val="28"/>
        </w:rPr>
        <w:t xml:space="preserve"> изучается учет в журнале поступивших грузов по каждому поставщику об ассортименте и сроках поставки материальных ресурсов по договору (контракту) и проверяется на основании документов фактически поступивший ассортимент материалов с указанием даты поступления. При этом проверка достоверности приведенной информации является важной деталью аудита. Для этого информацию, содержащуюся в оперативном учете, сопоставляют с данными бухгалтерского уче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рушавших условия договора (контракта) поставщиков позволяет достоверная информация о выполнении договорных обязательств. При установлении факта нарушения условий договора (контракта) к нарушителям предъявляются штрафные и другие санкции. Если штрафные санкции не были удовлетворены, следует выяснить, не связано ли это с пропуском исковой давности или неправильным и неполным оформлением исковых материалов через хозяйственные суды и выявить конкретных винов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ы синтетического и аналитического учета по счетам, на которых собирается информация о наличии и движении ценностей, отчеты материально ответственных лиц с приложенными к ним первичными документами, регистры синтетического и аналитического учета расчетов с поставщиками и прочие регистры являются источниками проверки полноты оприходования товарно-материальных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полноты и правильности оприходования покупных материальных ценностей устанавливают соответствие итоговых сумм, отраженных в ведомостях учета товарно-материальных ценностей данным других учетных регистров (журналов-ордеров). Так, если по дебету счета 10/1 "Сырье и материалы" поступили ценности на сумму 2211 789 680 рублей, при этом с кредита счета 60 "Расчеты с поставщиками и подрядчиками" — 2 210 408 680 рублей, с кредита счета 71 "Расчеты с подотчетными лицами" — 1381000 рублей, то такие же суммы должны найти отражение в журналах-ордерах по кредиту счетов 60,71, в которых в отдельных графах производятся записи в дебет счета 10/1 "Сырье и материалы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ледует проверить согласованность записей между синтетическим и аналитическим учетом по балансовым счетам и субсчетам, по которым учитывают товарно-материальные ц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результате проверки были установлены расхождения, следует определить их причины. Такие отклонения могут образовываться из-за небрежного отношения бухгалтеров к выполнению своих служебных обязанностей, а также в результате неполного оприходования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е операций по счету 60 "Расчеты с поставщиками и подрядчиками" уделяется особое внимание, так как учет на нем осуществляется линейно-позиционным способом, по дебету которого отражается оплата долга поставщику за поставленные товарно-материальные ценности, а по кредиту их поступление. В том случае, когда оплачены материалы, оставшиеся на конец месяца в пути или не вывезенные со складов поставщиков, то на счете 60 "Расчеты с поставщиками и подрядчиками" числится дебиторская задолженность до того времени, пока материалы не поступят на предприятие и не будут приняты на приход материально ответственными лиц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ть такие суммы следует каждую в отдельности. Вначале устанавливают дату оплаты расчетных документов поставщиков и наименование ценностей по документам, приложенным к выпискам банка. Затем по материальным отчетам следующего месяца проверяют полноту их оприходования. Нормативный срок нахождения в пути товарно-материальных ценностей выясняют в том случае, когда они не оприходованы. В этом же случае аудитором выясняется, какая проведена предприятием работа по розыску гру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роверить правильность оприходования товарно-материальных ценностей, необходимо использовать следующие документы: сопроводительные документы поставщиков, приложенные к отчетам материально ответственных лиц товарно-транспортные накладные, счета-фактуры, спецификации, упаковочные ярлыки, качественные удостоверения, приемные квитанции и прочие, зависящие от вида груза, его упаковки и способа доста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утренние документы сверяются с сопроводительными документами поставщиков при проверке полноты оприходования материальных ценностей. При этом проверяются правильность составления актов на расхождение в количестве и качестве поступивших товарно-материальных ценностей и своевременность предъявления претензий к поставщикам или железнодорожной (транспортной) организации. Расхождения в количестве и качестве поступивших ценностей могут образовываться за счет их присвоения и оформления подложных документов (актов) в целях сокрытия недостач или пересортиц товарно-материальных ценностей. Можно также обнаружить подлоги в сопроводительных документах поставщиков при оприходовании материальных ценностей, такие как изменения наименования отдельных видов товарно-материальных ценностей или их потребительских свойств (сортности, марки, артикула, размера, влажности и прочие), завышение веса брутто, тары и другие нарушения. Поэтому при проверке документов на оприходование ценностей необходимо хорошо владеть экспертной оценкой документов. Сомнительные документы необходимо сверить с записями в отчетах материально ответственных лиц, проверить правильность бухгалтерских записей и произведенных записей в регистрах бухгалтерского учета, таких как накопительные ведомости, журналы-ордера. Если есть необходимость, производят встречную проверку с документами, находящимися у поставщиков товарно-материальных ценностей.</w:t>
      </w:r>
      <w:r>
        <w:rPr>
          <w:sz w:val="28"/>
          <w:szCs w:val="28"/>
          <w:lang w:val="ru-RU"/>
        </w:rPr>
        <w:t xml:space="preserve"> В приложении В приведена сверка внутреннего учета поступления бензина на склад ГСМ за апрель месяц 2010 года, за номером 1604449 товарно-транспортной накладной поступило 3775 литров бензина Нормаль – 80, плотностью 0,737кг/л, что составило 2,782 тонны, цена за тонну 2282321 руб. (приложение 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й организации и постановки синтетического и аналитического учета зависит правильность оценки материальных ценностей. Следовательно, в ходе аудита прежде всего необходимо проверить правильность учета на счете 10 "Материалы" в разрезе Субсчетов и по каждому наименованию материальных ценностей в зависимости от их потребительских свойств. Затем проверяется присвоение материальным ценностям номенклатурного номера в зависимости от их потребительских свойств и их запись в первичных документах и складском уче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аудитор на основании первичных документов проверяет правильность отражения в учете покупной стоимости товарно-материальных ценностей и транспортно-заготовительных расхо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наибольший удельный вес в составе себестоимости занимают транспортные расходы, следует проверить их отражение в договоре. При проверке документов, по которым они оплачены или начислены, выясняют, не превышают ли они действующих тарифов на перевозку грузов и правильно ли они присоединены к тем группам и отдельным наименованиям товарно-материальных ценностей, за которые произведена или начислена опла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атериалы перевозились автотранспортными хозяйствами, необходимо проверить факт оказанных услуг, правильность указанных объемов выполненных работ, соблюдение действующих тарифов, правильность указания пробега автотранспорта, часы под погрузкой и разгрузкой, связь услуг с коммерческими и другими расходами, а также правильность их включения в стоимость соответствующих товарно-материальных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на предприятии приходуют не полностью поступившие товарно-материальные ценности (в меньшем количестве, чем указано в сопроводительных документах) в полной сумме предъявленных к оплате и фактически оплаченных счетов поставщиков и не предъявленных к ним претензий. Следует установить причины и характер образовавшихся недостач и в случае вины поставщика принять меры к оформлению претензионных требований к возврату, изъятию уплаченных су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за указанными расхождениями могут скрываться факты присвоения тех или иных ценностей отдельными должностными лицами, что устанавливают сверкой записей по книгам и карточкам складского учета, проверкой движения этих материалов, опросом соответствующих работников, связанных с их доставкой, разгрузкой, приемкой, отпуском и производственным потреблением. По всем выявленным фактам злоупотреблений составляют отдельные промежуточные акты. На счета виновных лиц указанные недостачи относят исходя из количества недостающих ценностей и их стоимости по свободным цен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щательной проверке подлежит состояние работы по приемке и отпуску товарно-материальных ценностей на складах, в кладовых и других местах их хранения. Для этого рекомендуется в процессе ревизии провести фактический контроль приема и отпуска отдельных видов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частности, присутствуя при приемке тех или иных материально-технических средств, ревизионная группа может установить следующее: как соблюдается установленный порядок приемки продукции производственно-технического назначения по количеству и качеству; составляются ли приемные и коммерческие акты в случаях нарушения целостности упаковки, недостач материальных ценностей в пути; правильно ли составляются внутренние документы и записи в регистрах складского учета на оприходование посту</w:t>
      </w:r>
      <w:r>
        <w:rPr>
          <w:bCs/>
          <w:color w:val="000000"/>
          <w:sz w:val="28"/>
          <w:szCs w:val="28"/>
          <w:lang w:val="ru-RU" w:eastAsia="ru-RU"/>
        </w:rPr>
        <w:t>пивших ценностей, производится ли их биркование, метка. При проверке отпуска отдельных видов материалов выявляют наличие основания для данной хозяйственной операции, правильность оформления затребованного и фактически отпущенного количества, своевременность отражения этой операции в регистрах складского учета. Правильность ведения учета в местах хранения ценностей оказывает большое влияние на состояние складского учета организации, так как при его запущенности создаются благоприятные условия для нарушений и злоупотреблений. Для этого необходимо ознакомиться с фактическим состоянием складского учета на отдельных складах. Проверяется: наличие в достаточном количестве книг или карточек складского учета материалов; правильность их заполнения и ведения по хранимым ценностям; своевременность осуществления в них учетных записей и составления ежемесячных отчетов о движении материальных ценностей; правильность и своевременность проведения их инвентаризаций, сличения ее результатов и принятия соответствующих мер по регулированию результатов инвентаризаций. Выдача ТМЦ производится по требованию-накладной (приложение Г), где в обязательном порядке указывается единица измерения количество затребованного ТМЦ и отпущенного, а так же цена единицы ТМЦ. Для списания ТМЦ составляется Акт о списании ТМ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Во время проведения аудиторской проверки в требовании накладной за номером 663 не указанна единица измерения (приложение Д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Для отражения операций, связанных с поступлением, хранением, выдачей и списанием горюче-смазочных материалов (далее - ГСМ) в бухгалтерском учете используется сч. 10 "Материалы" субсчет 3 "Топливо". Аналитический учет по данному счету ведется в разрезе материально ответственных лиц, видов ГСМ и мест хранения. При проверке устанавливается, чтобы оформление и учет движения ГСМ внутри организации были организованы в соответствии с требованиями, установленными нормативными правовыми актами Республики Беларус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а таких операций идентична проверке операций с товарно-материальными ценностями. Однако следует учитывать следующие особ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связи с пожароопасностью для населения основных видов топлива следует установить соблюдение Правил технической эксплуатации складов нефтепродуктов, утвержденных постановлением Министерства по чрезвычайным ситуациям Республики Беларусь от 30.09.2004 № 3, Правил технической эксплуатации автозаправочных станций, утвержденных постановлением Министерства по чрезвычайным ситуациям Республики Беларусь от 04.12.2003 № 38, Правил устройства и безопасной эксплуатации паровых котлов с давлением пара не более 0,07 МПа (0,7 бар) и водогрейных котлов с температурой нагрева воды не выше 115°С, утвержденных постановлением Министерства по чрезвычайным ситуациям Республики Беларусь от 25.01.2007 № 5 (с изм. от 16.04.2008 № 31) и Правил устройства и безопасной эксплуатации паровых и водогрейных котлов (ПУБЭ М 0.00.1.08-96), утвержденных приказом-постановлением Министерства по чрезвычайным ситуациям Республики Беларусь и Министерства труда Республики Беларусь от 20.01.1997 № 2/6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алее устанавливается наличие утвержденных норм расхода ГСМ, а также поправочные коэффициенты при различных особенност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приобретении ГСМ за наличный расчет на территории Республики Беларусь необходимо контролировать установленный обслуживающим банком лимит расчетов наличными между субъектами хозяйств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казом руководителя организации должно быть утверждено ответственное лицо, осуществляющее ведение журнала учета температур в случае эксплуатации транспортной техники. На СПК "Щомыслица" нету не только приказа но и самого журнала учета температур. Данное отсутствие является типичной ошибкой по операциям с топли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олжна быть установлена периодичность и порядок проведения инвентаризаций ГСМ по местам хранения и материально ответственным лицам с учетом нахождения машин в командиров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Особое внимание уделяется экономному расходованию тепла, электроэнергии, природного газа и других ресурсов с учетом требований Директивы Президента Республики Беларусь "Экономия и бережливость - главные факторы экономической безопасности государства" от 14.06.2007 № 3 и установленных правительством республики заданий по экономии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кольку эксплуатация и работа автотранспорта, строительных машин и механизмов предполагает использование бланков строгой отчетности, то при проверке в них особое внимание уделяется фактическому расходу ГСМ, а также использованию типовых форм первичных учетных документов по учету ГСМ. В связи с этим важно проконтролировать и выяснить причины отклонений в случае перерасхода, а также порядок взыскания допущенного перерасхода и его отражение на счетах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 w:eastAsia="ru-RU"/>
        </w:rPr>
        <w:t>СПК "Щомыслица" выдача ГСМ производится по лимитно-заборной кате (приложение Е), так лимитно-заборная карта выдана Млык Роману Витальевичу, для использования на бензопиле, лимит на месяц составляет 70 литров. Выдано 70 литров, бензина А-92, актом от 26.04 2010 комиссией в составе прораба, мастера рабочего произведено списание бензина А – 92, в количестве 70 литров для бензопилы, по норме расхода топлива на 1 час 0,7 литра. Таким образом, отпуск ГСМ производится в пределах лимита, приложение 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еобходимо проверить отчеты заправщиков о количестве поступившего и израсходованного топлива, а также правильность ведения учета топлива в баках автомобилей, правильность установления размеров экономии и перерасхода горючего водителями. При этом обращается внимание на соответствие показателя спидометра данным о количестве израсходованного горючего и его остатках в баках автомобилей. При возникновении сомнений в правильности записей в заправочных ведомостях их можно сопоставить с путевыми листами автомобилей и тракторов, где также указано количество выданного горючего. Отдельно проверяются условия хранения горючего. Акт замера горючего в баках на 1 января 2010 года на СПК "Щомыслица" представлен в приложении И. При контроле автомашин было установлено, что спидометр автомашины ГАЗ – 53, под номером 03-68-5 водитель Осипенко С. находится в неисправном состоя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ыми видами потерь при хранении горючего являются потери от испарений, при заполнении резервуаров — утечки. Необходимо уделять большое внимание проверке размеров потерь от испарения, потому что при испарении улетучиваются важные фр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3 Аудит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а расчетов по платежам в бюджет по налогам, пошлинам и сборам состоит в установлении соблюдения налогового законодательства Республики Беларусь. Всякая коммерческая организация создается с целью получения прибыли путем осуществления предприниматель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Налоговым учетом </w:t>
      </w:r>
      <w:r>
        <w:rPr>
          <w:color w:val="000000"/>
          <w:sz w:val="28"/>
          <w:szCs w:val="28"/>
          <w:lang w:val="ru-RU" w:eastAsia="ru-RU"/>
        </w:rPr>
        <w:t>признается осуществление плательщиками (иными обязанными лицами) учета объектов налогообложения и определения налоговой базы по налогам, сборам (пошлинам) путем расчетных корректировок к данным бухгалтерского учета, если иное не установлено налоговым законодательством. Налоговый учет ведется исключительно в целях налогообложения и осуществления налогов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Налогом </w:t>
      </w:r>
      <w:r>
        <w:rPr>
          <w:color w:val="000000"/>
          <w:sz w:val="28"/>
          <w:szCs w:val="28"/>
          <w:lang w:val="ru-RU" w:eastAsia="ru-RU"/>
        </w:rPr>
        <w:t>признается обязательный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республиканский и (или) местные бюдже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яется соблюдение определения исчисляемых налогов, в соответствии с осуществляемыми видами экономической деятельности и их источни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тем контролируется правильность определения объектов налогообложения, обоснованность получения налоговых льгот, преференций и налоговых кредитов, определения ставок налогов в зависимости от осуществляемых видов экономи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иболее уязвимыми аспектами являются нарушения, связанные с налогообложением сумм по результатам инвентаризации. В ряде случаев отражение в учете инвентаризационных разниц по имуществу и списание задолженностей по обязательствам является объектом для исчисления налогов. В этой связи для бухгалтера очень актуально правильное определение налоговой базы, применение ставки для исчисления, своевременность уплаты и отражения в бухгалтерском и налоговом учете. При этом для разных налогов налоговые базы различны. В таблице 2.1 сведем результаты проверки правильности отражения хозяйственных операций на счетах бухгалтерского учет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Таблица 2.1 - Результаты проверки правильности отражения хозяйственных операций на счетах бух</w:t>
      </w:r>
      <w:r>
        <w:rPr/>
        <w:t xml:space="preserve">галтерского учета 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16"/>
        <w:gridCol w:w="2013"/>
        <w:gridCol w:w="443"/>
        <w:gridCol w:w="440"/>
        <w:gridCol w:w="1157"/>
        <w:gridCol w:w="663"/>
        <w:gridCol w:w="437"/>
        <w:gridCol w:w="100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Наименование первичного докумен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и дат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ть операции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ражение в учет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фактически по данным предприятия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следует примени</w:t>
            </w:r>
            <w:r>
              <w:rPr>
                <w:sz w:val="20"/>
              </w:rPr>
              <w:t>ть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умм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</w:rPr>
              <w:t>, ру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вансовый от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355 от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2.04.20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2"/>
                <w:lang w:val="ru-RU"/>
              </w:rPr>
              <w:t>приобретение краски масляно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6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50000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100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недостаче товаров моментом фактической реализации для целей исчисления НДС является день составления сличительной ведомости или иного документа, подтверждающего их недостачу, порчу и хищение. Если виновным лицом производится возмещение суммы недостачи по цене выше, чем налоговая база с учетом НДС, то сумма увеличения налоговой базы облагается в момент ее пол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Расходы на сырье и основные материалы, покупные изделия и полуфабрикаты, вспомогательные материалы учитываются в составе затрат по производству товаров в пределах, не превышающих норм, установленных нормативно-технологической документацией </w:t>
      </w:r>
      <w:r>
        <w:rPr>
          <w:iCs/>
          <w:color w:val="000000"/>
          <w:sz w:val="28"/>
          <w:szCs w:val="28"/>
          <w:lang w:val="ru-RU" w:eastAsia="ru-RU"/>
        </w:rPr>
        <w:t xml:space="preserve">а </w:t>
      </w:r>
      <w:r>
        <w:rPr>
          <w:color w:val="000000"/>
          <w:sz w:val="28"/>
          <w:szCs w:val="28"/>
          <w:lang w:val="ru-RU" w:eastAsia="ru-RU"/>
        </w:rPr>
        <w:t>(или) конструкторско-технологической документацией (и (или) в пределах, не превышающих нормативов затрат, которые могут рассчитываться организациями в соответствии с нормами, установленными конструкторско-технологической документацией), если иное не установлено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Инвентаризация производственных запасов как способ проверки обеспечения их сохранности. Порядок отражения в учете результатов инвентар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нвентаризация служит средством проверки организации материальной ответственности, условий хранения ценностей, правильности цен, достоверности бухгалтерского уче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ru-RU" w:eastAsia="ru-RU"/>
        </w:rPr>
        <w:t>Основными задачами инвентаризации</w:t>
      </w:r>
      <w:r>
        <w:rPr>
          <w:b/>
          <w:bCs/>
          <w:i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установление фактического наличия хозяйствен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нтроль за сохранностью материальных ценностей путем сопоставления их фактического наличия с данными бухгалтерского уче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явление сверхнормативных и неиспользуемых материальных ценност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оверка состояния складского хозяйства, условий хранения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тветственность за проведение инвентаризации несут руководитель и главный бухгалтер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Инвентаризации материальных ценностей в организации должны проводиться в сроки, оговоренные в планах контрольно-инвентаризационной работы, и утверждаться руковод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Инвентаризации в обязательном порядке проводят перед составлением годового бухгалтерского отчета, но не ранее </w:t>
      </w:r>
      <w:r>
        <w:rPr>
          <w:bCs/>
          <w:color w:val="000000"/>
          <w:sz w:val="28"/>
          <w:szCs w:val="28"/>
          <w:lang w:val="ru-RU" w:eastAsia="ru-RU"/>
        </w:rPr>
        <w:t>1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ктября отчетного года; при передаче имущества организации в аренду и продаже; при преобразовании организации; при смене материально ответственного лица; при установлении фактов хищения или злоупотребления и порчи товарно-материальных ценностей; в случае пожара или стихийных бедств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начале ревизии необходимо проверить наличие всех необходимых документов, подтверждающих ее проведение. В их число входят приказы или распоряжения о проведении инвентаризации и составе инвентаризационной комиссии, материальные отчеты, инвентаризационные описи или акты инвентаризации ценностей, сличительные ведомости, письменные объяснения материально ответственных лиц по результатам инвентаризаций; протоколы, приказы и прочие документы по рассмотрению и утверждению результатов инвентар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зультаты инвентаризаций должны быть оформлены инвентаризационными описями, которые составляются по каждому местонахождению материальных ценностей и материально ответственному лицу. Никаких помарок и подчисток в описях не допускается. Исправление ошибок производится путем зачеркивания неправильных записей и проставлением над зачеркнутыми правильных. Исправления должны быть оговорены и подписаны всеми членами комиссии и материально ответственными лиц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каждой странице инвентаризационной описи указывают прописью количество порядковых номеров товарно-материальных ценностей и общий итог всех ценностей в натуральных показателях, записанных на данной странице, вне зависимости от того, в каких единицах измерения эти ценности учитываются. Такой подсчет исключает возможность внесения в опись каких-либо изменений или припис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ru-RU" w:eastAsia="ru-RU"/>
        </w:rPr>
        <w:t>Каждая страница описи подписывается всеми членами комиссии и материально ответственным лицом</w:t>
      </w:r>
      <w:r>
        <w:rPr>
          <w:color w:val="000000"/>
          <w:sz w:val="28"/>
          <w:szCs w:val="28"/>
          <w:lang w:val="ru-RU" w:eastAsia="ru-RU"/>
        </w:rPr>
        <w:t>. В конце описи комиссия записывает количество порядковых номеров товарно-материальных ценностей и общий итог ценностей в натуральных показаниях на последней странице и по всей описи в це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каждой инвентаризационной описи материально ответственное лицо дает расписку следующего содержания: "Все ценности в настоящей инвентаризационной описи с № по № комиссией проверены в натуре и в моем присутствии и внесены в опись, в связи с чем претензий к инвентаризационной комиссии не имею. Ценности, перечисленные в описи, находятся на моем ответственном хранении" (подпись, дата). В случае поступления ценностей в ходе инвентаризации они приходуются в отдельной описи под наименованием "Товарно-материальные ценности, поступившие во время инвентаризации"; аналогичная опись составляется при отпуске товарно-материальных ценностей (когда, от кого поступили, дата и номер приходного документа, наименование, цена, количество, сумм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о время проведения аудита на СПК "Щомыслица" в инвентаризационных описях соблюдены перечисленные требования, за исключением о инвентаризационной описи оборотных активов за номером 40 отсутствует последняя страница с распиской материально ответственного лица, следующего содержания: "Все ценности в настоящей инвентаризационной описи с № по № комиссией проверены в натуре и в моем присутствии и внесены в опись, в связи с чем претензий к инвентаризационной комиссии не имею. Ценности, перечисленные в описи, находятся на моем ответственном хранении" (подпись, дата). (приложение К, Л, 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Для выявления результатов инвентаризации составляются: сличительные ведомости, которые подписываются всеми членами комиссии и материально ответственным лицом. В сличительную ведомость включаются только те материальные ценности, по которым при инвентаризации выявлены отклонения от учетных данных. По всем недостачам, потерям и излишкам материальных ценностей от материально ответственных лик, должны быть получены письменные объяснения. На основании: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, заключения фиксируются в протоколе, который рассматривается постоянно действующей инвентаризационной комиссией и утверждается руковод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ачество проведения инвентаризаций устанавливают по данным инвентаризационных описей, где проверяю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личие наименования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есто проведения инвентаризации (склад, цех, кладова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ремя ее провед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ноту записи наименований материалов, их марки, сортности, артикулов и других отличительных призна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рядок исправления показа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личие на инвентаризационных описях подписей членов инвентаризационной коми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писи ответственных лиц с их подписью о правильности проведения инвентаризаций и принятии ценностей на ответственное хран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Если при формировании инвентаризационных материалов выявлены нарушения, проверяющий обязан их изучить и выяснить причины. Эти нарушения могут быть результатом небрежного отношения комиссии к выполнению своих обязанностей или результатом должностного подлога с целью сокрытия установленных фактов недостач и излишков отдельных видов товарно-материальных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проверки правильности оформления инвентаризационных описей используют второй экземпляр инвентаризационной описи, первичные документы, данные аналитического учета, калькуляции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ервичные документы на оприходование и данные аналитического учета используются в том случае, когда в инвентаризационных описях приведены наименования материала без указания сорта, размера, марки, номера и других потребительских свойств или в эти показатели внесены изменения. Достоверность записи устанавливают путем взаимной сверки показателей этих документов с данными инвентаризационной опис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енный учет по сортности материалов восстанавливается по документам, если по соответствующей группе материалов учет осуществляется в суммар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Достоверность приведенных остатков товарно-материальных ценностей в сличительной ведомости проверяют по данным бухгалтерского учета и инвентаризационной описи. Для проверки остатков по данным бухгалтерского учета используют количественно-сортовой учет, оборотные ведомости, сальдовые ведомости и другие документы в зависимости от принятого порядка ведения аналитического учета в бухгалтер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ходе ревизии проверяют правильность составления расчетов по списанию потерь в пределах норм естественной убыли и сверх этих норм. Списание потерь должно производиться с разрешения руководителя по утвержденным нормам естественной убыли. При этом списание выявленной недостачи должно быть не выше размеров недостачи по сличительной ведом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тдельной инвентаризационной описью или актом с указанием периода образования (по каждому виду товарно-материальных ценностей), причин потерь и их возможного использования комиссией оформляются потери от порчи, брака и боя. По решению руководителя может быть произведено списание потерь и недостач за счет организации при наличии актов об уничтожении с указанием способов и места, накладных по вывозу на свалку или сдачу в ути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яется также порядок оформления списания потерь, проводится ли их списание повторно или такие ценности предъявляются при следующих инвентаризациях с целью изъятия из оборота доброкачественных ценн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выявлении недостач и излишков отдельных ценностей как исключение допускается зачет недостач излишками, образовавшимися в результате пересортицы по одной и той же группе товарно-материальных ценностей (одному наименованию), на одну и ту же дату, у одного и того же ответственного лица, за один и тот же проверяемый период. Поэтому в ходе ревизии проверяют соблюдение установленного порядка зачета недостач образовавшимися излишками и отнесения на виновных лиц суммовых разниц в результате того, что стоимость недостающих ценностей выше оказавшихся в излишке. Если конкретные виновники пересортицы не установлены, то суммовые разницы рассматриваются как недостачи сверх норм естественной убыли и списываются на внереализационные расходы. Если пересортица образовалась не по вине материально ответственных лиц, то в протоколах инвентаризационной комиссии должны быть подробные объяснения причин данной пересор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Результаты инвентаризации отражаются в учете и отчетности того месяца, в котором была закончена инвентаризация, а по годовой инвентаризации — в годовом отчет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9"/>
          <w:b w:val="false"/>
          <w:iCs/>
          <w:sz w:val="28"/>
          <w:szCs w:val="28"/>
          <w:lang w:val="ru-RU"/>
        </w:rPr>
        <w:t>В заключении хотелось бы отметить, что аудит</w:t>
      </w:r>
      <w:r>
        <w:rPr>
          <w:rStyle w:val="FontStyle19"/>
          <w:b w:val="false"/>
          <w:iCs/>
          <w:sz w:val="28"/>
          <w:szCs w:val="28"/>
        </w:rPr>
        <w:t xml:space="preserve"> проведен в соответствии с Указом Президента Республики Беларусь от 16.10.2009 № 510 "О совершенствовании контрольной (надзорной) деятельности в Республике Беларусь", Инструкцией о порядке организации и проведения проверок (ревизий) финансово-хозяйственной деятельности организаций, находящихся в ведении Министерства сельского хозяйства и продовольствия Республики Беларусь, утвержденная постановлением Министерства сельского хозяйства и продовольствия Республики Беларусь от 1 марта 2006 г. №18 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9"/>
          <w:b w:val="false"/>
          <w:iCs/>
          <w:sz w:val="28"/>
          <w:szCs w:val="28"/>
        </w:rPr>
        <w:t>Учетная политика СПК "Щомыслица" содержит всю необходимую информацию для рациональной организации бухгалтерского учета и улучшения финансового состоян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"/>
          <w:b w:val="false"/>
          <w:b w:val="false"/>
          <w:iCs/>
          <w:sz w:val="28"/>
          <w:szCs w:val="28"/>
        </w:rPr>
      </w:pPr>
      <w:r>
        <w:rPr>
          <w:rStyle w:val="FontStyle19"/>
          <w:b w:val="false"/>
          <w:iCs/>
          <w:sz w:val="28"/>
          <w:szCs w:val="28"/>
        </w:rPr>
        <w:t>На должном уровне обеспечивается внутренний контроль за законностью, достоверностью и своевременностью совершаемых хозяйствен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Style w:val="FontStyle19"/>
          <w:b w:val="false"/>
          <w:iCs/>
          <w:sz w:val="28"/>
          <w:szCs w:val="28"/>
        </w:rPr>
        <w:t>Проверка товарно-материальных ценностей на СПК "Щомыслица" также не выявила расхождений. Инвентаризации оборотных активов проводится в соответствии с графиком, по результатам которых составляются акты</w:t>
      </w:r>
      <w:r>
        <w:rPr>
          <w:rStyle w:val="FontStyle19"/>
          <w:b w:val="false"/>
          <w:iCs/>
          <w:sz w:val="28"/>
          <w:szCs w:val="28"/>
          <w:lang w:val="ru-RU"/>
        </w:rPr>
        <w:t xml:space="preserve">. </w:t>
      </w:r>
      <w:r>
        <w:rPr>
          <w:rStyle w:val="FontStyle19"/>
          <w:b w:val="false"/>
          <w:iCs/>
          <w:sz w:val="28"/>
          <w:szCs w:val="28"/>
        </w:rPr>
        <w:t>Расхождений не выявл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Таким образом, во время проведения инвентаризации производственных запасов на </w:t>
      </w:r>
      <w:r>
        <w:rPr>
          <w:sz w:val="28"/>
          <w:szCs w:val="28"/>
          <w:lang w:val="ru-RU"/>
        </w:rPr>
        <w:t xml:space="preserve">СПК "Щомыслица", было выявлено нарушение в оформлении инвентаризационной описи, так как в конце описи отсутствует лист с подписями аудиторской комиссии, а так же </w:t>
      </w:r>
      <w:r>
        <w:rPr>
          <w:color w:val="000000"/>
          <w:sz w:val="28"/>
          <w:szCs w:val="28"/>
          <w:lang w:val="ru-RU" w:eastAsia="ru-RU"/>
        </w:rPr>
        <w:t>расписка материально ответственного лица, следующего содержания: "Все ценности в настоящей инвентаризационной описи с № по № комиссией проверены в натуре и в моем присутствии и внесены в опись, в связи с чем претензий к инвентаризационной комиссии не имею. Ценности, перечисленные в описи, находятся на моем ответственном хранении" (подпись, да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ЗАКЛЮЧИТЕЛЬНЫЙ ЭТАП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1 Составление аудиторского отчета о проверке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всех необходимых процедур проверки аудитор оценивает полноту и качество выполнения всех пунктов общего плана и программы аудита. По окончании аудиторской проверки </w:t>
      </w:r>
      <w:r>
        <w:rPr>
          <w:color w:val="000000"/>
          <w:sz w:val="28"/>
          <w:szCs w:val="28"/>
          <w:lang w:val="ru-RU" w:eastAsia="ru-RU"/>
        </w:rPr>
        <w:t>СПК "Щомыслица"</w:t>
      </w:r>
      <w:r>
        <w:rPr>
          <w:sz w:val="28"/>
          <w:szCs w:val="28"/>
        </w:rPr>
        <w:t xml:space="preserve"> можно констатировать, что мероприятия, предусмотренные общим планом и программой аудита, выполнены в полном объ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30140" cy="426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верки выявле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Нами было </w:t>
      </w:r>
      <w:r>
        <w:rPr>
          <w:sz w:val="28"/>
        </w:rPr>
        <w:t>устанавли</w:t>
      </w:r>
      <w:r>
        <w:rPr>
          <w:sz w:val="28"/>
          <w:lang w:val="ru-RU"/>
        </w:rPr>
        <w:t xml:space="preserve">но </w:t>
      </w:r>
      <w:r>
        <w:rPr>
          <w:sz w:val="28"/>
        </w:rPr>
        <w:t xml:space="preserve">техническое состояние </w:t>
      </w:r>
      <w:r>
        <w:rPr>
          <w:sz w:val="28"/>
          <w:lang w:val="ru-RU"/>
        </w:rPr>
        <w:t xml:space="preserve">складских </w:t>
      </w:r>
      <w:r>
        <w:rPr>
          <w:sz w:val="28"/>
        </w:rPr>
        <w:t>помещений</w:t>
      </w:r>
      <w:r>
        <w:rPr>
          <w:sz w:val="28"/>
          <w:lang w:val="ru-RU"/>
        </w:rPr>
        <w:t xml:space="preserve">, которые находятся в норме, а именно было проверенно </w:t>
      </w:r>
      <w:r>
        <w:rPr>
          <w:sz w:val="28"/>
        </w:rPr>
        <w:t xml:space="preserve">наличие исправной крыши, стен, полов, остекленных и огражденных оконных проемов, наружных и внутренних запоров на дверях и воротах, оборудование стеллажными полками, закромами, необходимых весов, расчетных таблиц, мерной тары и других измерительных приборов, а также поддержание режима влажности, температуры и освещенности. При этом </w:t>
      </w:r>
      <w:r>
        <w:rPr>
          <w:sz w:val="28"/>
          <w:lang w:val="ru-RU"/>
        </w:rPr>
        <w:t xml:space="preserve">обратили </w:t>
      </w:r>
      <w:r>
        <w:rPr>
          <w:sz w:val="28"/>
        </w:rPr>
        <w:t xml:space="preserve">внимание на соблюдение действующего порядка клеймения весов и других измерительных приборов, обеспечения ими потребностей </w:t>
      </w:r>
      <w:r>
        <w:rPr>
          <w:color w:val="000000"/>
          <w:sz w:val="28"/>
          <w:lang w:val="ru-RU" w:eastAsia="ru-RU"/>
        </w:rPr>
        <w:t>СПК "Щомыслица"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авильность ведения учета в местах хранения ценностей оказывает большое влияние на состояние складского (учета) </w:t>
      </w:r>
      <w:r>
        <w:rPr>
          <w:color w:val="000000"/>
          <w:sz w:val="28"/>
          <w:lang w:val="ru-RU" w:eastAsia="ru-RU"/>
        </w:rPr>
        <w:t>СПК "Щомыслица"</w:t>
      </w:r>
      <w:r>
        <w:rPr>
          <w:sz w:val="28"/>
        </w:rPr>
        <w:t xml:space="preserve">, так как при запущенности его создаются наиболее благоприятные возможности для нарушений и злоупотреблений. Для этого </w:t>
      </w:r>
      <w:r>
        <w:rPr>
          <w:sz w:val="28"/>
          <w:lang w:val="ru-RU"/>
        </w:rPr>
        <w:t xml:space="preserve">ревизионная комиссия </w:t>
      </w:r>
      <w:r>
        <w:rPr>
          <w:sz w:val="28"/>
        </w:rPr>
        <w:t>ознакоми</w:t>
      </w:r>
      <w:r>
        <w:rPr>
          <w:sz w:val="28"/>
          <w:lang w:val="ru-RU"/>
        </w:rPr>
        <w:t>лась</w:t>
      </w:r>
      <w:r>
        <w:rPr>
          <w:sz w:val="28"/>
        </w:rPr>
        <w:t xml:space="preserve"> с фактическим состоянием складского учета на отдельных складах. </w:t>
      </w:r>
      <w:r>
        <w:rPr>
          <w:sz w:val="28"/>
          <w:lang w:val="ru-RU"/>
        </w:rPr>
        <w:t xml:space="preserve">Было проверено </w:t>
      </w:r>
      <w:r>
        <w:rPr>
          <w:sz w:val="28"/>
        </w:rPr>
        <w:t>наличие в достаточном количестве книг или инвентарных карточек складского учета материалов; правильность их заполнения и ведения по хранимым ценностям; своевременность осуществления в них учетных записей и составления ежемесячных отчетов о движении материальных ценностей; правильность и своевременность проведения их инвентаризаций, сличения ее результатов и принятия соответствующих мер по регулированию инвентаризационных разн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На СПК "Щомыслица" особые контрольные функции возложены на главного бухгалтера СПК "Щомыслица", что отражено в должностной инструкции бухгалтера. При его непосредственном участии осуществляется вся организаторская работа по подготовке мест хранения товарно-материальных ценностей, обеспечению их необходимыми весоизмерительными и противопожарными средствами и тарой, зачислению отдельных лиц на должности материально ответственных работников, инструкт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На СПК "Щомыслица"</w:t>
      </w:r>
      <w:r>
        <w:rPr>
          <w:sz w:val="28"/>
          <w:lang w:val="ru-RU"/>
        </w:rPr>
        <w:t xml:space="preserve"> с</w:t>
      </w:r>
      <w:r>
        <w:rPr>
          <w:color w:val="000000"/>
          <w:sz w:val="28"/>
          <w:lang w:val="ru-RU" w:eastAsia="ru-RU"/>
        </w:rPr>
        <w:t xml:space="preserve"> лицами, принимаемыми на должность заведующего складом, должен заключаться договор о полной индивидуальной материальной ответств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 складах СПК "Щомыслица" на каждый вид материалов прикреплены ярлыки, в которых указываются наименование, номенклатурный номер, единица измерения и норма запа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Для хранения запасных частей на складах применяют стеллажи, где на каждый вид отводится отдельная полка или ее часть, запасные части из-за своего веса (размера) хранятся на полу, нефтепродукты — в резервуарах и боч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екущий контроль осуществляется в процессе поступления и оприходования указанных товарно-материальных ценностей путем проверки товарно-транспортных накладных, счетов-фактур, других сопроводительных документов, их встречной сверки с документами по оприходованию этих ценностей или фактическим осмотром и инвентаризацией их в нату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а </w:t>
      </w:r>
      <w:r>
        <w:rPr>
          <w:color w:val="000000"/>
          <w:sz w:val="28"/>
          <w:lang w:val="ru-RU" w:eastAsia="ru-RU"/>
        </w:rPr>
        <w:t>СПК "Щомыслица"</w:t>
      </w:r>
      <w:r>
        <w:rPr>
          <w:sz w:val="28"/>
        </w:rPr>
        <w:t xml:space="preserve"> учет в журнале поступивших грузов по каждому поставщику об ассортименте и сроках поставки материальных ресурсов по договору (контракту) и проверяется на основании документов фактически поступивший ассортимент материалов с указанием даты поступления. При этом проверка достоверности приведенной информации является важной деталью аудита. Для этого информацию, содержащуюся в оперативном учете, сопоставляют с данными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В</w:t>
      </w:r>
      <w:r>
        <w:rPr>
          <w:sz w:val="28"/>
        </w:rPr>
        <w:t xml:space="preserve"> процессе ревизии </w:t>
      </w:r>
      <w:r>
        <w:rPr>
          <w:sz w:val="28"/>
          <w:lang w:val="ru-RU"/>
        </w:rPr>
        <w:t xml:space="preserve">на </w:t>
      </w:r>
      <w:r>
        <w:rPr>
          <w:color w:val="000000"/>
          <w:sz w:val="28"/>
          <w:lang w:val="ru-RU" w:eastAsia="ru-RU"/>
        </w:rPr>
        <w:t xml:space="preserve">СПК "Щомыслица" был проведен </w:t>
      </w:r>
      <w:r>
        <w:rPr>
          <w:sz w:val="28"/>
        </w:rPr>
        <w:t xml:space="preserve">фактический контроль приема и отпуска отдельных видов продуктов и материалов. В частности, присутствуя при приемке тех или иных материально-технических средств, ревизионная группа </w:t>
      </w:r>
      <w:r>
        <w:rPr>
          <w:sz w:val="28"/>
          <w:lang w:val="ru-RU"/>
        </w:rPr>
        <w:t>смогла</w:t>
      </w:r>
      <w:r>
        <w:rPr>
          <w:sz w:val="28"/>
        </w:rPr>
        <w:t xml:space="preserve"> установить, как соблюдается установленный порядок приемки продукции производственно-технического назначения по количеству и качеству, составляются ли приемные акты и коммерческие акты в случаях нарушения целостности упаковки, пломбирования вагонов, недостач материальных ценностей в пути, правильно ли составляются внутренние документы и записи в регистрах складского учета на оприходование поступивших ценностей, производится ли их биркование, ме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верке отпуска отдельных видов продуктов </w:t>
      </w:r>
      <w:r>
        <w:rPr>
          <w:iCs/>
          <w:sz w:val="28"/>
        </w:rPr>
        <w:t>и</w:t>
      </w:r>
      <w:r>
        <w:rPr>
          <w:sz w:val="28"/>
        </w:rPr>
        <w:t xml:space="preserve"> материалов выявляют наличие основания данной хозяйственной операции, правильность оформления затребованного и фактически отпущенного количества, своевременность отражения этой операции в регистрах складского учета. </w:t>
      </w:r>
      <w:r>
        <w:rPr>
          <w:bCs/>
          <w:color w:val="000000"/>
          <w:sz w:val="28"/>
          <w:lang w:val="ru-RU" w:eastAsia="ru-RU"/>
        </w:rPr>
        <w:t>Во время проведения аудиторской проверки в требовании накладной за номером 663 не указанна единица измер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Приказом руководителя организации должно быть утверждено ответственное лицо, осуществляющее ведение журнала учета температур в случае эксплуатации транспортной техники. На СПК "Щомыслица" нету не только приказа но и самого журнала учета температур. Данное отсутствие является типичной ошибкой по операциям с топли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ru-RU" w:eastAsia="ru-RU"/>
        </w:rPr>
        <w:t>Так же на СПК "Щомыслица" не установлена периодичность и порядок проведения инвентаризаций ГСМ по местам хранения и материально ответственным лицам с учетом нахождения машин в командиров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 </w:t>
      </w:r>
      <w:r>
        <w:rPr>
          <w:color w:val="000000"/>
          <w:sz w:val="28"/>
          <w:lang w:val="ru-RU" w:eastAsia="ru-RU"/>
        </w:rPr>
        <w:t>СПК "Щомыслица" выдача ГСМ производится по лимитно-заборной кате, так лимитно-заборная карта выдана Млык Роману Витальевичу, для использования на бензопиле, лимит на месяц составляет 70 литров. Выдано 70 литров, бензина А-92, актом от 26.04 2010 комиссией в составе прораба, мастера рабочего произведено списание бензина А – 92, в количестве 70 литров для бензопилы, по норме расхода топлива на 1 час 0,7 литра. Таким образом, отпуск ГСМ производится в пределах лими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При контроле автомашин было установлено, что спидометр автомашины ГАЗ – 53, под номером 03-68-5 водитель Осипенко С. находится в неисправном состоя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Результаты инвентаризаций должны быть оформлены инвентаризационными описями, которые составляются по каждому местонахождению материальных ценностей и материально ответственному лицу. Никаких помарок и подчисток в описях не допускается. Исправление ошибок производится путем зачеркивания неправильных записей и проставлением над зачеркнутыми правильных. Исправления должны быть оговорены и подписаны всеми членами комиссии и материально ответственными лиц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На каждой странице инвентаризационной описи указывают прописью количество порядковых номеров товарно-материальных ценностей и общий итог всех ценностей в натуральных показателях, записанных на данной странице, вне зависимости от того, в каких единицах измерения эти ценности учитываются. Такой подсчет исключает возможность внесения в опись каких-либо изменений или припис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аждая страница описи подписывается всеми членами комиссии и материально ответственным лицом. В конце описи комиссия записывает количество порядковых номеров товарно-материальных ценностей и общий итог ценностей в натуральных показаниях на последней странице и по всей описи в целом. Ревизионной комиссией было установлено, что в инвентаризационной описи оборотных активов за номером 40 отсутствует последняя страница с распиской материально ответственного лица, следующего содержания: "Все ценности в настоящей инвентаризационной описи с № по № комиссией проверены в натуре и в моем присутствии и внесены в опись, в связи с чем претензий к инвентаризационной комиссии не имею. Ценности, перечисленные в описи, находятся на моем ответственном хранении" (подпись, да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05755" cy="410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вершенствование аудита производственных запасов и налога на добавленную сто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документация должна составляться в объеме, необходимом для обеспечения общего понимания проведенного ауд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документация должна отражать информацию о планировании аудита, характере, сроках проведения и объеме выполненных аудиторских процедур, их результатах, а также о выводах, сделанных на основе полученных аудиторских дока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чих документах должны содержаться обоснования всех существенных вопросов, по которым аудиторская организация выразила свое профессиональное суждение, необходимая аргументация и доказательства, известные аудиторской организации на момент формирования выв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удиторская организация вправе самостоятельно определять объем рабочей документации по каждому конкретному аудиту. Вместе с тем ее объем должен быть таким, чтобы аудитор, который не имел отношения к аудиту данного аудируемого лица, смог бы исключительно на основе данной документации (не прибегая к дополнительным беседам или переписке) понять проделанную работу и обоснованность сделанных выводов и принятых решений. Рабочая документация ведется на бумажных и (или) электронных носителях. Она включает планы аудита, аналитические материалы, перечни отдельных рассматриваемых вопросов, описания существенных проблем, письма-подтверждения и письма-заявления, контрольные листы и переписку по существенным вопросам (включая электронные письма). В рабочую документацию при необходимости включаются выдержки или копии документов аудируемого лица. В целях повышения эффективности подготовки и проверки рабочей документации аудиторской организации следует разработать типовые формы документов (бланки, вопросники, типовые письма и обращения и т.п.). Стандартизация документирования облегчает аудиторам выполнение задания и одновременно позволяет контролировать результаты выполняемой ими работы. Вместе с тем рабочая документация должна быть составлена и систематизирована таким образом, чтобы отвечать обстоятельствам каждого аудита и потребностям аудиторской организации при его прове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оведения аудита у одного и того же аудируемого лица в течение ряда лет некоторые рабочие документы относятся к категории постоянных, дополняемых по мере поступления новой информации (например, документы, содержащие информацию об учредителях аудируемого лица). По таким документам либо формируется отдельная папка, либо указывается, в какой из рабочих документаций хранится документ, имеющий отношение к аудитам, проводимым в течение ряда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Так же для повышения контроля на </w:t>
      </w:r>
      <w:r>
        <w:rPr>
          <w:color w:val="000000"/>
          <w:sz w:val="28"/>
          <w:szCs w:val="28"/>
          <w:lang w:val="ru-RU" w:eastAsia="ru-RU"/>
        </w:rPr>
        <w:t>СПК "Щомыслица" необхлдим перечень вопросов для тестирования надежности системы внутреннего контроля, который приведен в таблице 3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>Таблица 3.1 – Перкечень вопросов для тестирования надежности системы внутреннего контроля на СПК "Щомыслица"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1127"/>
        <w:gridCol w:w="1807"/>
      </w:tblGrid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опросы для изучения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Отметить правильное утверждение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меется ли приказ руководителя на проведение текущей инвентаризации?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Была ли обязательная ежегодная инвентаризация начата не ранее 1 октября текущего года и закончена до его завершения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Создана ли постоянно действующая инвентаризационная комиссии?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Назначался ли председатель инвентаризационной комиссии в течение двух периодов подряд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ючался ли в состав инвентаризационной комиссии главный (старший) бухгалтер или лицо его заменяющее при инвентаризации драгоценных металлов и драгоценных камней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не имело места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Cs w:val="24"/>
              </w:rPr>
              <w:t>Были ли проведены инвентаризации в межинвентаризационный период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частично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Проводились ли внезапные инвентаризации денежных средств в кассе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Были ли выявлены расхождения между фактическим наличием и данными бухгалтерского учета по ранее проводившейся инвентаризаци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Имеется ли план проведения инвентаризаций на отчетный год?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Все ли члены комиссии присутствовали при проведении инвентаризации?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Приступила ли комиссия к инвентаризации в установленные срок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Получила ли комиссия до начала проверки фактического наличия имущества последние на момент инвентаризации приходные и расходные документы или отчеты о движении материальных ценностей и денежных средств?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не имело мес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всегда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Были ли получены от материально ответственных лиц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списаны в расход?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Охраняется ли территория организации?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Оборудованы ли складские помещения пожарно-охранной сигнализацией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все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Заключены ли и правильно ли оформлены договоры о полной индивидуальной или бригадной (коллективной) материальной ответственности с работниками, которым переданы ценности для сохранения и использования?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оответствуют ли должности материально ответственных лиц утвержденному перечню должностей и работ, замещаемых и выполняемых работниками, с которыми организацией могут заключаться письменные договоры о полной материальной ответственности?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Созданы ли материально ответственным лицам условия для обеспечения сохранности материальных ценностей, имеются ли закрываемые складские помещения, шкафы, сейфы, емкости для хранения ценностей?</w:t>
            </w:r>
          </w:p>
          <w:p>
            <w:pPr>
              <w:pStyle w:val="32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Оснащены ли места хранения материальных ценностей необходимыми измерительными приборам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не со все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везд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меются ли самостоятельные складские помещения?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Определены ли руководителем организации по представлению главного бухгалтера (бухгалтера – при отсутствии в штате должности главного бухгалтера) отнесение складов к самостоятельным учетным единицам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В подразделениях организации, склады (кладовые) которых не являются самостоятельными учетными единицами, производилась ли инвентаризация запасов на таких складах (кладовых) одновременно с инвентаризацией незавершенного производства (незавершенного строительства) в данном подразделении 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везде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Опломбировала ли комиссия до начала проведения инвентаризации помещения, в которых находятся материальные ценност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везде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Позволяет ли установленный срок проведения инвентаризации осуществить полную и точную проверку фактического наличия имущества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Возникли ли сложности с подсчетом имущества и выверкой финансовых обязательств у членов инвентаризационной комиссии в ходе проведения инвентаризации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>Все ли имущество и все ли финансовые обязательства, предусмотренные приказом на проведение инвентаризации, были проинвентаризированы?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верку операций с материально-производственными запасами могут проводить специалисты государственных контролирующих органов, ведомственного контроля и аудито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ru-RU" w:eastAsia="ru-RU"/>
        </w:rPr>
        <w:t xml:space="preserve">Целью </w:t>
      </w:r>
      <w:r>
        <w:rPr>
          <w:color w:val="000000"/>
          <w:sz w:val="28"/>
          <w:szCs w:val="28"/>
          <w:lang w:val="ru-RU" w:eastAsia="ru-RU"/>
        </w:rPr>
        <w:t>проверки операций с материально-производственными запасами является установление законности, эффективности и целесообразности совершенных хозяйственных опер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В каждой организации должна быть разработана конкретная программа внутрихозяйственного контроля за сохранностью и использованием материальных ресурсов, которая предусматривает подробный перечень проверяемых вопросов, сроки проверки и фамилии исполнителей. Программа носит комплексный характер и содержит сведения по видам ресур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В условиях полной документальной ревизии целесообразно сначала проверить организацию складского хозяйства, состояние хранения, учета и сохранности товарно-материальных ценностей, затем выявить полноту, своевременность и правильность оприходования всех поступающих в организацию ценностей по отдельным каналам поступления. После этого устанавливают полноту, своевременность и правильность списания </w:t>
      </w:r>
      <w:r>
        <w:rPr>
          <w:color w:val="000000"/>
          <w:sz w:val="28"/>
          <w:szCs w:val="28"/>
          <w:lang w:val="ru-RU" w:eastAsia="ru-RU"/>
        </w:rPr>
        <w:t>ценностей по отдельным направлениям их выбытия. Заканчивается проверка выявлением соблюдения установленного порядка нормирования товарно-материальных ценностей, соответствия их фактического остатка нормативному, наличия излишних ценностей и соответствия данных бухгалтерского учета данным бухгалтерской, статистической и оперативной отчетности об их наличии и движ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звеном организации систематического контроля за обоснованностью поступления, полнотой и своевременностью оприходования приобретенных ценностей является предварительный и текущий контроль за указанными операциями, осуществляемый общественными контролерами, вышестоящими организациями. В ходе предварительного контроля выявляют наличие расчетов потребности, договоров и других оснований для совершения сделки по поставщикам той или иной партии ценностей, соблюдение действующего порядка выдачи доверенностей на их получение, сроков условий доставки, формы рас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процессе поступления и оприходования указанных товарно-материальных ценностей путем проверки товарно-транспортных накладных, счетов-фактур, других сопроводительных документов, их встречной сверки с документами по оприходованию этих ценностей или фактическим осмотром и инвентаризацией их в н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В.Д. Внутренний аудит: Учеб. Пособие. – М.: Финансы и статистика, 2003. – 464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инь Т.А. Основы контроля и аудита: учеб-метод. пособие / Т.А. Гринь. – Минск: Соврем.шк., 2006. – 88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еенко Н.Н. Аудит и ревизия: Практикум / Н.Н.Киреенко, Г.М.Пупко. – Мн.: БГЭУ, 2004. – 58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меш В.Н. Ревизия и аудит: пособие для студентов экон.спец. В 2 ч. / В.Н. Лемеш. – Минск : Изд-во Гревцова, 2008. – 384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ольский В.И. Аудит. – М.: Издательский центр "Академия", 2002. – 256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упко Г.М. Аудит и ревизия: Учебник / Г.М.Пупко ─Мн.: Книжный Дом; Мисанта, 2005. – 512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Щербатюк С.Ю. Организация контрольно-ревизионной работы. Методика проведения ревизии: Задания на практические занятия. Ч.1. / С.Ю. Щербатюк. – Гродно : ГГАУ, 2008. – 38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номаренко П.Г. Бухгалтерский учет, анализ и аудит: учебн. пособие/ П.Г. Пономаренко – Мн.: Выш. школа, 2006. - 527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шиц Л.И. Бухгалтерский учет и аудит в АПК: учебник для студентов экон. специальностей с.-х. вузов/ Л.И. Стешиц. – Мн.: "ИВЦ Минфина", 2005. - 537с.</w:t>
      </w:r>
    </w:p>
    <w:p>
      <w:pPr>
        <w:pStyle w:val="23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/>
      </w:pPr>
      <w:r>
        <w:rPr/>
        <w:t>Чечеткин А.С. Организация учета и аудита: учебное пособие / А.С. Чечеткин, Е.Н. Клипперт. – Мн.: ИВЦ Минфина, 2006. – 254 с.</w:t>
      </w:r>
    </w:p>
    <w:p>
      <w:pPr>
        <w:pStyle w:val="23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/>
      </w:pPr>
      <w:r>
        <w:rPr/>
        <w:t>Пупко Г.М. Ревизия и аудит. – Мн.: БГЭУ, 2009 – 303 с.</w:t>
      </w:r>
    </w:p>
    <w:p>
      <w:pPr>
        <w:pStyle w:val="23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/>
      </w:pPr>
      <w:r>
        <w:rPr/>
        <w:t>Лемеш В.Н. Ревизия и аудит. – Мн.: Издательство Гревцова, 2010, - 424 с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"/>
      <w:lvlJc w:val="left"/>
      <w:pPr>
        <w:tabs>
          <w:tab w:val="num" w:pos="720"/>
        </w:tabs>
        <w:ind w:left="1171" w:hanging="72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be-BY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e-BY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be-BY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be-BY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be-BY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be-BY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be-BY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be-BY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be-BY"/>
    </w:rPr>
  </w:style>
  <w:style w:type="character" w:styleId="PageNumber">
    <w:name w:val="Page Number"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426"/>
      <w:jc w:val="center"/>
    </w:pPr>
    <w:rPr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rFonts w:ascii="Arial Narrow" w:hAnsi="Arial Narrow" w:cs="Arial Narrow"/>
      <w:b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2:00Z</dcterms:created>
  <dc:creator>Миша и Юляша</dc:creator>
  <dc:description/>
  <cp:keywords/>
  <dc:language>en-US</dc:language>
  <cp:lastModifiedBy>SYSTEM</cp:lastModifiedBy>
  <cp:lastPrinted>2010-09-09T12:37:00Z</cp:lastPrinted>
  <dcterms:modified xsi:type="dcterms:W3CDTF">2011-09-19T13:32:00Z</dcterms:modified>
  <cp:revision>2</cp:revision>
  <dc:subject/>
  <dc:title>СОДЕРЖАНИЕ</dc:title>
</cp:coreProperties>
</file>