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26"/>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pacing w:lineRule="auto" w:line="360"/>
        <w:ind w:hanging="26"/>
        <w:jc w:val="center"/>
        <w:rPr>
          <w:rFonts w:ascii="Times New Roman" w:hAnsi="Times New Roman" w:cs="Times New Roman"/>
          <w:sz w:val="28"/>
          <w:szCs w:val="28"/>
        </w:rPr>
      </w:pPr>
      <w:r>
        <w:rPr>
          <w:rFonts w:cs="Times New Roman" w:ascii="Times New Roman" w:hAnsi="Times New Roman"/>
          <w:sz w:val="28"/>
          <w:szCs w:val="28"/>
        </w:rPr>
        <w:t>ГОУ ВПО «Калмыцкий государственный университет»</w:t>
      </w:r>
    </w:p>
    <w:p>
      <w:pPr>
        <w:pStyle w:val="Normal"/>
        <w:spacing w:lineRule="auto" w:line="360"/>
        <w:ind w:hanging="26"/>
        <w:jc w:val="center"/>
        <w:rPr>
          <w:rFonts w:ascii="Times New Roman" w:hAnsi="Times New Roman" w:cs="Times New Roman"/>
          <w:sz w:val="28"/>
          <w:szCs w:val="28"/>
        </w:rPr>
      </w:pPr>
      <w:r>
        <w:rPr>
          <w:rFonts w:cs="Times New Roman" w:ascii="Times New Roman" w:hAnsi="Times New Roman"/>
          <w:sz w:val="28"/>
          <w:szCs w:val="28"/>
        </w:rPr>
        <w:t>Институт экономики и права</w:t>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sz w:val="28"/>
          <w:szCs w:val="28"/>
        </w:rPr>
        <w:t>Кафедра прикладной экономики</w:t>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ind w:hanging="26"/>
        <w:jc w:val="center"/>
        <w:rPr/>
      </w:pPr>
      <w:r>
        <w:rPr>
          <w:rFonts w:cs="Times New Roman" w:ascii="Times New Roman" w:hAnsi="Times New Roman"/>
          <w:b/>
          <w:bCs/>
          <w:sz w:val="28"/>
          <w:szCs w:val="28"/>
        </w:rPr>
        <w:t>По дисциплине: Аудит</w:t>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t>На тему: «Аудит производственных запасов»</w:t>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26"/>
        <w:jc w:val="left"/>
        <w:rPr>
          <w:rFonts w:ascii="Times New Roman" w:hAnsi="Times New Roman" w:cs="Times New Roman"/>
          <w:sz w:val="28"/>
          <w:szCs w:val="28"/>
        </w:rPr>
      </w:pPr>
      <w:r>
        <w:rPr>
          <w:rFonts w:cs="Times New Roman" w:ascii="Times New Roman" w:hAnsi="Times New Roman"/>
          <w:sz w:val="28"/>
          <w:szCs w:val="28"/>
        </w:rPr>
        <w:t>Работу выполнила: ст-ка 4 курса, 402 гр.</w:t>
      </w:r>
    </w:p>
    <w:p>
      <w:pPr>
        <w:pStyle w:val="Normal"/>
        <w:spacing w:lineRule="auto" w:line="360"/>
        <w:ind w:hanging="26"/>
        <w:jc w:val="left"/>
        <w:rPr>
          <w:rFonts w:ascii="Times New Roman" w:hAnsi="Times New Roman" w:cs="Times New Roman"/>
          <w:sz w:val="28"/>
          <w:szCs w:val="28"/>
        </w:rPr>
      </w:pPr>
      <w:r>
        <w:rPr>
          <w:rFonts w:cs="Times New Roman" w:ascii="Times New Roman" w:hAnsi="Times New Roman"/>
          <w:sz w:val="28"/>
          <w:szCs w:val="28"/>
        </w:rPr>
        <w:t>Спец-ть: бухучет, анализ и аудит</w:t>
      </w:r>
    </w:p>
    <w:p>
      <w:pPr>
        <w:pStyle w:val="Normal"/>
        <w:spacing w:lineRule="auto" w:line="360"/>
        <w:ind w:hanging="26"/>
        <w:jc w:val="left"/>
        <w:rPr>
          <w:rFonts w:ascii="Times New Roman" w:hAnsi="Times New Roman" w:cs="Times New Roman"/>
          <w:sz w:val="28"/>
          <w:szCs w:val="28"/>
        </w:rPr>
      </w:pPr>
      <w:r>
        <w:rPr>
          <w:rFonts w:cs="Times New Roman" w:ascii="Times New Roman" w:hAnsi="Times New Roman"/>
          <w:sz w:val="28"/>
          <w:szCs w:val="28"/>
        </w:rPr>
        <w:t>Гасанова Буува</w:t>
      </w:r>
    </w:p>
    <w:p>
      <w:pPr>
        <w:pStyle w:val="Normal"/>
        <w:spacing w:lineRule="auto" w:line="360"/>
        <w:ind w:hanging="26"/>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26"/>
        <w:jc w:val="left"/>
        <w:rPr>
          <w:rFonts w:ascii="Times New Roman" w:hAnsi="Times New Roman" w:cs="Times New Roman"/>
          <w:sz w:val="28"/>
          <w:szCs w:val="28"/>
        </w:rPr>
      </w:pPr>
      <w:r>
        <w:rPr>
          <w:rFonts w:cs="Times New Roman" w:ascii="Times New Roman" w:hAnsi="Times New Roman"/>
          <w:sz w:val="28"/>
          <w:szCs w:val="28"/>
        </w:rPr>
        <w:t>Проверила: Муканова В.К.</w:t>
      </w:r>
    </w:p>
    <w:p>
      <w:pPr>
        <w:pStyle w:val="Normal"/>
        <w:spacing w:lineRule="auto" w:line="360"/>
        <w:ind w:hanging="26"/>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26"/>
        <w:jc w:val="center"/>
        <w:rPr>
          <w:rFonts w:ascii="Times New Roman" w:hAnsi="Times New Roman" w:cs="Times New Roman"/>
          <w:sz w:val="28"/>
          <w:szCs w:val="28"/>
        </w:rPr>
      </w:pPr>
      <w:r>
        <w:rPr>
          <w:rFonts w:cs="Times New Roman" w:ascii="Times New Roman" w:hAnsi="Times New Roman"/>
          <w:sz w:val="28"/>
          <w:szCs w:val="28"/>
        </w:rPr>
        <w:t>Элиста 2009</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rPr/>
      </w:pPr>
      <w:r>
        <w:rPr>
          <w:rFonts w:cs="Times New Roman" w:ascii="Times New Roman" w:hAnsi="Times New Roman"/>
          <w:sz w:val="28"/>
          <w:szCs w:val="28"/>
        </w:rPr>
        <w:t>1. Методологические аспекты аудита производственных запасо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1 МПЗ как объект аудит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2 Проблемы учета МПЗ</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Аудит производственных запасо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1 Планирование аудита МПЗ</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2 Оценка системы внутреннего контрол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3 Содержание аудиторских процедур</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4 Оформление результатов аудиторской проверк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5 Предложения по совершенствованию учета МПЗ</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изучение аудита сохранности и использования производственных запасов организаци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цели поставлены следующие задач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экономическое содержание производственных запасов;</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этапы аудита производственных запа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аудиторской проверки материально-производственных запасов (МПЗ)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ПЗ действующим в Российской Федерации нормативным документам.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 Проверка запасов рассматривается как основная часть аудита на тех предприятиях, где их величина существен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аудита материально-производственных запасов решаются следующие зада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а действительности существования, отраженных в отчетности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а наличия прав на МПЗ и документального подтверждения у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а полноты и реальности операций с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а правильности формирования фактической себестоимости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проверка правильности отражения наличия и движения МПЗ;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а правильности раскрытия информации об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а правильности отражения на забалансовых сче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а правильности оценки МПЗ и связанных с ними обяза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а правильности выбора и применения учета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ственные запасы составляют значительную часть стоимости имущества предприятия, а затраты материальных ресурсов в некоторых отраслях достигают 90 % и более в себестоимости продукции. Именно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 Методологические аспекты аудита производственных запасов</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1 МПЗ как объект аудита</w:t>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Аудит производственных запасов - один из наиболее сложных участков учетной работы, в связи с большим объемом проверяемой информации. На промышленном предприятии номенклатура материальных ценностей исчисляется десятками тысяч наименований, а информация по учету производственных запасов составляет более 30% всей информации по управлению производством. Поэтому организация контроля за движением, сохранностью и использованием материальных ценностей связана с большими трудностями. Важное значение имеет автоматизация всех учетных работ, начиная от выписки учетных документов и заканчивая составлением необходимой отчетности. Неотъемлемой частью контроля производственных запасов является экономический анализ их использования, который углубляет поиски резервов повышения эффективности производства.</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ая проверка производственных запасов необходима потому, что в связи с неправильным учетом материально-производственных запасов может быть произведено уменьшение налогооблагаемой прибыли. Уменьшить налогооблагаемую прибыль могут следующие операции:</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основанное завышение расхода материалов;</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суммы уценки производственных запасов на финансовый результат;</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ильное исчисление фактической стоимости;</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материалов на производство по мере их отпуска со склада, а не по факту их расхода.</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ми запасами признается часть имущества организации, которая используется в качестве исходных предметов труда (сырья, материалов и т.п.), потребляемых при производстве продукции, выполнении работ или оказании услуг либо для управленческих нужд. Они целиком потребляются в каждом производственном цикле и полностью переносят свою стоимость на стоимость производимой продукции. Для получения достоверной информации об организации и правильности ведения бухгалтерского учета на проверяемой организации большую роль играет классификация материально-производственных запасов по различным признакам (экономическому содержанию, назначению, структу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ьно-производственные запасы, наряду с основными средствами и нематериальными активами, играют важнейшую роль в хозяйственной деятельности каждого предприятия. С их помощью осуществляется большинство известных на сегодняшний день производственных процессов, и они же служат первостепенной основой для создания конечного продукта, реализуемого организациями. В качестве признаков, характеризующих актив, как МПЗ обычно указываются следующ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использование в производственном процессе для обеспечения производственной деятельности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рок полезного использования для объекта чаще всего не устанавливается свыше одного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конечное назначение объекта может состоять в последующей его перепродаже.</w:t>
      </w:r>
    </w:p>
    <w:p>
      <w:pPr>
        <w:pStyle w:val="Normal"/>
        <w:spacing w:lineRule="auto" w:line="360"/>
        <w:ind w:firstLine="709"/>
        <w:rPr/>
      </w:pPr>
      <w:r>
        <w:rPr>
          <w:rFonts w:cs="Times New Roman" w:ascii="Times New Roman" w:hAnsi="Times New Roman"/>
          <w:sz w:val="28"/>
          <w:szCs w:val="28"/>
        </w:rPr>
        <w:t>Соответственно, к производственным запасам относятся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К материально-производственным запасам отнесены готовая продукция, товары, оборудование к установке.</w:t>
      </w:r>
    </w:p>
    <w:p>
      <w:pPr>
        <w:pStyle w:val="Normal"/>
        <w:spacing w:lineRule="auto" w:line="360"/>
        <w:ind w:firstLine="709"/>
        <w:rPr/>
      </w:pPr>
      <w:r>
        <w:rPr>
          <w:rFonts w:cs="Times New Roman" w:ascii="Times New Roman" w:hAnsi="Times New Roman"/>
          <w:sz w:val="28"/>
          <w:szCs w:val="28"/>
        </w:rPr>
        <w:t>Материально-производственные запасы принимаются к бухгалтерскому учету по фактической себестоимости.</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ая часть материально-производственных запасов используется в качестве предметов труда и производственном процессе.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учетом производственных запасов стоят следующие задач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ь за сохранностью материальных ценностей в местах их хранения и на всех стадиях движен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оянный контроль за соблюдением установочных норм производственных запасов;- систематический контроль за использованием материалов в производстве на базе обоснованных норм их расходован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ь за технологическими отходами и потерями и их использование;</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Style20"/>
        <w:spacing w:lineRule="auto" w:line="360" w:before="0" w:after="0"/>
        <w:ind w:firstLine="709"/>
        <w:jc w:val="both"/>
        <w:rPr/>
      </w:pPr>
      <w:r>
        <w:rPr>
          <w:rFonts w:cs="Times New Roman" w:ascii="Times New Roman" w:hAnsi="Times New Roman"/>
          <w:color w:val="000000"/>
          <w:sz w:val="28"/>
          <w:szCs w:val="28"/>
        </w:rPr>
        <w:t>- 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2 Проблемы учета МПЗ</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блемы аудита материально-производственных запасов тесно взаимосвязаны с проблемами учета МПЗ. Поэтому рассмотрим проблемы учета МПЗ.</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м проблемы учета МПЗ:</w:t>
      </w:r>
    </w:p>
    <w:p>
      <w:pPr>
        <w:pStyle w:val="Normal"/>
        <w:spacing w:lineRule="auto" w:line="360"/>
        <w:ind w:firstLine="709"/>
        <w:rPr/>
      </w:pPr>
      <w:r>
        <w:rPr>
          <w:rFonts w:cs="Times New Roman" w:ascii="Times New Roman" w:hAnsi="Times New Roman"/>
          <w:sz w:val="28"/>
          <w:szCs w:val="28"/>
        </w:rPr>
        <w:t xml:space="preserve">1) В соответствии с требованиями ПБУ 6/01 активы стоимостью до 20 000 руб. за единицу или иного более низкого лимита могут отражаться в бухгалтерском учете и отчетности в составе материально-производственных запасов (МПЗ). В то же время в ПБУ 5/01 прямо указано, что действие данного Положения не распространяется на активы, срок использования которых превышает 12 месяцев. У организаций возникает проблема, связанная с порядком отражения стоимости данных активов в бухгалтерском учете и отчетности, и в первую очередь с порядком списания стоимости данных активов на расход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обозначенными проблемами также возникают вопросы о порядке формирования первоначальной стоимости данных активов.</w:t>
      </w:r>
    </w:p>
    <w:p>
      <w:pPr>
        <w:pStyle w:val="Normal"/>
        <w:spacing w:lineRule="auto" w:line="360"/>
        <w:ind w:firstLine="709"/>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проблема признания (или непризнания) материально-производственных запасов в бухгалтерском учете.</w:t>
      </w:r>
    </w:p>
    <w:p>
      <w:pPr>
        <w:pStyle w:val="Normal"/>
        <w:widowControl/>
        <w:spacing w:lineRule="auto" w:line="360"/>
        <w:ind w:firstLine="709"/>
        <w:rPr/>
      </w:pP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 xml:space="preserve">В применении восьмого абзаца п. 6 ПБУ 5/01 может вызвать затруднение неудачное требование о месте использования материально-производственных запасов. </w:t>
      </w:r>
    </w:p>
    <w:p>
      <w:pPr>
        <w:pStyle w:val="Normal"/>
        <w:widowControl/>
        <w:spacing w:lineRule="auto" w:line="360"/>
        <w:ind w:firstLine="709"/>
        <w:rPr/>
      </w:pPr>
      <w:r>
        <w:rPr>
          <w:rFonts w:cs="Times New Roman" w:ascii="Times New Roman" w:hAnsi="Times New Roman"/>
          <w:sz w:val="28"/>
          <w:szCs w:val="28"/>
        </w:rPr>
        <w:t>4) Фактическая себестоимость материалов, полученных по договорам, предусматривающим исполнение обязательств (оплату) неденежными средствами, определяется в два этапа (п. 10). Причем ко второму этапу организации приступают только в случае, если первый этап не дал результа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ервом этапе устанавливают фактическую себестоимость полученных материалов как стоимость активов, переданных или подлежащих передаче организацией, исходя из цены, по которой в сравнимых обстоятельствах обычно организация определяет стоимость аналогичных актив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фактическая себестоимость на этом этапе не сформирована, то прибегают ко второму этапу. В этом случае стоимость материально-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производственные запасы.</w:t>
      </w:r>
    </w:p>
    <w:p>
      <w:pPr>
        <w:pStyle w:val="Normal"/>
        <w:widowControl/>
        <w:spacing w:lineRule="auto" w:line="360"/>
        <w:ind w:firstLine="709"/>
        <w:rPr/>
      </w:pPr>
      <w:r>
        <w:rPr>
          <w:rFonts w:cs="Times New Roman" w:ascii="Times New Roman" w:hAnsi="Times New Roman"/>
          <w:sz w:val="28"/>
          <w:szCs w:val="28"/>
        </w:rPr>
        <w:t>Что делать в том случае если и во время второго этапа у организации возникли сложности в определении фактической себестоимости полученных МПЗ.</w:t>
      </w:r>
    </w:p>
    <w:p>
      <w:pPr>
        <w:pStyle w:val="Normal"/>
        <w:widowControl/>
        <w:spacing w:lineRule="auto" w:line="360"/>
        <w:ind w:firstLine="709"/>
        <w:rPr/>
      </w:pPr>
      <w:r>
        <w:rPr>
          <w:rFonts w:cs="Times New Roman" w:ascii="Times New Roman" w:hAnsi="Times New Roman"/>
          <w:sz w:val="28"/>
          <w:szCs w:val="28"/>
        </w:rPr>
        <w:t>5) В процессе погашения кредиторской задолженности происходит изменение формы оплаты с денежной на натуральную. В этом случае фактическая себестоимость ранее оприходованных МПЗ подлежит корректировке в соответствии с п. 10 ПБУ 5/01, что нарушает требование п. 12 ПБУ 5/01 о неизменности фактической себестоимости МПЗ.</w:t>
      </w:r>
    </w:p>
    <w:p>
      <w:pPr>
        <w:pStyle w:val="Normal"/>
        <w:spacing w:lineRule="auto" w:line="360"/>
        <w:ind w:firstLine="709"/>
        <w:rPr/>
      </w:pPr>
      <w:r>
        <w:rPr>
          <w:rFonts w:cs="Times New Roman" w:ascii="Times New Roman" w:hAnsi="Times New Roman"/>
          <w:sz w:val="28"/>
          <w:szCs w:val="28"/>
        </w:rPr>
        <w:t>6) Нормативные акты по бухгалтерскому учету требуют при составлении бухгалтерского баланса подразделять активы на внеоборотные и оборотные. Пункт 19 ПБУ 4/99 содержит общий критерий дифференциации - срок погашения (обращения) до и выше 12 мес. В следующем п. 20 того же ПБУ, где перечислен состав показателей бухгалтерского баланса, материально-производственные запасы отнесены к оборотным активам. В то же время среди МПЗ у организации присутствуют такие, перспективы использования которых сомнительны по причине морального устаревания, сворачивания производств и т.п. Возникают сомнения в правомерности признания подобных МПЗ вообще в качестве актива, и уж тем более в качестве оборотного, т.е. высоколиквидного актива.</w:t>
      </w:r>
    </w:p>
    <w:p>
      <w:pPr>
        <w:pStyle w:val="Normal"/>
        <w:spacing w:lineRule="auto" w:line="360"/>
        <w:ind w:firstLine="709"/>
        <w:rPr/>
      </w:pPr>
      <w:r>
        <w:rPr>
          <w:rFonts w:cs="Times New Roman" w:ascii="Times New Roman" w:hAnsi="Times New Roman"/>
          <w:sz w:val="28"/>
          <w:szCs w:val="28"/>
        </w:rPr>
        <w:t>7)</w:t>
      </w:r>
      <w:r>
        <w:rPr>
          <w:rFonts w:cs="Times New Roman" w:ascii="Times New Roman" w:hAnsi="Times New Roman"/>
          <w:b/>
          <w:bCs/>
          <w:sz w:val="28"/>
          <w:szCs w:val="28"/>
        </w:rPr>
        <w:t xml:space="preserve"> </w:t>
      </w:r>
      <w:r>
        <w:rPr>
          <w:rFonts w:cs="Times New Roman" w:ascii="Times New Roman" w:hAnsi="Times New Roman"/>
          <w:sz w:val="28"/>
          <w:szCs w:val="28"/>
        </w:rPr>
        <w:t>Проблемы учета приобретения оборудования, сырья, материалов и прочих материально-производственных запасов, могут быть отождествлены с проблемами учета приобретения импортных тов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блемы учета МПЗ возникают у многих компаний кабельного телевидения, Интернет-провайдеров и других предприятий, использующих в работе кабельные сети. </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 Аудит производственных запасов</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1 Планирование аудита МПЗ</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аудиторской проверки материально-производственных запасов (МПЗ)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ПЗ действующим в Российской Федерации нормативным документам.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 Проверка запасов рассматривается как основная часть аудита на тех предприятиях, где их величина существен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проверки аудитор должен установ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еальность наличия и существования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се ли операции с МПЗ, которые должны быть отражены на счетах учета, действительно в них представл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является ли организация собственником всех МПЗ, т.е. имеются ли на них имущественные права, а суммы, отраженные как задолженность, - обязательств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ильность оценки МПЗ и связанных с ними обяза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ильно ли выбраны и применялись принципы учета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онной базой для проверки материально-производственных запасов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Нормативные документы, касающиеся приема, учета, хранения и отпуска материальных це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иказ об учетной полити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ервичные документы по оформлению операций с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Организационно-правовые документы и материа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Бухгалтерская отчетность предприятия и бухгалтерские регистры по учету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ступая к проверке, аудитору необходимо получить информацию о выбранных способах и методах учета по данному участку проверки. В соответствии с требованиями ПБУ 5/98 "Учет материально-производственных запасов" в приказе об учетной политике должна содержаться информация о методологических аспектах учета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границы между основными средствами и малоценными и быстроизнашивающимися предметами (МБ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пособы начисления амортизации МБ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рядок учета приобретения (заготовления)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методы оценки МПЗ по их видам при спис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ство организации-клиента зачастую недооценивает важность сведений, заложенных в учетной политике, хотя выбор того или иного учетного принципа предопределяет финансовый результат. Отсюда возможны различного рода манипуляции и нарушения. Наиболее распространенными из них являются несоблюдение или непоследовательность применения выбранных способов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ичные документы, которыми оформляют операции с МПЗ, зависят от видов и групп материальных ценностей, которыми владеет организация. Формы применяемых первичных документов должны содержать все необходимые реквизиты. К таким документам относятся: доверенности на получение материальных ценностей, приходные ордера, акты о приемке и списании материалов и МБП, лимитно-заборные карты, требования-накладные, товарно-транспортные накладные, товарные и материальные отчеты, карточки складского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организационно-правовым документам и другим материалам относ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токолы заседаний совета директоров, решения учредителей и других комиссий. Изучение этих документов для аудитора особенно важно, если при формировании или изменении величины уставного капитала организации в качестве вкладов были внесены сырье, материалы, МБП или товары, а так же, если дивиденды или доходы выплачивались материальными ценност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четы аудиторов за прошлые г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говоры на поставку сырья, материалов, товаров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говоры о материальной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статочно информативными могут оказаться беседы аудитора с персоналом клиента обо всех изменениях в структуре руководства и в системах бухгалтерского учета и внутреннего контроля, содержание и результаты которых фиксируются в рабочих докумен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для проверки операций с МПЗ содержится в бухгалтерской отчетности предприятия и бухгалтерских регистрах, в частности, в ф. N 1 "Бухгалтерский баланс" - показатели о МПЗ сгруппированы во втором разделе актива баланса; ф. N 5 "Приложение к бухгалтерскому балансу" - разделы 3, 9; пояснительной записке, прилагаемой к баланс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ухгалтерские регистры по учету МПЗ могут быть различными. Это зависит от применяемых формы и способа ведения бухгалтерского учета на предприятии, а также от видов и групп имеющихся МПЗ. Но в любом случае аудитор должен проанализировать регистры синтетического и аналитического учета по счетам 10 "Материалы", 15 "Заготовление и приобретение материалов", 16 "Отклонение в стоимости материалов", 12 "Малоценные и быстроизнашивающиеся предметы", 13 "Износ малоценных и быстроизнашивающихся предметов", 40 "Готовая продукция", 41 "Товары", сальдовые ведомости, книги, карточки складского </w:t>
      </w:r>
      <w:bookmarkStart w:id="0" w:name="sub_100"/>
      <w:r>
        <w:rPr>
          <w:rFonts w:cs="Times New Roman" w:ascii="Times New Roman" w:hAnsi="Times New Roman"/>
          <w:sz w:val="28"/>
          <w:szCs w:val="28"/>
        </w:rPr>
        <w:t>учета, материалы инвентаризаций.</w:t>
      </w:r>
      <w:bookmarkEnd w:id="0"/>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бор аудиторских доказательств осуществляется путем проведения аудиторских процедур в три этап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оцедуры подготовки и планирования аудита.</w:t>
      </w:r>
    </w:p>
    <w:p>
      <w:pPr>
        <w:pStyle w:val="Normal"/>
        <w:spacing w:lineRule="auto" w:line="360"/>
        <w:ind w:firstLine="709"/>
        <w:rPr/>
      </w:pPr>
      <w:r>
        <w:rPr>
          <w:rFonts w:cs="Times New Roman" w:ascii="Times New Roman" w:hAnsi="Times New Roman"/>
          <w:sz w:val="28"/>
          <w:szCs w:val="28"/>
        </w:rPr>
        <w:t>1.1. Проверка начальных остат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2. Проверка соответствия остатков аналитического и синтетического учета и бухгалтерской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3. Оценка применимости выбранной учетной политики организации и анализ правильности и последовательности ее приме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4. Тестирование системы внутреннего контро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 Выявление приоритетных направлений проверки исходя из особенностей деятельности аудируемого лица.</w:t>
      </w:r>
    </w:p>
    <w:p>
      <w:pPr>
        <w:pStyle w:val="Normal"/>
        <w:spacing w:lineRule="auto" w:line="360"/>
        <w:ind w:firstLine="709"/>
        <w:rPr/>
      </w:pPr>
      <w:r>
        <w:rPr>
          <w:rFonts w:cs="Times New Roman" w:ascii="Times New Roman" w:hAnsi="Times New Roman"/>
          <w:sz w:val="28"/>
          <w:szCs w:val="28"/>
        </w:rPr>
        <w:t>Завершаются процедуры подготовки и планирования аудита построением аудиторской выбор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оцедуры, выполняемые в ходе проверки по суще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дуры, перечисленные далее, выполняются раздельно для каждой группы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 Проверка правильности проведения организацией инвентаризации МПЗ и отражения результатов инвентаризации в бухуч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2. Проверка документального подтверждения прав собственности на МПЗ.</w:t>
      </w:r>
    </w:p>
    <w:p>
      <w:pPr>
        <w:pStyle w:val="Normal"/>
        <w:spacing w:lineRule="auto" w:line="360"/>
        <w:ind w:firstLine="709"/>
        <w:rPr/>
      </w:pPr>
      <w:r>
        <w:rPr>
          <w:rFonts w:cs="Times New Roman" w:ascii="Times New Roman" w:hAnsi="Times New Roman"/>
          <w:sz w:val="28"/>
          <w:szCs w:val="28"/>
        </w:rPr>
        <w:t>2.3. Анализ документов, подтверждающих обременение прав собственности на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4. Анализ движения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5. Проверка документального подтверждения операций по движению МПЗ, отраженных в бухуч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5.1. проверка правильности оформления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5.2. проверка полноты документального подтверждения хозопер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6. Проверка полноты отражения операций с МПЗ в бухуч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7. Проверка правильности оценки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8. Проверка правильности формирования стоимости МПЗ при их приобретении (изготовл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9. Проверка правильности оценки МПЗ при их выбыт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0. Проверка правильности отражения операций с МПЗ в бухуч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1. Проверка полноты раскрытия информации о МПЗ в бух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Заключительные процед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1. Анализ ошибок, выявленных в ходе проверки,и их влияния на достоверность бухгалтерской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2. Формирование мнения аудитора о достоверности показателей МПЗ в бухгалтерской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ская проверка МПЗ позволяет минимизировать риск наличия существенных ошибок в бухгалтерской отчетности. Поэтому, приступая к проверке МПЗ, аудитору нужно выявить наиболее часто встречающиеся нарушения и с учетом этого выбрать необходимые процедуры проверки.</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2 Оценка системы внутреннего контрол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системы внутреннего контроля, осуществляемая на всех этапах аудиторской проверки, необходима для получения информации о характере операций с материально-производственными ресурсами, применяемых процедурах контроля за движением и сохранностью материально-производственных ресурсов, а также для оценки эффективности этих процедур.</w:t>
      </w:r>
    </w:p>
    <w:p>
      <w:pPr>
        <w:pStyle w:val="Normal"/>
        <w:spacing w:lineRule="auto" w:line="360"/>
        <w:ind w:firstLine="709"/>
        <w:rPr/>
      </w:pPr>
      <w:r>
        <w:rPr>
          <w:rFonts w:cs="Times New Roman" w:ascii="Times New Roman" w:hAnsi="Times New Roman"/>
          <w:sz w:val="28"/>
          <w:szCs w:val="28"/>
        </w:rPr>
        <w:t>Системой внутреннего контроля должны быть охвачены все виды запасов и все операции с ними. Для оценки системы внутреннего контроля необходимо получить информацию о характере операций с кредиторами организации, применяемых процедурах контроля кредиторской задолженности и оценить эффективность этих процедур.</w:t>
      </w:r>
    </w:p>
    <w:p>
      <w:pPr>
        <w:pStyle w:val="Normal"/>
        <w:shd w:fill="FFFFFF" w:val="clear"/>
        <w:spacing w:lineRule="auto" w:line="360"/>
        <w:ind w:firstLine="709"/>
        <w:rPr/>
      </w:pPr>
      <w:r>
        <w:rPr>
          <w:rFonts w:cs="Times New Roman" w:ascii="Times New Roman" w:hAnsi="Times New Roman"/>
          <w:sz w:val="28"/>
          <w:szCs w:val="28"/>
        </w:rPr>
        <w:t>Оценивая систему внутреннего контроля в части МПЗ, нужно выяснить следующее.</w:t>
      </w:r>
    </w:p>
    <w:p>
      <w:pPr>
        <w:pStyle w:val="Normal"/>
        <w:shd w:fill="FFFFFF" w:val="clear"/>
        <w:spacing w:lineRule="auto" w:line="360"/>
        <w:ind w:firstLine="709"/>
        <w:rPr/>
      </w:pPr>
      <w:r>
        <w:rPr>
          <w:rFonts w:cs="Times New Roman" w:ascii="Times New Roman" w:hAnsi="Times New Roman"/>
          <w:sz w:val="28"/>
          <w:szCs w:val="28"/>
        </w:rPr>
        <w:t>Во-первых, наличие в организации необходимых условий для хранения МПЗ, т.к. их порча может привести к значительному снижению стоимости активов организации.</w:t>
      </w:r>
    </w:p>
    <w:p>
      <w:pPr>
        <w:pStyle w:val="Normal"/>
        <w:shd w:fill="FFFFFF" w:val="clear"/>
        <w:spacing w:lineRule="auto" w:line="360"/>
        <w:ind w:firstLine="709"/>
        <w:rPr/>
      </w:pPr>
      <w:r>
        <w:rPr>
          <w:rFonts w:cs="Times New Roman" w:ascii="Times New Roman" w:hAnsi="Times New Roman"/>
          <w:sz w:val="28"/>
          <w:szCs w:val="28"/>
        </w:rPr>
        <w:t>Необходимо узнать, в каком состоянии находятся места хранения запасов, каким образом запасы размещены в местах хранения, чтобы обеспечивалась возможность их быстрой приемки, отпуска и проверки наличия. Также следует выяснить наличие в организации материально-производственных ресурсов, принадлежащих сторонним организациям и принятых на ответственное хранение, и хранятся ли они обособленно от ресурсов, принадлежащих организации.</w:t>
      </w:r>
    </w:p>
    <w:p>
      <w:pPr>
        <w:pStyle w:val="Normal"/>
        <w:shd w:fill="FFFFFF" w:val="clear"/>
        <w:spacing w:lineRule="auto" w:line="360"/>
        <w:ind w:firstLine="709"/>
        <w:rPr/>
      </w:pPr>
      <w:r>
        <w:rPr>
          <w:rFonts w:cs="Times New Roman" w:ascii="Times New Roman" w:hAnsi="Times New Roman"/>
          <w:sz w:val="28"/>
          <w:szCs w:val="28"/>
        </w:rPr>
        <w:t>Места хранения материалов должны быть оснащены необходимыми измерительными приборами. Правильное размещение материалов, оснащение складов и других мест хранения МПЗ измерительными приборами являются необходимой предпосылкой для количественного учета МПЗ. Отсутствие необходимых измерительных приборов, бессистемное размещение материальных ценностей на складах свидетельствуют о недостатках внутреннего контроля, создают предпосылки для искажения данных бухгалтерского учета и отчетности о количестве и стоимости МПЗ. Хранение МПЗ, принадлежащих организации, вместе с ресурсами, принадлежащими сторонним организациям, ослабляет систему внутреннего контроля и может привести к искажению показателей МПЗ и себестоимости проданных товаров и продукции в финансовой отчетности организации. В подобных случаях аудитору при проверке МПЗ и расходов на производство продукции следует расширить объем аудиторских процедур по существ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полномочия лиц, ответственных за сохранность, приемку и отпуск материальных ресурсов, в частности имеющих право подписывать документы на вывоз их за пределы организации.</w:t>
      </w:r>
    </w:p>
    <w:p>
      <w:pPr>
        <w:pStyle w:val="Normal"/>
        <w:shd w:fill="FFFFFF" w:val="clear"/>
        <w:spacing w:lineRule="auto" w:line="360"/>
        <w:ind w:firstLine="709"/>
        <w:rPr/>
      </w:pPr>
      <w:r>
        <w:rPr>
          <w:rFonts w:cs="Times New Roman" w:ascii="Times New Roman" w:hAnsi="Times New Roman"/>
          <w:sz w:val="28"/>
          <w:szCs w:val="28"/>
        </w:rPr>
        <w:t>В организации должен быть определен круг материально ответственных лиц и с ними должны быть заключены договоры о материальной ответственности. Наличие в организации утвержденного перечня должностных лиц, имеющих право подписывать документы на приемку и отпуск МПЗ, их вывоз за пределы организации, свидетельствует о наличии контроля этих материальных ценностей. При осуществлении операций с МПЗ должно быть обеспечено разделение полномочий. Недопустимой является ситуация, когда лицо, ответственное за непосредственный отпуск готовой продукции или товаров покупателям, одновременно дает разрешение на вывоз материальных ценностей за пределы организации, поскольку это может привести к их несанкционированной отгрузке, которая не будет отражена (либо будет отражена несвоевременно или не полностью} в финансовой отчетности организации.</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проверки документов на приемку, отпуск и вывоз МПЗ аудитору следует убедиться в том, что к исполнению принимаются только документы, оформленные должным образом и подписанные уполномоченными лицами.</w:t>
      </w:r>
    </w:p>
    <w:p>
      <w:pPr>
        <w:pStyle w:val="Normal"/>
        <w:shd w:fill="FFFFFF" w:val="clear"/>
        <w:spacing w:lineRule="auto" w:line="360"/>
        <w:ind w:firstLine="709"/>
        <w:rPr/>
      </w:pPr>
      <w:r>
        <w:rPr>
          <w:rFonts w:cs="Times New Roman" w:ascii="Times New Roman" w:hAnsi="Times New Roman"/>
          <w:sz w:val="28"/>
          <w:szCs w:val="28"/>
        </w:rPr>
        <w:t>Невыполнение этих требований свидетельствует о слабости (недостаточной эффективности) системы внутреннего контроля проверяемой организации и как следствие требует расширения объема аудиторских процедур по существу в отношении МПЗ.</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использование в организации нормирования материально-производственных ресурсов.</w:t>
      </w:r>
    </w:p>
    <w:p>
      <w:pPr>
        <w:pStyle w:val="Normal"/>
        <w:shd w:fill="FFFFFF" w:val="clear"/>
        <w:spacing w:lineRule="auto" w:line="360"/>
        <w:ind w:firstLine="709"/>
        <w:rPr/>
      </w:pPr>
      <w:r>
        <w:rPr>
          <w:rFonts w:cs="Times New Roman" w:ascii="Times New Roman" w:hAnsi="Times New Roman"/>
          <w:sz w:val="28"/>
          <w:szCs w:val="28"/>
        </w:rPr>
        <w:t>Порядок нормирования МПЗ предполагает, что в организации установлены и соблюдаются нормы отпуска сырья и материалов в производство и нормы запасов, необходимых для бесперебойной работы производства, а также ведется работа по выявлению отклонений от норм, их причины анализируются и принимаются меры по ликвидации отклонений. Использование нормирования МПЗ следует считать сильной стороной системы внутреннего контроля.</w:t>
      </w:r>
    </w:p>
    <w:p>
      <w:pPr>
        <w:pStyle w:val="Normal"/>
        <w:shd w:fill="FFFFFF" w:val="clear"/>
        <w:spacing w:lineRule="auto" w:line="360"/>
        <w:ind w:firstLine="709"/>
        <w:rPr/>
      </w:pPr>
      <w:r>
        <w:rPr>
          <w:rFonts w:cs="Times New Roman" w:ascii="Times New Roman" w:hAnsi="Times New Roman"/>
          <w:sz w:val="28"/>
          <w:szCs w:val="28"/>
        </w:rPr>
        <w:t>В ходе проверки аудитор может проконтролировать соблюдение норм отпуска МПЗ путем изучения соответствующих документов на отпуск. Проверка остатков по счетам учета МПЗ на конец отчетного периода позволяет сделать выводы относительно соблюдения установленных норм запасов, необходимых для бесперебойной работы организации. Наличие сверхнормативных запасов сырья и материалов может быть следствием слабого внутреннего контроля, излишнего отвлечения средств организации на закупки запасов, в которых нет необходимости. Выявив существенные сверхнормативные запасы сырья и материалов, аудитор должен проанализировать данные об объемах производства и выяснить, не было ли такого сокращения производства, которое способно повлиять на возможность организации продолжать деятельность в обозримом будущем, т. е. правомерно ли допущение непрерывности деятельности организации. В случае выявления на складах организации сверхнормативных запасов готовой продукции, существенно превышающих обычные, аудитору необходимо проанализировать динамику продаж продукции организации за отчетный период и установить, не связаны ли избыточные запасы готовой продукции с сокращением объема ее продаж и, если да, не повлияет ли это на соблюдение допущения непрерывности деятельности организации.</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четвертых, своевременность отражения операций с материально-производственными ресурсами в регистрах бухгалтерского учета, а также складского учета (карточках, книгах).</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самой проверки необходимо ознакомиться с системой документооборота, процедурами передачи информации из складских подразделений в бухгалтерию и процедурами ее обработки, удостовериться в проведении сверок данных синтетического учета МПЗ сданными регистров (карточек, книг) складского учета. Несвоевременность и нерегулярность передачи информации, ее обработки, сверки данных складского учета с данными бухгалтерских регистров и показателями отчетности свидетельствуют о недостатках системы внутреннего контроля и могут привести к искажениям данных бухгалтерского учета и отчетности организации.</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пятых, соблюдение инвентаризации материально производственных ресурсов.</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начале нужно выяснить организационные вопросы проведения инвентаризации, в частности, наличие приказа о назначении инвентаризационной комиссии, периодичность проведения инвентаризаций.</w:t>
      </w:r>
    </w:p>
    <w:p>
      <w:pPr>
        <w:pStyle w:val="Normal"/>
        <w:shd w:fill="FFFFFF" w:val="clear"/>
        <w:spacing w:lineRule="auto" w:line="360"/>
        <w:ind w:firstLine="709"/>
        <w:rPr/>
      </w:pPr>
      <w:r>
        <w:rPr>
          <w:rFonts w:cs="Times New Roman" w:ascii="Times New Roman" w:hAnsi="Times New Roman"/>
          <w:sz w:val="28"/>
          <w:szCs w:val="28"/>
        </w:rPr>
        <w:t>В-шестых, контроль закупок материально-производственных ресурсов. Эффективность системы внутреннего контроля зависит от разделения обязанностей по заключению договоров, оприходованию поступивших материальных ценностей и отражению совершенных операций в бухгалтерском учете. Это необходимо для предотвращения случаев оплаты завышенных или фиктивных счетов поставщиков, а также внесения в регистры бухгалтерского учета записей о приемке материально-производственных ресурсов, не соответствующих их фактическому количеству и стоимости.</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алее, путем просмотра первичных бухгалтерских документов аудитор должен убедиться в том, что поступившие в организацию материальные ценности регистрируются в регистрах (карточках, книгах) складского учета, данные об их оприходовании сопоставляются с товарно-транспортными накладными и счетами-фактурами, которые, в свою очередь, должны сопоставляться с условиями заключенных договоров. Следует также удостовериться в том, что все договоры на поставку заключены в соответствии с принятым в организации порядком и завизированы и подписаны уполномоченными лицами. Конкурсный отбор поставщиков материально-производственных ресурсов свидетельствует об эффективности системы контроля закупок. В этом случае посредством выборочной проверки документов следует убедиться в том, что условия конкурсных торгов соблюдаются и контракты на поставку заключаются именно с победителями торгов.</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документооборота по закупкам должна обеспечивать своевременную передачу в бухгалтерию первичных документов (накладных, счетов) для отражения в бухгалтерских регистрах. Аудитору необходимо понять, обеспечивает ли система документооборота полноту и своевременность отражения в бухгалтерском учете операций по приобретению материально-производственных ресурсов.</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 также должен получить ответы на другие вопросы, необходимые, по его мнению, для оценки системы внутреннего контроля МПЗ, планирования характера и объема аудиторских процедур.</w:t>
      </w:r>
    </w:p>
    <w:p>
      <w:pPr>
        <w:pStyle w:val="Normal"/>
        <w:shd w:fill="FFFFFF" w:val="clear"/>
        <w:spacing w:lineRule="auto" w:line="360"/>
        <w:ind w:firstLine="709"/>
        <w:rPr/>
      </w:pPr>
      <w:r>
        <w:rPr>
          <w:rFonts w:cs="Times New Roman" w:ascii="Times New Roman" w:hAnsi="Times New Roman"/>
          <w:sz w:val="28"/>
          <w:szCs w:val="28"/>
        </w:rPr>
        <w:t>Объем выборки для проверки сальдо по счетам учета МПЗ и операций с ними определяется на основе оценки аудиторских рисков, сделанной при планировании аудита в ходе самой проверки. При уточнении оценки системы внутреннего контроля объем выборки может быть изменен. Обычно на предприятиях сферы материального производства количество и номенклатура МПЗ и количество операций с ними достаточно велики, при проверке сальдо по счетам учета МПЗ и операций с ними аудитор применяет статистические методы выборки. Если количество и номенклатура МПЗ не столь велики, можно использовать нестатистические методы выборки.</w:t>
      </w:r>
    </w:p>
    <w:p>
      <w:pPr>
        <w:pStyle w:val="Normal"/>
        <w:shd w:fill="FFFFFF" w:val="clear"/>
        <w:spacing w:lineRule="auto" w:line="360"/>
        <w:ind w:firstLine="709"/>
        <w:rPr/>
      </w:pPr>
      <w:r>
        <w:rPr>
          <w:rFonts w:cs="Times New Roman" w:ascii="Times New Roman" w:hAnsi="Times New Roman"/>
          <w:sz w:val="28"/>
          <w:szCs w:val="28"/>
        </w:rPr>
        <w:t>В соответствии с методикой «направленной проверки» операции могут проверяться от бухгалтерского учета к первичным документам: по бухгалтерским регистрам выбирается ряд операций по оприходованию и списанию МПЗ, затем подбираются первичные документы и сопоставляются данные учета и первичных документов.</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часть операций (например, для проверки полноты учета кредиторской задолженности за полученные материальные ресурсы) может быть проверена в противоположном направлении, т. е. от первичных документов к регистрам бухгалтерского учета: выбираются первичные документы, а затем аудитор убеждается, что соответствующие данные правильно и своевременно отражены в бухгалтерских регистрах.</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3 Содержание аудиторских процедур</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1" w:name="sub_200"/>
      <w:bookmarkStart w:id="2" w:name="sub_200"/>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bookmarkStart w:id="3" w:name="sub_200"/>
      <w:r>
        <w:rPr>
          <w:rFonts w:cs="Times New Roman" w:ascii="Times New Roman" w:hAnsi="Times New Roman"/>
          <w:b w:val="false"/>
          <w:bCs w:val="false"/>
          <w:color w:val="000000"/>
          <w:sz w:val="28"/>
          <w:szCs w:val="28"/>
        </w:rPr>
        <w:t>Методика контроля за наличием и сохранностью МПЗ</w:t>
      </w:r>
      <w:bookmarkEnd w:id="3"/>
      <w:r>
        <w:rPr>
          <w:rFonts w:cs="Times New Roman" w:ascii="Times New Roman" w:hAnsi="Times New Roman"/>
          <w:b w:val="false"/>
          <w:bCs w:val="false"/>
          <w:color w:val="000000"/>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ка состояния складского хозяйства и сохранности МПЗ - одна из важнейших аудиторских процедур. Для комплексного изучения этого участка деятельности организации аудитор обследует склады, кладовые, цехи и другие места хранения производственных запасов, проверяя условия их хранения, состояние противопожарной безопасности, оснащенность складов оборудованием, техникой, приборами и правильность их эксплуатации, состояние охраны складских помещений. Неудовлетворительная организация складского хозяйства свидетельствует о низком уровне внутреннего контроля за сохранностью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обследования особое внимание уделяется проверке организации материальной ответственности работников, связанных с приемкой, хранением и отпуском материальных ценностей. Одним из условий обеспечения сохранности материальных ценностей является разработка и вручение материально ответственным лицам стандартов или должностных инструкций, в которых определены обязанности и права работников, распорядок их работы, порядок приемки и выдачи ценностей, их документального оформления, ведения учета на складах в натуральных измерителях, сроки представления отчетов в бухгалтерию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смотре мест хранения МПЗ по имеющимся у материально ответственных лиц документам проверяют, своевременно ли они оформляют приемку и отпуск ценностей и делают записи в книги или карточки складского учета. Неучтенные излишки материалов и готовой продукции могут создаваться пут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мены сырья при изготовлении готовой продукции; обсчета сдатчиков сырья и материалов в весе, влажности, понижении их сортности; обвеса, обсчета, обмера покупателей при отпуске им готовых издел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обоснованного оформления актов на потери материалов при их транспортировке или хранении на склад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учтенные излишки материалов обычно хранят отдельно. Для их выявления следует использовать данные складского учета. Если имеются неучтенные излишки, то расход отдельных видов ценностей за определенные периоды, как правило, превышает их приход. Такой перерасход перекрывают за счет последующего поступления и оприходования материалов аналогичных наименований. Излишки изымают за счет последующих поступлений или оформляют бестоварными документами до проверки их фактического наличия при инвентар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следование состояния складского хозяйства и проверка сохранности материальных ценностей в сочетании с последующей документальной проверкой дают возможность сделать обоснованные выводы о сохранности МПЗ и разработать профилактические меро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 МПЗ можно разделить 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у их фактического наличия, которая осуществляется с помощью инвентар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у правильности оценки ценностей в учете и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ские процедуры подразделяются на проводимые до инвентаризации, во время инвентаризации и после нее. До проведения инвентаризации аудитор запрашивает документы о результатах предыдущих инвентаризаций, анализирует структурные и количественные изменения запасов, получает информацию о местах хранения запасов, а также об организации инвентаризационн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 может присутствовать при инвентаризации, проводимой работниками проверяемой организации в последние дни отчетного года или в первые дни следующего года. Однако если инвентаризация была проведена на какую-то промежуточную дату, аудитору необходимо отследить поступление и выбытие запасов в период, прошедший с момента проведения инвентаризации до отчетной даты. В этом случае выполняется выборочная сверка накладных, счетов-фактур, таможенных деклараций и т.п. документов с учетными дан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пасы могут хранить на нескольких складах, и в этом случае их инвентаризацию целесообразно проводить одновременно, чтобы исключить возможность переброски ценностей с одного склада на другой. Если по каким-либо причинам это сделать невозможно, то аудитору нужно по документам отследить внутреннее перемещение запасов между подразделениями (складами) от момента начала инвентаризации на первом складе до ее завершения на последнем скла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ведении инвентаризации у аудитора могут возникнуть сложности в получении доказательств о запасах, вызванные особенностями технологического процесса. Для этого иногда могут понадобиться консультации специалис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могут возникнуть сложности в получении доказательств, связанных с определением количества запасов, которые обусловл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применением выборки. Как правило, в рамках одной проверки невозможно проверить все запасы сплошным методом, однако при явном несоответствии учетных записей о запасах их фактическому наличию необходимо проверить все товарно-материальные ц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возможностью присутствия аудитора одновременно во всех местах хранения запа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пецификой процедур контроля - необходимо удостовериться, что не было повторного счета и случайно или преднамеренно неучтенных ценностей. Контрольные сверки дают возможность убедиться, что подсчет ценностей был проведен правиль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природой инвентаризируемых ценностей (например, инвентаризация запасов древесины на целлюлозно-бумажных комбинатах, металлопроката и т. д.). В подобных случаях аудитор может воспользоваться оценочными методами, когда подсчитывают и измеряют часть запасов, а затем результаты проверки экстраполируют на их общее количество. Репрезентативность результатов экстраполяции может быть проконтролирована путем их сопоставления с данными бухгалтерского и складского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ие некоторых видов запасов нельзя проверить путем простого пересчета, например, в непрерывных производствах - химическом или сталелитейном. В этом случае аудитору придется полагаться на процедуры внутреннего контроля, а также с разрешения клиента привлечь экспертов для инвентаризации таких материальных це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огда по ряду причин провести инвентаризацию невозможно. Например, когда к моменту заключения договора на аудит инвентаризация на конец года клиентом уже была проведена и проводить ее повторно он отказывается или когда проведение инвентаризации достаточно дорого. В таком случае аудитор может применить математические методы, которые с определенной вероятностью позволяют оценить величину запасов. Может сложиться так, что клиент не желает проводить сплошную инвентаризацию, но по просьбе аудитора проведет инвентаризацию части товарно-материальных ценностей.</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bookmarkStart w:id="4" w:name="sub_300"/>
      <w:r>
        <w:rPr>
          <w:rFonts w:cs="Times New Roman" w:ascii="Times New Roman" w:hAnsi="Times New Roman"/>
          <w:b w:val="false"/>
          <w:bCs w:val="false"/>
          <w:color w:val="000000"/>
          <w:sz w:val="28"/>
          <w:szCs w:val="28"/>
        </w:rPr>
        <w:t>Особенности проверки бухгалтерского учета МПЗ</w:t>
      </w:r>
      <w:bookmarkEnd w:id="4"/>
      <w:r>
        <w:rPr>
          <w:rFonts w:cs="Times New Roman" w:ascii="Times New Roman" w:hAnsi="Times New Roman"/>
          <w:b w:val="false"/>
          <w:bCs w:val="false"/>
          <w:color w:val="000000"/>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верке полноты оприходования МПЗ аудитору следует учитывать условия и формы расчетов с поставщиками, выбранный вариант оценки, порядок возмещения НДС по приобретенным ценност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снованность операций по поступлению и оприходованию МПЗ проверяют на основе договоров с поставщиками и сопроводительных документов (товарно-транспортные накладные, счета-фактуры, спецификации, упаковочные ярлыки, качественные удостоверения, приемные квитанции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им способом проверки приходных операций на складе является сопоставление приходных документов склада с сопроводительными документами поставщиков или документами на приобретение материалов в розничной торговле за наличный расч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ом аудиторского исследования является оперативная и служебная информация. Например, из журнала по учету поступивших грузов можно получить данные в разрезе поставщиков об ассортименте и сроках поставки материальных ценностей. Аудитор изучает, как организован такой учет в проверяемой организации: указываются ли по каждому поставщику ассортимент и сроки поставки материалов по договору и приводится ли на основании документов фактически поступивший ассортимент материалов с указанием даты поступления. Для выяснения достоверности приведенной в оперативном учете информации аудитор сопоставляет ее с данными, отраженными в бухгалтерском учете. По записям в журнале учета поступающих грузов и карточкам учета договоров поставки аудитор может определить, какие поставки были осуществлены за проверяемый пери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материальные ценности закупали за наличный расчет у физических лиц или предпринимателей без образования юридического лица, то аудитор обращает внимание на наличие и правильность оформления закупочных актов. Закупочный акт должен содержать следующие обязательные реквизиты: паспортные данные продавца, наименование, количество и стоимость материальных це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нутренними документами, которыми оформляют поступившие ценности, могут быть сопроводительные документы поставщиков со штампами получателя груза, приемные акты, приходные накладные и некоторые другие документы в зависимости от принятого порядка оформления приемки гру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ступая к проверке полноты оприходования и правильности оценки покупных материальных ценностей, аудитор устанавливает, соответствуют ли итоговые суммы, отраженные в ведомостях учета материальных ценностей, данным других учетных регист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ым регистра синтетического учета по счету 60 "Расчеты с поставщиками и подрядчиками", а также по приходным документам складов аудитор определяет количество поступивших материалов и правильность документального оформления приемки грузов. Для этого оплаченные платежные документы поставщиков сопоставляются с приходными ордерами, приемными актами, а также с записями в карточках складского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яя полноту оприходования материальных ценностей, аудитор обращает внимание на реальность кредиторской задолженности поставщикам с целью выявить неучтенные счета поставщиков. Для этого он сверяет записи в регистрах бухгалтерского учета с данными предъявленных счетов, договоров, денежных документов об оплате поставщик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документальной проверки операций по поступлению МПЗ устанавливают соблюдение правил количественной и качественной приемки; правильность оформления актов приемки, коммерческих актов, актов расхождений, выявленных при приемке; своевременность представления в бухгалтерию отчетов материально ответственных лиц и реестров оправдательных документов. При выявлении расхождений необходимо провести встречную проверку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верке полноты оприходования материальных ценностей внутренние документы сверяют с сопроводительными документами поставщиков. Аудитор изучает правильность составления актов на расхождение в количестве и качестве поступивших материальных ценностей и своевременность предъявления претензий к поставщикам или транспортной организации (например, железной дороге). Иногда такие расхождения могут быть результатом присвоения материальных ценностей и оформления подложных актов с целью скрыть недостачу или пересорт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необходимости аудитор проводит встречную сверку с документами, находящимися у поставщиков материальных це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ПЗ, не принадлежащие организации, но находящиеся в ее пользовании или распоряжении, в соответствии с условиями договоров принимают к учету на забалансовые счета в оценке, предусмотренной в договоре (п.13 ПБУ 5/9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ьные ценности, принятые на ответственное хранение, а также сырье и материалы, принятые в переработку в качестве давальческого сырья, должны храниться и учитываться отдельно от собственных производственных запасов. Такие ценности должны быть учтены на забалансовых счетах 002 "Товарно-материальные ценности, принятые на ответственное хранение" и 003 "Материалы, принятые в переработ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актике достаточно распространено приобретение товарно-материальных ценностей по договорам мены, когда аудитор может столкнуться с неопределенностью в отношениях между партнерами, неправильным оформлением хозяйственных операций, неверным определением даты реализации, получения или отгрузки товаров, а также иными ошибками в бухгалтерском учете и исчислении налогов. Например, материальные ценности, полученные по договору мены, на склад не приходуют, а сразу же списывают в расход. Выявить подобное нарушение аудитор может, уточнив, как соблюдаются условия договоров, и по карточкам складского учета материалов, если в них будут обнаружены отрицательные суммы остат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ные нормы, регулирующие товарообменные операции, заложены в ГК РФ (ст.567, 568), ПБУ 9/99, ПБУ 10/99 и ПБУ 5/98 с изменениями в соответствии с приказом Минфина России от 24.03.2000 N 31н, в котором, в частности, указано, что фактическая себестоимость МПЗ, приобретенных в обмен на другое имущество (кроме денег), определяется исходя из цены, по которой в сравнимых обстоятельствах организация обычно определяет стоимость аналогичных це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40 НК РФ дает право налоговым органам контролировать правильность применения цен по некоторым видам сделок, в том числе и по товарообменным. В частности, цены, применяемые сторонами сделки на обмениваемые товары, не должны отклоняться более чем на 20% от рыночной цены идентичных (однородных) товаров в ту или другую сторону. Если это условие соблюдается, то налог на прибыль и НДС рассчитывают исходя из цены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законом или договором мены не предусмотрено иное, то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выручку от реализации продукции или товаров по договору мены следует отражать в бухгалтерском учете одновременно после исполнения обеими сторонами обязательств передать соответствующие това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ка неотфактурованных поставок имеет некоторые особенности. Они должны быть отражены в регистре по счету 60 "Расчеты с поставщиками и подрядчиками" по цене последней партии поступления по каждой поставке отдельно, причем вместо номера должна ставиться буква "Н" (неотфактурованные). Аудитору следует уточнить, как были сделаны в учете записи по оприходованию таких материальных ценностей, поскольку в следующем месяце, по мере поступления документов поставщиков, эти записи должны быть сторнированы с одновременным оприходованием материалов по фактической стоимости приобретения на основании расчетных документов поставщ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личии неотфактурованных поставок аудитор проверя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соблюдается порядок составления приемных 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ильность и полноту оприходования ценностей, поступивших без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ильность установления ц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ильность корректировок при поступлении встречных документов поставщика (для этого аудитору необходимо сверить записи в акте приемки с данными поступивших позже документов поставщ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у клиента имеются материальные ценности в пути, т.е. оплаченные, но еще не прибывшие к концу месяца, то аудитору для подтверждения достоверности отражения в бухгалтерском учете и балансе стоимости таких ценностей целесообразно убедиться в том, что они впоследствии получены и оплачены или включены в состав кредиторской задолженности на дату составления балан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у нужно выяснить, какой из двух возможных вариантов учета таких ценностей применяется в организации. При первом варианте стоимость этих материалов отражают в конце каждого месяца запис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т сч.15 "Заготовление и приобретение матери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т сч.60 "Расчеты с поставщиками и подрядчи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 проверяет наличие кредиторской задолженности по таким поставкам, поскольку в начале следующего месяца эта запись должна быть сторнирована. Оплаченные поставщикам суммы за не прибывший груз должны продолжать числиться в учете до прибытия груза как дебиторская задолж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тором варианте такие записи делают в течение месяца на основании поступивших в организацию расчетных документов поставщиков, независимо от фактического поступления материалов. На отдельные даты на счете 15 "Заготовление и приобретение материалов" может быть дебетовое сальдо, характеризующее стоимость оплаченных, но еще не прибывших к концу месяца грузов. В бухгалтерском балансе остаток этих ценностей, находящихся в пути, должен быть присоединен к статье баланса "Производственные запас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огда в составе статьи "Материальные ценности в пути" организации отражают выявленные при приемке материалов недостачи, различные претензионные суммы по расчетам с поставщиками, дебиторские задолженности за оплаченные и долгое время не оприходованные (иногда возможно и похищенные) ценности. Поэтому объектами последующей проверки должны стать учетные записи в регистре по счету 60 "Расчеты с поставщиками и подрядчиками" в части расчетов за оплаченные материальные ценности, находящиеся в пути. По каждому расчетному (платежному) документу, по которому в течение длительного времени не поступили оплаченные материальные ценности, необходимо тщательно проверить транспортную накладную (квитанцию) и другие основания для предъявления счета к оплате. При необходимости аудитор сопоставляет эти записи со взаимосвязанными первичными документами и учетными регистрами поставщиков (проводит встречную свер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аудита МПЗ аудитор проверяет порядок отражения в учете НДС по поступающим ценност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ъявляемые предприятию-покупателю к уплате суммы НДС, выделенные в расчетных документах поставщиков отдельной строкой, отражают по дебету счета 19 "Налог на добавленную стоимость по приобретенным ценностям" и кредиту счета 60 "Расчеты с поставщиками и подрядчиками". Уплаченные суммы НДС не включают в стоимость приобретения производственных запасов на счетах 15 "Заготовление и приобретение материалов" и 10 "Материа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овое сальдо по счету 19 "Налог на добавленную стоимость по приобретенным ценностям" на любую отчетную дату характеризует сумму НДС, относящуюся к приобретенным, но еще не оплаченным материальным ценностям. Эту сумму выделяют по соответствующей статье раздела II актива балан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 обращает внимание на порядок списания НДС в зависимости от назначения закупаемых запасов или целей, в которых они были использованы, так как по материалам и МБП непроизводственного назначения НДС, учтенный на счете 19 "Налог на добавленную стоимость по приобретенным ценностям", должен быть списан за счет собственных источников предприятия запис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т сч.88 "Нераспределенная прибыль (непокрытый убыт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т сч.19 "Налог на добавленную стоимость по приобретенным ценност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ДС по приобретенным материальным ценностям подлежит возмещению из бюджета только тогда, когда выполнены следующие законодательные усло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ДС выделен отдельной строкой в расчетных и первичных учетных докумен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материальные ценности фактически оприходов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материальные ценности приобретены для производственных нуж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сех случаях НДС списывают только при условии оприходования и оплаты ценностей поставщи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актике достаточно распространено нарушение, когда организации списывают материальные ценности на затраты без их оприходования, т.е. не соблюдая требования полноты отражения операций с МПЗ. Это приводит к налоговым последствиям по НДС. Например, аудитор установил, что организацией был получен кабель, стоимость которого по счету поставщика составляет 120300 руб., НДС - 24060 руб. В бухгалтерском учете клиента сделаны такие запис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т сч.20 "Основное производ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т сч.60 "Расчеты с поставщиками и подрядчи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20300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тоимость каб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т сч.19 "Налог на добавленную стоимость по приобретенным ценност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т сч.60 "Расчеты с поставщиками и подрядчи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4060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умму НД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т сч.68 "Расчеты с бюдже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т сч.19 "Налог на добавленную стоимость по приобретенным ценност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4060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умму НД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ситуации аудитором был сделан вывод об искажении остатка МПЗ и завышении их себестоимости за отчетный период, так как не все материалы в полном объеме были списаны на производство. Кроме того, в связи с тем, что не все материальные ценности были своевременно оприходованы, налоговые органы могут признать необоснованным предъявление НДС к заче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при определенных условиях НДС, приходящийся на поступившие материальные ценности, подлежит включению в их фактическую себестоимость приобретения, в частности, ког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изводственные запасы используют для изготовления продукции, выполнения работ или услуг, не облагаемых НД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изводственные запасы покупают за наличный расчет у организаций розничной торговли и насе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обретают многооборотную тар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 счете-фактуре и расчетных документах НДС не выдел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6 ПБУ 5/98 приведен примерный состав фактических затрат на приобретение МПЗ. К ним, в частности, относятся затраты на заготовку и доставку МПЗ, содержание заготовительно-складского аппарата организации, оплату процентов по кредитам поставщиков и заемным средствам, если они связаны с приобретением запасов и произведены до оприходования МПЗ на складе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верке правильности списания транспортно-заготовительных расходов или отклонений от учетных цен, выявленных на счете 16 "Отклонение в стоимости материалов" либо непосредственно отдельными позициями на счете 10 "Материалы",нужно обратить внимание на случаи, когда счета транспортной или посреднической организации, с помощью которых приобретали материалы, получены позже, чем были оприходованы МПЗ. В этом случае транспортные расходы не могут быть включены в фактическую себестоимость материалов в момент их оприхо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ходы на содержание заготовительно-складского аппарата предприятия подлежат включению в фактическую себестоимость заготовленных материалов в соответствии с принципами, отраженными в учетной политике предприятия. Распределяют такие расходы, как правило, по окончании отчетного месяц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bookmarkStart w:id="5" w:name="sub_400"/>
      <w:r>
        <w:rPr>
          <w:rFonts w:cs="Times New Roman" w:ascii="Times New Roman" w:hAnsi="Times New Roman"/>
          <w:b w:val="false"/>
          <w:bCs w:val="false"/>
          <w:color w:val="000000"/>
          <w:sz w:val="28"/>
          <w:szCs w:val="28"/>
        </w:rPr>
        <w:t>Проверка правильности оценки МПЗ при их оприходовании и списании в производство.</w:t>
      </w:r>
      <w:bookmarkEnd w:id="5"/>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ьные ценности должны быть отражены в учете и отчетности по фактической себестоимости. Ее определяют по затратам на их приобретение (транспортно-заготовительные расходы), включая оплату процентов за приобретение в кредит, предоставленный поставщиком этих ресурсов; наценки (надбавки), комиссионные вознаграждения (стоимость услуг), уплаченные снабженческим, внешнеэкономическим и иным организациям; таможенные пошлины, расходы на транспортировку, хранение и доставку, осуществляемые сторонними организациями (без НД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льность оценки материальных ценностей находится в зависимости от организации и постановки их аналитического и синтетического учета. Поэтому аудитор должен проверить, ведется ли учет на счете 10 "Материалы" в разрезе субсчетов (сырье и материалы, покупные полуфабрикаты и комплектующие изделия, конструкции и детали, топливо и другие однородные группы) и по каждому наименованию материальных ценностей в зависимости от их потребительских признаков (сорта, марки, кондиции и т.д.); присваивают ли материальным ценностям номенклатурные номера в зависимости от их потребительских признаков и указывают ли их в первичных документах и складском уч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оизводственные запасы учитывают по учетным ценам, объектом контроля является распределение отклонений между этими ценами и фактической себестоимостью приобретенных матери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ые показатели деятельности организации зависят от выбранного метода оценки запасов. Одной из проблем является определение правильности оценки МПЗ на конец отчетного периода, так как в течение года их приобретают по разным ценам. Конечную стоимость запасов можно регулировать при помощи специальных методов оценки. Способ проверки зависит от того, какой метод списания МПЗ (для различных видов материальных ценностей они могут быть разными) применяют в организации.</w:t>
      </w:r>
    </w:p>
    <w:p>
      <w:pPr>
        <w:pStyle w:val="Normal"/>
        <w:spacing w:lineRule="auto" w:line="360"/>
        <w:ind w:firstLine="709"/>
        <w:rPr/>
      </w:pPr>
      <w:r>
        <w:rPr>
          <w:rFonts w:cs="Times New Roman" w:ascii="Times New Roman" w:hAnsi="Times New Roman"/>
          <w:sz w:val="28"/>
          <w:szCs w:val="28"/>
        </w:rPr>
        <w:t>При определении фактической себестоимости материальных ресурсов, списываемых в производство, разрешено использовать один из следующих методов оценки запасов: по средней себестоимости; по себестоимости первых по времени закупок (ФИФО); по себестоимости единицы приобретения матери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 должен убедиться в неизменности применения в течение года выбранных методов оценки по отношению к конкретным видам запасов; проверить правильность их применения, а также обоснованность и полезность для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учетной политикой организации установлено, что МПЗ оцениваются по методу ФИФО, то их должны списывать в производство в оценке запасов, которые были куплены первыми, с учетом себестоимости запасов, числящихся на начало месяца. В балансе же остатки материальных ценностей должны быть показаны по ценам последних, более дорогих закуп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запасы оценивают по средней себестоимости, аудитору необходимо проверить несколько первичных документов на оприходование, чтобы определить точность оценки какой-либо партии запасов, т.е. проверить, правильно ли рассчитана средняя це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себестоимости единицы приобретения материалов оценивают лишь те МПЗ, которые организация использует в особом порядке (драгоценные металлы и камни и т.п.), или запасы, которые не могут обычным образом заменять друг дру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ить правильность списания стоимости материальных ценностей на издержки производства аудитор может по формуле товарного балан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Р = Н + П - 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де Р - стоимость материальных ценностей, израсходованных в отчетном периоде; Н, К - стоимость остатка материальных ценностей на начало и конец отчетного периода на счетах учета производственных запасов; П - стоимость материальных ценностей, поступивших за отчетный период (дебетовые обороты по счетам 10 "Материалы", 12 "Малоценные и быстроизнашивающиеся предметы"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шибочном или умышленном завышении фактической себестоимости материалов искусственно увеличиваются затраты на производство готовой продукции и снижается прибыль от реализации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организации имеются материальные ценности, цена на которые в течение отчетного года снизилась, или они частично потеряли свое качество или морально устарели, то их должны оценивать и отражать в балансе на конец года не по фактической себестоимости, 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Эта норма, предусмотренная п.62 Положения по ведению бухгалтерского учета и бухгалтерской отчетности в Российской Федерации, устанавливает обязанность, а не право организаций проводить такую уценку имущества по окончании отчетного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ы провести проверку использования материальных ценностей на производственные и другие цели, аудитор должен детально ознакомиться с особенностями технологического процесса, а также с порядком передачи ценностей со склада в производство, поскольку при их нарушении возникают многие недостатки и даже злоупотреб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пуск материалов в производство проверяют по накопительным ведомостям расхода материалов со складов, составляемым на основе расходных документов.</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bookmarkStart w:id="6" w:name="sub_500"/>
      <w:r>
        <w:rPr>
          <w:rFonts w:cs="Times New Roman" w:ascii="Times New Roman" w:hAnsi="Times New Roman"/>
          <w:b w:val="false"/>
          <w:bCs w:val="false"/>
          <w:color w:val="000000"/>
          <w:sz w:val="28"/>
          <w:szCs w:val="28"/>
        </w:rPr>
        <w:t>Проверка операций по реализации материалов</w:t>
      </w:r>
      <w:bookmarkEnd w:id="6"/>
      <w:r>
        <w:rPr>
          <w:rFonts w:cs="Times New Roman" w:ascii="Times New Roman" w:hAnsi="Times New Roman"/>
          <w:b w:val="false"/>
          <w:bCs w:val="false"/>
          <w:color w:val="000000"/>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 должен установить целесообразность таких операций, правильность оформления всех документов - договоров, доверенностей, товарно-транспортных накладных и других первичных документов (в частности, проверить, выделен ли в них отдельной строкой НД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ерации по реализации должны быть отражены по кредиту счета 10 "Материалы"и дебету счета 48 "Реализация прочих активов" и одновременно по дебету счета 62 "Расчеты с покупателями и заказчиками" и кредиту счета 48 на суммы, причитающиеся к получению с покупателей за реализуемые им материал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безвозмездной передаче материальных ценностей аудитор проверяет правильность определения их стоимости для целей налогообложения. Их списание должно быть отражено запис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т сч.80 "Прибыли и убыт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т сч.10 "Материалы", 12 "Малоценные и быстроизнашивающиеся предметы", 41 "Това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учетную сто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расчета налога на прибыль стоимость передаваемых ценностей необходимо рассчитывать по средней цене реализации или по цене последней реал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ка списания потерь МПЗ. Особенно тщательно должны быть проверены документы на списание недостач, порчи и уценки МПЗ, а также правильность применения норм естественной убыли при перевозках некоторых видов материалов. Например, по товарно-материальным ценностям, перевозимым в герметической упаковке, такие нормы не применяются, а по материалам, поступающим в стеклянной таре, следует применять нормы допустимого боя во время транспортировки. Потери в пределах и сверх норм естественной убыли могут быть списаны только по надлежаще оформленным документам с разрешения руководителя организации в размере, не превышающем недостачу по сличительной ведо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го внимания аудитора требуют операции по списанию материалов сверх установленных норм, а также потерь от порчи и уценки. В соответствии с п.62 Положения по ведению бухгалтерского учета и бухгалтерской отчетности в Российской Федерации материальные ценности, цена на которые в течение года снизилась, либо устаревшие материальные ценности или частично потерявшие первоначальные качество могут быть в конце года уценены, т.е. определена цена их возможной реализации. Если она окажется ниже первоначальной стоимости приобретения, то разница в ценах относится на финансовые результаты (без уменьшения налогооблагаемой базы по налогу на прибы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ание потерь от уценки должно быть подтверждено актами и инвентаризационными описями, сведениями о рыночных ценах на дату уценки, а также о покупных ценах уцениваемых матери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аудитор на основании первичных документов проверяет достоверность записей в регистрах синтетического и аналитического учета (выборочным способ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ка правильности отражения в учете операций с тарой. В некоторых организациях количество тары и ее суммарная стоимость существен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 проверя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ильность формирования и отражения учетной стоимости та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интетическом учете тару можно отражать по фактической себестоимости, которая складывается из всех расходов на ее приобретение (п.58 Положения по ведению бухгалтерского учета и бухгалтерской отчетности в Российской Федерации) или по залоговым ценам (п.27 Основных положений по учету тары на предприят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ильность отражения тары на счетах бухгалтерского у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омышленных предприятиях тару, предназначенную для постоянного хранения МПЗ на складах или для осуществления технологических процессов производства, в зависимости от ее стоимости, срока службы и принятой учетной политики можно учитывать в составе основных средств на счете 01 "Основные средства" или МБП на счете 12 "Малоценные и быстроизнашивающиеся предметы". Тару, предназначенную для транспортировки и упаковки продукции, учитывают на субсчете 10-4 "Тара и тарные материалы". Тару, использованную для упаковки готовой продукции, если ее стоимость включена в отпускную (продажную) цену продукции, списывают и включают в производственную себестоимость продукции, если затаривание производится непосредственно в цехах основного производства, или относят на коммерческие расходы, когда продукцию упаковывают после ее сдачи на склад готовой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рговых организациях тару учитывают на субсчете 41-3 "Тара под товаром и порожняя", а в розничной торговле стеклянную посуду под товаром и порожнюю учитывают как товар на субсчете 41-2 "Товары в розничной торгов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анспортную тару в зависимости от характера оборачиваемости можно разделить на две основные категор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однооборотная - тара, стоимость приобретения которой у поставщика включена в стоимость приобретения материалов (она не подлежит возврату поставщик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многооборотная - тара, которая находится в обращении несколько раз, и по условиям договора поставки такая тара подлежит возврату поставщик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я "возвратная" и "невозвратная" тара регулируются исключительно договором между продавцом и покупател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некоторые виды многооборотной тары, поставляемой с продукцией (товаром), с покупателя взимают залог, который ему возвращают после получения порожней тары в исправном состоянии. Залоговая стоимость тары выделяется в сопроводительных документах поставщиков отдельной строкой. Обращающаяся по залоговым ценам многооборотная тара остается в собственности поставщика. Продавец не намерен продавать ее, а покупатель - приобретать в собственность. Уплата залоговой стоимости тары представляет собой средство обеспечения обязательства по возврату та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даже товаров в многооборотной таре в условия договора поставки включается обязательство покупателя возвратить всю или определенное количество этой тары. Если тару не сдают поставщику в указанный в договоре срок, залоговую стоимость тары покупателю не возвращаю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ильность учета тары в соответствии с условиями хозяйственных договоров, по которым тара может оставаться в собственности поставщика или передаваться в собственность покупателя. Узнать об этом аудитор может из раздела "Тара и упаковка" договоров поставки или купли-продажи. Если такой раздел в договоре отсутствует или тара не выделена как отдельный предмет договора, то затаренную продукцию (товары) рассматривают как сложную вещь (ст.134 ГК РФ), на все составные части которой распространяются условия сделки, если иное не предусмотрено договор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организация пользуется залоговой тарой, то аудитору следует проверить правильность учета таких операций. Нередко стоимость залоговой тары отражают в составе собственного имущества организации по счету учета материалов, нарушая принципы права собственности и реальности. При совершении нормального товародвижения между поставщиком и покупателем залоговая тара остается в собственности поставщика и отражается на его синтетических счетах. Поскольку право собственности на многооборотную залоговую тару остается у поставщика, отражение ее стоимости в бухгалтерском учете покупателя приводит к завышению стоимости имущества и излишней уплате налога на имущество. Право собственности на залоговую многооборотную тару, не принимаемую поставщиком, переходит к покупателю после оформления документов на отказ в возвра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тический учет тары нужно вести по каждому ее наименованию. При его проверке аудитор может выявить ошибки путем сверки остатков по данным отчетов материально ответственных лиц и сальдовой ведо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ходы, которые возникают в процессе нормального товародвижения и связаны с перевозкой, погрузкой и выгрузкой тары, отражают на счетах учета затра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тери, к которым относятся лом, бой и порча тары, снижение ее стоимости из-за нарушения условий нормального товародвижения, есть не что иное, как убытки по операциям с тарой, которые в соответствии с Положением о составе затрат включаются в состав внереализационных расхо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ходы от операций с тарой в соответствии с Положением о составе затрат включаются в состав внереализационных дохо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БУ 9/99 и 10/99 в зависимости от производимых действий с тарой (реализация, списание, безвозмездное получение и т.д.) расходы, потери и доходы по таре могут быть операционными или внереализацион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 потерь и доходов по операциям с тарой ведут на счете 80 "Прибыли и убытки". Расходы и убытки по таре уменьшают налогооблагаемую базу по налогу на прибыль, а доходы увеличивают эту баз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ка операций по движению МБП. При проверке аудитор устанавливает, обеспечивает ли уч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онтроль за своевременным и полным оприходованием МБ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ыявление их фактической себестоимости в зависимости от классификационных групп (инструменты, инвентарь, спецодежда, и др.), а внутри групп - по их наименова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ку целесообразно начинать с анализа состава МБП на основе лимита стоимости, заложенного в учетной политике. В ходе анализа необходимо выяснить, не было ли перевода объектов основных средств в МБП в связи с переоценкой. Такой перевод не допуск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и последовательность проверки операций с МБП аналогичны проверке операций по счетам учета матери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предметов (имущества), относящихся к категории МБП, установлен п.50 Положения по ведению бухгалтерского учета и бухгалтерской отчетности 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яя записи в карточках складского учета или в ведомостях по счету 12 "Малоценные и быстроизнашивающиеся предметы", следует установить, нет ли среди них предметов, относящихся к основным средствам. Если руководителем организации установлен меньший предел стоимости, чем определенный лимит для включения в состав малоценных предметов, то аудитор выясняет, не связано ли это с регулированием прибыли отчетного периода за счет изменения цен на МБП или амортизационных отчис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верке используют данные регистров к счету 12 "Малоценные и быстроизнашивающиеся предметы" по субсчетам: 1 "МБП на складе", 2 "МБП в эксплуатации", 3 "Временные (нетитульные) соору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яя правильность оприходования МБП, аудитор обращает внимание на правильность документального оформления и формирования стоимости их приобретения. Особо тщательно он должен проверить операции по выбытию и движению МБП. Передача МБП со склада в эксплуатацию должна быть документально оформлена. Сам факт передачи их в эксплуатацию является основанием для начисления аморт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ализация МБП должна быть отражена на счете 48 "Реализация прочих акт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длежащая организация бухгалтерского учета и внутреннего контроля предполагает раздельный аналитический учет движения малоценных и быстроизнашивающихся предметов, находящихся в запасе (на сладе) и в эксплуатации. При этом в отдельную группу включают бывшие в эксплуатации предметы, возвращенные на склад до полного износа (во избежание двойного счета при повторной передаче их в эксплуат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числение амортизации МБП контролируется на основе записей по кредиту счета 13 "Износ малоценных и быстроизнашивающихся предметов" в корреспонденции со счетами учета производственных затрат или эксплуатационных расходов обслуживающих производств и хозяй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траты на погашение стоимости малоценных инструментов и приспособлений общего пользования, имеющих универсальное применение, хозяйственного инвентаря, специальной одежды и обуви обычно включают в издержки производства в два этапа: половину стоимости - в момент передачи в эксплуатацию и вторую половину ее (за вычетом стоимости предметов по цене возможного использования) - при выбытии за непригод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ПЗ влияют на характеристики хозяйственной деятельности больше, чем какой-либо другой вид активов. Обобщая результаты проверки, аудитору необходимо систематизировать собранные в рабочих документах доказательства. По нарушениям, имеющим системный характер, выявленную ошибку следует распространить на всю проверяемую совокупность. Существенность выявленных отклонений определяется с учетом размера выборки и системного характера ошиб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енная ошибка при учете МПЗ приводит к искаженному отражению в бухгалтерской отчетности оборотных средств, себестоимости продаж, валовой и чистой прибыли.</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4 Оформление результатов аудиторской проверки</w:t>
      </w:r>
    </w:p>
    <w:p>
      <w:pPr>
        <w:pStyle w:val="Normal"/>
        <w:shd w:fill="FFFFFF" w:val="clear"/>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оказывает практика, наиболее часто приходится сталкиваться со следующими нарушениями, допускаемыми предприятиями:</w:t>
      </w:r>
    </w:p>
    <w:p>
      <w:pPr>
        <w:pStyle w:val="Normal"/>
        <w:shd w:fill="FFFFFF" w:val="clear"/>
        <w:tabs>
          <w:tab w:val="clear" w:pos="708"/>
          <w:tab w:val="left" w:pos="54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 отсутствие первичных приходно-расходных документов или оформление их с нарушением установленных требований;</w:t>
      </w:r>
    </w:p>
    <w:p>
      <w:pPr>
        <w:pStyle w:val="Normal"/>
        <w:shd w:fill="FFFFFF" w:val="clear"/>
        <w:tabs>
          <w:tab w:val="clear" w:pos="708"/>
          <w:tab w:val="left" w:pos="54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 неправильное исчисление фактической стоимости заготовления материалов;</w:t>
      </w:r>
    </w:p>
    <w:p>
      <w:pPr>
        <w:pStyle w:val="Normal"/>
        <w:shd w:fill="FFFFFF" w:val="clear"/>
        <w:tabs>
          <w:tab w:val="clear" w:pos="708"/>
          <w:tab w:val="left" w:pos="54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 списание в расход неоприходованных материальных ценностей (не оформленных приходными документами);</w:t>
      </w:r>
    </w:p>
    <w:p>
      <w:pPr>
        <w:pStyle w:val="Normal"/>
        <w:shd w:fill="FFFFFF" w:val="clear"/>
        <w:tabs>
          <w:tab w:val="clear" w:pos="708"/>
          <w:tab w:val="left" w:pos="54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 списание материалов на производство по мере их отпуска со склада, а не по факту их расхода, отсутствие норм расхода материалов или их несоблюдение;</w:t>
      </w:r>
    </w:p>
    <w:p>
      <w:pPr>
        <w:pStyle w:val="Normal"/>
        <w:shd w:fill="FFFFFF" w:val="clear"/>
        <w:tabs>
          <w:tab w:val="clear" w:pos="708"/>
          <w:tab w:val="left" w:pos="54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5) несоблюдение зафиксированного в учетной политике варианта учета материальных ценностей, списываемых на производство;</w:t>
      </w:r>
    </w:p>
    <w:p>
      <w:pPr>
        <w:pStyle w:val="Normal"/>
        <w:shd w:fill="FFFFFF" w:val="clear"/>
        <w:tabs>
          <w:tab w:val="clear" w:pos="708"/>
          <w:tab w:val="left" w:pos="547"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6) арифметические ошибки при расчете реализованной торговой нацен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несоответствие информации о наличии производственных запасов по данным Главной книги и журналов-орде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8) несвоевременное оприходование товарно-материальных це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9) изменение метода оценки запасов в течение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0) учет сохранности и списания материальных ценностей ведется с наруше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1) отсутствуют акты приема-передачи имущественных ценностей при смене материально ответственны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2) необоснованно завышается расход матери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3) сумма уценки производственных запасов относится на финансовый результат, в результате чего уменьшается налогооблагаемая прибы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проведения всех необходимых процедур проверки руководитель бригады аудиторов должен оценить полноту и качество выполнения всех аудиторских процедур. Аудиторское заключение – это неотъемлемый элемент любого вида аудита, как обязательного, так и добровольного. Именно аудиторское заключение предоставляет пользователям финансовой отчетности информацию о ее достоверности. Форма аудиторского заключения и порядок его составления определены ФПСАД №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ходе проверки должны быть собраны доказательства того, что МПЗ правильно классифицированы в отчетности по основным группам (сырье и материалы, готовая продукция, товары) и вся существенная информация о них раскрыта в отчетности. К такой информации, в частности, относятся: учетная политика организации в отношении оценки МПЗ (по группам); стоимость МПЗ (по группам) на начало и конец отчетного периода; величина и движение резерва под снижение стоимости МПЗ; стоимость МПЗ, переданных в залог и права организации на которую ограничены иным образом; другая информация о МПЗ, существенная для финансовой отчетности организации, и информация, раскрытие которой в отчетности необходимо согласно действующим нормативным документам. Правильность и полнота раскрытия в отчетности существенной информации о МПЗ проверяется путем изучения и сопоставления раскрытой в отчетности информации с доказательствами, полученными в результате аудиторских процеду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аудиторской проверки не могут ограничиваться только аудиторским заключением, содержащим лишь краткое мнение о достоверности бухгалтерской отчетности. В аудиторской практике наряду с аудиторским заключением используется предоставление руководству проверяемого субъекта также письменн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исьменная информация является конфиденциальной и должна быть передана только лицу, подписавшему договор на проведение аудиторской проверки, или лицу, прямо указанному в нем в качестве ее получ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проверки аудитор может предоставить руководству проверяемого субъекта предварительный вариант письменной информации в целях оперативного внесения в учет и отчетность необходимых исправлений и уточнений. А вместе с аудиторским заключением представляется окончательный вариант отчета.</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5 Предложения по совершенствованию учета МПЗ</w:t>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лексе мер по созданию системы аудита МПЗ большое значение имеет формирование полной и достоверной учетной информации о наличии, движении и использовании производственных запасов на каждом предприятии, а также четкая организация внутрихозяйственного контроля за их сохранностью. Важное значение приобретает улучшение качественных показателей использования производственных запасов. Этого можно добиться путем экономии материалов и более эффективного их использования. Решения вышеизложенных задач можно достичь, применяя более прогрессивные конструкционные материалы, внедряя новые технологии, заменяя дорогостоящие материалы более дешевыми без снижения качества продукции, сокращая отходы и потери в производственном процессе, а также широко вовлекая в хозяйственный оборот вторичные ресурсы и попутные продук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енно улучшить учет 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и комплектовочные карты, ведомости и др.),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ной системы оформления расхода материалов)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ункте 2.5 также предложены решения проблем, изложенных в пункте 1.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Если организация установила для основных средств стоимостной лимит (20 000 руб.) в целях их учета в составе МПЗ, она может самостоятельно установить порядок учета активов, стоимость которых не превышает этот лимит. Рекомендуется использовать правила учета материально-производственных запасов, предусмотренные ПБУ 5/0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обретение таких объектов отражается непосредственно на счете 10 "Материалы" без использования калькуляционного счета. Когда подготовка к использованию объектов требует продолжительного времени и существенных дополнительных затрат помимо стоимости покупки, организации следует использовать калькуляционный счет для формирования первоначальной стоимости активов. В качестве такого счета можно использовать непосредственно счет 08 "Вложения во внеоборотные активы" либо счет 15 "Заготовление и приобретение материальных ценностей" вплоть до того момента, пока стоимость затрат не превысит установленный лимит или не будет окончательно сформирована. Малоценные средства труда в пределах установленного стоимостного лимита не включаются в стоимость объекта обложения налогом на имуществ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дельных случаях оприходование и списание материалов производится с нарушением установленных требований. Так, не оформляется должным образом на соответствующих унифицированных бланках материальный учет прихода и расхода (списания) материальных ценностей или же заполняются не все необходимые реквизиты этих фор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 одной стороны, материально-производственные запасы можно признавать в учете независимо от наличия права собственности (т.е. "снято" юридическое ограничение признания указанных акт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другой стороны, нормы ПБУ 5/01 не устанавливают экономических критериев признания этой группы акт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я вправе самостоятельно толковать нечеткие нормы ПБУ 5/01 и соответственно определять порядок признания (или непризнания) материально-производственных запасов в бухгалтерском учет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Доставка до "места использования" может быть истолкована как включение в себестоимость запасов затрат по внутризаводскому перемещению от складов до тех производственных помещений, в которых данные материально-производственные запасы фактически использу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такое толкование может означать только то, что организация не будет иметь данных о фактической себестоимости конкретной единицы материально-производственных запасов до момента отпуска ее в производство, что противоречит здравому смыслу. Указанную норму можно трактовать как "расходы по доставке до склад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4) При наличии подобных ситуаций авторы рекомендуют закрепить в Учетной политике различные варианты определения фактической себестоимости полученных МПЗ с учетом приоритета их применения. Например:</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влечение независимого оценщика (с включением стоимости оценки в фактическую себестоимость запас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 текущей рыночной стоимости на дату выбытия переданных МПЗ;</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 текущей рыночной стоимости на дату принятия к бухгалтерскому учету полученных МПЗ;</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в сумме, указанной в договор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в размере наценки к учетной стоимости по отдельным МПЗ или группам (видам) передаваемых запасов и т.д.</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5) Таким образом, покупная стоимость уже оприходованных МПЗ корректируется с учетом стоимости выбывающих МПЗ.</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яем стоимость выбывающего имуществ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стоимость поступивших МПЗ исходя из стоимости выбывающих запасов не определилась, переходим к варианту определения стоимости по стоимости полученных МПЗ (второй абзац п. 10 ПБУ 5/01). А это означает возврат к первоначальной фактической себестоимости ранее поступивших МПЗ по договору с оплатой денежными средствами до ее изменения на натуральную форму.</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такой ситуации фактическая себестоимость ранее оприходованных МПЗ не корректируется, соблюдаются положения п. 12 ПБУ 5/0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дчеркнем, что к первоначальной фактической себестоимости оприходованных МПЗ мы приходим только в том случае, если не можем определить себестоимость выбывающих це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Если возникает неопределенность относительно дальнейшего использования запасов в процессе производства, их стоимость должна резервироваться. При этом запасы отражаются в составе оборотных активов в сумме превышения их первоначальной стоимости над величиной созданного резерва, а не переводятся в состав внеоборотных акт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При отражении в учете импортных торговых операций необходимо, чтобы, во-первых, импортируемый товар был своевременно поставлен на учет и, во-вторых, фактическая стоимость импортного товара была правильно сформирована на счетах бухгалтерского учета. В соответствии с Приказом Минфина РФ от 10 января 2000 г. N 2н "Об утверждении Положения по бухгалтерскому учету "Учет активов и обязательств, стоимость которых выражена в иностранной валюте "ПБУ 3/2000", датой совершения операции по импорту материально-производственных запасов, иного имущества является дата перехода права собственности к импортеру на импортированный товар, иное имущество. Именно на эту дату товар должен быть поставлен на балансовый учет. Соответственно, курс Банка России для пересчета в рубли суммы иностранной валюты, в которой выражена стоимость товара, нужно брать также на эту да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ическая себестоимость (первоначальная стоимость) импортного товара складывается из контрактной стоимости и накладных расходов (транспортных расходов, таможенных платежей и прочих расходов по закупке). Первой составляющей частью фактической себестоимости (первоначальной стоимости) импортного товара является контрактная стоимость. Несоблюдение условий поставки может привести к необоснованному завышению фактической себестоимости (первоначальной стоимости) импортного товара, как в бухгалтерском, так и в налоговом уч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затраты по продвижению импортного товара от продавца к покупателю чрезвычайно велики, несвоевременное отражение в учете даже небольшой части этих расходов может оказать существенное влияние на формирование показателей финансовой отчетности организации, а в некоторых случаях привести к ее недостоверности. Для достоверного отражения накладных расходов по импорту должны соблюдаться допущение временной определенности фактов хозяйственной деятельности (базовое допущение бухгалтерского учета), а также требования своевременности и полн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ика отражения неотфактурованных импортных товаров, а также расходов, связанных с их продвижением от продавца к покупателю, основана на субъективной оценке их бухгалтером организации на каждую дату составления промежуточной финансовой отчетности. Таким образом, на каждую дату составления финансовой отчетности в бухгалтерском учете "искусственно", посредством субъективной оценки, формируется полная стоимость импортного товара. Однако субъективное мнение бухгалтера должно опираться на объективные данные бухгалтерского учета или данные из независимых источ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ыдущих импортных сделок, заключенных на схожих условиях поставки в том же или ближайшем отчетном перио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ействующего договора на выполнение работ (оказание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 организации, оказывающей услуги по продвижению импортного товара от иностранного продавца к российскому покупател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з других источников (мнения экспертов, различные тарифные справочники, законодательные акты и т.п.).</w:t>
      </w:r>
    </w:p>
    <w:p>
      <w:pPr>
        <w:pStyle w:val="Normal"/>
        <w:widowControl/>
        <w:spacing w:lineRule="auto" w:line="360"/>
        <w:ind w:firstLine="709"/>
        <w:rPr/>
      </w:pPr>
      <w:r>
        <w:rPr>
          <w:rFonts w:cs="Times New Roman" w:ascii="Times New Roman" w:hAnsi="Times New Roman"/>
          <w:sz w:val="28"/>
          <w:szCs w:val="28"/>
        </w:rPr>
        <w:t>8) Учет МПЗ на таких предприятиях необходимо вести не только на складах, но и в домах - абонентах сети, а также у подотчетных лиц из числа технического персонала, которые непосредственно занимаются установкой и настройкой оборудования у абонентов. Для качественного и бесперебойного обслуживания абонентов также нужно контролировать спецификации объектов и срок эксплуатации оборудования. Для замены неисправного оборудования или выработавшего срок эксплуатации следует его своевременно приобретать.</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вой главе курсовой работы рассмотрены материально-производственные запасы как объект аудиторской проверки, рассмотрены проблемы учета МПЗ, влияющие на проведение аудита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ПЗ играют важнейшую роль в хозяйственной деятельности каждого предприятия. С их помощью осуществляется большинство производственных процессов, и они же служат первостепенной основой для создания конечного продукта, реализуемого организац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торой главе рассмотрены цель, задачи и особенности проверки, содержание аудиторских процедур, оценка системы внутреннего контроля, оформление результатов аудиторской проверки, а также предложены основные направления совершенствования учета и аудита материально-производственных запа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аудиторской проверки МПЗ состоит в том, чтобы получить необходимые доказательства достоверности и полноты отраженной в финансовой отчетности информации о наличии сырья, материалов, готовой продукции и тов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удиторская проверка МПЗ позволяет минимизировать риск наличия существенных ошибок в бухгалтерской отчетности. Поэтому, приступая к проверке МПЗ, аудитору нужно выявить наиболее часто встречающиеся нарушения и с учетом этого выбрать необходимые процедуры провер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системы внутреннего контроля, осуществляемая на всех этапах аудиторской проверки, необходима для получения информации о характере операций с материально-производственными ресурсами, применяемых процедурах контроля за движением и сохранностью материально-производственных ресурсов, а также для оценки эффективности этих процеду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ункте 2.3 изложено содержание аудиторских процеду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методика контроля за наличием и сохранностью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собенности проверки учета МП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а операций по реализации материа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проведения всех необходимых процедур проверки руководитель бригады аудиторов должен оценить полноту и качество выполнения всех аудиторских процедур. Аудиторское заключение – это неотъемлемый элемент любого вида аудита, как обязательного, так и добровольного. Именно аудиторское заключение предоставляет пользователям финансовой отчетности информацию о ее достоверности. Форма аудиторского заключения и порядок его составления определены ФПСАД №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проверки аудитор может предоставить руководству проверяемого субъекта предварительный вариант письменной информации в целях оперативного внесения в учет и отчетность необходимых исправлений и уточнений. А вместе с аудиторским заключением представляется окончательный вариант от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ункте 2.5 приведены решения проблем учета МПЗ, перечисленных в пункте 1.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енно улучшить учет производственных запасов можно, совершенствуя применяемые документы и учетные регистры, т. е. более широко используя накопительные документы (лимитно-заборные и комплектовочные карты, ведомости и др.),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ной системы оформления расхода материалов) и др.</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Федеральный закон «О бухгалтерском учете» от 21.11.1996г. №129 – ФЗ.</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Федеральный закон «Об аудиторской деятельности» от 7.08.2001г. №119 – ФЗ.</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Положение по бухгалтерскому учету «Учет материально-производственных запасов» (5/0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 Правило (стандарт) аудиторской деятельности в РФ «Порядок составления аудиторского заключения о бухгалтерской отчетност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5. «Аудит и налогообложение»// №9,10,1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6. «Аудит»// №2,1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7. «Бухгалтерский учет»// №1,4,11,15,19.</w:t>
      </w:r>
    </w:p>
    <w:p>
      <w:pPr>
        <w:pStyle w:val="Normal"/>
        <w:spacing w:lineRule="auto" w:line="360"/>
        <w:ind w:hanging="0"/>
        <w:rPr/>
      </w:pPr>
      <w:r>
        <w:rPr>
          <w:rFonts w:cs="Times New Roman" w:ascii="Times New Roman" w:hAnsi="Times New Roman"/>
          <w:sz w:val="28"/>
          <w:szCs w:val="28"/>
        </w:rPr>
        <w:t>8. Алборов Р.А. «Аудит в организациях промышленности и АПК», ДИС, Москва 2008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9. Барышников Н.П. «Организация и методика проведения общего аудита», Москва, Филинъ 2007г.</w:t>
      </w:r>
    </w:p>
    <w:p>
      <w:pPr>
        <w:pStyle w:val="Normal"/>
        <w:spacing w:lineRule="auto" w:line="360"/>
        <w:ind w:hanging="0"/>
        <w:rPr/>
      </w:pPr>
      <w:r>
        <w:rPr>
          <w:rFonts w:cs="Times New Roman" w:ascii="Times New Roman" w:hAnsi="Times New Roman"/>
          <w:sz w:val="28"/>
          <w:szCs w:val="28"/>
        </w:rPr>
        <w:t>10. Богатая И.И., Хахонова А.А. «Аудит», Ростов-на- Дону 2006г.</w:t>
      </w:r>
    </w:p>
    <w:p>
      <w:pPr>
        <w:pStyle w:val="Normal"/>
        <w:spacing w:lineRule="auto" w:line="360"/>
        <w:ind w:hanging="0"/>
        <w:rPr/>
      </w:pPr>
      <w:r>
        <w:rPr>
          <w:rFonts w:cs="Times New Roman" w:ascii="Times New Roman" w:hAnsi="Times New Roman"/>
          <w:sz w:val="28"/>
          <w:szCs w:val="28"/>
        </w:rPr>
        <w:t>11. Бычкова Р.А. «Аудиторская деятельность», Москва, Инфра М 2007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2. Виноградов Е.В., Матвейчук И.А. «Аудит», Москва, Академический проспект 2007г.</w:t>
      </w:r>
    </w:p>
    <w:p>
      <w:pPr>
        <w:pStyle w:val="Normal"/>
        <w:spacing w:lineRule="auto" w:line="360"/>
        <w:ind w:hanging="0"/>
        <w:rPr/>
      </w:pPr>
      <w:r>
        <w:rPr>
          <w:rFonts w:cs="Times New Roman" w:ascii="Times New Roman" w:hAnsi="Times New Roman"/>
          <w:sz w:val="28"/>
          <w:szCs w:val="28"/>
        </w:rPr>
        <w:t>13. Гутцайт Е.М., Островский Е. М. «Аудит», Москва, ФБК - ПРЕСС 2007г.</w:t>
      </w:r>
    </w:p>
    <w:p>
      <w:pPr>
        <w:pStyle w:val="Normal"/>
        <w:spacing w:lineRule="auto" w:line="360"/>
        <w:ind w:hanging="0"/>
        <w:rPr/>
      </w:pPr>
      <w:r>
        <w:rPr>
          <w:rFonts w:cs="Times New Roman" w:ascii="Times New Roman" w:hAnsi="Times New Roman"/>
          <w:sz w:val="28"/>
          <w:szCs w:val="28"/>
        </w:rPr>
        <w:t>14. Данилевский Ю.А. «Аудит», Москва, ИДФБК-ПРЕСС 2008г.</w:t>
      </w:r>
    </w:p>
    <w:p>
      <w:pPr>
        <w:pStyle w:val="Normal"/>
        <w:spacing w:lineRule="auto" w:line="360"/>
        <w:ind w:hanging="0"/>
        <w:rPr/>
      </w:pPr>
      <w:r>
        <w:rPr>
          <w:rFonts w:cs="Times New Roman" w:ascii="Times New Roman" w:hAnsi="Times New Roman"/>
          <w:sz w:val="28"/>
          <w:szCs w:val="28"/>
        </w:rPr>
        <w:t>15. Елисеев И.И., Терехов А.А. «Аудит», Москва, Финансы и статистика 2008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6. Мерзликина Е.М., Никольская Ю.П. «Аудит», Москва, Инфра М 2007г.</w:t>
      </w:r>
    </w:p>
    <w:p>
      <w:pPr>
        <w:pStyle w:val="Normal"/>
        <w:spacing w:lineRule="auto" w:line="360"/>
        <w:ind w:hanging="0"/>
        <w:rPr/>
      </w:pPr>
      <w:r>
        <w:rPr>
          <w:rFonts w:cs="Times New Roman" w:ascii="Times New Roman" w:hAnsi="Times New Roman"/>
          <w:sz w:val="28"/>
          <w:szCs w:val="28"/>
        </w:rPr>
        <w:t>17. Пупко Г.А. «Аудит и ревизия», Москва, Экономистъ 2006г.</w:t>
      </w:r>
    </w:p>
    <w:p>
      <w:pPr>
        <w:pStyle w:val="Normal"/>
        <w:spacing w:lineRule="auto" w:line="360"/>
        <w:ind w:hanging="0"/>
        <w:rPr/>
      </w:pPr>
      <w:r>
        <w:rPr>
          <w:rFonts w:cs="Times New Roman" w:ascii="Times New Roman" w:hAnsi="Times New Roman"/>
          <w:sz w:val="28"/>
          <w:szCs w:val="28"/>
        </w:rPr>
        <w:t>18. Смекалов П.В., Терехов А.А., Терехов М.А. «Теория и практика аудита», Москва, Академический проспект 2007г.</w:t>
      </w:r>
    </w:p>
    <w:p>
      <w:pPr>
        <w:pStyle w:val="Normal"/>
        <w:spacing w:lineRule="auto" w:line="360"/>
        <w:ind w:hanging="0"/>
        <w:rPr/>
      </w:pPr>
      <w:r>
        <w:rPr>
          <w:rFonts w:cs="Times New Roman" w:ascii="Times New Roman" w:hAnsi="Times New Roman"/>
          <w:sz w:val="28"/>
          <w:szCs w:val="28"/>
        </w:rPr>
        <w:t>19. Суйц В.П. «Основы российского аудита», Москва, Юнити-Дана 2007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0. Терехов А.А. «Аудит: перспективы развития», Москва, Финансы и статистика 2008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1. Терехов А.А., Терехов М.А. «Контроль и аудит», Москва, Экономистъ 2006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2. Шеремет А.Д., Суйц В.П. «Аудит», Москва, Юнити 2005г.</w:t>
      </w:r>
    </w:p>
    <w:p>
      <w:pPr>
        <w:pStyle w:val="Normal"/>
        <w:spacing w:lineRule="auto" w:line="360"/>
        <w:ind w:hanging="0"/>
        <w:rPr/>
      </w:pPr>
      <w:r>
        <w:rPr>
          <w:rFonts w:cs="Times New Roman" w:ascii="Times New Roman" w:hAnsi="Times New Roman"/>
          <w:sz w:val="28"/>
          <w:szCs w:val="28"/>
        </w:rPr>
        <w:t>23. «Аудит» под ред. проф. Подольского В.И., Москва, Экономистъ 2007г.</w:t>
      </w:r>
    </w:p>
    <w:p>
      <w:pPr>
        <w:pStyle w:val="Normal"/>
        <w:spacing w:lineRule="auto" w:line="360"/>
        <w:ind w:hanging="0"/>
        <w:rPr/>
      </w:pPr>
      <w:r>
        <w:rPr>
          <w:rFonts w:cs="Times New Roman" w:ascii="Times New Roman" w:hAnsi="Times New Roman"/>
          <w:sz w:val="28"/>
          <w:szCs w:val="28"/>
        </w:rPr>
        <w:t>24. «Аудит», учебник для ВУЗов под ред. проф. А.А. Савина, Москва, Юнити 2007г.</w:t>
      </w:r>
    </w:p>
    <w:p>
      <w:pPr>
        <w:pStyle w:val="Normal"/>
        <w:spacing w:lineRule="auto" w:line="360"/>
        <w:ind w:hanging="0"/>
        <w:rPr/>
      </w:pPr>
      <w:r>
        <w:rPr>
          <w:rFonts w:cs="Times New Roman" w:ascii="Times New Roman" w:hAnsi="Times New Roman"/>
          <w:sz w:val="28"/>
          <w:szCs w:val="28"/>
        </w:rPr>
        <w:t>25. «Аудит» учебник для ВУЗов под ред. П.В. Черноморда, Москва, Финансы и статистика 2007г.</w:t>
      </w:r>
    </w:p>
    <w:sectPr>
      <w:type w:val="nextPage"/>
      <w:pgSz w:w="11906" w:h="16838"/>
      <w:pgMar w:left="1701" w:right="851" w:gutter="0" w:header="0" w:top="1134" w:footer="0" w:bottom="1134"/>
      <w:pgNumType w:start="1"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4"/>
      <w:szCs w:val="24"/>
    </w:rPr>
  </w:style>
  <w:style w:type="character" w:styleId="PageNumber">
    <w:name w:val="Page Number"/>
    <w:rPr/>
  </w:style>
  <w:style w:type="character" w:styleId="Style15">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80" w:after="280"/>
      <w:ind w:hanging="0"/>
      <w:jc w:val="left"/>
    </w:pPr>
    <w:rPr>
      <w:color w:val="00000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3:00Z</dcterms:created>
  <dc:creator>reader</dc:creator>
  <dc:description/>
  <cp:keywords/>
  <dc:language>en-US</dc:language>
  <cp:lastModifiedBy>SYSTEM</cp:lastModifiedBy>
  <cp:lastPrinted>2009-06-02T11:35:00Z</cp:lastPrinted>
  <dcterms:modified xsi:type="dcterms:W3CDTF">2011-09-12T04:33:00Z</dcterms:modified>
  <cp:revision>2</cp:revision>
  <dc:subject/>
  <dc:title>1</dc:title>
</cp:coreProperties>
</file>