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ВОЛЖСКИЙ ГОСУДАРСТВЕННЫЙ УНИВЕРСИТЕТ СЕРВИСА (ПГУС)»</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в р.ц.Сергиевск</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ий учет, анализ и ау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КУРСОВ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Бухгалтерский учет, анализ и ау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удит предприятий по уплате ЕНВ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льятти 2009</w:t>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истема налогообложения в виде единого налога на вмененный доход для отдельных видов деятельности</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удит предприятий по уплате ЕНВД</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Аудит специальных налоговых режимов</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Что нужно знать при проведении аудиторской проверки на малых и средних предприятиях</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3 Примеры расчета ЕНДВ в кафе «Алина»</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России к рыночным отношениям выявил необходимость создания новых независимых экономических институтов, способных дать объективную оценку достоверности данных, содержащихся в бухгалтерском учете и отчетности. В этой связи в России за последние годы проведена определенная работа по становлению института аудиторства. Утверждены нормативные документы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всех актуальных вопросов аудиторской деятельности осуществляется при непосредственном участии профессионального </w:t>
      </w:r>
      <w:bookmarkStart w:id="0" w:name="l10"/>
      <w:bookmarkEnd w:id="0"/>
      <w:r>
        <w:rPr>
          <w:rFonts w:cs="Times New Roman" w:ascii="Times New Roman" w:hAnsi="Times New Roman"/>
          <w:color w:val="000000"/>
          <w:sz w:val="28"/>
          <w:szCs w:val="28"/>
        </w:rPr>
        <w:t xml:space="preserve">аудиторского сообщества в первую очередь в рамках Совета по аудиторской деятельности при Минфине России. Российские аудиторы востребованы не только в частном секторе экономики, но и в государственном - проводятся аудиторские проверки государственных унитарных предприятий и акционерных обществ. Развиваются процессы саморегулирования в рамках решений Правительства Российской Федерации по административной реформе. </w:t>
      </w:r>
      <w:bookmarkStart w:id="1" w:name="l37"/>
      <w:bookmarkEnd w:id="1"/>
      <w:r>
        <w:rPr>
          <w:rFonts w:cs="Times New Roman" w:ascii="Times New Roman" w:hAnsi="Times New Roman"/>
          <w:color w:val="000000"/>
          <w:sz w:val="28"/>
          <w:szCs w:val="28"/>
        </w:rPr>
        <w:t xml:space="preserve">Все это способствует российскому аудиту оказывать в определенной степени позитивное влияние на развитие отечественной экономики, </w:t>
      </w:r>
      <w:bookmarkStart w:id="2" w:name="l11"/>
      <w:bookmarkEnd w:id="2"/>
      <w:r>
        <w:rPr>
          <w:rFonts w:cs="Times New Roman" w:ascii="Times New Roman" w:hAnsi="Times New Roman"/>
          <w:color w:val="000000"/>
          <w:sz w:val="28"/>
          <w:szCs w:val="28"/>
        </w:rPr>
        <w:t xml:space="preserve">делать более прозрачной финансовую отчетность и улучшить инвестиционный климат в стране. Аудит, таким образом, стал </w:t>
      </w:r>
      <w:bookmarkStart w:id="3" w:name="l39"/>
      <w:bookmarkEnd w:id="3"/>
      <w:r>
        <w:rPr>
          <w:rFonts w:cs="Times New Roman" w:ascii="Times New Roman" w:hAnsi="Times New Roman"/>
          <w:color w:val="000000"/>
          <w:sz w:val="28"/>
          <w:szCs w:val="28"/>
        </w:rPr>
        <w:t>составляющей частью развития экономики страны.</w:t>
      </w:r>
    </w:p>
    <w:p>
      <w:pPr>
        <w:pStyle w:val="TextBody"/>
        <w:spacing w:lineRule="auto" w:line="360"/>
        <w:ind w:firstLine="709"/>
        <w:rPr>
          <w:color w:val="000000"/>
        </w:rPr>
      </w:pPr>
      <w:r>
        <w:rPr>
          <w:color w:val="000000"/>
        </w:rPr>
        <w:t>Аудит может проводиться как в по всем направлениям бухгалтерского учета, так по отдельным его направлениям. В частности, весьма актуальным является аудит основных средств. Объясняется это тем, что под воздействием производственного процесса, в котором основные средства используются многократно, они снашиваются и переносят свою первоначальную стоимость на затраты производства в течение нормативного срока их службы путем начисления амортизации, которая, в свою очередь оказывает влияние на налогооблагаемую прибыль. Излишне начисленная амортизация уменьшает налогооблагаемую прибыл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держки малого и среднего бизнеса государством были введены специальные налоговые режимы, позволяющие уплачивать минимальные налоги по упрощенной схеме. Любой предприниматель, соответствующий определенным требованиям (размер дохода, количество сотрудников, процент участия сторонних юридических лиц, попадающие в рамки условий, установленных законодательством и т.д.), может заменить уплату четырех налогов (налог на прибыль, имущество организаций, единого соцналога и НДС) единым налогом ЕНВД (единый налог на вмененный доход), ЕСХН (единый сельхоз налог) и УСНО (упрощенная система налогообло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от классической схемы налогообложения к традиционной не всегда вызывает положительную реакцию в контролирующих органах, несмотря на 100%-ную легитимность. Квалифицированный аудитор поспособствует подготовке всех необходимых документов, которые помогут получить обоснованную налоговую выгоду и не вызовут сомнений в налоговой службе.</w:t>
      </w:r>
    </w:p>
    <w:p>
      <w:pPr>
        <w:pStyle w:val="TextBody"/>
        <w:spacing w:lineRule="auto" w:line="360"/>
        <w:ind w:firstLine="709"/>
        <w:rPr>
          <w:color w:val="000000"/>
        </w:rPr>
      </w:pPr>
      <w:r>
        <w:rPr>
          <w:color w:val="000000"/>
        </w:rPr>
        <w:t>Для правильного учета основных средств важно правильно их оценить, потому, что от правильности оценки основных средств зависит достоверность отражения финансовых результатов, расчетов с бюджетом по налогу на имущество и составления бухгалтерской отчетности.</w:t>
      </w:r>
    </w:p>
    <w:p>
      <w:pPr>
        <w:pStyle w:val="TextBody"/>
        <w:spacing w:lineRule="auto" w:line="360"/>
        <w:ind w:firstLine="709"/>
        <w:rPr>
          <w:color w:val="000000"/>
        </w:rPr>
      </w:pPr>
      <w:r>
        <w:rPr>
          <w:color w:val="000000"/>
        </w:rPr>
        <w:t>Перечисленные аспекты обусловили актуальность темы данной работы.</w:t>
      </w:r>
    </w:p>
    <w:p>
      <w:pPr>
        <w:pStyle w:val="TextBody"/>
        <w:spacing w:lineRule="auto" w:line="360"/>
        <w:ind w:firstLine="709"/>
        <w:rPr>
          <w:color w:val="000000"/>
        </w:rPr>
      </w:pPr>
      <w:r>
        <w:rPr>
          <w:color w:val="000000"/>
        </w:rPr>
        <w:t>Цель работы – провести аудит основных средств. Для достижения поставленной цели необходимо решить следующие задачи:</w:t>
      </w:r>
    </w:p>
    <w:p>
      <w:pPr>
        <w:pStyle w:val="TextBody"/>
        <w:spacing w:lineRule="auto" w:line="360"/>
        <w:ind w:firstLine="709"/>
        <w:rPr>
          <w:color w:val="000000"/>
        </w:rPr>
      </w:pPr>
      <w:r>
        <w:rPr>
          <w:color w:val="000000"/>
        </w:rPr>
        <w:t>- рассмотреть теоретические аспекты аудита, его сущность;</w:t>
      </w:r>
    </w:p>
    <w:p>
      <w:pPr>
        <w:pStyle w:val="TextBody"/>
        <w:spacing w:lineRule="auto" w:line="360"/>
        <w:ind w:firstLine="709"/>
        <w:rPr>
          <w:color w:val="000000"/>
        </w:rPr>
      </w:pPr>
      <w:r>
        <w:rPr>
          <w:color w:val="000000"/>
        </w:rPr>
        <w:t>- определить законодательно-нормативную базу ауди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Система налогообложения в виде единого налога на вмененный доход для отдельных видов деятельности</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налогообложения в виде единого налога на вмененный доход для отдельных видов деятельности (ЕНВД) устанавливается Налоговы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ЕНВД применяется наряду с общей системой налогообложения и иными режимами налогообложения, предусмотренными законодательством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налогообложения в виде ЕНВД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казания ветеринарных услу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казания услуг по ремонту, техническому обслуживанию и мойке автотранспортных средст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казания услуг по хранению автотранспортных средств на платных стоянк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розничной торговли, осуществляемой через магазины и павильоны с площадью торгового зала не более 150 кв. м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 м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 м по каждому объекту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 м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распространения и (или) размещения наружной рекла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проживания не более 500 кв. 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а обслуживания посетите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оказания услуг по передаче во временное владение и (или) в пользование земельных участк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 (с 1 января 2008 г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НВД не применяется в отношении видов предпринимательской деятельност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 Н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НВД не применяется в отношении видов предпринимательской деятельности, если они осуществляются организациями и индивидуальными предпринимателями, перешедшими на уплату единого сельскохозяйственного налога (ЕСХН). Плательщики ЕСХН: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иды предпринимательской деятельности, в отношении которых вводится ЕНВД; при введении ЕНВД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начения коэффициента К2, учитывающие особенности ведения предпринимательской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лата организациями ЕНВД предусматривает их освобождение от обязанности по упла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а на прибыль организаций (в отношении прибыли, полученной от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лата индивидуальными предпринимателями единого налога предусматривает их освобождение от обязанности по уплат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ога на доходы физических лиц (в отношении доходов, полученных от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и ЕНВД, не признаются налогоплательщиками НДС (в отношении операций, признаваемых объектами налогообложения в соответствии с главой 21 НК, осуществляемых в рамках предпринимательской деятельности, облагаемой ЕНВД), за исключением НДС, подлежащего уплате при ввозе товаров на таможенную территорию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индивидуальные предприниматели, являющиеся налогоплательщиками ЕНВД, уплачивают страховые взносы на обязательное пенсионное страхование в соответствии с законодательством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соблюдать порядок ведения расчетных и кассовых операций в наличной и безналичной форме, установленный в соответствии с законодательством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нескольких видов предпринимательской деятельности, подлежащих налогообложению ЕНВД, учет показателей, необходимых для исчисления налога, ведется раздельно по каждому виду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существляющие наряду с предпринимательской деятельностью, подлежащей обложению ЕНВ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обложению ЕНВД, и иной предпринимательской деятельности. Учет имущества, обязательств и хозяйственных операций в отношении видов предпринимательской деятельности, подлежащих налогообложению ЕНВД, осуществляется налогоплательщиками в общеустановленном поряд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индивидуальные предприниматели при переходе с общего режима налогообложения на уплату ЕНВД выполняют следующее правило: суммы НДС, исчисленные и уплаченные налогоплательщиком НДС с сумм оплаты (частичной оплаты), полученной до перехода на уплату ЕНВД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НВД, подлежат вычету в последнем налоговом периоде, предшествующем месяцу перехода налогоплательщика НДС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НВД.</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ДС, предъявленные налогоплательщику, перешедшему на уплату ЕНВД,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К для налогоплательщиков НДС.</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онят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азовая доходность (БД)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K1 -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экономического развития и торговли РФ от 3 ноября 2006 года N 359 "Об установлении коэффициента-дефлятора K1 на 2007 год" установлен коэффициент-дефлятор, необходимый для расчета налоговой базы по единому налогу на вмененный доход, равный 1,096. Разъяснения приведены в письме Минфина РФ от 29 мая 2007 года N 03-11-02/151 "О порядке применения значения коэффициента-дефлятора К1".</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размещения рекла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етеринарные услуги - услуги, оплачиваемые физическими лицами и организациями по перечню услуг, предусмотренному нормативными правовыми актами РФ, а также Общероссийским классификатором услуг населени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услуги по гарантийному ремонту и обслуживанию, а также услуги по хранению автотранспортных средств на платных автостоянках;</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средств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атные стоянки - площади (в том числе открытые и крытые площадки), используемые в качестве мест для оказания платных услуг по хранению транспортных средст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в баллонах,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и компьютерные сети), передача лекарственных препаратов по льготным (бесплатным) рецептам, а также продукции собственного производств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ционарная торговая сеть -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ционарная торговая сеть, имеющая торговые залы, - торговая сеть, расположенная в предназначенных для ведения торговли зданиях и строени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не имеющих обособленных и специально оснащенных для этих целей помещений, а также в зданиях, строениях и сооружени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слугам общественного питания не относятся услуги по производству и реализации подакцизных товар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данной категории объектов организации общественного питания относятся рестораны, бары, кафе, столовые, закусочны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секции), кулинарии и другие аналогичные точки общественного пит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крытая площадка - специально оборудованное для торговли или общественного питания место, расположенное на земельном участк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авильон - строение, имеющее торговый зал и рассчитанное на одно или несколько рабочих мес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иоск - строение, которое не имеет торгового зала и рассчитано на одно рабочее место продавц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алатка - сборно-разборная конструкция, оснащенная прилавком, не имеющая торгового зал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ационарное торговое место - место, используемое для совершения сделок купли-продажи в объектах стационарной торговой сети. К стационарным торговым местам относятся также земельные участки, передаваемые в аренду организациям и индивидуальным предпринимателям для организации стационарной торговой се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информационного поля наружной рекламы с автоматической сменой изображения - площадь экспонирующей поверх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информационного поля электронных табло наружной рекламы - площадь светоизлучающей поверх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пространение и (или) размещение наружной рекламы - деятельность организаций или индивидуальных предпринимателей по доведению до потребителей рекламной информации путем предоставления и (или) использования средств наружной рекламы (щитов, стендов, плакатов,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роспусках, речных судах - деятельность организаций или индивидуальных предпринимателей по доведению до потребителей рекламной информации, предназначенной для неопределенного круга лиц и рассчитанной на визуальное восприятие, путем размещения рекламы на крышах, боковых поверхностях кузовов указанных объектов, а также установки на них рекламных щитов, табличек, электронных табло и иных средств реклам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 При определении общей площади помещений для временного размещения и проживания объектов гостиничного типа (гостиниц, кемпингов, общежитий и других объектов) не учитывается площадь помещений общего пользования проживающих (холлов, коридоров, вестибюлей на этажах, межэтажных лестниц, общих санузлов, саун и душевых комнат, помещений ресторанов, баров, столовых и других помещений), а также площадь административно-хозяйственных помещен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ы предоставления услуг по временному размещению и проживанию - здания, строения, сооружения (их части), имеющие помещения для временного размещения и проживания (жилые дома, коттеджи, частные дома, постройки на приусадебных участках, здания и строения (комплексы конструктивно обособленных (объединенных) зданий и строений, расположенных на одном земельном участке), используемые под гостиницы, кемпинги, общежития и другие объект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ощадь стоянки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Normal"/>
        <w:spacing w:lineRule="auto" w:line="360"/>
        <w:ind w:firstLine="709"/>
        <w:rPr>
          <w:rFonts w:ascii="Times New Roman" w:hAnsi="Times New Roman" w:cs="Times New Roman"/>
          <w:b/>
          <w:b/>
          <w:bCs/>
          <w:color w:val="000000"/>
          <w:sz w:val="28"/>
          <w:szCs w:val="28"/>
        </w:rPr>
      </w:pPr>
      <w:bookmarkStart w:id="4" w:name="sub_40301"/>
      <w:r>
        <w:rPr>
          <w:rFonts w:cs="Times New Roman" w:ascii="Times New Roman" w:hAnsi="Times New Roman"/>
          <w:b/>
          <w:bCs/>
          <w:color w:val="000000"/>
          <w:sz w:val="28"/>
          <w:szCs w:val="28"/>
        </w:rPr>
        <w:t>Налогоплательщики</w:t>
      </w:r>
      <w:bookmarkEnd w:id="4"/>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НВД, предпринимательскую деятельность, облагаемую единым налог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w:t>
      </w:r>
    </w:p>
    <w:p>
      <w:pPr>
        <w:pStyle w:val="Heading1"/>
        <w:spacing w:lineRule="auto" w:line="360" w:before="0" w:after="0"/>
        <w:ind w:firstLine="709"/>
        <w:jc w:val="both"/>
        <w:rPr>
          <w:rFonts w:ascii="Times New Roman" w:hAnsi="Times New Roman" w:cs="Times New Roman"/>
          <w:color w:val="000000"/>
          <w:sz w:val="28"/>
          <w:szCs w:val="28"/>
        </w:rPr>
      </w:pPr>
      <w:bookmarkStart w:id="5" w:name="sub_40302"/>
      <w:r>
        <w:rPr>
          <w:rFonts w:cs="Times New Roman" w:ascii="Times New Roman" w:hAnsi="Times New Roman"/>
          <w:color w:val="000000"/>
          <w:sz w:val="28"/>
          <w:szCs w:val="28"/>
        </w:rPr>
        <w:t>Объект налогообложения и налоговая база</w:t>
      </w:r>
      <w:bookmarkEnd w:id="5"/>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для применения единого налога признается вмененный доход налогоплательщи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ой базой для исчисления суммы ЕНВ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овая доходность корректируется (умножается) на коэффициенты К1 и К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на корректирующий коэффициент К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Н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по единому налогу признается квартал.</w:t>
      </w:r>
    </w:p>
    <w:p>
      <w:pPr>
        <w:pStyle w:val="Normal"/>
        <w:spacing w:lineRule="auto" w:line="360"/>
        <w:ind w:firstLine="709"/>
        <w:rPr>
          <w:rFonts w:ascii="Times New Roman" w:hAnsi="Times New Roman" w:cs="Times New Roman"/>
          <w:b/>
          <w:b/>
          <w:bCs/>
          <w:color w:val="000000"/>
          <w:sz w:val="28"/>
          <w:szCs w:val="28"/>
        </w:rPr>
      </w:pPr>
      <w:bookmarkStart w:id="6" w:name="sub_40303"/>
      <w:r>
        <w:rPr>
          <w:rFonts w:cs="Times New Roman" w:ascii="Times New Roman" w:hAnsi="Times New Roman"/>
          <w:b/>
          <w:bCs/>
          <w:color w:val="000000"/>
          <w:sz w:val="28"/>
          <w:szCs w:val="28"/>
        </w:rPr>
        <w:t>Налоговая ставка</w:t>
      </w:r>
      <w:bookmarkEnd w:id="6"/>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вка единого налога устанавливается в размере 15% величины вмененного дохода.</w:t>
      </w:r>
      <w:r>
        <w:br w:type="page"/>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НВД = БД х ФП х К1 х К2 х 3 мес. х 1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40304"/>
      <w:bookmarkStart w:id="8" w:name="sub_40304"/>
    </w:p>
    <w:p>
      <w:pPr>
        <w:pStyle w:val="Normal"/>
        <w:spacing w:lineRule="auto" w:line="360"/>
        <w:ind w:firstLine="709"/>
        <w:rPr>
          <w:rFonts w:ascii="Times New Roman" w:hAnsi="Times New Roman" w:cs="Times New Roman"/>
          <w:b/>
          <w:b/>
          <w:bCs/>
          <w:color w:val="000000"/>
          <w:sz w:val="28"/>
          <w:szCs w:val="28"/>
        </w:rPr>
      </w:pPr>
      <w:bookmarkStart w:id="9" w:name="sub_40304"/>
      <w:r>
        <w:rPr>
          <w:rFonts w:cs="Times New Roman" w:ascii="Times New Roman" w:hAnsi="Times New Roman"/>
          <w:b/>
          <w:bCs/>
          <w:color w:val="000000"/>
          <w:sz w:val="28"/>
          <w:szCs w:val="28"/>
        </w:rPr>
        <w:t>Порядок и сроки уплаты единого налога</w:t>
      </w:r>
      <w:bookmarkEnd w:id="9"/>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лата единого налога производится налогоплательщиком по итогам налогового периода не позднее 25 числа первого месяца следующего налогового пери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ые декларации по итогам налогового периода представляются налогоплательщиками в налоговые органы не позднее 20 числа первого месяца следующего налогового пери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м. Приказ Минфина РФ от 17 января 2006 года N 8н "Об утверждении формы налоговой декларации по единому налогу на вмененный доход для отдельных видов деятельности и Порядка ее заполнения".</w:t>
      </w:r>
    </w:p>
    <w:p>
      <w:pPr>
        <w:pStyle w:val="Normal"/>
        <w:spacing w:lineRule="auto" w:line="360"/>
        <w:ind w:firstLine="709"/>
        <w:rPr>
          <w:rFonts w:ascii="Times New Roman" w:hAnsi="Times New Roman" w:cs="Times New Roman"/>
          <w:b/>
          <w:b/>
          <w:bCs/>
          <w:color w:val="000000"/>
          <w:sz w:val="28"/>
          <w:szCs w:val="28"/>
        </w:rPr>
      </w:pPr>
      <w:bookmarkStart w:id="10" w:name="sub_40305"/>
      <w:r>
        <w:rPr>
          <w:rFonts w:cs="Times New Roman" w:ascii="Times New Roman" w:hAnsi="Times New Roman"/>
          <w:b/>
          <w:bCs/>
          <w:color w:val="000000"/>
          <w:sz w:val="28"/>
          <w:szCs w:val="28"/>
        </w:rPr>
        <w:t>Зачисление сумм единого налога</w:t>
      </w:r>
      <w:bookmarkEnd w:id="10"/>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арская область.</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 введен в 37 муниципальных образованиях Самарской области в отношении практически всех видов деятельности, предусмотренных главой 26.3 НК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Аудит предприятий по уплате ЕНВД</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Аудит специальных налоговых режимов</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держки малого и среднего бизнеса государством были введены специальные налоговые режимы, позволяющие уплачивать минимальные налоги по упрощенной схеме. Любой предприниматель, соответствующий определенным требованиям (размер дохода, количество сотрудников, процент участия сторонних юридических лиц, попадающие в рамки условий, установленных законодательством и т.д.), может заменить уплату четырех налогов (налог на прибыль, имущество организаций, единого соцналога и НДС) единым налогом ЕНВД (единый налог на вмененный доход), ЕСХН (единый сельхоз налог) и УСНО (упрощенная система налогооблож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от классической схемы налогообложения к традиционной не всегда вызывает положительную реакцию в контролирующих органах, несмотря на 100%-ную легитимность. Квалифицированный аудитор поспособствует подготовке всех необходимых документов, которые помогут получить обоснованную налоговую выгоду и не вызовут сомнений в налоговой служб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аудита специальных налоговых режимов (УСНО, ЕНВД) является проверка правильности начисления налога, корректность ведения отчетности и своевременность ее подачи в контролирующие орга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удит специальных налоговых режимов (УСНО, ЕНВД) проводится в 2 этапа. В ходе основного этапа проверяются учредительные документы и документы, полученные в налоговой, после чего анализируется правомерность использования специального налогового режима. Проверяется правильность отражения расходов и отнесения их на соответствующие счета (для УСНО), проверяется размер налоговых выплат.</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вершающем этапе выносится вердикт относительно правомочности использования УСНО или ЕНВД, правильности начислений. В случае предоставления консалтинговых услуг рассматриваются пути оптимизации налогооблож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2.2 Что нужно знать при проведении аудиторской проверки на малых и средних предприятиях</w:t>
      </w:r>
    </w:p>
    <w:p>
      <w:pPr>
        <w:pStyle w:val="Normal"/>
        <w:widowControl/>
        <w:shd w:fill="FFFFFF" w:val="clear"/>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ое гражданское и налоговое законодательство предоставляет субъектам малого предпринимательства самостоятельно решать вопрос о выборе конкретной формы финансовой отчётности, системы налогообложения, а также способах бухгалтерского учёта. Таким образом, наряду с классическими (общими) формами, ими могут быть выбраны формы упрощённые.</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предпочтение субъектов малого и среднего предпринимательства склоняется в пользу именно упрощённых форм. Таким образом, помимо общих для любой аудиторской проверки правовых актов, нормативная база, на основании положений которой проводится аудит в организациях, применяющих упрощённые формы должна включать в свой состав такие документы, как:</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26.2 «Упрощённая система налогообложения» ч.2 Налогового Кодекса РФ;</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Финансов РФ от 30 декабря 2005 года № 167н «Об утверждении формы книги учёта доходов и расходов организаций и индивидуальных предпринимателей, применяющих упрощённую систему налогообложения, и порядка её заполнения»;</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Финансов РФ от 17 января 2006 года № 7н «Об утверждении формы налоговой декларации по налогу, уплачиваемому в связи с применением упрощённой системы налогообложения, и порядка её заполнения»;</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Финансов РФ от 22 июля 2003 года № 67н «О формах бухгалтерской отчётности организаций»;</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Финансов РФ от 21 декабря 1998 года № 64н «О типовых рекомендациях по организации бухгалтерского учёта для субъектов малого предпринимательства».</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4 ФЗ «О развитии малого и среднего предпринимательства в Российской Федерации», принятого 24 июля 2007 года, начиная с 1 января 2008 года, понятие субъекта малого предпринимательства претерпело значительные изменения. На сегодняшний день к субъектам малого и среднего предпринимательства относят внесенные в единый государственный реестр юридических лиц потребительские кооперативы и коммерческие организации,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 крестьянские хозяйства. Из этого списка логично исключаются государственные и муниципальные унитарные предприятия. Все вышеперечисленные субъекты должны удовлетворять нескольким условиям:</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благотворительных и иных фондов в уставном капитал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 — от ста одного до двухсот пятидесяти человек включительно для средних предприятий; — до ста человек включительно для малых предприятий; — до пятнадцати человек для микропредприятий.</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ыручка от реализации товаров без учета НДС или балансовая стоимость активов за предшествующий календарный год не должна превышать предельные значения, установленные Правительством РФ для каждой категории субъектов малого и среднего предпринимательства.</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авилом (стандартом) аудиторской деятельности «Особенности аудита малых экономических субъектов» аудитор в обязательном порядке следует учесть «специальные» риски такого аудита, среди которых особо стоит выделить следующие:</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четные записи могут вестись нерегулярно, без последовательного соблюдения формальных требований, могут не отражать реального положения дел, что повышает риск искажений бухгалтерской отчетности;</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Руководители экономического субъекта могут ошибочно предполагать, что в ходе аудита, предусматривающего выдачу аудиторского заключения, аудиторская организация дополнительно окажет услуги по восстановлению учета, исправлению допущенных ошибок, подготовке бухгалтерской отчетности;</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следствие меньшего, чем в иных экономических субъектах, количества учетных работников по объективным причинам невозможно обеспечить надлежащее разделение их ответственности и полномочий;</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условиях малых экономических субъектов возможна ситуация, когда сотрудники, ведущие бухгалтерский учет, одновременно имеют доступ к таким активам экономического субъекта, которые легко могут быть сокрыты, изъяты или реализованы, что может способствовать возникновению злоупотреблений.</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ётом данных рисков, работа аудиторов по сбору и оценке доказательственной базы строится исходя из обстоятельств упрощённой процедуры регистрации малых предприятий, использования на предприятиях самостоятельно разработанных форм документирования хозяйственных операций, полного или частичного отсутствия систем внутреннего контроля, большого влияния местного и регионального законодательства на деятельность малых предприятий и так далее.</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аудиторам следует помнить, что процедура проведения проверки в организациях, использующих упрощённые формы учета и отчётности, имеет свои «специфические» отличительные особенности. Разумеется, это обстоятельство не затрагивает основ профессиональной техники, общепринятых принципов и этических норм аудита. Тем не менее, во избежание недоразумений, назначения дополнительных процедур и неверных выводов аудитору очень важно знать, какими именно субъективными правами и обязанностями по составлению и ведению отчётности и учёта обладают организации, применяющие УНС, упрощённую форму учёта и бухгалтерской отчётности.</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логоплательщики, перешедшие на УСН, освобождаются от уплаты налогов на прибыль, имущество организаций, ЕСН, а в некоторых случаях и НДС (кроме НДС, подлежащего уплате при ввозе товаров на таможенную территорию РФ). Учёт в таких организациях осуществляется с помощью книги учёта доходов и расходов по форме, утверждённой Минфином РФ. Согласно статье 4 ФЗ «О бухгалтерском учёте» организации, перешедшие на УСН, освобождаются от обязанности по ведению бухгалтерского учёта, что буквально означает упрощение его формы.</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том случае, когда малые предприятия не перешли на УСН, это не мешает им избрать в качестве формы бухгалтерского учёта упрощённую: журнально-ордерную для небольших предприятий, либо упрощённую форму учёта для малых предприятий. Нормативными актами на этот счёт не предусмотрено никаких ограничений для субъектов, так как упрощённые формы учёта ни коим образом не могут повлиять на порядок предоставления в учётные органы финансовой отчётности. С другой стороны, упрощение формы финансовой отчётности может свидетельствовать о сокращении (законном уменьшении) её внутреннего содержания, а также об изменении периодичности ее представления.</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рным является вопрос об объёме бухгалтерской документации предоставляемой к аудиту субъектами малого предпринимательства. В пункте 3 Указаний об объёме форм бухгалтерской отчётности говорится о возможности «усечения» состава отчётности малых предприятий.</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в соответствии с критерием обязательности аудиторской проверки, различает организации, обязанные проводить аудит и организации, аудит в отношении которых необязателен. Данное правило распространяется и на субъекты малого предпринимательства. Так, исходя из смысла статьи 7 ФЗ «Об аудиторской деятельности» 2001 года, малое предприятие считается обязанным провести аудиторскую проверку в том случае, например, если объем выручки организации от реализации продукции за один год превышает в 500 тысяч раз установленный законодательством РФ минимальный размер оплаты труда. Также обязательный аудит распространяется на предприятия в случае прямого на то указания федерального законодательства.</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могут воспользоваться правом представления бухгалтерской отчетности в объеме показателей по группам статей бухгалтерского баланса и статьям отчета о прибылях и убытках без дополнительных расшифровок и пояснительной записки. При этом не будет считаться нарушением непредставление в составе бухгалтерской отчетности отчета об изменениях капитала, отчета о движении денежных средств, а также приложения к бухгалтерскому балансу.</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имеют почти аналогичное по своему содержанию право, за тем небольшим исключением, что ими должна быть представлена пояснительная записка, в которой указываются причины, обосновывающие отсутствие соответствующих данных. Таким образом, отмеченные субъекты при должном обосновании могут обойтись без заполнения формы № 3 (отчёт об изменении капитала), формы № 4 (отчёт о движении денежных средств) и формы № 5 (приложения к бухгалтерскому балансу).</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данное обстоятельство некоторым образом противоречит сложившейся практике, так как непредставление в составе отчётности всех перечисленных данных будет свидетельствовать о том, что предприятие вообще не функционирует в качестве субъекта гражданского оборота – у неё отсутствуют доходы и расходы, имущество не поддаётся стоимостной оценке, а предпринимательская деятельность не ведё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b/>
          <w:bCs/>
          <w:color w:val="000000"/>
          <w:sz w:val="28"/>
          <w:szCs w:val="28"/>
        </w:rPr>
        <w:t>2.3 Примеры расчета ЕНДВ в кафе «Алина»</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аделец кафе Карпов Е.Г. зарегистрирован в качестве индивидуального предпринимателя, то есть оказывает услуги общественного питания. Площадь зала обслуживания посетителей, определяемая на основе инвентаризационных и правоустанавливающих документов, в кафе равна 90 квадратным метрам.</w:t>
      </w:r>
    </w:p>
    <w:p>
      <w:pPr>
        <w:pStyle w:val="Normal"/>
        <w:spacing w:lineRule="auto" w:line="360"/>
        <w:ind w:firstLine="709"/>
        <w:rPr/>
      </w:pPr>
      <w:r>
        <w:rPr>
          <w:rFonts w:cs="Times New Roman" w:ascii="Times New Roman" w:hAnsi="Times New Roman"/>
          <w:color w:val="000000"/>
          <w:sz w:val="28"/>
          <w:szCs w:val="28"/>
        </w:rPr>
        <w:t>У предпринимателя Карпова Е.Г. работает 7 наемных работников. Сумма уплаченных за работников взносов на обязательное пенсионное страхование за I квартал составила 18450 рублей. Кроме того, за каждый месяц квартала Карпов уплатил фиксированный страховой платеж, всего - 450 рублей. Пособие по временной нетрудоспособности работникам в этом налоговом периоде не выплачивалось. Значение корректирующего коэффициента К2, установленное субъектом Российской Федерации, равно 0,8.</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ем сумму вмененного дох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2006 г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овая доходность в месяц для данного вида деятельности согласно пункту 3 статьи 346.29 НК РФ равна 1 000 рублей на 1 квадратный метр площад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тирующий коэффициент К1 при определении величины базовой доходности не применяется. Значение коэффициента К3 равно 1,10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за I квартал рав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000 рублей x 90 кв. м x 0,8 x 1,104) x 3 мес. = 238 464 рубл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ЕНВД за I квартал рав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38 464 рубля x 15% = 35 770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согласно пункту 2 статьи 346.32 НК РФ вправе уменьшить полученную сумму налога на сумму страховых взносов на обязательное пенсионное страхование, но не более чем на 50 %, то есть 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5 770 рублей x 50% = 17 885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же расходы на обязательное пенсионное страхование составил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450 + 450) = 18 900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ется, за I квартал предприниматель Карпов Е.Г. должен заплатить в бюджет единый налог на вмененный доход в сумме 17 885 рублей (35 770 - 17 88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бы предприниматель выплатил работникам за счет собственных средств пособие по временной нетрудоспособности, то он вправе был уменьшить сумму единого налога на всю сумму пособ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2006 го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ректирующий коэффициент К1 равен 1,132.</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за I квартал рав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000 рублей x 90 кв. м x 1,132 х 0,8) x 3 мес. = 305640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ЕНВД за I квартал рав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05640 рублей x 15% = 45 846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согласно пункту 2 статьи 346.32 НК РФ вправе уменьшить полученную сумму налога на сумму страховых взносов на обязательное пенсионное страхование и на сумму пособий по временной нетрудоспособности работникам, но не более чем на 50 %, то есть н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5 846 рублей x 50% = 22 923 рубл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ические же пособие по временной нетрудоспособности работникам в этом налоговом периоде не выплачивалось, а расходы на обязательное пенсионное страхование составил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450 + 450) = 18 900 рубле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ется, за I квартал предприниматель Карпов Е.Г. должен заплатить в бюджет единый налог на вмененный доход в сумме 26 946 рублей (45 846 - 18 900).</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 относится к специальному налоговому режим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установлен Налоговым Кодексом главой 26.3 «Система налогообложения в виде единого налога на вмененный доход для отдельных видов деятельности» и вводится в действие законами субъектов Российской Федер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порядку, установленному статьей 5 «Действие актов законодательства о налогах и сборах во времени» НК единый налог вводится законодательными актами субъектов федерации, и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Поскольку, налоговым периодом по единому налогу признается квартал, то в тех субъектах РФ, где принят закон о введении в действие главы 26.3 «Система налогообложения в виде единого налога на вмененный доход для отдельных видов деятельности» уплата ЕНВД обязательна с 1-го числа квартала, следующего за кварталом принятия закона субъектам РФ.</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от классической схемы налогообложения к традиционной не всегда вызывает положительную реакцию в контролирующих органах, несмотря на 100%-ную легитимность. Квалифицированный аудитор поспособствует подготовке всех необходимых документов, которые помогут получить обоснованную налоговую выгоду и не вызовут сомнений в налоговой служб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аудита специальных налоговых режимов (УСНО, ЕНВД) является проверка правильности начисления налога, корректность ведения отчетности и своевременность ее подачи в контролирующие орга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удит специальных налоговых режимов (УСНО, ЕНВД) проводится в 2 этапа. В ходе основного этапа проверяются учредительные документы и документы, полученные в налоговой, после чего анализируется правомерность использования специального налогового режима. Проверяется правильность отражения расходов и отнесения их на соответствующие счета (для УСНО), проверяется размер налоговых выплат.</w:t>
      </w:r>
    </w:p>
    <w:p>
      <w:pPr>
        <w:pStyle w:val="Normal"/>
        <w:widowControl/>
        <w:shd w:fill="FFFFFF" w:val="clear"/>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ое гражданское и налоговое законодательство предоставляет субъектам малого предпринимательства самостоятельно решать вопрос о выборе конкретной формы финансовой отчётности, системы налогообложения, а также способах бухгалтерского учёта. Таким образом, наряду с классическими (общими) формами, ими могут быть выбраны формы упрощённы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предпочтение субъектов малого и среднего предпринимательства склоняется в пользу именно упрощённых фор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ормативно- правовые акты</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II. Федеральный закон от 05.08.2000 г. 117 - ФЗ (с изм. от 20.12.2005).</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ноября 1996 г. N 129-ФЗ "О бухгалтерском учете" (с изм. от 30.06.2003).</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1 декабря 2001 г. N 198-ФЗ "О внесении дополнений и изменений в Налоговый кодекс Российской Федерации</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ции и в некоторые законодательные акты Российской Федерации</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ции о налогах и сборах" (с изм. и доп. от 29 июля 2004 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8 июня 2005 №64-ФЗ "О внесении изменений в статью 346.29 части второй Налогового кодекса Российской Федерации".</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1 июля 1998г. № 148-ФЗ "О едином налоге на вмененный доход для определенных видов деятельности".</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аудиторской деятельности» от 07.08.2001 № 119-ФЗ .(Правовая система - Консультант Плю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ноября 1996 г. N 129-ФЗ "О бухгалтерском учете" (с изм. и доп. 3 ноября 2006 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3 мая 2000 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23 сентября 2002 г. N 696 "Об утверждении федеральных правил (стандартов) аудиторской деятельности" (с изм. и доп. от 25 августа 2006 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ведению бухгалтерского учета и бухгалтерской отчетности в Российской Федерации (утв. приказом Минфина РФ от 29.07.1998 г. N 34н с изменениями от 24 марта 2000 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МФ РФ от 22.07.2003 г. № 67н "О формах бухгалтерской отчетности организаций".</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Минэкономразвития РФ от 27 октября 2005 года №277 "Об установлении коэффициента-дефлятора К1 на 2006 год".</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Расходы организации" ПБУ 10/99, утверждено Приказом Минфина России от 6 мая 1999 года №33н "Об утверждении Положения по бухгалтерскому учету "Расходы организации" ПБУ 10/99".</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осс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17 января 2006 года №8н "Об утверждении формы налоговой декларации по единому налогу на вмененный доход для отдельных видов деятельности и инструкции о порядке ее заполнения".</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чебная и научная литература</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удит: учебник для вузов/ В.И.Подольский, А.А. Савин, Л.В. Сотников – 3-е изд., перераб. и доп. – М.:ЮНИТИ – ДАНА, аудит, , 2004. – 583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удит: учебник/ под ред. В.И. Подольского – М.: Экономистъ, 2005.- 494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удит: учебник для средн. проф.образ./ под ред. М.В. Мельник.- изд. с изм. – М.: Экономистъ, 2006 – 296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удит в торговле: Учеб. Пособие(Под ред. М.И. Баканова. – М.: Финансы и статистика, 2005. – 416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лборов Р.А. аудит в организациях промышленности, торговли и АПК: Учебное пособие. – 3-е изд. перераб. и доп. – М.: Издательство «Дело и Сервис», 2004. – 464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алкизов В.Б., Чеченов А.А. Единый налог на вмененный доход: Проблемы и просчеты // Финансы № 7- 2005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лескин А.Б. Единый налог на вмененный доход: Проблемы и пути совершенствования // Налоговый Вестник № 10, 2005г.</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огатая И.Н., Хахонов Н.Н. Аудит. Серия «Высшее образование». – Ростов н/Д : Феникс, 2003. – 608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ычкова С.М. Аудиторская деятельность. Теория и практика. (Серия «Учебники для вузов. Спец. Литература»).–СПб.: из-во «Лань», 2000. – 320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асильева А. Единый налог на вмененный доход // Налоги 2006г. № 14 - с. 4</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Ерошина П.А. Единый налог на вмененный доход как авансовая форма уплаты налога // Бухг.учет и налоги - 2005г. № 4 - с. 97-104</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Ерофеева В.А., Пискунов В.А., Битюкова Т.А. Аудит: Учебное пособие. – М.: Высшее образование, 2005. – 447 с.</w:t>
      </w:r>
    </w:p>
    <w:p>
      <w:pPr>
        <w:pStyle w:val="Style20"/>
        <w:widowControl/>
        <w:numPr>
          <w:ilvl w:val="0"/>
          <w:numId w:val="3"/>
        </w:numPr>
        <w:spacing w:lineRule="auto" w:line="360"/>
        <w:ind w:left="0" w:hanging="0"/>
        <w:jc w:val="left"/>
        <w:rPr/>
      </w:pPr>
      <w:r>
        <w:rPr>
          <w:rFonts w:cs="Times New Roman" w:ascii="Times New Roman" w:hAnsi="Times New Roman"/>
          <w:color w:val="000000"/>
          <w:sz w:val="28"/>
          <w:szCs w:val="28"/>
        </w:rPr>
        <w:t>Егорова С.К., Денисова К.Я. Основы бух учета и аудита в сфере сервиса: Учеб. Пособие/Под ред. Проф. С.К. Егоровой – М.: Юристъ, 2000. - 382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 Бухг.учет на налоги - 2005г. № 4 - с. 5-54</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амышанов П.И. Практическое пособие по аудиту. – М.: ИНФРА – М, 1998 – 382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упченко Е.А. Аудит: Учебник для студентов экономических колледжей/ Крупченко Е.А.- Изд. 4-е. доп. И перераб. – Ростов н/Д: Феникс, 2006. – 384 с.- («Серия проф. Образование»)</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зликина Е.М., Никольская Ю.П. Аудит : Учебник. – 3-е изд., перераб. и доп. – М.: ИНФРА-М, 2007. – 368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актикум по аудиту: Учебное пособие/ А.Д. Ларионов, В.Г. Осташенко и др. Под ред.А.Д. Ларионова – М.: ТК Велби, изд – во Проспект, 2004. – 504</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исюк Т.Б., Сухачева Г.И. Аудит: Технология проверки: Учебное пособие для вузов. – М.: Академический проспект, 2005. – 176 с.</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амохвалова Ю.Н. ЕНДВ для определенных видов деятельности, комментарии к действующим нормативным документам // Консультант бухгалтера - 2004г., № 8 - с. 82-98</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рокин А.В. О едином налоге на вмененный доход // Налоговый вестник, 2005г. № 7 - с.15-17</w:t>
      </w:r>
    </w:p>
    <w:p>
      <w:pPr>
        <w:pStyle w:val="Style20"/>
        <w:widowControl/>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Шеремет А.Д.,Суйц В.П. Аудит : Учебник – 4-е изд. перераб. и доп. – М.: ИНФРА-М, 2003 – 410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lang w:val="en-US"/>
    </w:rPr>
  </w:style>
  <w:style w:type="character" w:styleId="Style14">
    <w:name w:val="Верхний колонтитул Знак"/>
    <w:qFormat/>
    <w:rPr>
      <w:rFonts w:ascii="Arial" w:hAnsi="Arial" w:eastAsia="Times New Roman" w:cs="Arial"/>
      <w:sz w:val="20"/>
      <w:szCs w:val="20"/>
      <w:lang w:val="en-US"/>
    </w:rPr>
  </w:style>
  <w:style w:type="character" w:styleId="Style15">
    <w:name w:val="Нижний колонтитул Знак"/>
    <w:qFormat/>
    <w:rPr>
      <w:rFonts w:ascii="Arial" w:hAnsi="Arial" w:eastAsia="Times New Roman" w:cs="Arial"/>
      <w:sz w:val="20"/>
      <w:szCs w:val="20"/>
      <w:lang w:val="en-US"/>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widowControl/>
      <w:autoSpaceDE w:val="true"/>
      <w:spacing w:lineRule="auto" w:line="360" w:before="360" w:after="480"/>
      <w:ind w:firstLine="709"/>
      <w:jc w:val="center"/>
    </w:pPr>
    <w:rPr>
      <w:b/>
      <w:bCs/>
      <w:sz w:val="28"/>
      <w:szCs w:val="28"/>
      <w:lang w:val="en-US"/>
    </w:rPr>
  </w:style>
  <w:style w:type="paragraph" w:styleId="Style20">
    <w:name w:val="Абзац списка"/>
    <w:basedOn w:val="Normal"/>
    <w:qFormat/>
    <w:pPr>
      <w:ind w:left="720" w:firstLine="72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5:00Z</dcterms:created>
  <dc:creator>юлия</dc:creator>
  <dc:description/>
  <cp:keywords/>
  <dc:language>en-US</dc:language>
  <cp:lastModifiedBy>SYSTEM</cp:lastModifiedBy>
  <cp:lastPrinted>2009-04-12T08:35:00Z</cp:lastPrinted>
  <dcterms:modified xsi:type="dcterms:W3CDTF">2011-09-12T04:35:00Z</dcterms:modified>
  <cp:revision>2</cp:revision>
  <dc:subject/>
  <dc:title>ФЕДЕРАЛЬНОЕ АГЕНТСТВО ПО ОБРАЗОВАНИЮ</dc:title>
</cp:coreProperties>
</file>