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стойчивая и стабильная банковская система – важнейший фактор развития экономики России. Ее состояние и эффективность функционирования в немалой степени зависят от банковского аудита, его правовых норм и правил, понимания фундаментальных основ и организ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начимость банковского аудита связана с его объектом – банками, концентрирующими огромные денежные капиталы, перераспределяющими свободные денежные ресурсы между предприятиями, отраслями народного хозяйства и экономическими регионами страны. В современной экономике банки служат базой экономического развития, центром обмена, денежных расчетов между товаропроизводителями, организаторами наличного и безналичного денежного оборо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играя существенную производительную роль в экономике, представляют собой сложные экономические учреждения, ведущие специфическую деятельность. Функционируя в сфере обмена, банки аккумулируют временно не используемые ресурсы, передают (перераспределяют) их на возвратной основе тем субъектам, тем сферам экономики, у которых проявляется потребность в дополнительных капиталах. Созидательная сила банка как специфического экономического субъекта состоит в том, что он концентрирует мелкие капиталы и сбережения, направляет их другим экономическим агентам, питая их дополнительными «энергетическими» ресурсами. От того, как банки выполняют это специфическое предназначение, зависит не только эффективность их собственной деятельности, но и эффективность деятельности тысячи других предприятий и организ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банка связана с обслуживанием разнообразных потребностей его клиентов. Банковский продукт и банковские услуги имеют при этом отличительные черты. Особенность данных услуг состоит в их собственной природе, своеобразн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аудит, являясь частью банковской инфраструктуры, во многом обеспечивающий жизнедеятельность кредитных организаций, оказывает существенное воздействие на их устойчивое разви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сложные экономические связи и разнообразные риски неизбежно приводят к вольным или невольным ошибкам, требуют проверки правильности совершения хозяйственных и финансовых операций, их адекватного отражения в бухгалтерском учете и финансовой отчетности кредитных организ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удит дает информацию участникам рынка о надежности кредитного учреждения, предоставляет ему возможность в рамках выданной лицензии продолжить свою деятель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рассмотрение процедуры аудита документооборота и внутрибанковск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курсовой работы является:</w:t>
      </w:r>
    </w:p>
    <w:p>
      <w:pPr>
        <w:pStyle w:val="Style18"/>
        <w:numPr>
          <w:ilvl w:val="0"/>
          <w:numId w:val="15"/>
        </w:numPr>
        <w:shd w:fill="FFFFFF" w:val="clear"/>
        <w:spacing w:lineRule="auto" w:line="360" w:before="0" w:after="0"/>
        <w:ind w:left="0" w:firstLine="709"/>
        <w:contextualSpacing/>
        <w:jc w:val="both"/>
        <w:rPr>
          <w:rFonts w:ascii="Times New Roman" w:hAnsi="Times New Roman" w:cs="Times New Roman"/>
          <w:bCs/>
          <w:color w:val="000000"/>
          <w:sz w:val="28"/>
          <w:szCs w:val="32"/>
        </w:rPr>
      </w:pPr>
      <w:r>
        <w:rPr>
          <w:rFonts w:cs="Times New Roman" w:ascii="Times New Roman" w:hAnsi="Times New Roman"/>
          <w:bCs/>
          <w:color w:val="000000"/>
          <w:sz w:val="28"/>
          <w:szCs w:val="32"/>
        </w:rPr>
        <w:t>рассмотрение задачи аудита постановки бухгалтерского учета и внутрибанковского контроля в банке;</w:t>
      </w:r>
    </w:p>
    <w:p>
      <w:pPr>
        <w:pStyle w:val="Style18"/>
        <w:numPr>
          <w:ilvl w:val="0"/>
          <w:numId w:val="15"/>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законодательного и нормативного регулирования бухгалтерского учета и основные информационные источники проведения аудиторской проверки постановки аналитического и синтетического учета;</w:t>
      </w:r>
    </w:p>
    <w:p>
      <w:pPr>
        <w:pStyle w:val="Style18"/>
        <w:numPr>
          <w:ilvl w:val="0"/>
          <w:numId w:val="15"/>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ние документов банка;</w:t>
      </w:r>
    </w:p>
    <w:p>
      <w:pPr>
        <w:pStyle w:val="Style18"/>
        <w:numPr>
          <w:ilvl w:val="0"/>
          <w:numId w:val="15"/>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аудита документооборота и внутрибанковского контро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ект исследования – банковская публичная отчет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документооборот и внутрибанковский контрол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основным информационным источникам курсовой работы относится – публичная отчетность банка размещенная на официальном сайте.</w:t>
      </w:r>
      <w:r>
        <w:br w:type="page"/>
      </w:r>
    </w:p>
    <w:p>
      <w:pPr>
        <w:pStyle w:val="Normal"/>
        <w:shd w:fill="FFFFFF" w:val="clear"/>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 xml:space="preserve">1. Основные моменты аудиторской проверки </w:t>
      </w:r>
      <w:r>
        <w:rPr>
          <w:rFonts w:cs="Times New Roman" w:ascii="Times New Roman" w:hAnsi="Times New Roman"/>
          <w:b/>
          <w:bCs/>
          <w:color w:val="000000"/>
          <w:sz w:val="28"/>
          <w:szCs w:val="32"/>
        </w:rPr>
        <w:t>бухгалтерского учета и внутрибанковского контроля</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1.1</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Цель и задачи аудита постановки бухгалтерского учета и внутрибанковск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авилами (стандартами) аудиторской деятельности целями аудита бухгалтерской отчетности являются:</w:t>
      </w:r>
    </w:p>
    <w:p>
      <w:pPr>
        <w:pStyle w:val="Style18"/>
        <w:numPr>
          <w:ilvl w:val="0"/>
          <w:numId w:val="4"/>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формирование и выражение мнения аудиторской организации о достоверности бухгалтерской отчетности кредитной организации во всех существенных деталях;</w:t>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тверждение соответствия на основе достаточных аудиторских доказательств организации бухгалтерского учета и внутрибанковского контроля в кредитном учреждении документам и требованиям законодательных и нормативных актов, регулирующих порядок ведения бухгалтерского учета и подготовки бухгалтерской отчетности в Российской Федерации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остижения указанных целей аудиторская организация решает конкретные задачи проверки достоверности бухгалтерской отчетности, соответствия постановки бухгалтерского учета требованиям федерального законодательства и нормативным документам Центрального банка. К конкретным задачам аудиторской проверки относятся:</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ребований законодательного и нормативного регулирования и единых правовых методологических основ организации и ведения бухгалтерского учета в кредитных организациях;</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ых принципов, правил и способов учета операций и составления отчетности, обязательных к применению во всех кредитных организациях, расположенных на территории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личие и качество оформления документов, подтверждающих обоснованность и правильность оформления банковских</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й, использование документов для проверки проведенных операций по существу и форме;</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платы документов со счетов клиентов и с корреспондентских счетов в установленной очередности платежей;</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оведения операций по счетам плательщиков и получателей средств и обработки выписок корреспондентских счетов;</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ребований Банка России о содержании и периодичности формирования и выведения на печать материалов аналитического и синтетического учета;</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сть созданных резервов по активным балансовым и внебалансовым операциям;</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й порядок проведения и оформления сверки аналитического и синтетического учета;</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ых требований в части организации текущего и последующего внутрибанковского контроля за отражением операций в бухгалтерском учете;</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ого порядка хранения бухгалтерских доку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задачи, решаемые аудиторскими организациями в ходе проверок, должны находить свое отражение в процедурах планирования и рабочих программ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еходом на международные стандарты учета и аудита происходит изменение и усложнение целей и задач аудиторских проверок, в том числе в части проверок постановки бухгалтерского учета и внутрибанковского контроля. Учитывая, что завершающим этапом учетного процесса кредитной организации выступает финансовая отчетность, усложнение целей аудиторской проверки постановки бухгалтерской отчетности формируется применительно к финансовой отчетности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удиторской проверки в условиях перехода на Международные стандарты финансовой отчетности (МСФО) соответствие финансовой отчетности требованиям реальных и потенциальных инвесторов и других пользователей с точки зрения обеспечения их достаточной и полезной информацией для принятия решений об инвестировании, кредитовании и других операциях. Финансовая отчетность должна быть доступной и исчерпывающей для принятия инвесторами инвестиционны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твержденная аудиторами информация финансовой отчетности должна быть достаточной для определения потенциальными инвесторами сумм и сроков инвестиций, будущих поступлений денежных средств от дивидендов или процентов,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кредитных организаций, подтвержденная аудиторской организацией, должна обеспечивать их информацией о размерах сумм и времени будущего прироста денежных средств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ы должны подтвердить информацию финансовой отчетности не только о состоянии ресурсов кредитной организации, рисках их размещения, дебиторской задолженности, но и возможных результатах будущих операций, событиях и обстоятельствах, которые могут изменить эти ресурсы и задолж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тличия МСФО от российских стандартов бухгалтерского учета, которые должны быть преодолены в процессе аудиторских проверок при переходе на МСФО, сводятся к следующему:</w:t>
      </w:r>
    </w:p>
    <w:p>
      <w:pPr>
        <w:pStyle w:val="Style18"/>
        <w:numPr>
          <w:ilvl w:val="0"/>
          <w:numId w:val="20"/>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части аудиторских заключений: </w:t>
      </w:r>
      <w:r>
        <w:rPr>
          <w:rFonts w:cs="Times New Roman" w:ascii="Times New Roman" w:hAnsi="Times New Roman"/>
          <w:color w:val="000000"/>
          <w:sz w:val="28"/>
          <w:szCs w:val="28"/>
        </w:rPr>
        <w:t xml:space="preserve">необходимо </w:t>
      </w:r>
      <w:r>
        <w:rPr>
          <w:rFonts w:cs="Times New Roman" w:ascii="Times New Roman" w:hAnsi="Times New Roman"/>
          <w:bCs/>
          <w:color w:val="000000"/>
          <w:sz w:val="28"/>
          <w:szCs w:val="28"/>
        </w:rPr>
        <w:t xml:space="preserve">отказаться от высказывания аудиторами мнения о соответствии бухгалтерской отчетности банка законодательству и нормативным актам, </w:t>
      </w:r>
      <w:r>
        <w:rPr>
          <w:rFonts w:cs="Times New Roman" w:ascii="Times New Roman" w:hAnsi="Times New Roman"/>
          <w:color w:val="000000"/>
          <w:sz w:val="28"/>
          <w:szCs w:val="28"/>
        </w:rPr>
        <w:t xml:space="preserve">регулирующим порядок ведения бухгалтерского учета, и перейти </w:t>
      </w:r>
      <w:r>
        <w:rPr>
          <w:rFonts w:cs="Times New Roman" w:ascii="Times New Roman" w:hAnsi="Times New Roman"/>
          <w:bCs/>
          <w:color w:val="000000"/>
          <w:sz w:val="28"/>
          <w:szCs w:val="28"/>
        </w:rPr>
        <w:t>к выражению мнения о достоверном отражении финансового положения банка в финансовой отчетности;</w:t>
      </w:r>
    </w:p>
    <w:p>
      <w:pPr>
        <w:pStyle w:val="Style18"/>
        <w:numPr>
          <w:ilvl w:val="0"/>
          <w:numId w:val="20"/>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дтверждаемая аудиторами финансовая отчетность должна включать, кроме баланса и отчета о прибылях и убытках: отчет о движении капитала; отчет о движении денежных средств: объяснительную записку к финансовой отчетности. При составлении финансовой отчетности необходимо преодолеть ее нацеленность на удовлетворение информационных потребностей налоговых и надзорных органов. Принцип, который является основой формирования финансовой отчетности и подтверждается аудиторской проверкой, состоит в том, что вся информация, имеющая существенное влияние на финансовое положение кредитной организации, должна быть раскрыта таким образом, чтобы финансовая отчетность банка была понятна пользовател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соблюдение принципа допущения о непрерывности деятельности банка требует от руководства банка при подготовке финансовой отчетности провести оценку способности банка продолжать непрерывную деятельность. Если руководству банка при проведении такой оценки становится известно о существенных неопределенных последствиях тех или иных операций или обстоятельств, которые могут серьезно поставить под сомнение способность банка продолжать непрерывную деятельность, оно обязано раскрыть соответствующую информацию в финансовой отчетности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ы в ходе анализа и подтверждения бухгалтерской отчетности могут выявить финансовые признаки, указывающие на возможные сомнения в способности банка продолжать непрерывную деятельность. К таким признакам могут быть отнесены:</w:t>
      </w:r>
    </w:p>
    <w:p>
      <w:pPr>
        <w:pStyle w:val="Style18"/>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текущих пассивов над текущими активами;</w:t>
      </w:r>
    </w:p>
    <w:p>
      <w:pPr>
        <w:pStyle w:val="Style18"/>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фиксированных сроков возврата привлеченных средств без реальной возможности пролонгирования или погашения либо чрезмерные заимствования для финансирования долгосрочных кредитов;</w:t>
      </w:r>
    </w:p>
    <w:p>
      <w:pPr>
        <w:pStyle w:val="Style18"/>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значения финансовых нормативов (качество активов, ликвидность, прибыль, достаточность капитала);</w:t>
      </w:r>
    </w:p>
    <w:p>
      <w:pPr>
        <w:pStyle w:val="Style18"/>
        <w:numPr>
          <w:ilvl w:val="0"/>
          <w:numId w:val="1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выполнить обязательства в установленные сро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ормирование банками достоверной и открытой финансовой отчетности и подтверждение ее аудиторами во многом зависит от более полного использования международных стандартов и принципов бухгалтер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и переходе на международные стандарты в основу организации бухгалтерского учета должны быть положены следующие принципы:</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числений и отказ от кассового метода учета доходов и расходов;</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следование и реализация в бухгалтерском учете принципа приоритета содержания над формой;</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нвестиций по цене приобретения, рыночной стоимости или переоцененной стоимости в зависимости от целей инвестирования;</w:t>
      </w:r>
    </w:p>
    <w:p>
      <w:pPr>
        <w:pStyle w:val="Style18"/>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езервов на все возможные потери активов (балансовые, внебалансовые статьи); возможность использования профессионального суждения для отражения справедливой стоимости активов и прочих рисков;</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бухгалтерской и финансовой отчетности с учетом поправок на инфляцию;</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и отражение в отчетности отсроченных налоговых обязательств;</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консолидированной отчетности;</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в отчетности активов по возмещаемой стоимости в случае, если она меньше балансовой стоимости актива;</w:t>
      </w:r>
    </w:p>
    <w:p>
      <w:pPr>
        <w:pStyle w:val="Style18"/>
        <w:numPr>
          <w:ilvl w:val="0"/>
          <w:numId w:val="9"/>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ие информации о банковских операциях и событиях, имевших место после отчетной да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пользовании принципа осмотрительности (осторожности) коммерческие банки уже в настоящее время в максимальной степени приблизились к международным стандартам. В соответствии с этим принципом активы, обязательства, прибыль и расходы должны оцениваться и отражаться в бухгалтерском учете рационально и с большой степенью осмотрительности с тем, чтобы избежать сокрытия существующих рисков, которые потенциально могут подорвать финансовое положение кредитной организации за счет их переноса на будущие периоды. При этом активы и прибыль банка не должны завышаться. Одновременно неприемлемым является создание «скрытых» резервов или намеренное завышение обязательств и расходов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0].</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езультатом использования в бухгалтерском учете российских коммерческих банков этого международного стандарта явилась современная практика создания резерва под убытки по кредитам, создание резерва под гарантии и другие забалансовые обязательства, а также списание стоимости ликвидных ценных бумаг при их переоценке по рыночной стоимости. При переходе на МСФО банки </w:t>
      </w:r>
      <w:r>
        <w:rPr>
          <w:rFonts w:cs="Times New Roman" w:ascii="Times New Roman" w:hAnsi="Times New Roman"/>
          <w:b/>
          <w:bCs/>
          <w:color w:val="000000"/>
          <w:sz w:val="28"/>
          <w:szCs w:val="28"/>
        </w:rPr>
        <w:t>с</w:t>
      </w:r>
      <w:r>
        <w:rPr>
          <w:rFonts w:cs="Times New Roman" w:ascii="Times New Roman" w:hAnsi="Times New Roman"/>
          <w:bCs/>
          <w:color w:val="000000"/>
          <w:sz w:val="28"/>
          <w:szCs w:val="28"/>
        </w:rPr>
        <w:t>амостоятель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гнозируют риски по кредитам и другим активным операциям (включая забалансовые), также самостоятельно определяют сроки полезной службы основных средств для расчета аморт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переходе к МСФО цель и содержание аудиторских проверок постановки бухгалтерского учета в существенной степени изменяются. Аудиторы должны подтверждать не только соответствие организации бухгалтерского учета в банке законодательным и нормативным требованиям, но и выражать свое мнение о достоверном отражении финансового положения банка в финансовой отчет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1.2 </w:t>
      </w:r>
      <w:r>
        <w:rPr>
          <w:rFonts w:cs="Times New Roman" w:ascii="Times New Roman" w:hAnsi="Times New Roman"/>
          <w:b/>
          <w:bCs/>
          <w:color w:val="000000"/>
          <w:sz w:val="28"/>
          <w:szCs w:val="28"/>
        </w:rPr>
        <w:t>Законодательное и нормативное регулирование бухгалтерского учета и основные информационные источники проведения аудиторской проверки постановки аналитического и синтетического уче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бухгалтерского учета и внутрибанковского контроля в кредитных организациях достаточно жестко регулируется федеральным законодательством и нормативными документами Банка России. С приближением к МСФО значительно повышается роль учетной политики банка в организации и постановке аналитического, синтетического учета и внутрибанковск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аконодательным и нормативным документам, регулирующим постановку бухгалтерского учета и внутрибанковского контроля в кредитных организациях, относя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Центральном банке РСФСР (Банке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едеральный закон «О бухгалтерском учете» от 21 ноября 1996 г. №129</w:t>
        <w:noBreakHyphen/>
        <w:t>ФЗ (в ред. Федерального закона от 23 июля 1998 г. №123</w:t>
        <w:noBreakHyphen/>
        <w:t>Ф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ожение Центрального банка РФ о «Правилах ведения бухгалтерского учета в кредитных организациях, расположенных на территории Российской Федерации» от 5 декабря 2002 г. №205</w:t>
        <w:noBreakHyphen/>
        <w:t>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ожение Центрального банка «Об организации внутреннего контроля в кредитных организациях и банковских группах» от 16 декабря 2003 г. №242</w:t>
        <w:noBreakHyphen/>
        <w:t>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ом реализации законодательных и нормативных методов ведения бухгалтерского учета кредитной организации является ее учетная политика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3].</w:t>
      </w:r>
    </w:p>
    <w:p>
      <w:pPr>
        <w:pStyle w:val="Normal"/>
        <w:spacing w:lineRule="auto" w:line="360" w:before="0" w:after="0"/>
        <w:ind w:firstLine="709"/>
        <w:jc w:val="both"/>
        <w:rPr/>
      </w:pPr>
      <w:r>
        <w:rPr>
          <w:rFonts w:cs="Times New Roman" w:ascii="Times New Roman" w:hAnsi="Times New Roman"/>
          <w:bCs/>
          <w:color w:val="000000"/>
          <w:sz w:val="28"/>
          <w:szCs w:val="28"/>
        </w:rPr>
        <w:t xml:space="preserve">Учетная политика </w:t>
      </w:r>
      <w:r>
        <w:rPr>
          <w:rFonts w:cs="Times New Roman" w:ascii="Times New Roman" w:hAnsi="Times New Roman"/>
          <w:color w:val="000000"/>
          <w:sz w:val="28"/>
          <w:szCs w:val="28"/>
        </w:rPr>
        <w:t>отражает конкретные способы организации бухгалтерского учета в банке (кредитной организации) с учетом его структуры и специфики выполняемых операций и охватывает все составные элементы – построение и структуру бухгалтерской службы в банке, способы работы с денежно-расчетными документами и организацию документооборота, порядок проведения отдельных учетных операций, соответствующий действующему законодательству и нормативным актам Банка России, методы и приемы исчисления налогооблагаемой базы и расчетов с бюджетом в рамках действующего законодате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аудиторском обследовании правильности ведения бухгалтерского учета центральными вопросами являются проверка соответствия постановки и методов ведения бухгалтерского учета и внутрибанковского контроля нормативным требованиям Банка России и учетной политики. В соответствии с установленными требованиями все совершаемые банками операции подлежат отражению в регистрах аналитического и синтетического учета, предусмотренных Банком России в Правилах ведения бухгалтерского учета. </w:t>
      </w:r>
      <w:r>
        <w:rPr>
          <w:rFonts w:cs="Times New Roman" w:ascii="Times New Roman" w:hAnsi="Times New Roman"/>
          <w:bCs/>
          <w:color w:val="000000"/>
          <w:sz w:val="28"/>
          <w:szCs w:val="28"/>
        </w:rPr>
        <w:t>Аналитический уч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подробный детальный учет, отражающий банковскую операцию во всех ее деталях. Цель аналитического учета:</w:t>
      </w:r>
    </w:p>
    <w:p>
      <w:pPr>
        <w:pStyle w:val="Style18"/>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 подробно и оперативно отразить все банковские операции на лицевых счетах;</w:t>
      </w:r>
    </w:p>
    <w:p>
      <w:pPr>
        <w:pStyle w:val="Style18"/>
        <w:numPr>
          <w:ilvl w:val="0"/>
          <w:numId w:val="10"/>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контролировать их по существу и по форме, пользуясь данными первичных денежно-расчетных документов, которые служат основанием для бухгалтерских записей в аналитическом учет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Синтетический уч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обобщенный учет, который обобщает данные аналитического учета и ведется на балансовых счетах. Его задача сводится к следующему:</w:t>
      </w:r>
    </w:p>
    <w:p>
      <w:pPr>
        <w:pStyle w:val="Style18"/>
        <w:numPr>
          <w:ilvl w:val="0"/>
          <w:numId w:val="14"/>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сгруппировать данные аналитического учета по определенным признакам (балансовым счетам);</w:t>
      </w:r>
    </w:p>
    <w:p>
      <w:pPr>
        <w:pStyle w:val="Style18"/>
        <w:numPr>
          <w:ilvl w:val="0"/>
          <w:numId w:val="1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правильность ведения аналитического учета. Сгруппированные данные синтетического учета используются для анализа и управления банковской деятель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проверка соответствия формирования бухгалтерской информации нормативным требованиям проводится по двум направлениям:</w:t>
      </w:r>
    </w:p>
    <w:p>
      <w:pPr>
        <w:pStyle w:val="Style18"/>
        <w:numPr>
          <w:ilvl w:val="0"/>
          <w:numId w:val="2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равильности и точности отражения операций данных первичных денежно-расчетных документов в лицевых счетах и других регистрах аналитического учета с точки зрения законности совершаемых операций и правильности их оформления;</w:t>
      </w:r>
    </w:p>
    <w:p>
      <w:pPr>
        <w:pStyle w:val="Style18"/>
        <w:numPr>
          <w:ilvl w:val="0"/>
          <w:numId w:val="2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ая сверка оборотов и остатков по счетам, данных аналитического и синтетиче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аудиторами дается оценка эффективности учетной политики и внутрибанковского контроля в части постановки бухгалтерского уче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Положительная оце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четной политики дается в случае выполнения следующих нормативных требований:</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своевременное отражение в регистрах аналитического и синтетического учета всех банковских операций;</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е соблюдение требований осмотрительности проведения банковских операций, объективная оценка рисков и адекватное образование резервов, одновременно не допуская создания скрытых резервов;</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в бухгалтерском учете банковских операций исходя из их экономического содержания и условий хозяйственной деятельности, а не юридической формы;</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соответствие данных первичных денежно-расчетных документов регистрам аналитического и синтетического учета;</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и адекватная постановка внутреннего контро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рганизация эффективного внутрибанковского контроля в бухгалтерии требует осуществления адекватной совершаемым операциям постановки текущего и последующего контроля, который обеспечивает надлежащий уровень надежности, соответствующий характеру и масштабам выполняемой бухгалтерской работы. Аудиторы должны проанализировать состояние контроля на всех последовательных этапах прохождения учетной информации:</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рытии счетов;</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документов к исполнению;</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ражении денежно-расчетных документов в регистрах аналитического учета;</w:t>
      </w:r>
    </w:p>
    <w:p>
      <w:pPr>
        <w:pStyle w:val="Style18"/>
        <w:numPr>
          <w:ilvl w:val="0"/>
          <w:numId w:val="8"/>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последующих этапах обработки учетной опе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ходе проверки должны быть оценены применяемые кредитной организацией методы и технические средства, для осуществления внутреннего контроля исходя из конкретных условий работы, характера операций и их объема. Проверяется также постановка контроля по операциям, требующим дополнительного контроля. При проверке постановки последующего контроля обращается внимание на выполнение установленных Центральным банком требований. В соответствии с ними последующие проверки в банке должны проводиться с таким расчетом, чтобы работа каждого бухгалтерского работника проверялась в сроки, установленные руководителем, но не реже одного раза в г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источников информации при проверке постановки бухгалтерского учета и внутрибанковского контроля выступают:</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банка;</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ы аналитического учета: лицевые счета, бухгалтерские журналы, ведомость остатков по счетам первого, второго порядка, лицевым счетам, балансовым и внебалансовым счетам, ведомость остатков размещенных (привлеченных) средств;</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ы синтетического учета: ежедневные оборотные ведомости, ежедневный баланс;</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годовая бухгалтерская и финансовая отчетность;,</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ня;</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иги регистрации счетов клиентов и банка;</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теки неоплаченных в срок документов;</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ительные ордера;</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корреспондентских счетов;</w:t>
      </w:r>
    </w:p>
    <w:p>
      <w:pPr>
        <w:pStyle w:val="Style18"/>
        <w:numPr>
          <w:ilvl w:val="0"/>
          <w:numId w:val="16"/>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ы проверок постановки бухгалтерского учета, проведенных службой внутрибанковского контроля кредитной организации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аудит бухгалтерского учета и внутрибанковского контроля служит основным этапом аудиторской проверки деятельности б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2. </w:t>
      </w:r>
      <w:r>
        <w:rPr>
          <w:rFonts w:cs="Times New Roman" w:ascii="Times New Roman" w:hAnsi="Times New Roman"/>
          <w:b/>
          <w:bCs/>
          <w:color w:val="000000"/>
          <w:sz w:val="28"/>
          <w:szCs w:val="32"/>
        </w:rPr>
        <w:t>Аудиторские процедуры проверки постановки бухгалтерского учета и оценки эффективности внутрибанковского контрол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 Краткая характеристика деятельности «УРСА-банка» г. Новосибирск</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АО «УРСА Банк» (URSA Bank) создан в 2008 году объединением ОАО «Сибакадембанк» и ОАО «Уралвнешторгбанк». Генеральная лицензия ЦБ РФ на осуществление банковских операций №323. ОАО «УРСА Банк» включен в </w:t>
      </w:r>
      <w:r>
        <w:rPr>
          <w:rFonts w:cs="Times New Roman" w:ascii="Times New Roman" w:hAnsi="Times New Roman"/>
          <w:color w:val="000000"/>
          <w:sz w:val="28"/>
          <w:szCs w:val="28"/>
          <w:u w:val="single"/>
        </w:rPr>
        <w:t>Реестр банков-участников Системы страхования вкладов</w:t>
      </w:r>
      <w:r>
        <w:rPr>
          <w:rFonts w:cs="Times New Roman" w:ascii="Times New Roman" w:hAnsi="Times New Roman"/>
          <w:color w:val="000000"/>
          <w:sz w:val="28"/>
          <w:szCs w:val="28"/>
        </w:rPr>
        <w:t xml:space="preserve"> под номером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Уралвнешторгбанка и Сибакадембанка – это новый значительный этап в жизни обоих кредитных учреждений. И этот этап начался с нового имени и под новым девизом.</w:t>
      </w:r>
    </w:p>
    <w:p>
      <w:pPr>
        <w:pStyle w:val="Normal"/>
        <w:spacing w:lineRule="auto" w:line="360" w:before="0" w:after="0"/>
        <w:ind w:firstLine="709"/>
        <w:jc w:val="both"/>
        <w:rPr/>
      </w:pPr>
      <w:r>
        <w:rPr>
          <w:rFonts w:cs="Times New Roman" w:ascii="Times New Roman" w:hAnsi="Times New Roman"/>
          <w:color w:val="000000"/>
          <w:sz w:val="28"/>
          <w:szCs w:val="28"/>
        </w:rPr>
        <w:t>Название «УРСА Банк» содержит частицы названий обоих объединившихся банков как символ исторической преемственности деловой репутации и опыта, который банки наработали за период своего более чем 15</w:t>
        <w:noBreakHyphen/>
        <w:t>летнего развития. В то же время новое имя не ограничивает банк какой-либо локализацией: УРСА Банк – региональный банк федерального 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СА Банк располагает одной из крупнейших, успешно работающих сетей на территории России. Филиалы и отделения банка работают во всех крупных городах Дальнего Востока, Сибири, Урала и Поволжья, работает филиал в Москве, открыты представительства в Алматы (Казахстан), Праге (Чешская Республика) и Лондоне (Великобритания).</w:t>
      </w:r>
    </w:p>
    <w:p>
      <w:pPr>
        <w:pStyle w:val="Normal"/>
        <w:spacing w:lineRule="auto" w:line="360" w:before="0" w:after="0"/>
        <w:ind w:firstLine="709"/>
        <w:jc w:val="both"/>
        <w:rPr/>
      </w:pPr>
      <w:r>
        <w:rPr>
          <w:rFonts w:cs="Times New Roman" w:ascii="Times New Roman" w:hAnsi="Times New Roman"/>
          <w:color w:val="000000"/>
          <w:sz w:val="28"/>
          <w:szCs w:val="28"/>
        </w:rPr>
        <w:t>В таблице 2.1 представлены основные показатели деятельности ОАО «УРСА-бан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2.1. Основные показатели деятельности ОАО «</w:t>
      </w:r>
      <w:r>
        <w:rPr/>
        <w:t>УРСА-банк»</w:t>
      </w:r>
    </w:p>
    <w:tbl>
      <w:tblPr>
        <w:tblW w:w="4900" w:type="pct"/>
        <w:jc w:val="center"/>
        <w:tblInd w:w="0" w:type="dxa"/>
        <w:tblLayout w:type="fixed"/>
        <w:tblCellMar>
          <w:top w:w="0" w:type="dxa"/>
          <w:left w:w="108" w:type="dxa"/>
          <w:bottom w:w="0" w:type="dxa"/>
          <w:right w:w="108" w:type="dxa"/>
        </w:tblCellMar>
      </w:tblPr>
      <w:tblGrid>
        <w:gridCol w:w="2100"/>
        <w:gridCol w:w="2795"/>
        <w:gridCol w:w="2369"/>
        <w:gridCol w:w="1903"/>
      </w:tblGrid>
      <w:tr>
        <w:trPr>
          <w:cantSplit w:val="true"/>
        </w:trPr>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01.01.06,</w:t>
              <w:br/>
              <w:t>в тыс. руб.</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01.01.06,</w:t>
              <w:br/>
              <w:t>в тыс. руб.</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 01.01.07,</w:t>
              <w:br/>
              <w:t>в тыс. руб.</w:t>
            </w:r>
          </w:p>
        </w:tc>
      </w:tr>
      <w:tr>
        <w:trPr>
          <w:cantSplit w:val="true"/>
        </w:trPr>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ОАО «Уралвнешторгбанк»</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ОАО «Сибакадембанк»</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ОАО «УРСА Банк»</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Активы (по методике</w:t>
              <w:br/>
              <w:t>Интерфакс)</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 653 608</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8 374 067</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 069 100</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Капитал</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386 6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945 44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 452 485</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Балансовая</w:t>
              <w:br/>
              <w:t>прибыль</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1 153</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005 259</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400 023</w:t>
            </w:r>
          </w:p>
        </w:tc>
      </w:tr>
    </w:tbl>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bookmarkStart w:id="0" w:name="w2"/>
      <w:bookmarkEnd w:id="0"/>
      <w:r>
        <w:rPr>
          <w:rFonts w:cs="Times New Roman" w:ascii="Times New Roman" w:hAnsi="Times New Roman"/>
          <w:color w:val="000000"/>
          <w:sz w:val="28"/>
          <w:szCs w:val="28"/>
        </w:rPr>
        <w:t>Благодаря выверенной финансовой стратегии, путем заключения партнерских соглашений и слияний с другими банками, а также благодаря планомерному росту уставного капитала банка и всех финансовых показателей ОАО «УРСА-банк» является наиболее динамично развивающимся финансово-кредитным учреждением Сибирского региона. По ряду финансовых показателей ОАО «УРСА-банк» стал абсолютным лидером среди банков Сибирского федерального округа и вошел в десятку крупнейших региональных банков России.</w:t>
      </w:r>
    </w:p>
    <w:p>
      <w:pPr>
        <w:pStyle w:val="Normal"/>
        <w:spacing w:lineRule="auto" w:line="360" w:before="0" w:after="0"/>
        <w:ind w:firstLine="709"/>
        <w:jc w:val="both"/>
        <w:rPr/>
      </w:pPr>
      <w:r>
        <w:rPr>
          <w:rFonts w:cs="Times New Roman" w:ascii="Times New Roman" w:hAnsi="Times New Roman"/>
          <w:color w:val="000000"/>
          <w:sz w:val="28"/>
          <w:szCs w:val="28"/>
        </w:rPr>
        <w:t>ОАО «УРСА Банк» – крупнейший сетевой банк России, предлагающий универсальную линейку продуктов и услуг как для корпоративных клиентов, так и для частны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СА Банк придерживается сбалансированной бизнес-модели – финансовое, розничное и корпоративное направления занимают равный объем в структуре активов, что обеспечивает финансовую независимость от колебаний отдельных рынков и стабильный рост на ключевых направления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ому бизнесу УРСА Банк предлагает схемы финансирования с использованием разовых кредитов, кредитных линий, овердрафтного кредитования, лизинга, широкого спектра документарных операций. В особое направление выделены проектное финансирование и долгосрочное финансирование с привлечением международ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денежные потоки корпоративных клиентов помогает возможность размещения свободных денежных средств в векселя и депозиты б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тво банка проводит межбанковские операции, операции с ценными бумагами на внутрироссийском и международном финансовых рынках, осуществляет торговлю памятными и инвестиционными монетами из драгоценных мет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ных направлений деятельности банка является поддержка малого бизнеса и предпринимательства. В банке действует ряд программ, в том числе и совместных с международными финансовыми институтами, направленных на поддержку и развитие малого бизнеса в регионах России. Кредитование малого бизнеса, лизинг для малого бизнеса, линейка экспресс-продуктов для предпринимателей и предприятий малого бизнеса стали визитной карточкой Банка во многих регионах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ое направление работы банка направлено на предоставление востребованных рынком массовых высокотехнологичных продуктов и качественного сервиса. Вклады, кредиты, банковские переводы, пластиковый бизнес – во многих регионах УРСА Банк является лидером по этим направлениям. А по объемам розничного кредитования входит в десятку крупнейших российских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для УРСА Банка являются такие широко востребованные программы кредитования, как автокредитование и ипотека. Ряд новейших, по-своему уникальных продуктов, разработанных специалистами банка, клиенты-частные лица уже имеют возможность использовать и оцен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является эмитентом пластиковых карт ряда международных и отечественных платежных сист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П</w:t>
      </w:r>
      <w:r>
        <w:rPr>
          <w:rFonts w:cs="Times New Roman" w:ascii="Times New Roman" w:hAnsi="Times New Roman"/>
          <w:b/>
          <w:bCs/>
          <w:color w:val="000000"/>
          <w:sz w:val="28"/>
          <w:szCs w:val="32"/>
        </w:rPr>
        <w:t>роверка постановки бухгалтерского учета и оценки эффективности внутрибанковского контроля</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программы аудита используются общие и специфические для данного раздела аудиторские процедуры. При детальной проверке постановки бухгалтерской работы они представляют собой перечень конкретных действий аудитора при обследовании постановки аналитического и синтетиче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знакомлении и анализе организации построения бухгалтерской службы и определении ее места в системе управления панком изучаются:</w:t>
      </w:r>
    </w:p>
    <w:p>
      <w:pPr>
        <w:pStyle w:val="Normal"/>
        <w:numPr>
          <w:ilvl w:val="0"/>
          <w:numId w:val="6"/>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бухгалтерии и операционного отдела;</w:t>
      </w:r>
    </w:p>
    <w:p>
      <w:pPr>
        <w:pStyle w:val="Normal"/>
        <w:numPr>
          <w:ilvl w:val="0"/>
          <w:numId w:val="6"/>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обязанности бухгалтерских работников;</w:t>
      </w:r>
    </w:p>
    <w:p>
      <w:pPr>
        <w:pStyle w:val="Normal"/>
        <w:numPr>
          <w:ilvl w:val="0"/>
          <w:numId w:val="6"/>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квалификация;</w:t>
      </w:r>
    </w:p>
    <w:p>
      <w:pPr>
        <w:pStyle w:val="Normal"/>
        <w:numPr>
          <w:ilvl w:val="0"/>
          <w:numId w:val="6"/>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дополнительного и последующего контроля;</w:t>
      </w:r>
    </w:p>
    <w:p>
      <w:pPr>
        <w:pStyle w:val="Normal"/>
        <w:numPr>
          <w:ilvl w:val="0"/>
          <w:numId w:val="6"/>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кументооборота;</w:t>
      </w:r>
    </w:p>
    <w:p>
      <w:pPr>
        <w:pStyle w:val="Normal"/>
        <w:numPr>
          <w:ilvl w:val="0"/>
          <w:numId w:val="6"/>
        </w:numPr>
        <w:shd w:fill="FFFFFF" w:val="clear"/>
        <w:tabs>
          <w:tab w:val="clear" w:pos="709"/>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высказывания самостоятельных сужд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сравниваются и оцениваются применительно к объему и специфике выполняемых банком операций, а также требованиям Центрального банка к учетной полити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бследовании способов работы с документами изучаются первичные денежно-расчетные документы, проведенные по лицевым счетам и помещенные в папки «Документы дня». Проверяется правильность заполнения всех реквизитов документов, наличие подписей должностных лиц клиентов и банка, оттисков печати. Документы проверяются с точки зрения законности совершенных операций, соблюдения очередности их оплаты с расчетных и текущих счетов клиентов, правомерности оплаты ссудных и других счетов, проверяется правильность оформления «овердраф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правильности ведения регистров аналитического и синтетического учета сравниваются формы используемых регистров с предусмотренными Центральным банком, также порядок их формирования, подписания и распечатывания с порядком, предусмотренным Центральным банком и учетной политик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лучаи выявленных расхождений документируются, и при необходимости службе бухгалтерского учета предлагается внести исправления в регистры учета в установленном поряд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иды и объемы аудиторских доказательств определяются спецификой и объемом проверяемых операций. Наиболее общими для проверяемых операций бухгалтерского учета доказательствами являются доказательства, полученные аудиторами непосредственно в результате исследования банковских операций от момента их возникновения до отражения в регистрах синтетического учета с использованием первичных денежно-расчетных документов, лицевых счетов и других регистров аналитического и синтетиче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получения аудиторских доказательств могут включать:</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расчетов процентных доходов и расходов банка и отражение на соответствующих лицевых и балансовых счетах;</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в части учета и оформления наиболее важных банковских операций;</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ю имущества и финансовых обязательств банка (включая проверку реальности дебиторской и кредиторской задолженностей, состояние вложений в совместную хозяйственную деятельность, портфель учтенных векселей, ценных бумаг, кредитный портфель);</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соблюдения правил учета отдельных банковских операций, включая операции по внутрихозяйственной деятельности;</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я (остатки по клиентским счетам должны иметь письменные подтверждения по состоянию на начало года);</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нетиповой корреспонденции счетов, использование балансовых счетов не по назначению, что может быть выявлено при проверке первичных денежно-расчетных документов, лицевых счетов;</w:t>
      </w:r>
    </w:p>
    <w:p>
      <w:pPr>
        <w:pStyle w:val="Style18"/>
        <w:numPr>
          <w:ilvl w:val="0"/>
          <w:numId w:val="1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становки внутреннего контроля и проверка соблюдения законодательства о бухгалтерском учете, выполнение нормативных требований ЦБ РФ в части постановки бухгалтерского учета, соблюдения сроков и качества представляемой бухгалтерской и финансов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мпьютерной обработки документации аудит может проводиться с помощью машинно-ориентированных или ручных процедур. Ручные процедуры осуществляются традиционным способом: аудитор отмечает проверенные документы на таблицах-распечатках. В условиях системы компьютерной обработки данных (КОД) аудитор может выполнять машинно-ориентированные процедуры. В этом случае могут использоваться специально разработанные контрольные примеры для тестирования алгоритмов КОД. Например, для проверки правильности начисления процентов по депозитам аудитор должен ввести в компьютер банка значения конкретных сумм по депозитным сч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также может применять специальные средства для проверки содержания компьютерных файлов банка. Для этого должны быть подготовлены программы, которые могли бы самостоятельно анализировать содержимое таких файлов, сортировать по разным признакам (по дате, сумме, содержанию) хранящиеся в них описи, распечатывать в нужной аудитору форм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проводить машинно-ориентированные процедуры не с самим файлом клиента, а с его копией, поскольку любые изменения такого файла, проводимые аудитором, и его возможная порча не должны оказывать влияния на компьютерные данные системы КОД банка. Такие процедуры должны проводить квалифицированные специалис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аудиторы не являются специалистами по компьютерному бухгалтерскому учету. Тем не менее, они должны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таких знаний необходимо использовать работу экспертов в области информационных технолог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аудиторов в среде компьютерной обработки данных предусмотрены в международных и российских стандартах аудиторской деятельности. В частности, они содержат рекомендации по проверке надежности средств внутреннего контроля в среде КОД. Аудиторы должны проанализировать систему контроля подготовки бухгалтерских данных, проверить, какие меры предусмотрены у банка для предотвращения ошибок и фальсификаций. Рекомендуется изучить, как контролируется работа с данными нормативно-справочного характ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должно уделяться своевременному внесению в рабочий план счетов и программное обеспечение корректировок при изменениях законодательства и нормативных актов в части бухгалтерского учета и налогообложения. Аудиторы должны проверять правильность изменения алгоритмов расчетов, своевременную замену устаревших бланков и форм, соответствие их действующим нормативным документ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color w:val="000000"/>
          <w:sz w:val="28"/>
          <w:szCs w:val="32"/>
        </w:rPr>
        <w:t xml:space="preserve">2.3 </w:t>
      </w:r>
      <w:r>
        <w:rPr>
          <w:rFonts w:cs="Times New Roman" w:ascii="Times New Roman" w:hAnsi="Times New Roman"/>
          <w:b/>
          <w:bCs/>
          <w:color w:val="000000"/>
          <w:sz w:val="28"/>
          <w:szCs w:val="32"/>
        </w:rPr>
        <w:t>Типичные ошибки, выявленные в ходе аудиторских проверок постановки бухгалтерского учета и внутрибанковского контрол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шибки, выявляемые в ходе аудиторских проверок постановки бухгалтерского учета и внутрибанковского контроля, классифицируются по трем группам. Первая группа ошибок связана с ведением регистров аналитического и синтетического учета, вторая – с постановкой внутрибанковского контроля, третья – с учетом и оформлением отдельных видов банковских операций как по счетам клиентов, так и по внутрибанковским счетам. К ошибкам первой группы относятся различные нарушения в порядке ведения: лицевых счетов; книги регистрации счетов; ежедневных баланс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как правило, нарушения сводятся к отклонениям от установленных Центральным банком нормативных требований в части соблюдения форм лицевых счетов, ежедневных балансов, порядка их формирования, подписания и распечатывания. Так, в формах лицевых счетов у некоторых банков вместо номера корреспондирующего счета указывается номер корреспондентского счета банка, куда направляется денежный перевод. Приводятся дополнительные реквизиты: ИНН и идентификационный код банка-корреспондента, что не соответствует требованиям Правил ведения бухгалтерского учета. Распространенной практикой является формирование баланса и его распечатывание в форме оборотной ведомости, в то время как форма ежедневного баланса, предусмотренная Приложением №7 Правил ведения бухгалтерского учета, предусматривает иную форму баланса, где по каждому активному счету при создании резерва на возможные потери предусматривается выведение остатка счета за минусом созданного резер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й ошибкой в ведении регистров учета, которая выявляется аудиторами, считается отсутствие в ежедневном балансе записей о произведенной сверке аналитического и синтетического уче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некоторых случаях нарушается установленный Банком России порядок распечатки материалов аналитического и синтетического учета, в соответствии с которым ежедневному распечатыванию подлежат лицевые счета, ежедневный баланс. Замечания вызывают порядок оформления и хранения документов дня. На лицевой стороне папки не указываются данные о количестве документов, помещенных в папку, их сумме, отсутствуют подписи должностных лиц о произведенной сверке документов с оборотной ведом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оверке постановки внутрибанковского контроля за состоянием бухгалтерской работы в банке имеют место следующие типовые нарушения Правил ведения бухгалтерского учета в кредитных организациях, расположенных на территории РФ, от 5 декабря 2001 г. №205</w:t>
        <w:noBreakHyphen/>
        <w:t>П:</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оследующего контроля;</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нормативных требований в отношении полной сверки за предыдущий день всех записей в лицевых счетах с первичными денежно-расчетными документами и бухгалтерским журналом, что должно подтверждаться соответствующими записями в бухгалтерском журнале и ежедневном балансе;</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требований дополнительного контроля (отсутствие в учетной политике перечня операций, требующих дополнительного контроля, совершение бухгалтерскими работниками записей в лицевых счетах без проверки оформленного документа специально выделенным сотрудником-контролером);</w:t>
      </w:r>
    </w:p>
    <w:p>
      <w:pPr>
        <w:pStyle w:val="Style18"/>
        <w:numPr>
          <w:ilvl w:val="0"/>
          <w:numId w:val="5"/>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ри проведении последующих проверок не соблюдается требование, установленное Правилами ведения бухгалтерского учета от 5 декабря 2002 г. №205</w:t>
        <w:noBreakHyphen/>
        <w:t xml:space="preserve">П (часть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раздел 3), в соответствии с которым работа каждого бухгалтерского работника проверяется в сроки, установленные руководителем, но не реже одного раза в год;</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и по результатам последующих проверок носят формальный характер, в них не вскрываются причины ошибок в учете, не указываются виновные должностные лица;</w:t>
      </w:r>
    </w:p>
    <w:p>
      <w:pPr>
        <w:pStyle w:val="Style18"/>
        <w:numPr>
          <w:ilvl w:val="0"/>
          <w:numId w:val="5"/>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равлении ошибочных записей в ордерах не указываются должностные лица банка, совершившие ошибочную запись и проконтролировавшие 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выявляемые при проверке учета отдельных операций, совершаемых по счетам клиентов и по внутрибанковским счетам, могут носить существенный характер и привести к искажению отчет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оверке операций по формированию уставного капитала, а также операций по участию в уставном капитале других юридических лиц типовыми нарушениями Правил ведения бухгалтерского учета от 5 декабря 2002 г. №205</w:t>
        <w:noBreakHyphen/>
        <w:t>П являются:</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ставного капитала за счет привлеченных средств;</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в уставный капитал ценных бумаг, нематериальных активов, материальных активов;</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я неверно произведенной переоценки основных средств банка;</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я начисленных, но не выплаченных дивидендов без согласования с участниками банка;</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аналитическом учете по балансовым счетам 102, 103, 104 лицевых счетов по каждому акционеру (участнику);</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лей участников банка в уставном капитале на погашение ссуд и просроченных процентов;</w:t>
      </w:r>
    </w:p>
    <w:p>
      <w:pPr>
        <w:pStyle w:val="Style18"/>
        <w:numPr>
          <w:ilvl w:val="0"/>
          <w:numId w:val="24"/>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средств юридических лиц в оплату уставного капитала иностранной валютой через кассу ба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оверке учета и оформления депозитных операций к типичным нарушениям Правил ведения бухгалтерского учета от 5 декабря 2002 г. №205</w:t>
        <w:noBreakHyphen/>
        <w:t>П относятся:</w:t>
      </w:r>
    </w:p>
    <w:p>
      <w:pPr>
        <w:pStyle w:val="Style18"/>
        <w:numPr>
          <w:ilvl w:val="0"/>
          <w:numId w:val="1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сроков учета средств на балансовых счетах срокам, установленным в депозитных договорах;</w:t>
      </w:r>
    </w:p>
    <w:p>
      <w:pPr>
        <w:pStyle w:val="Style18"/>
        <w:numPr>
          <w:ilvl w:val="0"/>
          <w:numId w:val="1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счетных операций с депозитного счета юридического лица;</w:t>
      </w:r>
    </w:p>
    <w:p>
      <w:pPr>
        <w:pStyle w:val="Style18"/>
        <w:numPr>
          <w:ilvl w:val="0"/>
          <w:numId w:val="17"/>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формирование средств на депозитных счетах клиентов – юридических лиц путем внесения в кассу банка наличных денег</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выплата клиентам – юридическим лицам процентов и сумм по вкладам (депозитам) наличными деньгами);</w:t>
      </w:r>
    </w:p>
    <w:p>
      <w:pPr>
        <w:pStyle w:val="Style18"/>
        <w:numPr>
          <w:ilvl w:val="0"/>
          <w:numId w:val="1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проценты, отнесенные на расходы банка, не корреспондируются с соответствующими вкладными лицевыми счетами клиентов, если договором предусмотрено их присоединение к сумме вклада (депозита);</w:t>
      </w:r>
    </w:p>
    <w:p>
      <w:pPr>
        <w:pStyle w:val="Style18"/>
        <w:numPr>
          <w:ilvl w:val="0"/>
          <w:numId w:val="17"/>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еречисление по окончании срока действия депозитного договора и отсутствии дополнительного соглашения (в случаях, когда вкладчик не требует возврата суммы срочного вклада) остатков средств на депозитных счетах клиентов на счета до востреб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учета и оформления кассовых приходных и расходных операций выявляется значительное число нарушений, связанных с неправильным оформлением кассовых документов, несвоевременным зачислением наличных денег на счета клиентов, ошибки учета ценностей на внебалансовых сче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Аудиторская проверка документооборота и внутрибанковского контро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удит прилагаемой финансовой (бухгалтерской) отчетности Открытого акционерного общества «УРСА Банк» (приложение 1–6) за период с 1 января по 31 декабря 2008 г. включите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м заявку на предоставление документов необходимых для проведения проверки документооборота и внутрибанковск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блица 3.1. Заявка на предоставление документов необходимых для проведения проверки документооборота и внутрибанковского контроля ОАО «</w:t>
      </w:r>
      <w:r>
        <w:rPr/>
        <w:t>УРСА банк»</w:t>
      </w:r>
    </w:p>
    <w:tbl>
      <w:tblPr>
        <w:tblW w:w="9125" w:type="dxa"/>
        <w:jc w:val="center"/>
        <w:tblInd w:w="0" w:type="dxa"/>
        <w:tblLayout w:type="fixed"/>
        <w:tblCellMar>
          <w:top w:w="0" w:type="dxa"/>
          <w:left w:w="108" w:type="dxa"/>
          <w:bottom w:w="0" w:type="dxa"/>
          <w:right w:w="108" w:type="dxa"/>
        </w:tblCellMar>
      </w:tblPr>
      <w:tblGrid>
        <w:gridCol w:w="390"/>
        <w:gridCol w:w="2132"/>
        <w:gridCol w:w="1002"/>
        <w:gridCol w:w="1254"/>
        <w:gridCol w:w="957"/>
        <w:gridCol w:w="1135"/>
        <w:gridCol w:w="957"/>
        <w:gridCol w:w="1298"/>
      </w:tblGrid>
      <w:tr>
        <w:trPr>
          <w:trHeight w:val="300" w:hRule="atLeast"/>
          <w:cantSplit w:val="true"/>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чень документов</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ок предоставления</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оставлено аудитору</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вращена банку</w:t>
            </w:r>
          </w:p>
        </w:tc>
        <w:tc>
          <w:tcPr>
            <w:tcW w:w="12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мечание</w:t>
            </w:r>
          </w:p>
        </w:tc>
      </w:tr>
      <w:tr>
        <w:trPr>
          <w:trHeight w:val="300"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дпись</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та</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дпись</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0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солидированный балансовый отчет</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1.20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8.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0.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ложение 1</w:t>
            </w:r>
          </w:p>
        </w:tc>
      </w:tr>
      <w:tr>
        <w:trPr>
          <w:trHeight w:val="60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солидировнный отчет о прибылях и убытках</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1.20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8.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10.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ложение 2</w:t>
            </w:r>
          </w:p>
        </w:tc>
      </w:tr>
      <w:tr>
        <w:trPr>
          <w:trHeight w:val="60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ухгалтерский балан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01.20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8.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10.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ложение 3</w:t>
            </w:r>
          </w:p>
        </w:tc>
      </w:tr>
      <w:tr>
        <w:trPr>
          <w:trHeight w:val="60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чет о прибылях и убытках</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1.20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8.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10.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ложение 4</w:t>
            </w:r>
          </w:p>
        </w:tc>
      </w:tr>
      <w:tr>
        <w:trPr>
          <w:trHeight w:val="60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чет об уровне достаточности капита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01.20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08.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10.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ложение 5</w:t>
            </w:r>
          </w:p>
        </w:tc>
      </w:tr>
      <w:tr>
        <w:trPr>
          <w:trHeight w:val="600"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ровень достаточности собственных средств</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01.200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08.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10.200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ложение 6</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Финансовая (бухгалтерская) отчетность ОАО «УРСА Банк» состоит из публикуемых форм отчетности, составленных в соответствии с Указанием Банка России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т 16.01.2004 г. №1376</w:t>
        <w:noBreakHyphen/>
        <w:t>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tyle18"/>
        <w:numPr>
          <w:ilvl w:val="0"/>
          <w:numId w:val="11"/>
        </w:numPr>
        <w:shd w:fill="FFFFFF" w:val="clear"/>
        <w:tabs>
          <w:tab w:val="clear" w:pos="709"/>
          <w:tab w:val="left" w:pos="72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Бухгалтерского баланса на 1 января 2009 г.,</w:t>
      </w:r>
    </w:p>
    <w:p>
      <w:pPr>
        <w:pStyle w:val="Style18"/>
        <w:numPr>
          <w:ilvl w:val="0"/>
          <w:numId w:val="11"/>
        </w:numPr>
        <w:shd w:fill="FFFFFF" w:val="clear"/>
        <w:tabs>
          <w:tab w:val="clear" w:pos="709"/>
          <w:tab w:val="left" w:pos="72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тчета о прибылях и убытках за 2008 год.</w:t>
      </w:r>
    </w:p>
    <w:p>
      <w:pPr>
        <w:pStyle w:val="Style18"/>
        <w:numPr>
          <w:ilvl w:val="0"/>
          <w:numId w:val="11"/>
        </w:numPr>
        <w:shd w:fill="FFFFFF" w:val="clear"/>
        <w:tabs>
          <w:tab w:val="clear" w:pos="709"/>
          <w:tab w:val="left" w:pos="72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тчета об уровне достаточности капитала, величине резервов на покрытие сомнительных ссуд и иных активов на 1 января 2009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убликуемые формы отчетности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х актов Банка России. Для адекватности восприятия публикуемой отчетности, данные за аналогичный период 2007 года и по состоянию па 01.01.2008 г. рассчитаны методом суммирования аналогичных показателей публикуемой отчетности ОАО «Уралвнешторгбанк» и ОАО «Сибакадембан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ветственность за подготовку и представление публикуемых форм отчетности несет исполнительный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ган ОАО «УРСА Бан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проверка проводиться в соответствии со следующими нормативными актами:</w:t>
      </w:r>
    </w:p>
    <w:p>
      <w:pPr>
        <w:pStyle w:val="Style18"/>
        <w:numPr>
          <w:ilvl w:val="0"/>
          <w:numId w:val="1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Федеральным законом «Об аудиторской деятельности» от 7.08.2001 г. №119</w:t>
        <w:noBreakHyphen/>
        <w:t>ФЗ:</w:t>
      </w:r>
    </w:p>
    <w:p>
      <w:pPr>
        <w:pStyle w:val="Style18"/>
        <w:numPr>
          <w:ilvl w:val="0"/>
          <w:numId w:val="1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Федеральным законом «О банках и банковской деятельности» от 2.12.1990 г. №395–1;</w:t>
      </w:r>
    </w:p>
    <w:p>
      <w:pPr>
        <w:pStyle w:val="Style18"/>
        <w:numPr>
          <w:ilvl w:val="0"/>
          <w:numId w:val="1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Федеральными правилами (стандартами) аудиторской деятельности, утвержденными Постановлением Правительства РФ от 23.09.2002 г. №6% (с изменениями и дополнениями);</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актами Банка России, осуществляющего регулирование деятельности аудируемого лица;</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ми правилами (стандартами) аудиторской деятельности Аудиторской Палаты России и внутрифирменными стандартами аудиторской деятельности аудит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планируется таким образом, чтобы получить разумную уверенность в том, что публикуемые формы отчетности не содержат существенных искаж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основании правила Федерального правила (стандарта) «Существенность в аудите», утвержденного Постановлением Правительства РФ от 23–09.2002 г. №696 и внутрифирменного стандарта нами вычислены уровни существенности от показателей отчетности, в отношении которой мы выражаем свое мнение. В отношении финансового результата уровень существенности определен в 5%, остатков по счетам – 3% от валюты баланса, собственного капитала – 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проводился па выборочной основе и включал в себя:</w:t>
      </w:r>
    </w:p>
    <w:p>
      <w:pPr>
        <w:pStyle w:val="Style18"/>
        <w:numPr>
          <w:ilvl w:val="0"/>
          <w:numId w:val="21"/>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изучение на основе тестирования доказательств, подтверждающих значение и раскрытие в публикуемых формах отчетности информации о финансово-хозяйственной деятельности;</w:t>
      </w:r>
    </w:p>
    <w:p>
      <w:pPr>
        <w:pStyle w:val="Style18"/>
        <w:numPr>
          <w:ilvl w:val="0"/>
          <w:numId w:val="21"/>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rPr>
        <w:t>оценку принципов и методов бухгалтерского учета;</w:t>
      </w:r>
    </w:p>
    <w:p>
      <w:pPr>
        <w:pStyle w:val="Style18"/>
        <w:numPr>
          <w:ilvl w:val="0"/>
          <w:numId w:val="21"/>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rPr>
        <w:t>оценку правил подготовки отчетности;</w:t>
      </w:r>
    </w:p>
    <w:p>
      <w:pPr>
        <w:pStyle w:val="Style18"/>
        <w:numPr>
          <w:ilvl w:val="0"/>
          <w:numId w:val="21"/>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главных оценочных значений, полученных руководством аудируемого лица;</w:t>
      </w:r>
    </w:p>
    <w:p>
      <w:pPr>
        <w:pStyle w:val="Style18"/>
        <w:numPr>
          <w:ilvl w:val="0"/>
          <w:numId w:val="21"/>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общего представления о публикуемых формах отчет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сть проверки филиалов Банка определялась степенью их влияния на отчетность Банка с учетом применяемых стандартов существ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выполнения задач аудиторской проверки, с учетом требований ст. 42 Федерального закона «О банках и банковской деятельности», проводятся следующие процедуры:</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ри тестировании с целью опенки состояния бухгалтерскою учета и отчетност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публикуемых форм отчетности; отмечаем, что в прилагаемых публикуемых формах отчетности нашли отражение события после отчетной даты, к которым кредитной организацией отнесены уточнение расчетов по налогу на прибыль и проведение переоценки основных средств (банковских зданий и помещений) по состоянию на 1 января 2009 г.;</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ри проверке правильности расчет и соблюдения Банком установленных Центральным Банком Российской Федерации обязательных нормативов по состоянию на 1 января 2009 юла, нами не обнаружены факты, свидетельствующие о неправильности расчета либо несоблюдении Банком установленных обязательных нормативов;</w:t>
      </w:r>
    </w:p>
    <w:p>
      <w:pPr>
        <w:pStyle w:val="Style18"/>
        <w:numPr>
          <w:ilvl w:val="0"/>
          <w:numId w:val="2"/>
        </w:numPr>
        <w:shd w:fill="FFFFFF" w:val="clear"/>
        <w:tabs>
          <w:tab w:val="clear" w:pos="709"/>
          <w:tab w:val="left" w:pos="630" w:leader="none"/>
          <w:tab w:val="left" w:pos="1144" w:leader="none"/>
        </w:tabs>
        <w:spacing w:lineRule="auto" w:line="360" w:before="0" w:after="0"/>
        <w:ind w:left="0" w:firstLine="709"/>
        <w:contextualSpacing/>
        <w:jc w:val="both"/>
        <w:rPr/>
      </w:pPr>
      <w:r>
        <w:rPr>
          <w:rFonts w:cs="Times New Roman" w:ascii="Times New Roman" w:hAnsi="Times New Roman"/>
          <w:color w:val="000000"/>
          <w:sz w:val="28"/>
          <w:szCs w:val="28"/>
        </w:rPr>
        <w:t>при проверке с целью оценки качества управления Банком, в ходе которой нами, в частности, были рассмотрены соответствие структуры управления видам и объемам выполняемых Банком операций, политика активных операций и качество управления рисками, а также другие необходимые вопросы,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 отмечено принятие решения о реорганизации Банка путем присоединения к нему ОАО «УралВнешторгбанк», данная процедура завершена в 2009 году;</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о несоответствии политики по активным операциям и качества управления рисками в Банке нормативным требованиям Банка России либо неполноте сформированного резерва на возможные потери по ссудам и прочим активам;</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при проверке с целью оценки состояния внутреннего контроля в Банке, нами не обнаружены факты, свидетельствующие о несоответствии состояния внутреннего контроля Банка характеру и объему осуществляемых им операций.</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блица 3.2. Регламент проверки документооборота и внутрибанковского контроля ОАО «</w:t>
      </w:r>
      <w:r>
        <w:rPr/>
        <w:t>УРСА банк»</w:t>
      </w:r>
    </w:p>
    <w:tbl>
      <w:tblPr>
        <w:tblW w:w="4600" w:type="pct"/>
        <w:jc w:val="center"/>
        <w:tblInd w:w="0" w:type="dxa"/>
        <w:tblLayout w:type="fixed"/>
        <w:tblCellMar>
          <w:top w:w="0" w:type="dxa"/>
          <w:left w:w="108" w:type="dxa"/>
          <w:bottom w:w="0" w:type="dxa"/>
          <w:right w:w="108" w:type="dxa"/>
        </w:tblCellMar>
      </w:tblPr>
      <w:tblGrid>
        <w:gridCol w:w="1170"/>
        <w:gridCol w:w="2807"/>
        <w:gridCol w:w="2682"/>
        <w:gridCol w:w="1947"/>
      </w:tblGrid>
      <w:tr>
        <w:trPr>
          <w:trHeight w:val="124"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вопроса, подлежащего проверке на соответствие законодательству РФ, нормативных документов и банковской практике</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 данным банка</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 данным аудитора</w:t>
            </w:r>
          </w:p>
        </w:tc>
      </w:tr>
      <w:tr>
        <w:trPr>
          <w:trHeight w:val="90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рка консолидированного балансового отчета</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r>
        <w:trPr>
          <w:trHeight w:val="90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рка консолидированного отчета о прибылях и убытках</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r>
        <w:trPr>
          <w:trHeight w:val="51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рка бухгалтерского баланса</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r>
        <w:trPr>
          <w:trHeight w:val="60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рка отчета о прибылях и убытках</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r>
        <w:trPr>
          <w:trHeight w:val="60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рка отчета об уровне достаточности капитала</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r>
        <w:trPr>
          <w:trHeight w:val="7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овень достаточности собственных средств</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удит предоставляет достаточные основания для выражения мнения о достоверности во всех существенных отношениях публикуемых форм отчет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ухгалтерский баланс, отчет о прибылях и убытках и отчет об уровне достаточности капитала, величине резервов на покрытие сомнительных ссуд и иных активов отражают достоверно во всех существенных отношениях финансовое положение Открытого акционеркою общества «УРСА Банк» по состоянию на 1 января 2009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распространенные ошибки:</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ценностей, находящихся в хранилище, осуществляется на внебалансовых счетах, не предназначенных для их учета;</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 договора о полной материальной ответственности с кассовыми и инкассаторскими работниками банка;</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распоряжение руководителя банка о возложении ответственности за сохранность ценностей в хранилище ценностей на заместителей руководителя и главного бухгалтера;</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и лицами, ответственными за сохранность ценностей, не сверяются фактические остатки операционной кассы и других ценностей на конец дня с данными бухгалтерского учета и остатками, указанными в книге учета денежной наличности и других ценностей;</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ходных и расходных кассовых документах не все реквизитами соответствуют установленным требованиям Центрального банка и учетной политике банка, имеются исправления, подчистки;</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ведется или неправильно ведется кассовый журнал по приводу;</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ы по справке о сумме принятых денег и количестве поступивших в кассу денежных документов не равны оборотам но кассовым журналам операционных работников;</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рточках образцов подписей и оттиска печати нет записей о выдаче клиентам чековых книжек;</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не все подписи должностных лиц банка, оформивших и проверивших денежный чек, выдавших наличные деньги, подписи не тождественны имеющимся образцам;</w:t>
      </w:r>
    </w:p>
    <w:p>
      <w:pPr>
        <w:pStyle w:val="Style18"/>
        <w:numPr>
          <w:ilvl w:val="0"/>
          <w:numId w:val="2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зачисление средств на счета вкладчиков; несвоевременное начисление и зачисление процентов на счета вклад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удиторском обследовании внутрибанковских операций основные отклонения от установленных требований выявляются при проверке постановки учета основных средств и имущества. Как правило, они связаны с недостатками в организации аналитического учета основных средств, их износа и переоцен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некоторых банках отсутствует аналитический учет на лицевых счетах по каждому объекту, предмету основных средств, нематериальных активов и их износу. Отсутствует аналитический учет капитальных вложений в арендованные здания и сооружения на отдельных лицевых счетах, открываемых по каждому объекту. Имеет место несвоевременное начисление износа основных средств и нематериальных активов, что оказывает влияние на формирование расходов и может привести к искажению финансовых результатов в отчетности банка. Имеют место случаи, когда на счета по учету произведенных расходов банка относятся затраты, включаемые в первоначальную стоимость основных средств, а также затраты на приобретение нематериальных актив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 общим стандартам аудита аналитического и синтетического учёта в банках относится проверка своевременности составления банками балансов, проверка соответствия данных аналитического учёта оборотам и остаткам по счетам синтетического учёта в балансе банка, своевременности совершения операций по счетам клиентов. Составлению баланса предшествует сверка данных аналитического учёта данным синтетического учё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удиторской проверки, как правило, в выборочном порядке проверяется подтверждение оборотов и остатков по лицевым счетам первичными денежно-расчётными документами и записями в выписке по корреспондентскому счёту банка в РКЦ. Одновременно должно быть проверено соответствие данных аналитического учёта данным синтетического учёта путём суммирования оборотов и остатков по лицевым счетам, относящимся к данному балансовому счёту, и сверкой их с оборотами и остатком по этому счёту. Составление ежедневного баланса в банках подтверждает правильность отражения всех банковских операций по балансовым и внебалансовым счетам и является непременным условием начала нового рабочего дня в работе с кли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воевременности совершения операций по счетам клиентов должна быть в центре внимания ау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аудиторы проверяют правильность оформления представляемых денежно-расчётных документов, чёткое заполнение всех реквизитов в документах, соответствие суммы прописью сумме, указанной в документах цифрами, наличие подписей ответственных лиц клиентов, имеющих право распоряжаться счётом, и оттиска печати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удиторского обследования необходимо обратить внимание на систему материальной ответственности. Контроль за работой материально ответственных лиц начинается с проверки правильности оформления материальной ответственности. Устанавливаются индивидуальная и коллективная формы материальной ответственности. Индивидуальная форма материальной ответственности, как правило, применяется в отношении персонала кассы, а также других сотрудников. Материальная ответственность банковского персонала должна оформляться специальным договором между администрацией и сотрудниками банка. В процессе аудиторского обследования проверяется соблюдение договоров о материальной ответственности сторонами, а также определение размера ущерба в случае недостач и хищений, устанавливается, каким образом руководство банка обеспечивает фактический контроль сохранности денежных средств и товарно-материальных ценностей.</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Style18"/>
        <w:numPr>
          <w:ilvl w:val="0"/>
          <w:numId w:val="19"/>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кредитных организаций: [учеб. пособие по специальностям «Финансы и кредит», «Бухгалт. учет, анализ и аудит» /И.Д. Мамонова и др.]; под ред. И.Д. Мамонова, З.Г. Ширинской. – М.: Финансы и статистика, 2007. – 519 с.</w:t>
      </w:r>
    </w:p>
    <w:p>
      <w:pPr>
        <w:pStyle w:val="Style18"/>
        <w:numPr>
          <w:ilvl w:val="0"/>
          <w:numId w:val="19"/>
        </w:numPr>
        <w:spacing w:lineRule="auto" w:line="360" w:before="0" w:after="0"/>
        <w:ind w:left="0" w:hanging="0"/>
        <w:contextualSpacing/>
        <w:jc w:val="both"/>
        <w:rPr/>
      </w:pPr>
      <w:r>
        <w:rPr>
          <w:rFonts w:cs="Times New Roman" w:ascii="Times New Roman" w:hAnsi="Times New Roman"/>
          <w:color w:val="000000"/>
          <w:sz w:val="28"/>
          <w:szCs w:val="28"/>
        </w:rPr>
        <w:t>Аудит банков: [учеб. пособие по специальностям «Финансы и кредит», «Бухгалт. учет, анализ и аудит», «Мировая экономика» /под ред. Г.Н. Белоглазовой, Л.П. Кроливецкой; Г.Н. Белоглазова, Л.П. Кроливецкая, Е.А. Лебедев и др.]. – Изд. 2</w:t>
        <w:noBreakHyphen/>
        <w:t>е, перераб. и доп. – М.: Финансы и статистика, 2007. – 412, с.</w:t>
      </w:r>
    </w:p>
    <w:p>
      <w:pPr>
        <w:pStyle w:val="Style18"/>
        <w:numPr>
          <w:ilvl w:val="0"/>
          <w:numId w:val="19"/>
        </w:numPr>
        <w:spacing w:lineRule="auto" w:line="360" w:before="0" w:after="0"/>
        <w:ind w:left="0" w:hanging="0"/>
        <w:contextualSpacing/>
        <w:jc w:val="both"/>
        <w:rPr/>
      </w:pPr>
      <w:r>
        <w:rPr>
          <w:rFonts w:cs="Times New Roman" w:ascii="Times New Roman" w:hAnsi="Times New Roman"/>
          <w:color w:val="000000"/>
          <w:sz w:val="28"/>
          <w:szCs w:val="28"/>
        </w:rPr>
        <w:t>Аудит банков: [Учеб. пособие по специальностям «Финансы и кредит», «Бухгалт. учет и аудит», «Мировая экономика» /[Г.Н. Белоглазова и др.]; Под ред. Г.Н. Белоглазовой и др. – М.: Финансы и статистика, 2004. – 350, с.</w:t>
      </w:r>
    </w:p>
    <w:p>
      <w:pPr>
        <w:pStyle w:val="Style18"/>
        <w:numPr>
          <w:ilvl w:val="0"/>
          <w:numId w:val="19"/>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В.Р. Бухгалтерский учет и аудит в условиях банкротства: учеб. пособие /В.Р. Банк, С.В. Банк, А.А. Солоненко. – М.: Проспект, 2007. – 294 с.</w:t>
      </w:r>
    </w:p>
    <w:p>
      <w:pPr>
        <w:pStyle w:val="Style18"/>
        <w:numPr>
          <w:ilvl w:val="0"/>
          <w:numId w:val="19"/>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ешукова Т.Г. Организация внутреннего контроля в коммерческих банках /Т.Г. Шешукова, К.Ю. Котова. – Пермь: Изд-во Перм. ун-та, 2004. – 173 с.</w:t>
      </w:r>
    </w:p>
    <w:p>
      <w:pPr>
        <w:pStyle w:val="Style18"/>
        <w:numPr>
          <w:ilvl w:val="0"/>
          <w:numId w:val="19"/>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житович А.М. Кредитные организации и их аудит: учеб.-метод. комплекс для дистанц. обучения и самостоят. работы по специальности 060400 «Финансы и кредит» /А.М. Выжитович; Рос. акад. гос. службы при Президенте Рос. Федерации, Сиб. акад. гос. службы, [Ин-т переподгот. специалистов]. – Новосибирск: СибАГС, 2007. – 220 с.</w:t>
      </w:r>
    </w:p>
    <w:p>
      <w:pPr>
        <w:pStyle w:val="Style18"/>
        <w:numPr>
          <w:ilvl w:val="0"/>
          <w:numId w:val="19"/>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имович В.П. Основы банковского аудита: учеб. для сред. проф. образования по специальности 0604 /В.П. Климович. – М., 2007</w:t>
      </w:r>
    </w:p>
    <w:p>
      <w:pPr>
        <w:pStyle w:val="Style18"/>
        <w:numPr>
          <w:ilvl w:val="0"/>
          <w:numId w:val="19"/>
        </w:numPr>
        <w:spacing w:lineRule="auto" w:line="360" w:before="0" w:after="0"/>
        <w:ind w:left="0" w:hanging="0"/>
        <w:contextualSpacing/>
        <w:jc w:val="both"/>
        <w:rPr/>
      </w:pPr>
      <w:r>
        <w:rPr>
          <w:rFonts w:cs="Times New Roman" w:ascii="Times New Roman" w:hAnsi="Times New Roman"/>
          <w:color w:val="000000"/>
          <w:sz w:val="28"/>
          <w:szCs w:val="28"/>
        </w:rPr>
        <w:t>Куницына Н.Н. Банковский аудит: [учеб. пособие по специальностям «Финансы и кредит», «Бухгалт. учет, анализ и аудит»] /Н.Н. Куницына, В.В. Хисамудинов. – М.: Финансы и статистика, 2007. – 127,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Bookman Old Style" w:hAnsi="Bookman Old Style" w:eastAsia="Times New Roman" w:cs="Times New Roman"/>
      <w:spacing w:val="2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09"/>
      <w:jc w:val="both"/>
    </w:pPr>
    <w:rPr>
      <w:rFonts w:ascii="Bookman Old Style" w:hAnsi="Bookman Old Style" w:cs="Bookman Old Style"/>
      <w:spacing w:val="2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6:00Z</dcterms:created>
  <dc:creator>ы</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4:36:00Z</dcterms:modified>
  <cp:revision>2</cp:revision>
  <dc:subject/>
  <dc:title>Содержание</dc:title>
</cp:coreProperties>
</file>