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Глава 1</w:t>
      </w:r>
      <w:r>
        <w:rPr>
          <w:b/>
          <w:color w:val="000000"/>
          <w:sz w:val="28"/>
          <w:szCs w:val="28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 xml:space="preserve"> Теоретические аспекты учета расчетов с персоналом по оплате труд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1 Нормативно-правовое регулирование расчетов по оплате труда. Первичная документац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2 Методические приемы и способы проведения аудит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.3 Составление плана и программы аудит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а 2. Аудит расчетов с персоналом по оплате труда (на примере ООО «Ливик»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1 Краткая характеристика ООО «Ливик»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2.2 Проверка расчетов с персоналом по оплате труда. Аудиторское 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системе бухгалтерского учета любого учреждения учет труда и его оплаты по праву занимает одно из центральных мест. Аудиторская проверка данного участка позволяет выявить правильность начислений и выплат работникам организации по всем основаниям и их учета; установить законность и полноту удержаний из заработной платы и других выплат в пользу организации, бюджета, Пенсионного фонда РФ, других юридических и физических лиц; проверить соблюдение организацией законодатель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дение аудита расчетов с персоналом и установление их соответствия нормативной базе позволяет аудитору сформировать мнение о достоверности бухгалтерской (финансовой) отчетности организации во всех существенных аспект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удит финансово-хозяйственной деятельности экономического субъекта должен сопровождаться документированием в соответствии с требованиями Федерального правила (стандарта) аудиторской деятельности № 2 « Документирование аудита (далее – Стандарт № 2), утвержденного постановлением Правительства Российском Федерации от 23 сентября 2002 г. № 696 (в ред. Постановлений Правительства РФ от 19.11.2008) «Об утверждении федеральных правил (стандартов) аудиторской деятельност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Целью</w:t>
      </w:r>
      <w:r>
        <w:rPr>
          <w:color w:val="000000"/>
          <w:sz w:val="28"/>
          <w:szCs w:val="28"/>
          <w:lang w:val="en-US" w:eastAsia="en-US"/>
        </w:rPr>
        <w:t xml:space="preserve"> написания данной работы является установление соответствия применяемой в организации методики учета и налогообложения операций по оплате труда и расчетов с персоналом.</w:t>
      </w:r>
    </w:p>
    <w:p>
      <w:pPr>
        <w:pStyle w:val="ConsPlu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ля достижения поставленной цели необходимо выполнить следующи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оценка существующей в организации системы расчетов с персоналом и ее эффектив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оценка состояния синтетического и аналитического учета операций по оплате труда и расчетов с персоналом организации в проверяемом период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оценка полноты отражения совершенных операций в бухгалтерском учет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проверка соблюдения организацией налогового законодательства по операциям, связанным с расчетами по оплате тру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оверка соблюдения организацией законодательства по расчетам с внебюджетными фондами, по социальному страхованию и обеспечен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Предметом исследования</w:t>
      </w:r>
      <w:r>
        <w:rPr>
          <w:color w:val="000000"/>
          <w:sz w:val="28"/>
          <w:szCs w:val="28"/>
          <w:lang w:val="en-US" w:eastAsia="en-US"/>
        </w:rPr>
        <w:t xml:space="preserve"> является оплата труда исследуемой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Объектом исследования</w:t>
      </w:r>
      <w:r>
        <w:rPr>
          <w:color w:val="000000"/>
          <w:sz w:val="28"/>
          <w:szCs w:val="28"/>
          <w:lang w:val="en-US" w:eastAsia="en-US"/>
        </w:rPr>
        <w:t xml:space="preserve"> является процесс организации учета расчетов по оплате труда в ООО «Ливик»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Теоретической и методологической</w:t>
      </w:r>
      <w:r>
        <w:rPr>
          <w:color w:val="000000"/>
          <w:sz w:val="28"/>
          <w:szCs w:val="28"/>
          <w:lang w:val="en-US" w:eastAsia="en-US"/>
        </w:rPr>
        <w:t xml:space="preserve"> основой исследования послужили законодательные и нормативные документы по организации бухгалтерского учета и отчетности по оплате труд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Г</w:t>
      </w:r>
      <w:r>
        <w:rPr>
          <w:b/>
          <w:color w:val="000000"/>
          <w:sz w:val="28"/>
          <w:szCs w:val="28"/>
          <w:lang w:val="en-US" w:eastAsia="en-US"/>
        </w:rPr>
        <w:t>лава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1. </w:t>
      </w:r>
      <w:r>
        <w:rPr>
          <w:b/>
          <w:color w:val="000000"/>
          <w:sz w:val="28"/>
          <w:szCs w:val="28"/>
          <w:lang w:val="en-US" w:eastAsia="en-US"/>
        </w:rPr>
        <w:t>Теоретические аспекты учета расчетов с персоналом по оплате труда</w:t>
      </w:r>
    </w:p>
    <w:p>
      <w:pPr>
        <w:pStyle w:val="ConsPlu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1 Нормативно-правовое регулирование расчетов по оплате труда. Первичная документация</w:t>
      </w:r>
    </w:p>
    <w:p>
      <w:pPr>
        <w:pStyle w:val="ConsPlusNormal"/>
        <w:suppressAutoHyphens w:val="true"/>
        <w:spacing w:lineRule="auto" w:line="360"/>
        <w:ind w:firstLine="709"/>
        <w:jc w:val="both"/>
        <w:rPr>
          <w:rStyle w:val="Rvts7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лата труда - это система отношений, связанных с обеспечением установления и осуществления работодателем выплат работникам за их труд в соответствии с законами, иными нормативными правовыми актами, коллективными договорами, соглашениями, локальными нормативными актами и трудовыми догово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Rvts7"/>
          <w:color w:val="000000"/>
          <w:sz w:val="28"/>
          <w:szCs w:val="28"/>
          <w:lang w:val="en-US" w:eastAsia="en-US"/>
        </w:rPr>
        <w:t>Для проведения аудиторской проверки операций по расчетам с персоналом по оплате труда и прочим операциям аудитору необходимо руководствоваться такими нормативными документами, как:</w:t>
      </w:r>
    </w:p>
    <w:p>
      <w:pPr>
        <w:pStyle w:val="Normal"/>
        <w:spacing w:lineRule="auto" w:line="360"/>
        <w:ind w:firstLine="709"/>
        <w:jc w:val="both"/>
        <w:rPr>
          <w:rStyle w:val="Rvts7"/>
          <w:color w:val="000000"/>
          <w:sz w:val="28"/>
          <w:szCs w:val="28"/>
          <w:lang w:val="en-US" w:eastAsia="en-US"/>
        </w:rPr>
      </w:pPr>
      <w:r>
        <w:rPr>
          <w:rStyle w:val="Rvts7"/>
          <w:color w:val="000000"/>
          <w:sz w:val="28"/>
          <w:szCs w:val="28"/>
          <w:lang w:val="en-US" w:eastAsia="en-US"/>
        </w:rPr>
        <w:t>1) Федеральный закон от 21 ноября 1996 г. № 129-ФЗ « О бухгалтерском учете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Rvts7"/>
          <w:color w:val="000000"/>
          <w:sz w:val="28"/>
          <w:szCs w:val="28"/>
          <w:lang w:val="en-US" w:eastAsia="en-US"/>
        </w:rPr>
        <w:t>2) Гражданский кодекс Российской Феде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Rvts7"/>
          <w:color w:val="000000"/>
          <w:sz w:val="28"/>
          <w:szCs w:val="28"/>
          <w:lang w:val="en-US" w:eastAsia="en-US"/>
        </w:rPr>
        <w:t>3) Налоговый кодекс Российской Феде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Rvts7"/>
          <w:color w:val="000000"/>
          <w:sz w:val="28"/>
          <w:szCs w:val="28"/>
          <w:lang w:val="en-US" w:eastAsia="en-US"/>
        </w:rPr>
        <w:t>4) Трудовой кодекс Российской Федерации;</w:t>
      </w:r>
    </w:p>
    <w:p>
      <w:pPr>
        <w:pStyle w:val="Normal"/>
        <w:spacing w:lineRule="auto" w:line="360"/>
        <w:ind w:firstLine="709"/>
        <w:jc w:val="both"/>
        <w:rPr>
          <w:rStyle w:val="Rvts7"/>
          <w:color w:val="000000"/>
          <w:sz w:val="28"/>
          <w:szCs w:val="28"/>
          <w:lang w:val="en-US" w:eastAsia="en-US"/>
        </w:rPr>
      </w:pPr>
      <w:r>
        <w:rPr>
          <w:rStyle w:val="Rvts7"/>
          <w:color w:val="000000"/>
          <w:sz w:val="28"/>
          <w:szCs w:val="28"/>
          <w:lang w:val="en-US" w:eastAsia="en-US"/>
        </w:rPr>
        <w:t>5) Положение по бухгалтерскому учету «Доходы организации» ПБУ 9/9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Rvts7"/>
          <w:color w:val="000000"/>
          <w:sz w:val="28"/>
          <w:szCs w:val="28"/>
          <w:lang w:val="en-US" w:eastAsia="en-US"/>
        </w:rPr>
        <w:t>6) Положение по бухгалтерскому учету «Расходы организации» ПБУ 10/9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Rvts7"/>
          <w:color w:val="000000"/>
          <w:sz w:val="28"/>
          <w:szCs w:val="28"/>
          <w:lang w:val="en-US" w:eastAsia="en-US"/>
        </w:rPr>
        <w:t>7) План счетов бухгалтерского учета и Инструкция по его применению (приказ Минфина России от 31 октября 200 г. № 94-н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В РФ система нормативного регулирования аудиторской деятельности находится в стадии становления. Происходит процесс определения прав и обязанностей органов, регулирующих аудиторскую деятельность, определение роли и функций государственных и общественных аудиторских организаци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Среди представленных концепций и систем регулирования наиболее целесообразной нам представляется многоуровневая система нормативного регулирования аудиторской деятельности. Эта система включает 4 уровня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- первый (верхний) уровень включает Закон об аудите (аудиторской деятельности), который принят 30 декабря 2008 г.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- к документам второго уровня, регулирующим аудиторскую деятельность в РФ, относятся федеральные правила (стандарты)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- третий уровень включает внутренние стандарты профессиональных аудиторских объединений, а также нормативные акты министерств и ведомств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- четвертый уровень включает внутрифирменные стандарты аудитор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Rvts7"/>
          <w:color w:val="000000"/>
          <w:sz w:val="28"/>
          <w:szCs w:val="28"/>
          <w:lang w:val="en-US" w:eastAsia="en-US"/>
        </w:rPr>
        <w:t>В соответствии с Федеральным законом от 21 ноября 1996 г. № 129-ФЗ «О бухгалтерском учете» все хозяйственные операции, проводимые организацией, должны оформляться оправдательными документами. Эти документы служат первичными учетными документами, на основании которых ведется бухгалтерский уч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Rvts7"/>
          <w:color w:val="000000"/>
          <w:sz w:val="28"/>
          <w:szCs w:val="28"/>
          <w:lang w:val="en-US" w:eastAsia="en-US"/>
        </w:rPr>
        <w:t>Первичные документы применяются к учету если они составлены по форме, содержащейся в альбомах унифицированных форм первичной учетной документации.</w:t>
      </w:r>
      <w:r>
        <w:rPr>
          <w:color w:val="000000"/>
          <w:sz w:val="28"/>
          <w:szCs w:val="28"/>
          <w:lang w:val="en-US" w:eastAsia="en-US"/>
        </w:rPr>
        <w:tab/>
        <w:t>Постановлением Госкомстата России от 5 января 2004 г. N 1 "Об утверждении унифицированных форм первичной учетной документации по учету труда и его оплаты" утверждены стандартизированные формы первичной учетной документации по учету труда и его оплаты: N Т-12 "Табель учета рабочего времени и расчета оплаты труда", N Т-13 "Табель учета рабочего времени", N Т-49 "Расчетно-платежная ведомость", N Т-51 "Расчетная ведомость", N Т-53 "Платежная ведомость", N Т-53а "Журнал регистрации платежных ведомостей", N Т-54 "Лицевой счет", N Т-54а "Лицевой счет (свт)", N Т-60 "Записка-расчет о предоставлении отпуска работнику", N Т-61 "Записка-расчет при прекращении (расторжении) трудового договора с работником (увольнении)", N Т-73 "Акт о приеме работ, выполненных по срочному трудовому договору, заключенному на время выполнения определенной работы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енные первичные учетные документы организации аудитор записывает в свои рабочие документы. Основными направлениями законодательного регулирования расчетов с персоналом по оплате труда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ием на работ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вольнение сотрудник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ачисление и выплата заработной пла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держания из заработной пла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депонирование невыплаченной своевременно заработной пла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едоставление отпус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плата пособий по временной нетрудоспособности.</w:t>
      </w:r>
    </w:p>
    <w:p>
      <w:pPr>
        <w:pStyle w:val="Normal"/>
        <w:spacing w:lineRule="auto" w:line="360"/>
        <w:ind w:firstLine="709"/>
        <w:jc w:val="both"/>
        <w:rPr>
          <w:rStyle w:val="Rvts7"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Style w:val="Rvts7"/>
          <w:b/>
          <w:b/>
          <w:color w:val="000000"/>
          <w:sz w:val="28"/>
          <w:szCs w:val="28"/>
          <w:lang w:val="en-US" w:eastAsia="en-US"/>
        </w:rPr>
      </w:pPr>
      <w:r>
        <w:rPr>
          <w:rStyle w:val="Rvts7"/>
          <w:b/>
          <w:color w:val="000000"/>
          <w:sz w:val="28"/>
          <w:szCs w:val="28"/>
          <w:lang w:val="en-US" w:eastAsia="en-US"/>
        </w:rPr>
        <w:t>1.2 Методические приемы и способы проведения аудита</w:t>
      </w:r>
    </w:p>
    <w:p>
      <w:pPr>
        <w:pStyle w:val="Normal"/>
        <w:spacing w:lineRule="auto" w:line="360"/>
        <w:ind w:firstLine="709"/>
        <w:jc w:val="both"/>
        <w:rPr>
          <w:rStyle w:val="Rvts7"/>
          <w:b/>
          <w:b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Rvts7"/>
          <w:color w:val="000000"/>
          <w:sz w:val="28"/>
          <w:szCs w:val="28"/>
          <w:lang w:val="en-US" w:eastAsia="en-US"/>
        </w:rPr>
      </w:pPr>
      <w:r>
        <w:rPr>
          <w:rStyle w:val="Rvts7"/>
          <w:color w:val="000000"/>
          <w:sz w:val="28"/>
          <w:szCs w:val="28"/>
          <w:lang w:val="en-US" w:eastAsia="en-US"/>
        </w:rPr>
        <w:t>Проверку расчетов с персоналом можно разбить на несколько этапов. В начале аудиторской проверки аудитору необходимо обратить внимание на документальное оформление трудовых отношений с работниками предприятия, которые регулируются двумя основными нормативными актами: ТК РФ и Гражданским кодексом Российской Федерации (далее – ГК РФ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Rvts7"/>
          <w:color w:val="000000"/>
          <w:sz w:val="28"/>
          <w:szCs w:val="28"/>
          <w:lang w:val="en-US" w:eastAsia="en-US"/>
        </w:rPr>
        <w:t>Согласно Методике проверки расчетов с персоналом по оплате труда и начислений во внебюджетные фонды следует выявить наличие трудовых договоров, подписанных сторонами и заверенных печатью организации, а также наличие первичных документов.</w:t>
      </w:r>
    </w:p>
    <w:p>
      <w:pPr>
        <w:pStyle w:val="Normal"/>
        <w:spacing w:lineRule="auto" w:line="360"/>
        <w:ind w:firstLine="709"/>
        <w:jc w:val="both"/>
        <w:rPr>
          <w:rStyle w:val="Rvts7"/>
          <w:color w:val="000000"/>
          <w:sz w:val="28"/>
          <w:szCs w:val="28"/>
          <w:lang w:val="en-US" w:eastAsia="en-US"/>
        </w:rPr>
      </w:pPr>
      <w:r>
        <w:rPr>
          <w:rStyle w:val="Rvts7"/>
          <w:color w:val="000000"/>
          <w:sz w:val="28"/>
          <w:szCs w:val="28"/>
          <w:lang w:val="en-US" w:eastAsia="en-US"/>
        </w:rPr>
        <w:t xml:space="preserve">Аудит расчетов с персоналом по оплате труда начинают с ознакомления аудитора с внутренними распорядительными документами предприятия, регулирующими правовые отношения работников предприятия и администрации. Такими документами являются штатное расписание, трудовые договора с работниками предприятия, положения по оплате труда, положение о премировании и стимулировании работников, коллективный договор и т.д. При аудите расчетов по оплате труда проверяются следующие позици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Rvts7"/>
          <w:color w:val="000000"/>
          <w:sz w:val="28"/>
          <w:szCs w:val="28"/>
          <w:lang w:val="en-US" w:eastAsia="en-US"/>
        </w:rPr>
        <w:t>- учет и начисления повременных и прочих видов опла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Rvts7"/>
          <w:color w:val="000000"/>
          <w:sz w:val="28"/>
          <w:szCs w:val="28"/>
          <w:lang w:val="en-US" w:eastAsia="en-US"/>
        </w:rPr>
        <w:t>- расчеты удержаний из заработной платы физических ли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Rvts7"/>
          <w:color w:val="000000"/>
          <w:sz w:val="28"/>
          <w:szCs w:val="28"/>
          <w:lang w:val="en-US" w:eastAsia="en-US"/>
        </w:rPr>
        <w:t>- аналитический учет по работающим (по видам начислений и удержани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Rvts7"/>
          <w:color w:val="000000"/>
          <w:sz w:val="28"/>
          <w:szCs w:val="28"/>
          <w:lang w:val="en-US" w:eastAsia="en-US"/>
        </w:rPr>
        <w:t xml:space="preserve">- сводные расчеты по заработной плате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Rvts7"/>
          <w:color w:val="000000"/>
          <w:sz w:val="28"/>
          <w:szCs w:val="28"/>
          <w:lang w:val="en-US" w:eastAsia="en-US"/>
        </w:rPr>
        <w:t>- расчет налогооблагаемой базы с фонда оплаты труда, учет налогов и платежей с ФОТ;</w:t>
      </w:r>
    </w:p>
    <w:p>
      <w:pPr>
        <w:pStyle w:val="Normal"/>
        <w:spacing w:lineRule="auto" w:line="360"/>
        <w:ind w:firstLine="709"/>
        <w:jc w:val="both"/>
        <w:rPr>
          <w:rStyle w:val="Rvts7"/>
          <w:color w:val="000000"/>
          <w:sz w:val="28"/>
          <w:szCs w:val="28"/>
          <w:lang w:val="en-US" w:eastAsia="en-US"/>
        </w:rPr>
      </w:pPr>
      <w:r>
        <w:rPr>
          <w:rStyle w:val="Rvts7"/>
          <w:color w:val="000000"/>
          <w:sz w:val="28"/>
          <w:szCs w:val="28"/>
          <w:lang w:val="en-US" w:eastAsia="en-US"/>
        </w:rPr>
        <w:t xml:space="preserve">- расчеты по депонированной заработной плате. </w:t>
      </w:r>
    </w:p>
    <w:p>
      <w:pPr>
        <w:pStyle w:val="Normal"/>
        <w:spacing w:lineRule="auto" w:line="360"/>
        <w:ind w:firstLine="709"/>
        <w:jc w:val="both"/>
        <w:rPr>
          <w:rStyle w:val="Rvts7"/>
          <w:color w:val="000000"/>
          <w:sz w:val="28"/>
          <w:szCs w:val="28"/>
          <w:lang w:val="en-US" w:eastAsia="en-US"/>
        </w:rPr>
      </w:pPr>
      <w:r>
        <w:rPr>
          <w:rStyle w:val="Rvts7"/>
          <w:color w:val="000000"/>
          <w:sz w:val="28"/>
          <w:szCs w:val="28"/>
          <w:lang w:val="en-US" w:eastAsia="en-US"/>
        </w:rPr>
        <w:t>Затем изучают достоверность первичных документов, правильность их заполнения,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rStyle w:val="Rvts7"/>
          <w:color w:val="000000"/>
          <w:sz w:val="28"/>
          <w:szCs w:val="28"/>
          <w:lang w:val="en-US" w:eastAsia="en-US"/>
        </w:rPr>
        <w:t>соответствие требованиям нормативных документов по начислению и выплате заработной платы и других видов оплаты труда. При этом особое внимание обращается на проверку табелей учета рабочего времени При проверке первичных документов и расчетных ведомостей особое внимание необходимо уделить правильности арифметических подсчетов.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rStyle w:val="Rvts7"/>
          <w:color w:val="000000"/>
          <w:sz w:val="28"/>
          <w:szCs w:val="28"/>
          <w:lang w:val="en-US" w:eastAsia="en-US"/>
        </w:rPr>
        <w:t xml:space="preserve">При повременной оплате труда проверяются правильность применения тарифных ставок или условий контракта, а при сдельной - выполнение количественных и качественных показателей работы, правильность применения норм и расцен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Rvts7"/>
          <w:color w:val="000000"/>
          <w:sz w:val="28"/>
          <w:szCs w:val="28"/>
          <w:lang w:val="en-US" w:eastAsia="en-US"/>
        </w:rPr>
        <w:t>Основанием для начисления заработной платы работникам предприятия является штатное расписание, составленное по унифицированной форме № Т-3. В штатном расписании указыва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Rvts7"/>
          <w:color w:val="000000"/>
          <w:sz w:val="28"/>
          <w:szCs w:val="28"/>
          <w:lang w:val="en-US" w:eastAsia="en-US"/>
        </w:rPr>
        <w:t>1) перечень структурных подраздел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Rvts7"/>
          <w:color w:val="000000"/>
          <w:sz w:val="28"/>
          <w:szCs w:val="28"/>
          <w:lang w:val="en-US" w:eastAsia="en-US"/>
        </w:rPr>
        <w:t>2) наименование должностей, специальностей, профессий с указанием квалификации работн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Rvts7"/>
          <w:color w:val="000000"/>
          <w:sz w:val="28"/>
          <w:szCs w:val="28"/>
          <w:lang w:val="en-US" w:eastAsia="en-US"/>
        </w:rPr>
        <w:t>3) сведения о количестве штатных едини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Rvts7"/>
          <w:color w:val="000000"/>
          <w:sz w:val="28"/>
          <w:szCs w:val="28"/>
          <w:lang w:val="en-US" w:eastAsia="en-US"/>
        </w:rPr>
        <w:t>4) размер окладов, тарифных став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Rvts7"/>
          <w:color w:val="000000"/>
          <w:sz w:val="28"/>
          <w:szCs w:val="28"/>
          <w:lang w:val="en-US" w:eastAsia="en-US"/>
        </w:rPr>
        <w:t>5) размер надбавок по должност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татное расписание утверждается приказом (распоряжением) руководителя организации или уполномоченного им лица. Кроме того, штатное расписание должно быть подписано главным бухгалтером и руководителями структурных подразделений. Изменения в штатное расписание вносятся в соответствии с приказом (распоряжением) руководителя организации или уполномоченного им ли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  <w:lang w:val="en-US" w:eastAsia="en-US"/>
        </w:rPr>
        <w:t>Проверка локальных документов по учету труда и заработной платы.</w:t>
      </w:r>
      <w:r>
        <w:rPr>
          <w:color w:val="000000"/>
          <w:sz w:val="28"/>
          <w:szCs w:val="28"/>
          <w:lang w:val="en-US" w:eastAsia="en-US"/>
        </w:rPr>
        <w:t xml:space="preserve"> Трудовые отношения между организацией и работниками регулируются коллективным договором. Аудит законности регулирования трудовых взаимоотношений между работниками и организацией осуществляется на соответствие Трудовому кодексу РФ с использованием следующих аудиторских процеду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изучение содержания и структуры коллективного догово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пределение порядка разработки проекта договора и его заключ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становление срока действия коллективного догово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определение порядка изменения и дополнения коллективного договора. </w:t>
        <w:tab/>
      </w:r>
      <w:r>
        <w:rPr>
          <w:rStyle w:val="StrongEmphasis"/>
          <w:b w:val="false"/>
          <w:color w:val="000000"/>
          <w:sz w:val="28"/>
          <w:szCs w:val="28"/>
          <w:lang w:val="en-US" w:eastAsia="en-US"/>
        </w:rPr>
        <w:t>Проверка наличия приказов (распоряжений) о приеме на работу и трудовых договоров</w:t>
      </w:r>
      <w:r>
        <w:rPr>
          <w:rStyle w:val="StrongEmphasis"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осуществляется в отношен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оответствия типовой форм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казания профессии (должности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аличия испытательного сро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словий приема на работу и характера предстоящей рабо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наличия суммы оклада (сдельной расценки).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казы о приеме работников на работу оформляются по форме № Т-1 или № Т-1а на основании Постановления Госкомстата России от 05.01.04 г. № 1 «Об утверждении унифицированных форм первичной учетной документации по учету труда и его оплаты». Основанием для издания приказа (распоряжения) о приеме на работу является трудовой договор, который заключается с каждым работником при приеме его на работу. </w:t>
      </w:r>
      <w:r>
        <w:rPr>
          <w:rStyle w:val="StrongEmphasis"/>
          <w:color w:val="000000"/>
          <w:sz w:val="28"/>
          <w:szCs w:val="28"/>
          <w:lang w:val="en-US" w:eastAsia="en-US"/>
        </w:rPr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StrongEmphasis"/>
          <w:b w:val="false"/>
          <w:color w:val="000000"/>
          <w:sz w:val="28"/>
          <w:szCs w:val="28"/>
          <w:lang w:val="en-US" w:eastAsia="en-US"/>
        </w:rPr>
        <w:t>Контроль трудовой дисциплины и учета отработанного времени на основании ведения табельного учета.</w:t>
      </w:r>
      <w:r>
        <w:rPr>
          <w:color w:val="000000"/>
          <w:sz w:val="28"/>
          <w:szCs w:val="28"/>
          <w:lang w:val="en-US" w:eastAsia="en-US"/>
        </w:rPr>
        <w:t xml:space="preserve"> Такой контроль заключается в ежедневной регистрации явок на работу, ухода с нее, всех случаев опозданий и неявок с указанием их причин, а также часов простоя и часов сверхурочной работы. Табель учета использования рабочего времени и расчета заработной платы ведется ежемесячно лицами, назначенными приказом руководителя учреждения. В конце месяца по Табелю определяется количество отработанных дней (часов) и производятся расчеты их оплаты. Записи в табель и исключение из него работников производятся на основании документов по учету личного состава: приказов о приеме на работу, переводе, увольн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ильность начисления заработной платы за отработанное время аудитор устанавливает при взаимной сверке данных с табелем учета рабочего времени. Все документы по начислению заработной платы проверяются на наличие необходимых форм и видов документов, соответствие их унифицированным формам и правильность заполнения, обоснованность начисления заработка, правильность арифметических расчетов. При этом арифметическая проверка правильности начисления заработной платы осуществляется как по каждому работнику, так и по общему фонду оплаты труда за меся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StrongEmphasis"/>
          <w:b w:val="false"/>
          <w:color w:val="000000"/>
          <w:sz w:val="28"/>
          <w:szCs w:val="28"/>
          <w:lang w:val="en-US" w:eastAsia="en-US"/>
        </w:rPr>
        <w:t>Контроль правильности начисления пособий по временной нетрудоспособности и отпускных работникам.</w:t>
      </w:r>
      <w:r>
        <w:rPr>
          <w:color w:val="000000"/>
          <w:sz w:val="28"/>
          <w:szCs w:val="28"/>
          <w:lang w:val="en-US" w:eastAsia="en-US"/>
        </w:rPr>
        <w:t xml:space="preserve"> Аудит осуществляется, как правило, выборочным способом. Аудитор проводит следующие процедур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оверка наличия документального подтверждения начисления пособий по временной нетрудоспособности и отпускных (заявления, приказы, больничные листки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оверка соблюдения законности начисления выплат в соответствии с действующим законодательством и Трудовым кодексом РФ (стаж работы, соблюдение максимального размера пособия по временной нетрудоспособности, количество дней отпуска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документальная проверка начисления пособий по временной нетрудоспособности и отпускных (оформление листков временной нетрудоспособности, расчетов отпуска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арифметическая проверка расчетов пособий по временной нетрудоспособности и отпускных (пересчитываются суммы, указанные бухгалтером).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числение оплаты отпуска, выплаты компенсации за неиспользованный отпуск производятся на основании расчета среднего заработка (ст. 139 ТК РФ).Средняя заработная плата исчисляется в порядке, установленным Правительством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определении среднего заработка учитываются все виды выплат, предусмотренные системой оплаты труда. Для расчета отпускных и компенсации за неиспользованный отпуск следует руководствоваться Постановлением Правительства РФ от 24.12.2007 N 922 «Об особенностях порядка исчисления средней заработной платы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з начисленной работникам организации заработной платы, оплаты труда по трудовым соглашениям, договорам подряда и совместительству производят различные удержания, которые можно разделить на две группы: обязательные и удержания по инициативе организации. Обязательными удержаниями являются налог на доходы физических лиц и удержания по исполнительным листам. По инициативе организации через бухгалтерию из заработной платы работников могут быть произведены следующие удержания согласно письменного заявления (согласие) самого работника (например, в оплату стоимости предоставленных им товаров, работ и услуг; в погашение стоимости выданного займа и т.п.). </w:t>
      </w:r>
    </w:p>
    <w:p>
      <w:pPr>
        <w:pStyle w:val="22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ка правильности удержаний из заработной платы осуществляется аудитором выборочно. Причем размеры выборки определяются теми же методами, что и при проверке начислений. Затем по данным свода удержаний определяются виды удержаний из заработной платы, осуществляемые на конкретном экономическом субъекте.</w:t>
      </w:r>
    </w:p>
    <w:p>
      <w:pPr>
        <w:pStyle w:val="32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ступая к проверке правильности удержания налога на доходы, аудитору сначала необходимо выявить суммы, которые подлежат обложению данным налогом. При определении налоговой базы учитываются все доходы налогоплательщика, полученные ими как в денежной, так и в натуральной форме, или право на распоряжение, которыми у них возникло, а также доходы в виде материальной выгоды. Кроме того, при определении размера налогооблагаемой базы налогоплательщик имеет право на следующие налоговые вычеты: стандартные, социальные, имущественные и профессиональные налоговые вычеты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Удержание и уплата налога на доходы с физических лиц (НДФЛ), осуществляется по ставке 13% (п.1 ст.224 НК РФ).</w:t>
      </w:r>
    </w:p>
    <w:p>
      <w:pPr>
        <w:pStyle w:val="22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заключение проверки данного объекта аудита, аудитору необходимо удостовериться в правильности составления бухгалтерских записей. На счетах бухгалтерского учета суммы удержанного налога на доходы физических лиц должны отражаться по Дт 70 «Расчеты с персоналом по оплате труда» и Кт 68 «Расчеты с бюджетом». 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После того как из заработной платы произведено удержание налога на доходы физических лиц, из оставшейся суммы производятся следующие удержания (в случае наличия в бухгалтерии соответствующих документов):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- по исполнительным листам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- по документам штрафного содержания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- по кредитам и займам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Поступившие в бухгалтерию исполнительные листы и заявления плательщика регистрируются в специальном журнале или картотеке и хранятся как бланки строгой отчетности. О поступлении исполнительных документов бухгалтерия сообщает судебному исполнителю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В письменных заявлениях работников организации о добровольной уплате алиментов, должно быть указано: фамилия, имя, отчество заявителя и получателя алиментов; дата рождения детей и других лиц, на содержание которых взыскиваются суммы; адрес лица, которое будет получать алименты; размер алиментов, но не менее суммы, установленной законодательством (на одного ребенка – 25 %, на 2 детей – 33 %, на 3 и более детей – 50 % заработка.</w:t>
      </w:r>
    </w:p>
    <w:p>
      <w:pPr>
        <w:pStyle w:val="22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оме того, необходимо проверить правильное исчисление сумм алиментов и отражение их на счетах бухгалтерского учета.</w:t>
      </w:r>
    </w:p>
    <w:p>
      <w:pPr>
        <w:pStyle w:val="22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чем аудитору необходимо знать, что удержание алиментов происходит со всех видов дохода как по основной, так и по совместительству, со всех видов доплат, с оплаты за время отпуска, с пособий по временной нетрудоспособности, с вознаграждения за общие годовые итоги работы. </w:t>
      </w:r>
    </w:p>
    <w:p>
      <w:pPr>
        <w:pStyle w:val="22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держанные суммы алиментов бухгалтерия обязана в течение 3 дней со дня выплаты заработной платы выплатить взыскателю лично из кассы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или перевести по почте.</w:t>
      </w:r>
    </w:p>
    <w:p>
      <w:pPr>
        <w:pStyle w:val="22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 сумму удержаний по исполнительным листам в бухгалтерском учете должны быть сделаны следующие записи: </w:t>
      </w:r>
    </w:p>
    <w:p>
      <w:pPr>
        <w:pStyle w:val="22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т 70 «Расчеты с персоналом по оплате труда» Кт 76 «Расчеты с разными дебиторами и кредиторами» -- на сумму удержанных алиментов;</w:t>
      </w:r>
    </w:p>
    <w:p>
      <w:pPr>
        <w:pStyle w:val="22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т 76 Кт 50 «Касса» -- на сумму выданных алиментов;</w:t>
      </w:r>
    </w:p>
    <w:p>
      <w:pPr>
        <w:pStyle w:val="22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т 76 Кт 51 «Расчетный счет» -- на сумму перечисленных алиментов почтовым переводом.</w:t>
      </w:r>
    </w:p>
    <w:p>
      <w:pPr>
        <w:pStyle w:val="22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еред тем как приступить к проверке сводных расчетов по оплате труда, аудитору необходимо проверить сводную ведомость по заработной плате, которая представляет собой сводный расчет по начислению заработной платы и удержаний из нее. При проверке расчетно-платежной ведомости аудитор построчно проверяет расписки в получении денег и суммирует выданную заработную плату. Против фамилий тех, кто не получил заработную плату, в графе «Расписка в получении» должен быть проставлен штамп или надпись от руки «депонировано». Расчетно-платежная ведомость в этом случае должна закрываться двумя суммами – выданной наличными и депонированной. Остаток денег из кассы должен быть сдан на расчетный счет, поскольку наличные деньги, взятые из банка, расходуются строго по целевому назначению. </w:t>
      </w:r>
    </w:p>
    <w:p>
      <w:pPr>
        <w:pStyle w:val="22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оме того, аудитору необходимо проконтролировать ведение аналитического учета депонированной заработной платы по каждой невостребованной сумме в реестре не выданной заработной платы.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проверке расчетов по ЕСН аудитору необходимо проверить правильность определения налоговой базы для исчисления налога, правильность применения налоговых ставок, установить порядок и сроки уплаты налога на предприятии, а также их документальное обоснование и проверить правильность отражения соответствующих хозяйственных операций на счетах бухгалтерского учета.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rStyle w:val="Rvts7"/>
          <w:color w:val="000000"/>
          <w:sz w:val="28"/>
          <w:szCs w:val="28"/>
          <w:lang w:val="en-US" w:eastAsia="en-US"/>
        </w:rPr>
        <w:t>При аудите расчетов по социальному страхованию и обеспечению необходимо установить: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rStyle w:val="Rvts7"/>
          <w:color w:val="000000"/>
          <w:sz w:val="28"/>
          <w:szCs w:val="28"/>
          <w:lang w:val="en-US" w:eastAsia="en-US"/>
        </w:rPr>
        <w:t>- правильность определения ФОТ для начисления страховых взносов;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rStyle w:val="Rvts7"/>
          <w:color w:val="000000"/>
          <w:sz w:val="28"/>
          <w:szCs w:val="28"/>
          <w:lang w:val="en-US" w:eastAsia="en-US"/>
        </w:rPr>
        <w:t>- правильность применения тарифов страховых взносов;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rStyle w:val="Rvts7"/>
          <w:color w:val="000000"/>
          <w:sz w:val="28"/>
          <w:szCs w:val="28"/>
          <w:lang w:val="en-US" w:eastAsia="en-US"/>
        </w:rPr>
        <w:t>- правильность и обоснованность начисления пособий, пенсий и т.д., выплачиваемых из средств социального страхования;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rStyle w:val="Rvts7"/>
          <w:color w:val="000000"/>
          <w:sz w:val="28"/>
          <w:szCs w:val="28"/>
          <w:lang w:val="en-US" w:eastAsia="en-US"/>
        </w:rPr>
        <w:t>- правильность отражения в бухгалтерском учете операций по начислению взносов и их перечислению;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rStyle w:val="Rvts7"/>
          <w:color w:val="000000"/>
          <w:sz w:val="28"/>
          <w:szCs w:val="28"/>
          <w:lang w:val="en-US" w:eastAsia="en-US"/>
        </w:rPr>
        <w:t>- соответствие записей аналитического и синтетического учетов по счету 69 записям в Главной книге и балансе;</w:t>
      </w:r>
    </w:p>
    <w:p>
      <w:pPr>
        <w:pStyle w:val="22"/>
        <w:spacing w:lineRule="auto" w:line="360" w:before="0" w:after="0"/>
        <w:ind w:left="0" w:firstLine="709"/>
        <w:jc w:val="both"/>
        <w:rPr>
          <w:rStyle w:val="Rvts7"/>
          <w:color w:val="000000"/>
          <w:sz w:val="28"/>
          <w:szCs w:val="28"/>
          <w:lang w:val="en-US" w:eastAsia="en-US"/>
        </w:rPr>
      </w:pPr>
      <w:r>
        <w:rPr>
          <w:rStyle w:val="Rvts7"/>
          <w:color w:val="000000"/>
          <w:sz w:val="28"/>
          <w:szCs w:val="28"/>
          <w:lang w:val="en-US" w:eastAsia="en-US"/>
        </w:rPr>
        <w:t>- правильность и своевременность составления форм отчетности по видам страховых взносов и своевременность их сдачи в соответствующие фонды.</w:t>
      </w:r>
    </w:p>
    <w:p>
      <w:pPr>
        <w:pStyle w:val="22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заключение аудита расчетов с ФСС РФ аудитор осуществляет проверку правильности составления бухгалтерских записей. Бухгалтерский учет расчетов с ФСС РФ ведется на балансовом счете 69 «Расчеты по социальному страхованию и обеспечению», к которому открывается субсчет 69.1 – «Расчеты по социальному страхованию».</w:t>
      </w:r>
    </w:p>
    <w:p>
      <w:pPr>
        <w:pStyle w:val="Normal"/>
        <w:spacing w:lineRule="auto" w:line="360"/>
        <w:ind w:firstLine="709"/>
        <w:jc w:val="both"/>
        <w:rPr>
          <w:rStyle w:val="Rvts7"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Style w:val="Rvts7"/>
          <w:b/>
          <w:b/>
          <w:color w:val="000000"/>
          <w:sz w:val="28"/>
          <w:szCs w:val="28"/>
          <w:lang w:val="en-US" w:eastAsia="en-US"/>
        </w:rPr>
      </w:pPr>
      <w:r>
        <w:rPr>
          <w:rStyle w:val="Rvts7"/>
          <w:b/>
          <w:color w:val="000000"/>
          <w:sz w:val="28"/>
          <w:szCs w:val="28"/>
          <w:lang w:val="en-US" w:eastAsia="en-US"/>
        </w:rPr>
        <w:t>1.3 Составление плана и программы аудита</w:t>
      </w:r>
    </w:p>
    <w:p>
      <w:pPr>
        <w:pStyle w:val="Normal"/>
        <w:spacing w:lineRule="auto" w:line="360"/>
        <w:ind w:firstLine="709"/>
        <w:jc w:val="both"/>
        <w:rPr>
          <w:rStyle w:val="Rvts7"/>
          <w:b/>
          <w:b/>
          <w:color w:val="000000"/>
          <w:sz w:val="28"/>
          <w:szCs w:val="24"/>
          <w:lang w:val="en-US" w:eastAsia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Rvts7"/>
          <w:color w:val="000000"/>
          <w:sz w:val="28"/>
          <w:szCs w:val="28"/>
          <w:lang w:val="en-US" w:eastAsia="en-US"/>
        </w:rPr>
      </w:pPr>
      <w:r>
        <w:rPr>
          <w:rStyle w:val="Rvts7"/>
          <w:color w:val="000000"/>
          <w:sz w:val="28"/>
          <w:szCs w:val="28"/>
          <w:lang w:val="en-US" w:eastAsia="en-US"/>
        </w:rPr>
        <w:t>Общий план проверки аудита расчетов с персоналом по оплате труда в ООО «Ливик» (см.таблицу 1)</w:t>
      </w:r>
    </w:p>
    <w:p>
      <w:pPr>
        <w:pStyle w:val="Normal"/>
        <w:spacing w:lineRule="auto" w:line="360"/>
        <w:ind w:firstLine="709"/>
        <w:jc w:val="both"/>
        <w:rPr>
          <w:rStyle w:val="Rvts7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Общий план аудита операций по оплате труда в ООО «Ливик</w:t>
      </w:r>
      <w:r>
        <w:rPr/>
        <w:t>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2009"/>
        <w:gridCol w:w="2631"/>
      </w:tblGrid>
      <w:tr>
        <w:trPr>
          <w:trHeight w:val="275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роверяемая организация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ООО «Ливик»</w:t>
            </w:r>
          </w:p>
        </w:tc>
      </w:tr>
      <w:tr>
        <w:trPr>
          <w:trHeight w:val="339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ериод аудита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с 01.01.09 по 31.12.09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оличество человеко–часов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4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Руководитель аудиторской группы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етрова Н.И.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Состав аудиторской группы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Петрова Н.И., Соловьев М.Б.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ланируемый аудиторский риск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%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ланируемый уровень существенности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2 тыс. руб. (2%)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ланируемые виды рабо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ериод проведен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Исполнители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1. Проверка соблюдения положений законодательства о труде.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6.02.10-07.02.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Петрова Н.И. 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. Аудит системы начислений заработной платы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8.02.10-10.02.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Соловьев М.Б.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. Аудит обоснованности льгот и удержаний из заработной платы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3.02.10-14.02.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Соловьев М.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етрова Н.И.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. Проверка ведения аналитического учета по работающим и сводных расчетов по оплате труда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4.02.10-16.02.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Соловьев М.Б.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. Аудит расчетов по начислению платежей во внебюджетные фонды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7.02.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Петрова Н.И. 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. Оформление результатов проверк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0.02.10-21.02.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Петрова Н.И. Соловьев М.Б.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грамма аудита является развитием общего плана аудита и представляет собой детальный перечень содержания аудиторских процедур, необходимых для практической реализации плана аудита. Программа служит подробной инструкцией и является средством контроля качества работы (см. приложение 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ложение 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грамма аудита расчетов по оплате труда в ООО «Ливик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1234"/>
        <w:gridCol w:w="156"/>
        <w:gridCol w:w="1609"/>
        <w:gridCol w:w="20"/>
        <w:gridCol w:w="2805"/>
      </w:tblGrid>
      <w:tr>
        <w:trPr>
          <w:trHeight w:val="23" w:hRule="atLeast"/>
        </w:trPr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роверяемая организация</w:t>
            </w:r>
          </w:p>
        </w:tc>
        <w:tc>
          <w:tcPr>
            <w:tcW w:w="4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ООО «Ливик»</w:t>
            </w:r>
          </w:p>
        </w:tc>
      </w:tr>
      <w:tr>
        <w:trPr>
          <w:trHeight w:val="23" w:hRule="atLeast"/>
        </w:trPr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ериод аудита</w:t>
            </w:r>
          </w:p>
        </w:tc>
        <w:tc>
          <w:tcPr>
            <w:tcW w:w="4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с 01.01.09 по 31.12.09</w:t>
            </w:r>
          </w:p>
        </w:tc>
      </w:tr>
      <w:tr>
        <w:trPr>
          <w:trHeight w:val="23" w:hRule="atLeast"/>
        </w:trPr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оличество человеко–часов</w:t>
            </w:r>
          </w:p>
        </w:tc>
        <w:tc>
          <w:tcPr>
            <w:tcW w:w="4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Руководитель аудиторской группы</w:t>
            </w:r>
          </w:p>
        </w:tc>
        <w:tc>
          <w:tcPr>
            <w:tcW w:w="4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етрова Н.И.</w:t>
            </w:r>
          </w:p>
        </w:tc>
      </w:tr>
      <w:tr>
        <w:trPr>
          <w:trHeight w:val="23" w:hRule="atLeast"/>
        </w:trPr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Состав аудиторской группы</w:t>
            </w:r>
          </w:p>
        </w:tc>
        <w:tc>
          <w:tcPr>
            <w:tcW w:w="4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Петрова Н.И., Соловьев М.Б.</w:t>
            </w:r>
          </w:p>
        </w:tc>
      </w:tr>
      <w:tr>
        <w:trPr>
          <w:trHeight w:val="23" w:hRule="atLeast"/>
        </w:trPr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ланируемый аудиторский риск</w:t>
            </w:r>
          </w:p>
        </w:tc>
        <w:tc>
          <w:tcPr>
            <w:tcW w:w="4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%</w:t>
            </w:r>
          </w:p>
        </w:tc>
      </w:tr>
      <w:tr>
        <w:trPr>
          <w:trHeight w:val="23" w:hRule="atLeast"/>
        </w:trPr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ланируемый уровень существенности</w:t>
            </w:r>
          </w:p>
        </w:tc>
        <w:tc>
          <w:tcPr>
            <w:tcW w:w="4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22 тыс. руб. (2%)</w:t>
            </w:r>
          </w:p>
        </w:tc>
      </w:tr>
      <w:tr>
        <w:trPr>
          <w:trHeight w:val="23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еречень аудиторских процеду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ериод проведения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Исполнител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роверяемые документы</w:t>
            </w:r>
          </w:p>
        </w:tc>
      </w:tr>
      <w:tr>
        <w:trPr>
          <w:trHeight w:val="23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. Проверка соблюдения положений законодательства о труде</w:t>
            </w:r>
          </w:p>
        </w:tc>
      </w:tr>
      <w:tr>
        <w:trPr>
          <w:trHeight w:val="23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.1. Проверка правильности оформления работников (прием и увольнение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6.02.10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етрова Н.И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Приказы, контракты, трудовые договора, личные карточки </w:t>
            </w:r>
          </w:p>
        </w:tc>
      </w:tr>
      <w:tr>
        <w:trPr>
          <w:trHeight w:val="23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.2. Проверка правильности применения тарифных ставок при повременной оплате и норм и расценок при сдельной оплат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6.02.10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етрова Н.И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Тарификационный список, штатное расписание, наряды, алгоритмы расчетов, т.к. расчеты ведутся с помощью ПК, Правила внутреннего трудового распорядка в ООО «Ливик»</w:t>
            </w:r>
          </w:p>
        </w:tc>
      </w:tr>
      <w:tr>
        <w:trPr>
          <w:trHeight w:val="23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1.3. Проверка учета рабочего времени, соблюдение установленного режима работы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7.02.10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етрова Н.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Табеля учета расчетов рабочего времени (ф. №Т-12), личные карточки (ф. №Т-2)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. Аудит системы начислений заработной платы</w:t>
            </w:r>
          </w:p>
        </w:tc>
      </w:tr>
      <w:tr>
        <w:trPr>
          <w:trHeight w:val="23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.1. Проверка обоснованности начислений заработной плат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8.02.10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Соловьев М.Б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оложение по оплате труда, трудовые договора, личные карточки, расчетно – платежные ведомости, табели учета рабочего времени, штатное расписание</w:t>
            </w:r>
          </w:p>
        </w:tc>
      </w:tr>
      <w:tr>
        <w:trPr>
          <w:trHeight w:val="23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.2. Проверка обоснованности и правильности начисления дополнительных выпла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9.02.10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Соловьев М.Б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риказы по личному составу, лицевые счета, больничные листы</w:t>
            </w:r>
          </w:p>
        </w:tc>
      </w:tr>
      <w:tr>
        <w:trPr>
          <w:trHeight w:val="23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2.3 Проверка правильности расчета среднего заработка для различных целей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.02.10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Соловьев М.Б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Базу для расчета среднего заработка, т.к. расчет ведется при помощи ПК, расчетно–платежные ведомости, табели учета рабочего времени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. Аудит обоснованности применения льгот и удержаний из заработной платы</w:t>
            </w:r>
          </w:p>
        </w:tc>
      </w:tr>
      <w:tr>
        <w:trPr>
          <w:trHeight w:val="23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3.1. Проверка правомерности применения вычетов и льгот для исчисления налога на доходы физических лиц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3.02.10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Соловьев М.Б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Документы, предоставленные сотрудником на использование налоговых социальных вычетов, форма 2-НДФЛ, налоговая карточка 1-НДФЛ</w:t>
            </w:r>
          </w:p>
        </w:tc>
      </w:tr>
      <w:tr>
        <w:trPr>
          <w:trHeight w:val="23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.3. Проверка правильности удержаний по исполнительным листа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3.02.10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етрова Н.И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Наличие исполнительных листов, регистратор листов, правильность расчета листов в вкладном деле к исполнительному листу, облагаемую базу для удержания, лицевые счета</w:t>
            </w:r>
          </w:p>
        </w:tc>
      </w:tr>
      <w:tr>
        <w:trPr>
          <w:trHeight w:val="23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.4. Проверка правильности определения совокупного дохода для целей налогообложения физических лиц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4.02.10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Соловьев М.Б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Форма 2-НДФЛ, налоговая карточка 1-НДФЛ, облагаемую базу (какие виды начислений входят в облагаемую базу НДФЛ)</w:t>
            </w:r>
          </w:p>
        </w:tc>
      </w:tr>
      <w:tr>
        <w:trPr>
          <w:trHeight w:val="23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3.5. Проверка депонированных сумм по заработной плат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4.02.10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етрова Н.И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нига аналитического учета депонированной заработной платы, касса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. Проверка ведения аналитического учета по работающим и сводных расчетов по оплате труда</w:t>
            </w:r>
          </w:p>
        </w:tc>
      </w:tr>
      <w:tr>
        <w:trPr>
          <w:trHeight w:val="23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4.1. Проверка ведения аналитического учета расчетов по физическим лицам, как состоящим, так и не состоящим в списочном составе ООО «Ливик» по всем видам опла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4.02.10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етрова Н.И.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Лицевые счета, расчетно-платежные документы, налоговая карточка с совокупным годовым доходом на каждого сотрудника</w:t>
            </w:r>
          </w:p>
        </w:tc>
      </w:tr>
      <w:tr>
        <w:trPr>
          <w:trHeight w:val="23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4.2. Проверка правильности отражения оборотов по счетам и субсчетам Главной книги с аналогичными показателями регистров синтетического учета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5.02.10 – 16.02.10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Соловьев М.Б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Главная книга, журналы-ордера, карточка счета, оборотно – сальдовые ведомости, своды проводок и своды начислений и удержаний по заработной плате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. Аудит расчетов по начислению налогов и платежей во внебюджетные фонды</w:t>
            </w:r>
          </w:p>
        </w:tc>
      </w:tr>
      <w:tr>
        <w:trPr>
          <w:trHeight w:val="23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.1. Проверка правильности расчетов по начислению налогов и платежей в бюджет и внебюджетные фонд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7.02.10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етрова Н.И.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Индивидуальные карточки, налоговые ставки, облагаемая база по ЕСН, Главная книга, своды проводок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. Оформление результатов проверки</w:t>
            </w:r>
          </w:p>
        </w:tc>
      </w:tr>
      <w:tr>
        <w:trPr>
          <w:trHeight w:val="23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.1. Оформление результатов проверк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0.02.10 – 21.02.10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Соловьев М.Б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етрова Н.И.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ль подготовки рабочих документов - это документальное подтверждение того, что проверка была должным образом спланирована, реализация плана аудиторами ежедневно контролировалась и в ходе аудита подвергалась рассмотрению, что при необходимости выполнялись соответствующие иссле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Глава 2. Аудит расчетов с персоналом по оплате труда (на примере ООО «Ливик»)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2.1 Краткая характеристика ООО «Ливик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ОО «Ливик» создано 2 сентября 2005 года в соответствии с Гражданским Кодексом Российской Федерации. Общество образовано на основании решения общего собрания учредителей в г. Омске. Организация находится по адресу: 644089, г. Омск, ул. Коммунальная, 1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ОО «Ливик» представляет собой коммерческую организацию, занимающейся швейным производ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ОО «Ливик» является юридическим лицом с момента государственной регистрации 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меет в собственности обособленное имущество, учитываемое на самостоятельном балансе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жет быть истцом и ответчиком в суд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сет обязанности, необходимые для осуществления любых видов деятельности, не запрещенных законо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жет заниматься лицензируемыми видами деятельности при наличии лиценз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праве открывать банковские счета на территории РФ и за ее пределам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меет круглую печать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меет штампы, бланки, эмбле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ество самостоятельно осуществляет свою деятельность, распоряжается полученной прибылью, оставшейся в его распоряжении после уплаты налогов и других обязательных платеж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етная политика организации соответствует нормативным актам РФ в области бухгалтерского учета и закреплена отдельным приказом по предприятию. С целью равномерного формирования издержек в течении отчетного периода организация может создавать резервы: на ремонт основных фондов, на выплату вознаграждений по итогам года и другие аналогичные резервы в соответствии с действующим законодатель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ой целью деятельности ООО «Ливик», так же как и целью любого коммерческого предприятия, является получение прибыли. Основная деятельность организации направлена на швейное производство. ООО «Ливик» изготавливает одежду, постельные принадлежности, полотенца, скатерти и т.д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личество работающих в Обществе с Ограниченной Ответственностью "Ливик" составляет 74 человек. Ниже приведено количество единиц персонала: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иректор ООО (1), гл. менеджер (1), гл. инженер (1), гл. бухгалтер (1), бухгалтер расчетной группы (2), бухгалтер материальной группы (2), бухгалтер-кассир (1), работник отдела кадров (2), экономист (2), начальник отдела кадров(1), инженер по сбыту(1), инженер по снабжению(2), технолог (2), рабочие(51), водители(2), уборщица (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тветственность за организацию бухгалтерского учета на предприятии, соблюдение законодательства при выполнении хозяйственных операций несет руководитель организации. Главный бухгалтер, возглавляющий бухгалтерскую службу, действует в соответствии с законом «О бухгалтерском учете» и Положением по ведению бухгалтерского учета и бухгалтерской отчетности в Российской Федерации. Он подчиняется руководителю предприятия и несет ответственность за ведение бухгалтерского учета, своевременное предоставление полной и достоверной бухгалтерской отчетности. Главный бухгалтер подписывает денежные документы и расчетные документы, финансовые и кредитные обязательст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предприятии используется автоматизированная система бухгалтерского учета и отчетности, в том числе заработной платы и кадров – соответственно «1С: Предприятие 8.1» и «1С: Зарплата + Кадры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Rvts7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Style w:val="Rvts7"/>
          <w:b/>
          <w:bCs/>
          <w:color w:val="000000"/>
          <w:sz w:val="28"/>
          <w:szCs w:val="28"/>
          <w:lang w:val="en-US" w:eastAsia="en-US"/>
        </w:rPr>
        <w:t>2.2 Проверка расчетов с персоналом по оплате труда. Аудиторское заключение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rStyle w:val="Rvts7"/>
          <w:b/>
          <w:b/>
          <w:bCs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нтроль за тем, как осуществляется на предприятии соблюдение трудового законодательства – дело первостепенное. Здесь, на первом этапе работы, проверяем правильность оформления первичных документов по оплате труда в ООО «Ливик». При проверке первичных документов аудитором был обнаружен следующий недостаток: отсутствует подписи на многих документах работника кадровой службы (форма Т-2) и руководителя учреждения на приказах о предоставлении отпуска (форма Т-6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алее проверим расчеты с рабочими по оплате труда в ООО «Ливик» на соответствие показателей аналитического учета по счету 70 с записями в Главной книге и бухгалтерском балансе на одну и ту же дату. Сверим сальдо по счету 70 на первое января 2009 года в Главной книге и в балансе предприят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балансе по счету 70 развернутое сальдо дебетовое, показывающее задолженность рабочих по заработной плате, что свидетельствует о плохой организации расчетов с работниками (выплачено больше, чем причитается). Сумма по дебету баланса равна 162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трольная сверка показала, что эти суммы совпадают с данными Главной книги. В самой же Главной книге обнаружено много исправлений; бухгалтер по оплате труда объясняет это неточностью подсчетов еще в первичных документах (все исправления подписаны бухгалтеро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бедившись, что данные Главной книги и баланса совпадают, можно продолжить дальнейшую сверку. Для этого сравним данные Главной книги со сводом начислений и удержаний за 2 квартал 2009 года (см. таблицу 5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оответствие задолженности по оплате труда, значащейся в расчетно-платежных ведомостях и Главной книге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4328"/>
        <w:gridCol w:w="1991"/>
        <w:gridCol w:w="2152"/>
      </w:tblGrid>
      <w:tr>
        <w:trPr>
          <w:trHeight w:val="2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Месяцы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Числится по своду начисления и удержания, руб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Числится по Главной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ниге, руб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Отклонения, руб.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апрель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83370.8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83371.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0.11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май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23507.9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23507.9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----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июнь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25459.2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25460.2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нные несоответствия бухгалтер объяснить не может (говорит, что просто описалась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асчетно-платежной ведомости по графам удержания показаны отчисления в Пенсионный фонд, профсоюзные взносы и НДФЛ(льготы по НДФЛ определены верно); проценты отчислений рассчитаны верно, их суммы совпадают с данными расчетных листков по каждому работни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латежные ведомости на аванс оформлены, верно, замечаний не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нные о начисленной заработной плате в расчетно-платежной ведомости, а также данные платежной ведомости на заработную плату и расчетных листков по каждому работнику совпадают. Расписки в получении начисленных сумм присутствуют, все подписи раз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проверке периодичности и своевременности выплаты заработной платы установлено, что начисление и выплата заработной платы производится своевременн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ходе аудиторской проверки установлено, что в книге аналитического учета депонированной заработной платы, денежного довольствия и стипендий ведется учет депонированных сумм раздельно по заработной плате, денежному довольствию и стипендиям. Записи производятся по каждому депоненту, при необходимости с указанием структурного подразделения предприятия. В соответствующих графах "Кредит" указаны месяц и год, в котором образовалась депонентская задолженность, номера платежных (расчетно-платежных) ведомостей и суммы, а в графах "Дебет" - против фамилии депонента записывается номер расходного кассового ордера и выплаченная сумм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конце месяца в книге подсчитываются итоги по графам "Кредит" и "Дебет" и выводится кредитовый остаток на начало следующего месяц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данные суммы депонированной заработной платы оформляются следующими записями: Д 76-4 - К 50 - выданы депонированные суммы из кассы организации или Д 76-4 - К 51 - перечислены депонированные суммы на лицевые счета работников в кредитных учреждениях (при наличии соответствующего соглашения между работником и работодателем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истечении сроков исковой давности невостребованные суммы депонированной заработной платы списываются на основании данных проведенной инвентаризации и приказа (распоряжения) руководителя организации и относятся на финансовые результаты деятельности организации. При этом в бухгалтерском учете оформляется запись: Д 76-4 - К 91 "Прочие доходы и расходы", субсчет "Прочие доходы"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тоги проверки учета оформляются в рабочем документе аудитора (см.таблицу 3)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1626"/>
        <w:gridCol w:w="1625"/>
        <w:gridCol w:w="1303"/>
        <w:gridCol w:w="1193"/>
        <w:gridCol w:w="2433"/>
      </w:tblGrid>
      <w:tr>
        <w:trPr>
          <w:trHeight w:val="23" w:hRule="atLeast"/>
          <w:cantSplit w:val="true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Дата проведения проверк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Объект проверк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Наименование проверяемого объек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Дата (период) составления документ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№ </w:t>
            </w:r>
            <w:r>
              <w:rPr>
                <w:color w:val="000000"/>
                <w:szCs w:val="24"/>
                <w:lang w:val="en-US" w:eastAsia="en-US"/>
              </w:rPr>
              <w:t>документов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Заключение аудитора об отсутствии нарушений или о характере выявленных нарушений</w:t>
            </w:r>
          </w:p>
        </w:tc>
      </w:tr>
      <w:tr>
        <w:trPr>
          <w:trHeight w:val="23" w:hRule="atLeast"/>
          <w:cantSplit w:val="true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6.02.2010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ервичные документы по учету персонал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риказы о приеме на работу сотрудник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01.05.09 – 30.09.09 г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№</w:t>
            </w:r>
            <w:r>
              <w:rPr>
                <w:color w:val="000000"/>
                <w:szCs w:val="24"/>
                <w:lang w:val="en-US" w:eastAsia="en-US"/>
              </w:rPr>
              <w:t>11, 14, 18, 21/09-02</w:t>
            </w:r>
          </w:p>
        </w:tc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Нарушений не выявлено</w:t>
            </w:r>
          </w:p>
        </w:tc>
      </w:tr>
      <w:tr>
        <w:trPr>
          <w:trHeight w:val="23" w:hRule="atLeas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риказы о прекращении трудового догово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01.02.09 – 30.04.09 г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№</w:t>
            </w:r>
            <w:r>
              <w:rPr>
                <w:color w:val="000000"/>
                <w:szCs w:val="24"/>
                <w:lang w:val="en-US" w:eastAsia="en-US"/>
              </w:rPr>
              <w:t>4, 8, 10\09-02</w:t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Договора подряда и трудовые соглаш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01.01.09 – 31.12.09 г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№ </w:t>
            </w:r>
            <w:r>
              <w:rPr>
                <w:color w:val="000000"/>
                <w:szCs w:val="24"/>
                <w:lang w:val="en-US" w:eastAsia="en-US"/>
              </w:rPr>
              <w:t>1 – 6</w:t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Личные карточки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(ф. №Т-2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01.01.09 – 31.12.09 г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Не все приказы разнесены в карточки сотрудников</w:t>
            </w:r>
          </w:p>
        </w:tc>
      </w:tr>
      <w:tr>
        <w:trPr>
          <w:trHeight w:val="23" w:hRule="atLeast"/>
          <w:cantSplit w:val="true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6.02.2010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Документы по учету рабочего времен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Табеля учета рабочего времен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июнь 2009г. и декабрь 2009г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Не указываются командировки</w:t>
            </w:r>
          </w:p>
        </w:tc>
      </w:tr>
      <w:tr>
        <w:trPr>
          <w:trHeight w:val="23" w:hRule="atLeas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Наряды, бригадные подряд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январь 2009г. и сентябрь 2009г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№</w:t>
            </w:r>
            <w:r>
              <w:rPr>
                <w:color w:val="000000"/>
                <w:szCs w:val="24"/>
                <w:lang w:val="en-US" w:eastAsia="en-US"/>
              </w:rPr>
              <w:t>1-4 и №23-27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Отсутствие подписей, не полностью заполнены реквизиты</w:t>
            </w:r>
          </w:p>
        </w:tc>
      </w:tr>
      <w:tr>
        <w:trPr>
          <w:trHeight w:val="23" w:hRule="atLeast"/>
          <w:cantSplit w:val="true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07.02.2010 г.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Расчетно-платежные документы по оплате труд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латежная ведомост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Март, июнь, декабрь 2009г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№ </w:t>
            </w:r>
            <w:r>
              <w:rPr>
                <w:color w:val="000000"/>
                <w:szCs w:val="24"/>
                <w:lang w:val="en-US" w:eastAsia="en-US"/>
              </w:rPr>
              <w:t>30-45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1-82, 126-14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Нет подписей руководителя, не везде проставлены штампы «Депонент» и «Не выдано»</w:t>
            </w:r>
          </w:p>
        </w:tc>
      </w:tr>
      <w:tr>
        <w:trPr>
          <w:trHeight w:val="23" w:hRule="atLeas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Расчетно-платежная ведомост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01.02.09 – 28.02.09г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№</w:t>
            </w:r>
            <w:r>
              <w:rPr>
                <w:color w:val="000000"/>
                <w:szCs w:val="24"/>
                <w:lang w:val="en-US" w:eastAsia="en-US"/>
              </w:rPr>
              <w:t>8-1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Нарушений не выявлено</w:t>
            </w:r>
          </w:p>
        </w:tc>
      </w:tr>
      <w:tr>
        <w:trPr>
          <w:trHeight w:val="23" w:hRule="atLeas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Лицевые сче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2009г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Нарушений не выявлено</w:t>
            </w:r>
          </w:p>
        </w:tc>
      </w:tr>
      <w:tr>
        <w:trPr>
          <w:trHeight w:val="23" w:hRule="atLeast"/>
          <w:cantSplit w:val="true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14.02.2010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Документы по учету депонирования заработной плат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нига аналитического учета депонированной заработной плат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2009г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Нарушений не выявлено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явленные на данном этапе аудиторской проверки нарушения отражаются в отчетных документах аудитора (см. таблицу 4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четный документ: Сводка нарушений, выявленных в результате формальной проверк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2540"/>
        <w:gridCol w:w="1679"/>
        <w:gridCol w:w="1089"/>
      </w:tblGrid>
      <w:tr>
        <w:trPr>
          <w:trHeight w:val="23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иды нарушений, выявленных в документах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Наименование документа, по которому выявлено нарушени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Дата (период) составления документ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№ </w:t>
            </w:r>
            <w:r>
              <w:rPr>
                <w:color w:val="000000"/>
                <w:szCs w:val="24"/>
                <w:lang w:val="en-US" w:eastAsia="en-US"/>
              </w:rPr>
              <w:t>документа</w:t>
            </w:r>
          </w:p>
        </w:tc>
      </w:tr>
      <w:tr>
        <w:trPr>
          <w:trHeight w:val="23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Отсутствует подпись работника технолога Петрова И.И.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Наряд на уборку снега снегоочистителе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27.01.2009г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Неверно указано количество отработанных дней водителю Харченко А.В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 табель учета рабочего времени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 приказ об отпуск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22.06.2009г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15.06.2009г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№</w:t>
            </w:r>
            <w:r>
              <w:rPr>
                <w:color w:val="000000"/>
                <w:szCs w:val="24"/>
                <w:lang w:val="en-US" w:eastAsia="en-US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Имеются неоговоренные исправления. Корнев Леонид Петрович. Изначально было указано: Корнев Леонид Павлович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Договор подряда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1.03.20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б\н</w:t>
            </w:r>
          </w:p>
        </w:tc>
      </w:tr>
      <w:tr>
        <w:trPr>
          <w:trHeight w:val="23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Отсутствует ксерокопия справки подтверждающей инвалидность 2-й группы Ипаткин В.Ф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Регистратор и подшивка документов по инвалида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2009г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 договоре подряда указано, что работы будет проводить бригада из 2 человек: Пушина Л.Д. Пушин Ю.И. Денежные средства из кассы организации выданы бригадиру Пушиной Л.Д. Сумма оплаты составила 9025 руб.00 коп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Договор подряд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латежная ведомост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1.02.200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4.03.20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десь установим, что случаев включения в табеля учета рабочего времени вымышленных (подставных) лиц нет, так как в нарядах и табелях учета рабочего времени фамилии совпадают с данными учета личного состава. Случаев повторного начисления сумм по ранее оплаченным первичным документам, повторения одних и тех лиц в нескольких расчетно-платежных ведомостях не обнаруже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авансовых платежей по ЕСН исчисляется в порядке, установленном ст.243 НК, и отражается в бухгалтерском учете согласно Инструкции по применению Плана счетов. Сумма налога исчисляется и уплачивается отдельно в отношении каждого фонда и определяется как соответствующая процентная доля налоговой базы. Замечаний по начислению ЕСН не выявл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сле проведения всех необходимых процедур проверки аудиторы оценивают полноту и качество выполнения всех пунктов общего плана и программы аудита. По окончании аудиторской проверки в ООО «Ливик» можно констатировать, что мероприятия, предусмотренные общим планом и программой аудита, выполнены в полном объеме. Проверка проводилась на выборочной основе с использованием следующих документов: Главная книга, расчетные ведомости по начислению заработной платы своды по заработной плате, табеля учета рабочего времени, наряды, договора на оказанные услуг, учетные регистры (налоговая карточка, журнал-ордер по счетам 50,51,69,70,71,76,88 и т.д.), «Баланс» (ф. №1), «Отчет о прибылях и убытках» (ф. №2) и др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«Аудиторское заключение по расчетам с персоналом по оплате труда»</w:t>
      </w:r>
    </w:p>
    <w:p>
      <w:pPr>
        <w:pStyle w:val="Normal"/>
        <w:spacing w:lineRule="auto" w:line="360"/>
        <w:ind w:firstLine="709"/>
        <w:jc w:val="both"/>
        <w:rPr>
          <w:rStyle w:val="Rvts7"/>
          <w:color w:val="000000"/>
          <w:sz w:val="28"/>
          <w:szCs w:val="28"/>
          <w:lang w:val="en-US" w:eastAsia="en-US"/>
        </w:rPr>
      </w:pPr>
      <w:r>
        <w:rPr>
          <w:rStyle w:val="Rvts7"/>
          <w:color w:val="000000"/>
          <w:sz w:val="28"/>
          <w:szCs w:val="28"/>
          <w:lang w:val="en-US" w:eastAsia="en-US"/>
        </w:rPr>
        <w:t>г. Омск</w:t>
        <w:tab/>
        <w:tab/>
        <w:tab/>
        <w:tab/>
        <w:tab/>
        <w:tab/>
        <w:tab/>
        <w:tab/>
        <w:t>21.02.2010</w:t>
      </w:r>
    </w:p>
    <w:p>
      <w:pPr>
        <w:pStyle w:val="Normal"/>
        <w:spacing w:lineRule="auto" w:line="360"/>
        <w:ind w:firstLine="709"/>
        <w:jc w:val="both"/>
        <w:rPr>
          <w:rStyle w:val="Rvts7"/>
          <w:color w:val="000000"/>
          <w:sz w:val="28"/>
          <w:szCs w:val="28"/>
          <w:lang w:val="en-US" w:eastAsia="en-US"/>
        </w:rPr>
      </w:pPr>
      <w:r>
        <w:rPr>
          <w:rStyle w:val="Rvts7"/>
          <w:color w:val="000000"/>
          <w:sz w:val="28"/>
          <w:szCs w:val="28"/>
          <w:lang w:val="en-US" w:eastAsia="en-US"/>
        </w:rPr>
        <w:t>Аудито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Rvts7"/>
          <w:color w:val="000000"/>
          <w:sz w:val="28"/>
          <w:szCs w:val="28"/>
          <w:lang w:val="en-US" w:eastAsia="en-US"/>
        </w:rPr>
        <w:t xml:space="preserve">Общество с ограниченной ответственностью « Аудит-Информ»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Rvts7"/>
          <w:color w:val="000000"/>
          <w:sz w:val="28"/>
          <w:szCs w:val="28"/>
          <w:lang w:val="en-US" w:eastAsia="en-US"/>
        </w:rPr>
        <w:t>Место нахождения:644070 г.Омск, ул. 50 лет Профсоюзов д.109 /1</w:t>
      </w:r>
    </w:p>
    <w:p>
      <w:pPr>
        <w:pStyle w:val="Normal"/>
        <w:spacing w:lineRule="auto" w:line="360"/>
        <w:ind w:firstLine="709"/>
        <w:jc w:val="both"/>
        <w:rPr>
          <w:rStyle w:val="Rvts7"/>
          <w:color w:val="000000"/>
          <w:sz w:val="28"/>
          <w:szCs w:val="28"/>
          <w:lang w:val="en-US" w:eastAsia="en-US"/>
        </w:rPr>
      </w:pPr>
      <w:r>
        <w:rPr>
          <w:rStyle w:val="Rvts7"/>
          <w:color w:val="000000"/>
          <w:sz w:val="28"/>
          <w:szCs w:val="28"/>
          <w:lang w:val="en-US" w:eastAsia="en-US"/>
        </w:rPr>
        <w:t>Государственная регистрация: № 00550100 от 29.07.2000 г.</w:t>
      </w:r>
    </w:p>
    <w:p>
      <w:pPr>
        <w:pStyle w:val="Normal"/>
        <w:spacing w:lineRule="auto" w:line="360"/>
        <w:ind w:firstLine="709"/>
        <w:jc w:val="both"/>
        <w:rPr>
          <w:rStyle w:val="Rvts7"/>
          <w:color w:val="000000"/>
          <w:sz w:val="28"/>
          <w:szCs w:val="28"/>
          <w:lang w:val="en-US" w:eastAsia="en-US"/>
        </w:rPr>
      </w:pPr>
      <w:r>
        <w:rPr>
          <w:rStyle w:val="Rvts7"/>
          <w:color w:val="000000"/>
          <w:sz w:val="28"/>
          <w:szCs w:val="28"/>
          <w:lang w:val="en-US" w:eastAsia="en-US"/>
        </w:rPr>
        <w:t>Аудируемое лиц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Rvts7"/>
          <w:color w:val="000000"/>
          <w:sz w:val="28"/>
          <w:szCs w:val="28"/>
          <w:lang w:val="en-US" w:eastAsia="en-US"/>
        </w:rPr>
        <w:t>Общество с ограниченной ответственностью «Ливик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Rvts7"/>
          <w:color w:val="000000"/>
          <w:sz w:val="28"/>
          <w:szCs w:val="28"/>
          <w:lang w:val="en-US" w:eastAsia="en-US"/>
        </w:rPr>
        <w:t>Место нахождения: 644089 г.Омск. ул. Коммунальная 15</w:t>
      </w:r>
    </w:p>
    <w:p>
      <w:pPr>
        <w:pStyle w:val="Normal"/>
        <w:spacing w:lineRule="auto" w:line="360"/>
        <w:ind w:firstLine="709"/>
        <w:jc w:val="both"/>
        <w:rPr>
          <w:rStyle w:val="Rvts7"/>
          <w:color w:val="000000"/>
          <w:sz w:val="28"/>
          <w:szCs w:val="28"/>
          <w:lang w:val="en-US" w:eastAsia="en-US"/>
        </w:rPr>
      </w:pPr>
      <w:r>
        <w:rPr>
          <w:rStyle w:val="Rvts7"/>
          <w:color w:val="000000"/>
          <w:sz w:val="28"/>
          <w:szCs w:val="28"/>
          <w:lang w:val="en-US" w:eastAsia="en-US"/>
        </w:rPr>
        <w:t>Государственная регистрация: № 01550232 от 02.09.2005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ы провели аудит учета труда и заработной платы в ООО «Ливик» за период с 01 января по 31декабря 2009 года включительно. Финансовая (бухгалтерская отчетность) предприятия ООО «Ливик» состоит из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бухгалтерского баланс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тчета о прибылях и убытк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приложений к бухгалтерскому балансу и отчету о прибылях и убытк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ояснительной запис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ственность за организацию и состояния внутреннего контроля несет исполнительный орган ООО «Ливик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ы провели аудит в соответствии 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Федеральным законом от 30 декабря 2008 г. № 307-ФЗ «Об аудиторской деятельности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федеральными правилами (стандартами) аудиторской деятель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авилами (стандартами) аудиторской деятельности аудито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ормативными актами органа, осуществляющего регулирование деятельности аудируемого ли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удит проводился на выборочной основе подтверждений числовых данных и пояснений, содержащихся в бухгалтерской отчетности по оплате труда. Мы полагаем, что проведенный аудит дает достаточно оснований для того, чтобы выразить мнение о достоверности бухгалтерской отчетности в части оплаты труда. В результате проверки были случаи небольших погрешностей в ведении и оформлении первичных документов, множество исправлений в Главной Книге (подписанных).Нами в процессе проверки выявлены следующие типовые замеч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за время нахождения в командировке зарплата начисляется работникам исходя из оклада, что не оговорено в трудовом договоре с работником. В табеле учета рабочего времени не указано, что в эти дни он не был на рабочем месте, а находился в командиров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)</w:t>
      </w:r>
      <w:r>
        <w:rPr>
          <w:color w:val="000000"/>
          <w:sz w:val="28"/>
          <w:szCs w:val="24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в договоре подряда и акте выполненных работ имеются неоговоренные исправления. Договор б\н от 01.03.2009г. </w:t>
      </w:r>
      <w:r>
        <w:rPr>
          <w:i/>
          <w:iCs/>
          <w:color w:val="000000"/>
          <w:sz w:val="28"/>
          <w:szCs w:val="28"/>
          <w:lang w:val="en-US" w:eastAsia="en-US"/>
        </w:rPr>
        <w:t>Корнев Леонид Петрович</w:t>
      </w:r>
      <w:r>
        <w:rPr>
          <w:color w:val="000000"/>
          <w:sz w:val="28"/>
          <w:szCs w:val="28"/>
          <w:lang w:val="en-US" w:eastAsia="en-US"/>
        </w:rPr>
        <w:t xml:space="preserve">. В договоре изначально было указано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Корнев Леонид Павлович. </w:t>
      </w:r>
      <w:r>
        <w:rPr>
          <w:color w:val="000000"/>
          <w:sz w:val="28"/>
          <w:szCs w:val="28"/>
          <w:lang w:val="en-US" w:eastAsia="en-US"/>
        </w:rPr>
        <w:t>В акте выполненных работ за июнь 2009 года сумма по договору была указана цифрами 1110 руб., прописью 1120 руб. Затем исправлено на сумму 1120, 00 руб.;</w:t>
      </w:r>
    </w:p>
    <w:p>
      <w:pPr>
        <w:pStyle w:val="Normal"/>
        <w:tabs>
          <w:tab w:val="clear" w:pos="709"/>
          <w:tab w:val="left" w:pos="286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) в договоре подряда № 6 от 01.02.2009г. указано, что работы будет выполнять бригада из 2 человек: Пушина Л.Д.,Пушин Ю.И.. Денежные средства из кассы организации выданы бригадиру Пушиной Л.Д.,сумма оплаты по договору составила 8025,00 руб.</w:t>
      </w:r>
    </w:p>
    <w:p>
      <w:pPr>
        <w:pStyle w:val="Normal"/>
        <w:tabs>
          <w:tab w:val="clear" w:pos="709"/>
          <w:tab w:val="left" w:pos="286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зультаты проведенной нами проверки показывают, что проведенные финансово-хозяйственные операции осуществлялись ООО «Ливик», во всех существенных отношениях,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286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1 февраля 2010 г.</w:t>
      </w:r>
    </w:p>
    <w:p>
      <w:pPr>
        <w:pStyle w:val="Normal"/>
        <w:spacing w:lineRule="auto" w:line="360"/>
        <w:ind w:firstLine="709"/>
        <w:jc w:val="both"/>
        <w:rPr>
          <w:rStyle w:val="Rvts7"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уководитель ООО </w:t>
      </w:r>
      <w:r>
        <w:rPr>
          <w:rStyle w:val="Rvts7"/>
          <w:color w:val="000000"/>
          <w:sz w:val="28"/>
          <w:szCs w:val="28"/>
          <w:lang w:val="en-US" w:eastAsia="en-US"/>
        </w:rPr>
        <w:t>« Аудит-Информ»</w:t>
        <w:tab/>
        <w:tab/>
        <w:tab/>
        <w:t>Л.И. Новосело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Rvts7"/>
          <w:color w:val="000000"/>
          <w:sz w:val="28"/>
          <w:szCs w:val="28"/>
          <w:lang w:val="en-US" w:eastAsia="en-US"/>
        </w:rPr>
        <w:t>Руководитель аудиторской группы</w:t>
        <w:tab/>
        <w:tab/>
        <w:tab/>
        <w:tab/>
        <w:t>Н.И. Петро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(место печати аудитора)</w:t>
      </w:r>
    </w:p>
    <w:p>
      <w:pPr>
        <w:pStyle w:val="Normal"/>
        <w:spacing w:lineRule="auto" w:line="360"/>
        <w:ind w:firstLine="709"/>
        <w:jc w:val="both"/>
        <w:rPr>
          <w:rStyle w:val="Rvts7"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33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результате выполнения курсовой работы был изучен порядок проведения аудиторской проверки учета заработной платы в конкретной организации – ООО «Ливик». Состоялось практическое ознакомление с деятельностью объекта исследования, приобретен опыт работы с хозяйственной документацией. Проработан значительный объем специальной литературы по исследуемой тематике. 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ассмотрены общие положения об организации проведения аудиторской проверки экономического субъекта, продемонстрирован порядок проведения проверки с указанием конкретных аудиторских доказательств, источников и методов их получения. Изучены способы и порядок документирования проверки, оформления её результатов, полученная информация систематизирована и подвергнута анализу. Выработаны конкретные рекомендации для возможного применения в деятельности исследуемого предприятия ООО «Ливик»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основе проведенного исследования можно сделать следующие выводы: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0" w:leader="none"/>
          <w:tab w:val="left" w:pos="900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  <w:lang w:val="en-US" w:eastAsia="en-US"/>
        </w:rPr>
        <w:t>Бухгалтерский учет в ООО «Ливик» организован на основе Закона РФ «О бухгалтерском учете» № 129-ФЗ, по журнально-ордерной форме учета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0" w:leader="none"/>
          <w:tab w:val="left" w:pos="900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оформлении первичных документов имеют место недостатки. Недооформленные бланки договоров, нарядов и табелей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0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алитический учет расчетов по оплате труда ведется по каждому работнику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  <w:lang w:val="en-US" w:eastAsia="en-US"/>
        </w:rPr>
        <w:t xml:space="preserve">Синтетический учет оплаты труда осуществляется на счете 70 «Расчеты с персоналом по оплате труда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качестве рекомендаций руководству организации ООО «Ливик» было предложено усилить внутренний контроль учета финансовой деятельности организации, отслеживать изменения законодательства регулирующего налогообложения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Rvts7"/>
          <w:b/>
          <w:b/>
          <w:color w:val="000000"/>
          <w:sz w:val="28"/>
          <w:szCs w:val="28"/>
          <w:lang w:val="en-US" w:eastAsia="en-US"/>
        </w:rPr>
      </w:pPr>
      <w:r>
        <w:rPr>
          <w:rStyle w:val="Rvts7"/>
          <w:b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Style w:val="Rvts7"/>
          <w:b/>
          <w:b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Нормативные и правовые акты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. Об аудиторской деятельности: Федеральный закон от 30 декабря 2008 N 307-ФЗ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О бухгалтерском учете: Федеральный закон от 21.11.1996 N 129-ФЗ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Гражданский кодекс Российской Федерац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Налоговый кодекс Российской Федерац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Трудовой кодекс Российской Федерац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Федеральные правила (стандарты) аудиторской деятельности, утв. Постановлением Правительства Российской Федерации от 23.09.2002 N 696 (в ред. Постановлений Правительства РФ от 19.11.2008 г. № 863)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 Аудит: Учебник. 4-е изд., перераб. и доп. / Под ред. В.И. Подольского - М.: ЮНИТИ, 2009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. Аудит в России. 2-е изд., с доп. и изм. / Под ред. Крикунова А.В. - М.: Маркет ДС, 2007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. Алборов Р.А., Хоружий Л.И., Концевая С.М. Основы аудита: Учеб. пособие. - М.: Изд-во "Дело и Сервис", 2001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. Андреев В.Д. Практический аудит: Справочное пособие. - М.: Экономика, 2004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1. Алборов Р.А., Хоружий Л.И., Концевая С.М. Основы аудита: Учеб. пособие. - М.: Изд-во "Дело и Сервис", 2001.</w:t>
      </w:r>
    </w:p>
    <w:p>
      <w:pPr>
        <w:pStyle w:val="TextBodyIndent"/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2. Воронина Л.И. Основы современного бухгалтерского учета и аудита: Учебное пособие. Часть 2. Основы аудита. - М.: 2006.</w:t>
      </w:r>
    </w:p>
    <w:p>
      <w:pPr>
        <w:pStyle w:val="TextBodyIndent"/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3. Данилевский Ю.А., Шапигузов С.М., Ремизов Н.А., Старовойтова Е.В. Аудит: Учебное пособие. - М.: ИД ФБК-Пресс, 2006.</w:t>
      </w:r>
    </w:p>
    <w:p>
      <w:pPr>
        <w:pStyle w:val="TextBodyIndent"/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4. Ковалева О.В., Константинов Ю.П. Аудит. Учебное пособие - М.: «Издательство ПРИОР», 2005.</w:t>
      </w:r>
    </w:p>
    <w:p>
      <w:pPr>
        <w:pStyle w:val="TextBodyIndent"/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5. Камышанов П.И. Практическое пособие по аудиту. - М.: Инфра-М, 2006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6. Подольский В.И., Савин А.А., Сотникова Л.В. Основы аудита: Учебное пособие - М.: "Информационное агентство ИПБ-БИНФА", 2009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7. Суйц В.П., Ситникова В.А. Аудит - М.: КноРус, 2008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8. Шеремет А.Д., Суйц В.П. Аудит. Учебник. 5-е изд., перераб. и доп. - М.: ИНФРА-М, 2008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56"/>
        </w:tabs>
        <w:ind w:left="1356" w:hanging="816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Rvts7">
    <w:name w:val="rvts7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Основной текст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9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Rvps5">
    <w:name w:val="rvps5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5">
    <w:name w:val="rvps15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4:40:00Z</dcterms:created>
  <dc:creator>Центр СПИД</dc:creator>
  <dc:description/>
  <cp:keywords/>
  <dc:language>en-US</dc:language>
  <cp:lastModifiedBy>SYSTEM</cp:lastModifiedBy>
  <cp:lastPrinted>2010-08-20T15:12:00Z</cp:lastPrinted>
  <dcterms:modified xsi:type="dcterms:W3CDTF">2011-09-12T04:40:00Z</dcterms:modified>
  <cp:revision>2</cp:revision>
  <dc:subject/>
  <dc:title>Введение</dc:title>
</cp:coreProperties>
</file>