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являются наиболее подвижными активами организаций, поэтому операции с денежными средствами носят массовый характер, затрагивают практически все сферы финансово-хозяйственной деятельности и наиболее уязвимы с точки зрения нарушений и злоупотреб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го проекта – изучение порядка установления соответствия применяемой в организации методики учета и налогообложения операций по движению денежных средств нормативным актам, действующим в Российской Федерации в проверяем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удут поставлены следующие задачи: проверка полноты и своевременности оприходования денежных средств в кассу; проверка целесообразности и законности операций по использованию денежных средств при осуществлении наличных и безналичных расчетов; оценка своевременности и качества проведенных инвентаризаций денежных средств; оценка состояния синтетического и аналитического учета; выявление возможных нарушений, допущенных при ведении денежных операций в результате прямого хищения; неоприходования поступивших денежных средств; излишнего списания денег по подложным документам, неправильного подсчета итогов в кассовых документах, повторного использования расходных документов за прошлые годы, присвоения депонированной заработной платы, перевода денег на лицевые счета работников в банке; подтверждение достоверности соответствующих показателей бухгалтерской отчетности; проверка соблюдения правового режима текущих валютных операций и валютных операций, связанных с движением капитала; проверка своевременности и правильности определения, курсовых разниц от пересчета валютных остатков и операций по валютному счету ООО «М». Также одной из задач курсового проекта является выявление типичных (возможных и наиболее часто встречаемых) ошибок, допускаемых при ведении бухгалтерского учёта, что должно помочь сформировать программу аудиторской проверки после ознакомления с особенностями организации и основными показателями её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анный курсовой проект состоит из введения, двух глав, заключения, списка используемой литературы и Приложений. Первая глава содержит теоретические основы аудита, аудиторской выборки и ее организации. Во второй главе курсового проекта разрабатывается методика проведения аудиторской проверки на примере аудита денежных и валю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вышеперечисленных задач была использована годовая бухгалтерская отчетность предприятия ООО «М»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2. Аудит </w:t>
      </w:r>
      <w:r>
        <w:rPr>
          <w:b/>
          <w:sz w:val="28"/>
          <w:szCs w:val="28"/>
        </w:rPr>
        <w:t>денежных и валют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щая характеристика аудируемой организации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ОО «М» создано на основании Гражданского Кодекса РФ и зарегистрировано в 2000 году. Целью создания Общества является получение прибыли, а также – осуществление иной деятельности, направленной на достижение целей Общества и не противоречащей действующему законодатель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деятельности общества неограничен. Участником Общества выступает физическое лицо. Основными видами деятельности ООО «М»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ние зданий и сооружений первого и второго уровня ответственности в соответствии с государственным стандар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лематические услуги связ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связи в сети передачи данных за исключением передачи голосовой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связи по предоставлению каналов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ОО «М» имеет самостоятельный баланс, расчетные и иные банковские счета. Участники Общества несут ответственность в доле своих вкладов. Общество может создавать самостоятельно и совместно с другими фирмами дочерние структуры и филиалы. Основу планирования деятельности общества составляют решения Генерального директора, а также хозяйственные договоры, заключенных с потребителями, покупателями, поставщиками. Выполнение работ и оказание услуг осуществляется по ценам и тарифам, устанавливаемым Обществом самостоятельно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ставный капитал Общества составляет 65000 рублей. Увеличение уставного капитала производится путем дополнительных взносов учредителями в соответствии с законодательством. Решение об изменении уставного капитала принимается общим собранием Обществ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бщее собрание участников является высшим органом управления ООО «М», оно принимает решения по следующим вопросам: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устава, размера уставного капитала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сполнительных органов и прекращение их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0" w:after="0"/>
        <w:ind w:left="1418" w:hanging="0"/>
        <w:jc w:val="both"/>
        <w:rPr/>
      </w:pPr>
      <w:r>
        <w:rPr>
          <w:sz w:val="28"/>
          <w:szCs w:val="28"/>
        </w:rPr>
        <w:t>полномочи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годовых отчетов, бухгалтерского баланса и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0" w:after="0"/>
        <w:ind w:left="1418" w:hanging="0"/>
        <w:jc w:val="both"/>
        <w:rPr/>
      </w:pPr>
      <w:r>
        <w:rPr>
          <w:sz w:val="28"/>
          <w:szCs w:val="28"/>
        </w:rPr>
        <w:t>распределение прибыл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и ликвидация Общества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/>
      </w:pPr>
      <w:r>
        <w:rPr>
          <w:sz w:val="28"/>
          <w:szCs w:val="28"/>
        </w:rPr>
        <w:t>назначение Генерального директора, прекращение его полномочи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/>
      </w:pPr>
      <w:r>
        <w:rPr>
          <w:sz w:val="28"/>
          <w:szCs w:val="28"/>
        </w:rPr>
        <w:t>прием в состав Общества новых участников, приобретение долей и др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мущество Общества составляют основные фонды и оборотные средства. Общество может пользоваться привлеченными средствами: кредитами, займами, а также средствами от выпуска облигаций. Прибыль организации подлежит налогообложению в общеустановленном порядке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Чистая прибыль поступает в полное распоряжение Общества и распределяется по его рассмотрению. Она может направляться на создание резервного капитала, и покрытию убытка, на увеличение уставного капитал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ОО «М» осуществляет учет результатов работ, контроль за ходом производства, ведет оперативный, бухгалтерский, статистический и налоговый учет. Ведение бухгалтерского учета и составление бухгалтерской отчетности должно соответствовать законодательству в области бухгалтерского учета в РФ: ФЗ « О бухгалтерском учете», Положению по ведению бухгалтерского учета и бухгалтерской отчетности, бухгалтерским стандарта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тветственность за состояние бухгалтерского учета в Обществе возложена на главного бухгалтера. Годовая бухгалтерская отчетность составляется главным бухгалтером, документооборот – Генеральным директором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1276" w:hanging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Организация аудиторской проверки операций с денежными средствам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ская проверка операций с денежными средствами пред</w:t>
        <w:softHyphen/>
        <w:t xml:space="preserve">полагает проверку кассовых, банковских и валютных операц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цель аудиторской проверки — формирование мне</w:t>
        <w:softHyphen/>
        <w:t>ния о достоверности бухгалтерской отчетности по разделу «Де</w:t>
        <w:softHyphen/>
        <w:t>нежные средства» и соответствии применяемой методики учета денежных средств действующим в Российской Федерации норма</w:t>
        <w:softHyphen/>
        <w:t>тивным документам. Для достижения данной цели необходимо установить законность, достоверность и целесообразность совер</w:t>
        <w:softHyphen/>
        <w:t>шения операций с денежными средствами на предприятии, пра</w:t>
        <w:softHyphen/>
        <w:t>вильность их отражения в учете и отчет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аудита операций с денежными средствами решаются следующие задач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знакомление с условиями хранения наличных денег, цен</w:t>
        <w:softHyphen/>
        <w:t>ных бумаг и других денежных документов в касс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е фактического порядка документального оформле</w:t>
        <w:softHyphen/>
        <w:t>ния операций по приходу и расходу денежных средств, вед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ссовой книги, учета кассовых операций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ка соблюдения кассовой дисциплины (своевременно</w:t>
        <w:softHyphen/>
        <w:t>сти и полноты оприходования наличных денег в кассе и возврата в банк сверхлимитных остатков денежных средств, установлен</w:t>
        <w:softHyphen/>
        <w:t>ных правил расчетов наличными деньгами с юридическими ли</w:t>
        <w:softHyphen/>
        <w:t>цами, порядка выдачи и возврата в кассу подотчетных сумм це</w:t>
        <w:softHyphen/>
        <w:t>левого использования, полученных из банка по чекам денежных средств (в том числе валютных) и друг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становление количества открытых в банках рублевых и валютных счетов, определение законности и целесообразности операций по поступлению и списанию средств с банковских сче</w:t>
        <w:softHyphen/>
        <w:t>тов предприятия (в том числе валютных), правильности их отра</w:t>
        <w:softHyphen/>
        <w:t>жения в учет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ка состояния платежно-расчетной дисципли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аудиторской проверки операций с денежными сред</w:t>
        <w:softHyphen/>
        <w:t>ствами следует руководствоваться следующими нормативными документа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«О бухгалтерском учете» от 21 ноября 1996 г. № 129-ФЗ (в ред. Федерального закона от 23.07.98 г. № 123-ФЗ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«Об аудиторской деятельности» от 7 августа 2001 г. № 119-ФЗ (с изменениями от 14 декабря 2001 г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кон РФ «О применении контрольно-кассовых машин при осуществлении денежных расчетов с населением» от 18 июня 1993 г. № 5215-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«О внесении изменений в некоторые законодательные акты РФ, затрагивающие вопросы валютного регулирования» от 8.08.01г. № 130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становление Правительства РФ «Об утверждении феде</w:t>
        <w:softHyphen/>
        <w:t>ральных правил (стандартов) аудиторской деятельности», утвер</w:t>
        <w:softHyphen/>
        <w:t>жденное 23 сент. 2002 г. № 696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ложение по ведению бухгалтерского учета и бухгалтерс</w:t>
        <w:softHyphen/>
        <w:t>кой отчетности в Российской Федерации, утвержденное Прика</w:t>
        <w:softHyphen/>
        <w:t xml:space="preserve">зом МФ РФ от 29 июля 1998 г. № 34н (в ред. Приказа МФ РФ от 30 декабря 1999 г. № 107н)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ложение по бухгалтерскому учету «Учет активов и обязательств, стоимость которых выражена и иностранной валюте» (ПБУ 3/2000), утвержденное Приказом МФ РФ от 10 января 2000 г. №2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ложение «О безналичных расчетах в Российской Федера</w:t>
        <w:softHyphen/>
        <w:t>ции», утвержденное ЦБ РФ 3 октября 2002 г. № 2-П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лан счетов бухгалтерского учета финансово-хозяйственной деятельности предприятий и Инструкция по его применению, ут</w:t>
        <w:softHyphen/>
        <w:t>вержденные Приказом МФ РФ от 31 октября 2000 г. № 94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рядок ведения кассовых операций в Российской Федерации, утвержденный Письмом ЦБ РФ от 4 октября 1993 г. № 18 (в ред. Письма ЦБ РФ от 26 февраля 1996 г. № 247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етодические указания по инвентаризации имущества 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ых обязательств, утвержденные Приказом МФ РФ о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3 июня 1995 г. № 49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база, используемая аудитором при проверк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нежных операций, включает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нормативные документы, регулирующие поряд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ия кассовых, банковских и расчетных операций, а также бухгалтерский учет этих опера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 об учетной политике организ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бухгалтерскую отчетность — Бухгалтерский баланс (ф. № 1) и Отчет о движении денежных средств (ф. № 4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логовую отчетность (сведения о рублевых счетах и счетах в иностранной валют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егистры синтетического учета денежных операций: журналы-ордера, ведомости, машинограммы по счетам 50, 51, 52, 55, 57); журналы регистрации приходных и расходных кассовых ордеров, платежных поручений; кассовую книгу; Главную книг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вичные документы, оформляющие операции с денежными средствами — отчеты кассира с приложенными первичными документами (приходные и расходные кассовые ордера, платежные ведомости, квитанции и др.); чековые денежные книжки; выписки банков по рублевым и валютным счетам с приложенными первичными документами (счета, платежные поручения, платежные требования-поручения, авизо)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риказу об учетной политике аудитор знакоми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 рабочим планом счетов, используемых предприятием для отражения в учете операций с денежными средств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меняемой формой бухгалтерского учета и перечнем ре</w:t>
        <w:softHyphen/>
        <w:t>гистров по учету денежных сред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кументооборотом (графиком документооборота) первич</w:t>
        <w:softHyphen/>
        <w:t>ных документов, связанных с учетом денежных сред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чнем лиц, которым предоставлено право подписи де</w:t>
        <w:softHyphen/>
        <w:t>нежных и расчетных докум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основные этапы проведения аудиторской провер</w:t>
        <w:softHyphen/>
        <w:t>ки, операций с денежными средств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пределение цели и основных задач аудита, подборка нор</w:t>
        <w:softHyphen/>
        <w:t>мативных а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Составление аудиторской программы проверки денежных средств. Возможный вариант программы проверки на примере ООО «М» приведен ниже (табл. 2.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Определение возможности использования результатов рабо</w:t>
        <w:softHyphen/>
        <w:t>ты внутреннего аудита, посредством тестирования средств конт</w:t>
        <w:softHyphen/>
        <w:t>роля и процедур по существ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тестов средств контроля представляет собой пере</w:t>
        <w:softHyphen/>
        <w:t>чень совокупности действий, предназначенных для сбора инфор</w:t>
        <w:softHyphen/>
        <w:t>мации о функционировании системы внутреннего контроля и уче</w:t>
        <w:softHyphen/>
        <w:t>та. Программы помогают выявить существенные недостатки, яв</w:t>
        <w:softHyphen/>
        <w:t>ляясь составной частью рабочей документации аудита, способствуют документальному оформлению процесса аудита и его результатов. Один из возможных вариантов тестов, составленный на примере ООО «М» приведен в таблице 2.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актической деятельности большинство аудиторских фирм имеют собственные, самостоятельно разработанные тесты оценки системы внутреннего контроля, которые лишь несколько моди</w:t>
        <w:softHyphen/>
        <w:t>фицируются исходя из специфики организации деятельности и структуры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Установление соответствия данных бухгалтерской отчетно</w:t>
        <w:softHyphen/>
        <w:t>сти данным счетов бухгалтерского учета денежны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Проверка организации материальной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) Документальное оформление движения денежны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Выявление существенных нарушений ведения учета денеж</w:t>
        <w:softHyphen/>
        <w:t>ных средств, подготовки отчетности и соблюдения законодатель</w:t>
        <w:softHyphen/>
        <w:t>ства. Выявив существенные вопросы, требующие профессиональ</w:t>
        <w:softHyphen/>
        <w:t>ного суждения аудитора, вместе с выводами, сделанными по этим вопросам, аудитор отражает их в рабочей документации в соот</w:t>
        <w:softHyphen/>
        <w:t>ветствии с федеральным стандартом аудиторской деятельности № 2 «Документирование аудит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) Выражение мнения о достоверности отчетности в части уче</w:t>
        <w:softHyphen/>
        <w:t>та денежных средств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1 – Программа аудиторской проверки операций с денежными средствами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969"/>
      </w:tblGrid>
      <w:tr>
        <w:trPr>
          <w:trHeight w:val="164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  <w:tab w:val="left" w:pos="70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мая организация</w:t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ауди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о-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удиторской групп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аудиторской групп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аудиторский ри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уровень существ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М»</w:t>
            </w:r>
          </w:p>
        </w:tc>
      </w:tr>
      <w:tr>
        <w:trPr>
          <w:trHeight w:val="244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.01 по 31.12.06</w:t>
            </w:r>
          </w:p>
        </w:tc>
      </w:tr>
      <w:tr>
        <w:trPr>
          <w:trHeight w:val="205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51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данов Г.В. </w:t>
            </w:r>
          </w:p>
        </w:tc>
      </w:tr>
      <w:tr>
        <w:trPr>
          <w:trHeight w:val="140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данов Г.В., Иванов П.П.</w:t>
            </w:r>
          </w:p>
        </w:tc>
      </w:tr>
      <w:tr>
        <w:trPr>
          <w:trHeight w:val="173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</w:tr>
      <w:tr>
        <w:trPr>
          <w:trHeight w:val="270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</w:tbl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832"/>
        <w:gridCol w:w="399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роцедур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нформации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Кассовые операци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незапной проверки кассы (при необходимости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е документы, наличные денежные средства, кассовая книга, регистры по счету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боротов и остатков по счету 50 «Касса» и их соответствия данным Главной книги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ая книга, ведомости, журналы-ордера, машинограммы по счету 50, Главная книг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ая проверка целевого использования денежных средств, полученных из банка, соблюдения лимита кассы и установленного лимита расчетов между юридическими лицами наличными деньгами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и банка, кассовые документы, ведомости, журналы-ордера, машинограммы по счетам 50,51 и др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ая проверка правильности оформления кассовых документов и соответствия их данных записям в Кассовой книге и учетных регистрах по счету 50. Проверка правильности корреспонденции счетов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е документы, кассовая книга, ведомости, журналы-ордера, машинограммы по счетам 50, 51, 76 и др.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Банковские операци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количества банковских счетов у предприятия и законности их открытия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с банками на расчетно-кассовое обслуживани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боротов и остатков по счетам учета средств на расчетном и других счетах предприятия и их соответствия данным Главной книги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и, журналы-ордера, машинограммы по счетам 51, 55, 57, выписки банка. Главная книг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ая проверка соответствия первичных платежно-расчетных документов выпискам банка по расчетному и другим счетам предприятия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банка, расчетно-платежные документы, договоры</w:t>
            </w:r>
          </w:p>
        </w:tc>
      </w:tr>
      <w:tr>
        <w:trPr/>
        <w:tc>
          <w:tcPr>
            <w:tcW w:w="93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ение таблицы 2.1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ая проверка точности отражения в учетных регистрах операций по поступлению и списанию средств с расчетного и других счетов предприятия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и банка, расчетно-платежные документы, машинограммы, Главная книга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Валютные операци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количества валютных банковских счетов у предприятия и законности их открытия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с банками на расчетно-кассовое обслуживани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боротов и остатков по счету 52 «Валютный счет» и их соответствия данным Главной книги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и, журналы-ордера, машинограммы по счету 52, 57, выписки банка. Главная книг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аконности осуществления и правильности оформления валютных операций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ы, расчетно-платежные документы, выписки банка по валютному счету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первичных платежно-расчетных документов выпискам банка по валютному счету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и банка, расчетно-платежные документы, договор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авильности налогообложения валютных операций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ая политика, машинограммы, расчетно-платежные докумен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точности отражения в учетных регистрах валютных операций по поступлению и списанию средств с валютного счета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и банка по валютному счету, расчетно-платежные документы, машинограммы, Главная книга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br w:type="page"/>
      </w:r>
      <w:r>
        <w:rPr/>
        <w:t>Таблица 2.2 – Тесты проверки состояния систем внутреннего контроля и бухгалтерского учета операций с денежными средствам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20"/>
        <w:gridCol w:w="180"/>
        <w:gridCol w:w="2700"/>
        <w:gridCol w:w="255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№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опроса или объекта иссле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твета (результат проверки)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ы и решения аудитора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нутренний контрол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 договор о материальной ответственности с кассиром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приказ и догово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и договор отвечают установленным требованиям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ы ли условия, обеспечивающие сохранность денежных средств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кассы оборудовано сигнализацией, денежные средства хранятся в сейф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лежащие условия хранения денежных средств обеспечен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ются ли случаи подписания незаполненных чеков и платежных поручений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контроля низки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ируются ли кассовые ордера, банковские платежные документы в журналах регистрации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 регистрации ведутс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контроля низки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ли заполняются необходимые реквизиты в кассовых документах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екоторых документах отсутствует дата, имеются исправления, повторы номеров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контроля высокий. Обратить внимание на оформление документов</w:t>
            </w:r>
          </w:p>
        </w:tc>
      </w:tr>
      <w:tr>
        <w:trPr/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таблицы 2.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маются ли ежедневно остатки денежных средств в кассе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провести внезапную проверку касс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колько регулярно отчеты кассира передаются в бухгалтерию и проверяются главным бухгалтером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 кассира передаются в бухгалтерию и проверяются главным бухгалтером в конце недел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аблен текущий контроль. Риск контроля высоки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ятся ли внезапные проверки касс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году не проводилис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контроля высоки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ывает ли расходные кассовые документы руководитель предприятия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контроля низки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тся ли полнота оприходования поступивших денежных средств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, нерегулярн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ет проверить полноту оприходования денежных средст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ется ли установленный лимит кассы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довлетворительны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тся ли целевое использование денежных средств, полученных в банке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довлетворительны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аются ли установленные сроки обязательной продажи части валютной выручки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арушаютс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довлетворительны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колько регулярно проверяет главный бухгалтер соответствие данных первичных банковских документов и учетных регистров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довлетворительны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тся ли соответствие проведенных банковских операций договорам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ет проверить порядок расчетов по договорам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Система учет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ы ли схемы отражения на счетах операций с денежными средствами?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только рабочий план счетов, схем не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наличие ошибок в корреспонденции счето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акой периодичностью сверяются данные кассовой книги с данными учетных регистров и первичных документов?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ет вероятность ошибок в учетных регистрах внутри отдельных месяце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егулярно обрабатываются и отражаются в учете выписки банка?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выписок банка отражаются в учете на 3-4 ден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 ошибки в корреспонденции счетов</w:t>
            </w:r>
          </w:p>
        </w:tc>
      </w:tr>
      <w:tr>
        <w:trPr>
          <w:trHeight w:val="1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 ли данные учетных регистров Отчету о движении денежных средств?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чета удовлетворительная</w:t>
            </w:r>
          </w:p>
        </w:tc>
      </w:tr>
      <w:tr>
        <w:trPr>
          <w:trHeight w:val="15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тся ли соответствие данных регистров по учету движения денежных средств?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чета удовлетворительная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Аудит учета денежных средств в кассах орган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ская проверка кассовых операций является одной из важных и необходимых процедур в начальной стадии аудита. Освоение методики аудита кассовых операций представляется важной по нескольким причина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енежные средства принадлежат к числу наиболее подвиж</w:t>
        <w:softHyphen/>
        <w:t>ных и легко реализуемых активов предпри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енежные операции носят массовый и распространенный характер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движность денежных средств и массовость денежных операций делают этот участок хозяйственной деятельности эко</w:t>
        <w:softHyphen/>
        <w:t>номического субъекта наиболее уязвимым с точки зрения раз</w:t>
        <w:softHyphen/>
        <w:t>личных нару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ставе денежных средств наиболее подвижный характер имеют наличные деньги. Движение их совершается посредством кассовых операций, основными из которых являютс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дача средств на оплату тру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дача средств на оплату административно-хозяйственных расход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дача средств подотчетным лиц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 кассовых операций должен проводиться в соответствии с разработанной программой по следующим направлениям: про</w:t>
        <w:softHyphen/>
        <w:t>верка правильности документального оформления операций по кассе; оценка полноты и своевременности оприходования денеж</w:t>
        <w:softHyphen/>
        <w:t>ных средств; анализ правильности списания денежных средств в расход; проверка соблюдения кассовой дисциплины; выяснение правильности отражения кассовых операций в уче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лению программы проверки предшествует оценка состо</w:t>
        <w:softHyphen/>
        <w:t>яния системы внутреннего контроля движения и сохранности денежных средств и других ценностей в кассе, которая проводит</w:t>
        <w:softHyphen/>
        <w:t>ся путем тестирования. Тестирование производится посредством вопросника, составленного аудитором. По полученным ответам аудитор определяет состояние внутреннего контроля на предпри</w:t>
        <w:softHyphen/>
        <w:t>ятии, дает предварительную оценку соблюдения кассовой дис</w:t>
        <w:softHyphen/>
        <w:t>циплины, выделяет «узкие» места и планирует состав конт</w:t>
        <w:softHyphen/>
        <w:t>рольных процеду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просник тестов контроля кассовых операций может выгля</w:t>
        <w:softHyphen/>
        <w:t>деть как представлено на примере ООО «М» в таблице 2.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2.3 – Тесты контроля кассовых операци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980"/>
        <w:gridCol w:w="23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отве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ли документ, который следует запросить</w:t>
            </w:r>
          </w:p>
        </w:tc>
      </w:tr>
      <w:tr>
        <w:trPr>
          <w:trHeight w:val="1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было предоставлено право подписи приходных и расходных кассовых ордеров в качестве главного бухгал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главному бухгалтер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подписи главного бухгалтера</w:t>
            </w:r>
          </w:p>
        </w:tc>
      </w:tr>
      <w:tr>
        <w:trPr>
          <w:trHeight w:val="1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му лиц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 ли письменные распоряжения предприятия о назначении уполномоченного лица ставить подписи на приходных кассовых ордерах в качестве главного бухгал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распоряжение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действия полномоч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подписей</w:t>
            </w:r>
          </w:p>
        </w:tc>
      </w:tr>
      <w:tr>
        <w:trPr>
          <w:trHeight w:val="1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предоставлено право подписи приходных и расходных кассовых ордеров в качестве руководителя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главному бухгалтер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подписи руководителя организации</w:t>
            </w:r>
          </w:p>
        </w:tc>
      </w:tr>
      <w:tr>
        <w:trPr>
          <w:trHeight w:val="1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му лицу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 ли письменные распоряжения руководителя организации о назначении уполномоченного лица ставить подписи на расходных кассовых документах в качестве руководителя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распоряжение руководите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лномоч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подписей уполномоченных лиц</w:t>
            </w:r>
          </w:p>
        </w:tc>
      </w:tr>
      <w:tr>
        <w:trPr>
          <w:trHeight w:val="2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тся ли в организации журнал регистрации приходных кассовых орде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гистрации приходных кассовых ордеров</w:t>
            </w:r>
          </w:p>
        </w:tc>
      </w:tr>
      <w:tr>
        <w:trPr>
          <w:trHeight w:val="3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тся ли в организации журнал регистрации расходных кассовых орде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гистрации расходных кассовых орде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ком размере банком установлен лимит денег в касс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 остатка денег в кассе организации, установленный банком</w:t>
            </w:r>
          </w:p>
        </w:tc>
      </w:tr>
      <w:tr>
        <w:trPr>
          <w:trHeight w:val="30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ы ли руководителем организации сроки внезапной ревизии кассы приказом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б установлении сроков внезапной проверки</w:t>
            </w:r>
          </w:p>
        </w:tc>
      </w:tr>
      <w:tr>
        <w:trPr>
          <w:trHeight w:val="349" w:hRule="atLeast"/>
        </w:trPr>
        <w:tc>
          <w:tcPr>
            <w:tcW w:w="93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таблицы 2.3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ялись ли кассиры в организации в проверяемом период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а ли проведена ревизия при смене касс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ревизии кассы</w:t>
            </w:r>
          </w:p>
        </w:tc>
      </w:tr>
      <w:tr>
        <w:trPr>
          <w:trHeight w:val="4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а ли приказом руководителя организации комиссия для производства ревизии к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начислении комиссии по ревизии кассы</w:t>
            </w:r>
          </w:p>
        </w:tc>
      </w:tr>
      <w:tr>
        <w:trPr>
          <w:trHeight w:val="3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ались ли установленные сроки внезапной ревизии кас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внезапных ревизий кассы</w:t>
            </w:r>
          </w:p>
        </w:tc>
      </w:tr>
      <w:tr>
        <w:trPr>
          <w:trHeight w:val="4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 ли договор с кассиром о полной материальной ответ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о полной материальной ответственности с кассирами</w:t>
            </w:r>
          </w:p>
        </w:tc>
      </w:tr>
      <w:tr>
        <w:trPr>
          <w:trHeight w:val="2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 ли организация реализацию готовой продукции, товаров, работ, услуг населению за налич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 ли в организации К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о полной материальной ответственности с кассирами</w:t>
            </w:r>
          </w:p>
        </w:tc>
      </w:tr>
      <w:tr>
        <w:trPr>
          <w:trHeight w:val="3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 ли ККМ в налоговых орга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 регистрации ККМ в налоговых органах</w:t>
            </w:r>
          </w:p>
        </w:tc>
      </w:tr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ли организация договор с каким-либо центром технического обслуживания и ремонта КК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 центром технического обслуживания и ремонта</w:t>
            </w:r>
          </w:p>
        </w:tc>
      </w:tr>
      <w:tr>
        <w:trPr>
          <w:trHeight w:val="3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тся ли в организации кассовая кни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ая книга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ют ли сотрудники организации деньги от сторонних организаций по довер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М</w:t>
            </w:r>
          </w:p>
        </w:tc>
      </w:tr>
      <w:tr>
        <w:trPr>
          <w:trHeight w:val="3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тся ли журнал выданных доверен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учета выданных доверенностей</w:t>
            </w:r>
          </w:p>
        </w:tc>
      </w:tr>
      <w:tr>
        <w:trPr>
          <w:trHeight w:val="3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тся ли журнал регистрации платежных ведом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гистрации платежных ведомостей</w:t>
            </w:r>
          </w:p>
        </w:tc>
      </w:tr>
      <w:tr>
        <w:trPr>
          <w:trHeight w:val="1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ли в организации список лиц, которым разрешено выдавать деньги на хозяйственные нужды, утвержденный приказом по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лиц, которым разрешено выдавать деньги на хоз. нужды</w:t>
            </w:r>
          </w:p>
        </w:tc>
      </w:tr>
      <w:tr>
        <w:trPr>
          <w:trHeight w:val="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г на хозяйственные нужды устанавливается ли срок, на который они выда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рке кассовых операций аудитор использует все ме</w:t>
        <w:softHyphen/>
        <w:t>тоды получения аудиторских доказательств, чтобы составить свое мнение о постановке бухгалтерского учета на данном предприя</w:t>
        <w:softHyphen/>
        <w:t>тии, достоверности и объективности учетных данных, эффективности системы внутреннего аудита. Основными методами сбора аудиторских доказательств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астие в инвентариз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блюдение за выполнением хозяйственных или бухгалтер</w:t>
        <w:softHyphen/>
        <w:t>ских опера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стный опро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лучение письменных подтвержд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ка докумен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ка арифметических расче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тупая к проверке кассовых операций, следует проверить правильность их документального оформления, при этом обращают внимание на полноту заполнения реквизитов приходных и расход</w:t>
        <w:softHyphen/>
        <w:t>ных документов; обязательную регистрацию приходных и расход</w:t>
        <w:softHyphen/>
        <w:t>ных ордеров, платежных ведомостей и др.; наличие подписей ответ</w:t>
        <w:softHyphen/>
        <w:t>ственных лиц и получателей денежных средств; отсутствие исправ</w:t>
        <w:softHyphen/>
        <w:t>лений, подчисток и т.п. — для этого следует изучить отчеты касси</w:t>
        <w:softHyphen/>
        <w:t xml:space="preserve">ра и все приложенные к ним первичные документы (приложение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ируя соблюдение порядка осуществления кассовых операций и их отражение в учете целесообразно применить метод взаимного контроля, при котором сравнивают отражение одной кассовой операции в различных учетных регистрах (по коррес</w:t>
        <w:softHyphen/>
        <w:t>пондирующим счетам). Например, поступление денежных средств, отраженное в ведомости №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по дебету счета 50, сопоставляют с данными журналов-ордеров № 2,7, учетными регистрами по сче</w:t>
        <w:softHyphen/>
        <w:t>там 62, 76, 90,91 и др. Эти суммы должны совпад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проверки выясняется также соблюдение установленно</w:t>
        <w:softHyphen/>
        <w:t>го лимита расчета наличными деньгами между юридическими лицами, а также соблюдение лимита остатка кассы, установлен</w:t>
        <w:softHyphen/>
        <w:t>ного банком. Следует установить причины наличия превышения остатков над лимитом, так как оно допускается лишь в течение трех рабочих дней в период выплаты заработной платы работни</w:t>
        <w:softHyphen/>
        <w:t>кам предприятия. В остальных случаях несоблюдение лимита ос</w:t>
        <w:softHyphen/>
        <w:t>татка кассовой наличности расценивается как нарушение поряд</w:t>
        <w:softHyphen/>
        <w:t>ка ведения кассовых опер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рке обязательно контролируют правильность ука</w:t>
        <w:softHyphen/>
        <w:t>занной в учетных регистрах по счету 50 «Касса» корреспонден</w:t>
        <w:softHyphen/>
        <w:t>ции счетов, подсчета оборотов и остатков по данному счету. Для этого сверяют данные кассовой книги, отчета кассира и учетного регистра за соответствующий месяц проверяемого периода по да</w:t>
        <w:softHyphen/>
        <w:t>т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свидетельствует опыт аудиторских проверок, наиболее распространенными ошибками, которые выявляются в ходе про</w:t>
        <w:softHyphen/>
        <w:t>верки кассовых операций, являются следующ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утствие первичных кассовых документов или оформле</w:t>
        <w:softHyphen/>
        <w:t>ние их с нарушением установленных требова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оприходование и присвоение поступивших денежных сред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злишнее списание денег по кассе с повторным использова</w:t>
        <w:softHyphen/>
        <w:t>нием одних и тех же документов или подложных докумен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соблюдение установленного лимита расчетов наличными деньгами между юридическими лиц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уществление расчетов с населением за готовую продукцию, товары, услуги без применения контрольно-кассовых маши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корректное отражение кассовых операций в учетных ре</w:t>
        <w:softHyphen/>
        <w:t>гистра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рифметические ошибки при подсчете оборотов и остатков в учетных регистрах при ручном ведении уче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альное проведение инвентаризаций кас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 Аудит операций по движению денежных средств на расчетном и специальных счетах в банка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аудиторской проверке банковских операций особое вни</w:t>
        <w:softHyphen/>
        <w:t>мание обращается на соблюдение действующего законодательства при их осуществлении. В соответствии с которым организации обязаны хранить свои денежные средства (сверх наличного ли</w:t>
        <w:softHyphen/>
        <w:t>мита) в обслуживающих учреждениях банков. Расчеты с учреж</w:t>
        <w:softHyphen/>
        <w:t>дениями банка возникают в связи с хранением денежных средств на расчетном, текущем и других счетах, получение краткосроч</w:t>
        <w:softHyphen/>
        <w:t>ных и долгосрочных ссуд, их погашением и переоформлением, претензиями к банку по ошибочным записям на счетах. Расчеты через учреждения банков между организациями осуществляются по безналичным формам расч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открытия и режим банковских счетов, а также осу</w:t>
        <w:softHyphen/>
        <w:t>ществления операций, связанных с безналичными расчетами, регулируются специальными инструктивными указаниями Цен</w:t>
        <w:softHyphen/>
        <w:t>трального банка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ое регулирование банковских операций не до</w:t>
        <w:softHyphen/>
        <w:t>пускается, и поэтому большого внимания требует проверка этих операций последовательно, согласно соответствующему разделу аудиторской программы. Данный раздел аудиторской програм</w:t>
        <w:softHyphen/>
        <w:t>мы должен включа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становление наличия расчетных, текущих, валютных и прочих счетов организации в банках (в каких учреждениях бан</w:t>
        <w:softHyphen/>
        <w:t>ка открыты эти счет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ку законности совершаемых по банковским счетам хозяйственных операций, правильности их документального офор</w:t>
        <w:softHyphen/>
        <w:t>м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ку полноты и своевременности оприходования посту</w:t>
        <w:softHyphen/>
        <w:t>пивших на счета денежных сред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ку полноты и своевременности оплаченных средств по предъявленным счет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ку своевременности перечисления налогов в бюджет и обязательных платежей во внебюджетные фонд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ку полученных в банке средств и оприходованных в кассу, а также целевого использования этих сред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ределение платежеспособности организации и причин про</w:t>
        <w:softHyphen/>
        <w:t>срочек расчетов с разными кредиторами, в том числе с банками по ссудам и бюджетом по налог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ку соответствия по каждому безналичному расчету с организациями их договорным взаимоотношения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нтроль достоверности и экономической целесообразности проведения отдельных банковских операций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ку соответствия данных о наличии и движении де</w:t>
        <w:softHyphen/>
        <w:t>нежных средств, отраженных в документах и запися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ку правильности корреспонденции счетов по банков</w:t>
        <w:softHyphen/>
        <w:t>ским операц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ами информации для аудирования данных вопросов являются: договоры с юридическими и физическими лицами, исполнительные листы и претензионные иски; выписки банка с приложенными к ним денежно-расчетными документами; Глав</w:t>
        <w:softHyphen/>
        <w:t>ная книга; листки расшифровки, журналы-ордера №1,2, 3, ве</w:t>
        <w:softHyphen/>
        <w:t>домость №1,2 журнально-ордерной формы учета или машинограм</w:t>
        <w:softHyphen/>
        <w:t>мы оборотов по соответствующим счетам 51 «Расчетный счет», 52 «Валютный счет» и 55 «Специальные счета в банках»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полно выявляется соблюдение действующего законо</w:t>
        <w:softHyphen/>
        <w:t>дательства при совершении банковских операций в ходе докумен</w:t>
        <w:softHyphen/>
        <w:t>тальной проверки. Однако до начала документальной проверки целесообразно еще раз оценить состояние внутреннего контроля и системы учета банковских операций, а уже потом решить, каким способом их проверять — сплошным или выборочным. Это можно сделать путем устного или письменного тестирования (табл. 2.4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2.4 – Вопросник тестов контроля банковских операци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440"/>
        <w:gridCol w:w="720"/>
        <w:gridCol w:w="36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и вопросы контрол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 ли в других банках незарегистрированные счета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 ли с банком договор о банковском счете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шены ли доступа к бланкам чеков, платежных поручений, не отвечающие за них лица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щено ли подписывать чистые чеки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т ли главный бухгалтер выписки банка, счета-фактуры, накладные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ли внутренние аудиторы соответствие проведенных операций договорным взаимоотношениям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ли ежемесячная сверка с банком и подтверждение сальдо средств на счетах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та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уются ли выписанные банковские документы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ируются ли платежные документы в специальном журнале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ается ли поступление выручки от реализации продукции на расчетный счет согласно учетной политике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ся ли и отражаются ежедневно выписки банка в учет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ост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ли банк контроль за соблюдением платежно-расчетной дисциплины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ли внутренние аудиторы подлинность банковских документов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ываются ли банковские документы руководителем и главным бухгалтером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 ли внутренние аудиторы точность отражения операций по оприходованию и списанию денег на банковских счетах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т ли главный бухгалтер соответствие данных о наличии и движении денежных средств, отраженных в документах и записях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 ли примерный проект отражения банковских операций на счетах бухгалтерского учета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2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таблицы 2.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ет ли главный бухгалтер своевременность и правильность отражения данных выписок банка в регистрах бухгалтерского учета?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ли отражаются в учете аккредитивы и расчеты по чекам из (не) лимитированных чековых книжек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иодизаци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атируются ли платежные документы в журнале регистрации по дате указанной в документе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Из данных вопросника аудитор делает вывод о состоянии системы бухгалтерского учета и внутреннего аудита банковских операций и определяет основные направления и ме</w:t>
        <w:softHyphen/>
        <w:t xml:space="preserve">тоды проверки.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ка проводится по всем счетам, открытым предприяти</w:t>
        <w:softHyphen/>
        <w:t>ем в банках, и прежде всего по расчетному счету. В первую оче</w:t>
        <w:softHyphen/>
        <w:t>редь аудитору необходимо ознакомиться с корреспонденцией сче</w:t>
        <w:softHyphen/>
        <w:t>тов, указанной в Главной книге. Это позволит выявить наиболее часто встречающиеся операции и проверить правильность бух</w:t>
        <w:softHyphen/>
        <w:t>галтерских проводок. Особое внимание следует обратить на корреспонденцию счетов по записям, не типичным для проверяе</w:t>
        <w:softHyphen/>
        <w:t>мой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аудите операций по расчетному счету аудитор также про</w:t>
        <w:softHyphen/>
        <w:t>веря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рядок ведения учетных регистр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едутся ли регистры синтетического учета по каждому расчет</w:t>
        <w:softHyphen/>
        <w:t>ному счету, открытому в банке, составляется ли сводный регистр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оевременность отражения в регистрах синтетического учета операций по движению денежных средств на расчетном счет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изводятся ли записи в учетные регистры по каждой выписке ба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чале проверки обязательно сверяют остатки на счетах по вы</w:t>
        <w:softHyphen/>
        <w:t>пискам банка и по учетным регистрам, а также обороты и остатки по счетам 51 «Расчетные счета», 55 «Специальные счета в банках», 57 «Переводы в пути» в учетных регистрах и в Главной книг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 операций, совершенных в отчетном периоде, осуществ</w:t>
        <w:softHyphen/>
        <w:t>ляется путем тщательного изучения выписок банка с приложен</w:t>
        <w:softHyphen/>
        <w:t>ными к ним платежными документами. При этом банковские документы изучаются по существу, т.е. аудиторам следует уста</w:t>
        <w:softHyphen/>
        <w:t>новить: обоснованность всех перечислений с расчетного счета (до</w:t>
        <w:softHyphen/>
        <w:t>говора, расчеты платежей и т.п.). Также аудиторам следует изу</w:t>
        <w:softHyphen/>
        <w:t>чить полноту и своевременность оприходования оплаченных то</w:t>
        <w:softHyphen/>
        <w:t>варно-материальных ценностей; достоверность документов на получение ссуд или предоставление займов; правильность и за</w:t>
        <w:softHyphen/>
        <w:t>конность операций с аккредитивами, векселями и др. Особое вни</w:t>
        <w:softHyphen/>
        <w:t>мание следует уделить выявлению случаев совершения незакон</w:t>
        <w:softHyphen/>
        <w:t>ных банковских операций, т.е. операций, осуществленных без договоров между предприятиями или по бестоварным счет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рке поступивших на счета денежных средств уста</w:t>
        <w:softHyphen/>
        <w:t>навливается правильность их учета и полнота зачисления. Пере</w:t>
        <w:softHyphen/>
        <w:t>численную покупателями выручку сверяют с записями в учет</w:t>
        <w:softHyphen/>
        <w:t>ных регистрах по счетам учета реализации (90 «Продажи», 91 «Прочие доходы и расходы») и по счетам учета расчетов с поку</w:t>
        <w:softHyphen/>
        <w:t>пателями и заказчиками (62 «Расчеты с покупателями и заказ</w:t>
        <w:softHyphen/>
        <w:t>чиками» и 76 «Расчеты с разными дебиторами и кредиторами»). Поступление денежных средств от прочих дебиторов (по догово</w:t>
        <w:softHyphen/>
        <w:t>рам аренды, простого товарищества, штрафных санкций и др.) проверяют по данным выписок и приложенным к ним докумен</w:t>
        <w:softHyphen/>
        <w:t>там. Аудиторы должны проверить наличие договоров, подтвер</w:t>
        <w:softHyphen/>
        <w:t>дить обоснованность и полноту зачисления денежны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проверки выясняют также правильность указания кор</w:t>
        <w:softHyphen/>
        <w:t>респонденции счетов по зачислению денежных средств на счета в банках, своевременность выделения НДС по поступившим сум</w:t>
        <w:softHyphen/>
        <w:t>мам выручки, авансов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огично осуществляется контроль операций по списанию денежных средств с расчетного и других банковских счетов. Осо</w:t>
        <w:softHyphen/>
        <w:t>бое внимание обращают на своевременность и полноту оприходо</w:t>
        <w:softHyphen/>
        <w:t>вания в кассу полученных из банка наличных денег, законность перечисления средств по счетам поставщиков и прочих кредито</w:t>
        <w:softHyphen/>
        <w:t>ров. Такие операции должны быть подтверждены документально (договорами, актами сдачи-приемки выполненных работ, наклад</w:t>
        <w:softHyphen/>
        <w:t>ными на материальные ценности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ость корреспонденции счетов по списанию денежных средств с расчетного и других счетов проверяют по данным учет</w:t>
        <w:softHyphen/>
        <w:t>ных регистров по счетам 51 и 55. При этом уточняют правомер</w:t>
        <w:softHyphen/>
        <w:t>ность отнесения на издержки отдельных видов расходов. Средства, списанные с расчетного и других счетов в банках, не могут отно</w:t>
        <w:softHyphen/>
        <w:t>ситься непосредственно на счета учета издержек (20, 26, 44 и др.), предварительно они должны быть отражены на счетах учета рас</w:t>
        <w:softHyphen/>
        <w:t>четов с поставщиками и подрядчиками, разными дебиторами и кредиторами — 60 и 76. Исключения составляют отдельные рас</w:t>
        <w:softHyphen/>
        <w:t>ходы по операционным, внереализационным и чрезвычайным опе</w:t>
        <w:softHyphen/>
        <w:t>рациям, которые сразу списываются на счет 90 «Продажи», 91 «Прочие доходы и расходы», 99 «Прибыли и убытки» по мере их оплаты. Поэтому следует сначала убедиться, что под видом теку</w:t>
        <w:softHyphen/>
        <w:t>щих затрат предприятием не списаны расходы на капитальные вложения, на научно-исследовательские работы, на оплату соци</w:t>
        <w:softHyphen/>
        <w:t>ально-бытовых и других услуг, которые должны финансироваться за счет прибыли, остающейся в распоряжении предприятия после налогообложения. Для этого проводится сплошная проверка доку</w:t>
        <w:softHyphen/>
        <w:t>ментов и взаимная сверка регистров учета по указанным счетам. Тем самым обеспечивается необходимая аналитичность учета и возможность контроля отдельных видов затр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внимание аудитор должен уделить операциям по бес</w:t>
        <w:softHyphen/>
        <w:t>спорному (безакцептному) списанию банком денежных средст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возможно лишь на основании решения суда, прямого указа</w:t>
        <w:softHyphen/>
        <w:t>ния закона, договора клиента с бан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рации по счетам в банке могут быть приостановлены со</w:t>
        <w:softHyphen/>
        <w:t>гласно статье 76 Налогового кодекса РФ для обеспечения решения о взыскании налога или сбора. Указанное ограничение не распрос</w:t>
        <w:softHyphen/>
        <w:t>траняется на платежи, очередность исполнения которых в соот</w:t>
        <w:softHyphen/>
        <w:t>ветствии с гражданским законодательством РФ предшествует исполнению обязанности по уплате налогов. Приостановление операций по счетам действует с момента получения банком реше</w:t>
        <w:softHyphen/>
        <w:t>ния налогового органа о приостановлении таких операций и до момента отмены этого реш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проверки устанавливают, предусмотрена ли договором банковского счета выплата банком процентов за пользование де</w:t>
        <w:softHyphen/>
        <w:t>нежными средствами и как они отражаются в учете организации (ежемесячно или по факту зачисления процентов на расчетный счет). Неправильное отражение причитающихся процентов мо</w:t>
        <w:softHyphen/>
        <w:t>жет привести не только к искажению финансового результата за отчетный период, но и к налоговым санкц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расчетных счетов организации могут иметь и прочие счета в банках, на которых учитываются денежные средства, под</w:t>
        <w:softHyphen/>
        <w:t>лежащие обособленному хранению. Открытие специальных сче</w:t>
        <w:softHyphen/>
        <w:t>тов в банках вызвано также спецификой ведения отдельных форм расчетов между организациями. Аудиторская проверка проводится по каждому специальному счету в бан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операций, связанных с расчетами по акк</w:t>
        <w:softHyphen/>
        <w:t>редитиву, по чекам, иным платежным документам, ведется на счете 55 «Специальные счета в банках». К нему могут быть от</w:t>
        <w:softHyphen/>
        <w:t>крыты следующие субсчета; 55-1 «Аккредитивы», 55-2 «Чеко</w:t>
        <w:softHyphen/>
        <w:t>вые книжки», 55-3 «Депозитные счета» и др. В зависимости от целевого предназначения денежных средств к счету 55 могут быть открыты и другие субсчета, например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ля учета денежных средств целевого финансир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ля аккумулирования средств на финансирование капиталь</w:t>
        <w:softHyphen/>
        <w:t>ных влож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ециальный карточный счет в банке, предназначенный дл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ения денежных средств при осуществлении расчетов с ис</w:t>
        <w:softHyphen/>
        <w:t>пользованием банковских кар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орская проверка операций по специальным счетам про</w:t>
        <w:softHyphen/>
        <w:t>водится по общей методике, изложенной выше, при этом аудито</w:t>
        <w:softHyphen/>
        <w:t>ру необходимо дополнительно провери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авильность и законность применения аккредитивной фор</w:t>
        <w:softHyphen/>
        <w:t>мы расче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блюдение сроков действия аккредитив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авильность документального оформления операций, оп</w:t>
        <w:softHyphen/>
        <w:t>лаченных чеками из лимитированных и не лимитированных че</w:t>
        <w:softHyphen/>
        <w:t>ковых книже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личие депозитных сертификатов, приобретенных у банка (если такие операции были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лноту и правильность документального оформления опе</w:t>
        <w:softHyphen/>
        <w:t>раций по движению средств целевого финансирования, поступив</w:t>
        <w:softHyphen/>
        <w:t>ших от родителей и из прочих источников на содержание соци</w:t>
        <w:softHyphen/>
        <w:t>альных учреждений (детского сада, яслей и т. д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оставлены ли балансы и другие необходимые докумен</w:t>
        <w:softHyphen/>
        <w:t>ты от структурных подразделений, выделенных на самостоятель</w:t>
        <w:softHyphen/>
        <w:t>ный балан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авильность составления бухгалтерских проводо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ответствие записей в выписках банка по операциям счета 55 данным журнала-ордера № 3 и Главной книг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заключительном этапе проверки данного блока операций устанавливалась реальность и законность операций по счету 57 «Переводы в пути». На который иногда необоснованно относят просроченную дебиторскую задолженность, искажая тем самым бухгалтерскую отчетность. По счету 57 выяснялось реальное от</w:t>
        <w:softHyphen/>
        <w:t>ражение средств, направленных для зачисления на расчетный счет или предназначенных для продажи валютны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ем для записей по счету 57 «Переводы в пути» явля</w:t>
        <w:softHyphen/>
        <w:t>ются копии квитанций банка или почты, копии сопроводитель</w:t>
        <w:softHyphen/>
        <w:t>ных ведомостей на сдачу выручки инкассаторам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у необходимо провери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личие первичных документов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авильность составления бухгалтерских проводок по опе</w:t>
        <w:softHyphen/>
        <w:t>рациям со средствами в пу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сть ведения аналитического учета по счету 5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ыт аудиторских проверок показывает, что типичными ошиб</w:t>
        <w:softHyphen/>
        <w:t>ками, которые выявляются в ходе проверки банковских опера</w:t>
        <w:softHyphen/>
        <w:t>ций, являются следующ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утствие платежных документов, подтверждающих факт совершения операций, или оформление их ненадлежащим обра</w:t>
        <w:softHyphen/>
        <w:t>з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утствие приложений к платежным документам, послу</w:t>
        <w:softHyphen/>
        <w:t>жившим основанием для совершения опера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числение авансов по бестоварным счетам без предвари</w:t>
        <w:softHyphen/>
        <w:t>тельного оформления договора и по другим сомнительным опера</w:t>
        <w:softHyphen/>
        <w:t>ция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соответствие данных в платежных поручениях данным выписки бан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екорректная корреспонденция счетов по учету банковских опер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5 Особенности аудиторской проверки валютных операц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ачале проверки аудиторам следует проверить соответствие осуществленных валютных операций требованиям действующих нормативных актов. При этом аудитор должен обратить особое внимание на: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е правового режима текущих валютных операций и валютных операций, связанных с движением капитал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дение валютных операций через уполномоченные банки, имеющие лицензии Центрального банка РФ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личие разрешений и лицензий Центрального банка РФ, предоставляемых им уполномоченным банкам на проведение отдельных опера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уществление расчетов в иностранной валюте юридическими лицами-резидентами в пределах имеющихся в их распоряжении валютных средств, которые должны иметь легальное происхожд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конность открытия валютных сче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удит операций на валютных счетах осуществляется отдельно по каждому валютному счету, открытому в банке, в том числе и за рубежом. При этом следует иметь в виду, что если российская орга</w:t>
        <w:softHyphen/>
        <w:t>низация имеет в зарубежном банке счет, открытый по лицензии Центрального банка РФ, то эта лицензия не является основанием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зачисления на него валютной выручки. Поэтому в Централь</w:t>
        <w:softHyphen/>
        <w:t>ном банке РФ должно быть получено специальное разрешение на каждое зачисление валюты на счет в зарубежном бан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рке операций по поступлению валютных средств на валютные счета аудиторам необходимо установи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ак зачислялась валютная выручка от реализации экспортной продукции, работ, услуг и других валютных операций при внешнеэкономическо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авильно ли применялись формы расчетов при внешне</w:t>
        <w:softHyphen/>
        <w:t>экономическо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 допускался ли взаимозачет при исполнении как экспортных, так и импортных контракт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ответствуют ли суммы по выпискам банка суммам, отраженным в первичных документа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авильно ли определялась сумма валютной выручки, под</w:t>
        <w:softHyphen/>
        <w:t>лежащая продаже на внутреннем валютном рынк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оевременно ли представлялись платежные поручения на продажу выручки, если зачисление валютной выручки прошло по транзитному счет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авильно ли оплачено комиссионное вознаграждение за проведение банком валютных опера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авильно ли рассчитаны и отнесены на счета учета курсо</w:t>
        <w:softHyphen/>
        <w:t>вые разниц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я соблюдение действующего валютного законодатель</w:t>
        <w:softHyphen/>
        <w:t>ства, аудитор должен обращать внимание на полноту и своевре</w:t>
        <w:softHyphen/>
        <w:t>менность зачисления валютной выручки предприятия на его ва</w:t>
        <w:softHyphen/>
        <w:t>лютные транзитные счета в уполномоченных банках. Для этого сумму поступившей валютной выручки в течение года сравнива</w:t>
        <w:softHyphen/>
        <w:t>ют со стоимостью экспорта товаров по контракт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как для отражения в бухгалтерском учете и бухгалтер</w:t>
        <w:softHyphen/>
        <w:t>ской отчетности стоимость активов и обязательств, выраженных в иностранной валюте, подлежит пересчету в рубли, то выясняют правильность определения сумм этих активов и обязательств в рублевом эквиваленте и курсовых разниц по ним, а также используемых корреспонденций счетов по таким операц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этого аудитор сплошным порядком должен выполнить пе</w:t>
        <w:softHyphen/>
        <w:t>ресчет стоимости активов и обязательств в рублях на дату совер</w:t>
        <w:softHyphen/>
        <w:t>шения операции в иностранной валюте. Датой совершения опера</w:t>
        <w:softHyphen/>
        <w:t>ции в иностранной валюте (согласно требованиям ПБУ 3/2000) является день возникновения у предприятия права в соответствии с законодательством или договором принять к бухгалтерскому учету активы и обязательства, которые являются результатом этой опе</w:t>
        <w:softHyphen/>
        <w:t>рации. В процессе пересчета стоимость соответствующего актива или обязательства, выраженного в иностранной валюте, умножа</w:t>
        <w:softHyphen/>
        <w:t>ют на установленный ЦБ РФ курс этой валюты. Полученная сум</w:t>
        <w:softHyphen/>
        <w:t>ма в рублях сравнивается с суммой, указанной в учетном регистре предприятия. В процессе пересчета курсовых разниц аудиторы осуществляют их арифметический контроль и подтверждают пра</w:t>
        <w:softHyphen/>
        <w:t>вильность применения установленного ЦБ РФ курса иностран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алюты и размеров остатков активов и обязательств, стоимость которых подлежит переоценке, на дату совершения операции или на дату составления отчет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рке операций по валютному счету особое внимание обращают на правильность отражения в учете операций по по</w:t>
        <w:softHyphen/>
        <w:t>купке и продаже валюты, так как именно по этим операциям и допускается большое количество ошибок в методологии уч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ку операций по покупке валюты целесообразно проводить по следующей схем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становить цель приобретения валю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бедиться в наличии лицензии ЦБ РФ на проведение ва</w:t>
        <w:softHyphen/>
        <w:t>лютной операции, если она связана с движением капитал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ить правильность отражения приобретения валюты на бухгалтерских счета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контролировать правильность применения курсов ино</w:t>
        <w:softHyphen/>
        <w:t>странной валюты, использованных при пересчете валю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ить использование купленной валюты по целевом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контролировать соблюдение сроков списания валюты с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ого транзитного сче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становить осуществлена ли операция обратной продаж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пленной валю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ределить соблюдено ли условие покупки валюты на опла</w:t>
        <w:softHyphen/>
        <w:t>ту импортного товара до их таможенного оформления — откры</w:t>
        <w:softHyphen/>
        <w:t>тие рублевого депози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яя операции по продаже валюты, следует учитывать, что продажа может быть обязательной, обратной или доброволь</w:t>
        <w:softHyphen/>
        <w:t>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ая продажа — это продажа 50 % валютной выруч</w:t>
        <w:softHyphen/>
        <w:t>ки резидентов от экспорта, зачисленной на транзитный валют</w:t>
        <w:softHyphen/>
        <w:t>ный сч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ратная продажа — это продажа валюты, приобретенной на внутреннем валютном рынке и зачисленной на специальный тран</w:t>
        <w:softHyphen/>
        <w:t>зитный валютный счет, в том случае, если она не будет использо</w:t>
        <w:softHyphen/>
        <w:t>вана по целевому назначению в установленные срок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ровольная продажа — это продажа излишних валютных средств с текущего валютного сч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бязательной и обратной продаже валюты проверке под</w:t>
        <w:softHyphen/>
        <w:t>лежат вопросы как соблюдения требований действующих норма</w:t>
        <w:softHyphen/>
        <w:t>тивных актов, так и правильности отражения этих операций в учете, а при добровольной продаже в основном проверяют мето</w:t>
        <w:softHyphen/>
        <w:t>дику учета данных опер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ку операций по продаже валюты целесообразно прово</w:t>
        <w:softHyphen/>
        <w:t>дить по следующей схем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ределить вид продажи валю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контролировать правильность определения размера обя</w:t>
        <w:softHyphen/>
        <w:t>зательной продажи валютной выруч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ить соблюдение сроков продажи валютной выруч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ить правильность отражения продажи валютных средств на счетах бухгалтерского уче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становить наличие условий для обратной продажи валю</w:t>
        <w:softHyphen/>
        <w:t>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контролировать соблюдение сроков обратной продажи валю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ить документальное оформление операций по прода</w:t>
        <w:softHyphen/>
        <w:t>же валю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контролировать правильность применения курсов инос</w:t>
        <w:softHyphen/>
        <w:t>транной валюты, использованных при пересчете валю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документальное оформление операций по движе</w:t>
        <w:softHyphen/>
        <w:t>нию средств на валютных счетах предприятия строго контроли</w:t>
        <w:softHyphen/>
        <w:t>руется обслуживающим банком, то аудитор может сконцентри</w:t>
        <w:softHyphen/>
        <w:t>ровать свое внимание на проверке правильности отражения этих операций на счетах бухгалтерского уч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ключении устанавливают правильность отражения в учет</w:t>
        <w:softHyphen/>
        <w:t>ных регистрах валютных операций. Для этого с помощью при</w:t>
        <w:softHyphen/>
        <w:t>емов прослеживания и сопоставления записей в учетных регист</w:t>
        <w:softHyphen/>
        <w:t>рах по счету 52 «Валютный счет» с данными учетных регистров по счетам учета материальных ценностей (08, 10, 19, 41 и др.), затрат (20, 43, 44 и др.), расчетов (60, 62, 76 и др.), прибылей и убытков (90, 91 и др.), выясняют содержание указанных корреспонденции счетов и их соответствие требованиям нормативных докум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ервое число каждого квартала остатки по валютному счету в Главной книге должны быть равны строке 263 баланса (ф. № 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пичными ошибками, выявляемыми в ходе аудиторской про</w:t>
        <w:softHyphen/>
        <w:t>верки валютных операций,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полное зачисление валютной выручки на транзитные ва</w:t>
        <w:softHyphen/>
        <w:t>лютные сче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правильное применение курсов иностранной валюты при отражении в учете валютных операций и расчете курсовой раз</w:t>
        <w:softHyphen/>
        <w:t>ниц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корректные корреспонденции бухгалтерских сче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ыявленные в ходе аудиторской проверки денежных средств нарушения действующего порядка осуществления и отражения в учете операций по кассе, расчетному, валютному и прочим сче</w:t>
        <w:softHyphen/>
        <w:t>там в банках аудиторы фиксируют в своих рабочих документах. На основании собранных данных они производят оценку органи</w:t>
        <w:softHyphen/>
        <w:t>зации на проверяемом предприятии системы учета денежных средств. Все установленные факты нарушений обсуждаются ауди</w:t>
        <w:softHyphen/>
        <w:t>торами с главным бухгалтером предприятия, объяснения которо</w:t>
        <w:softHyphen/>
        <w:t>го по отдельным вопросам могут быть приняты аудитором во вни</w:t>
        <w:softHyphen/>
        <w:t>мание. Тем не менее существенные нарушения действующего по</w:t>
        <w:softHyphen/>
        <w:t>рядка ведения бухгалтерского учета должны быть отражены ауди</w:t>
        <w:softHyphen/>
        <w:t>тором в аудиторском отчете по результатам аудит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ой разницей ООО «М» признает разницу между рублевой оценкой соответствующего актива или обязательства, стоимость которых выраженная в иностранной валюте, исчисленной по курсу Банка России, на дату исполнения обязательств по оплате или отчетную дату составления бухгалтерской отчетности за отчетный период, и рублевой оценкой этого актива и обязательства, исчисленной по курсу Банка России, на дату принятия их к бухгалтерскому учету в отчетном периоде или отчетную дату составления бухгалтерской отчетности за предыдущий отчетный период (пункт 3 ПБУ3/200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зница возникает в случаях (пункты 3,7 ПБУ 3/2000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го или частичного погашения дебиторской задолженности, выраженной в иностранной валюте, если курс Банка России на дату исполнения обязательств по оплате отчисляется от его курса на дату принятия этой дебиторской или кредиторской задолженности к бухгалтерскому учету в отчетном периоде либо от курса на отчетную дату составления бухгалтерской отчетности за отчетный период, в котором эта дебиторская или кредиторская задолженность была пересчитана в последний ра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счета стоимости активов и обязательств, выраженной в иностранной валю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денежных знаков в кассе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средств на счетах в кредитных организац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нежных и платежных доку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краткосрочных валютных ценных бумаг (стоимость долгосрочных валютных ценных бумаг не переоцениваетс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средств в расчетах (включая по заемным обязательствам) с юридическими и физическими лицами (включая подотчетных лиц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статков средств целевого финансирования, полученных из бюджета или иностранных источников в рамках технической или иной помощи, оказываемой РФ в соответствии с заключенными соглашениями (договор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зница рассматривается Обществом в качестве внереализационных доходов или внереализационных расходов, кроме случаев, когда курсовая разница, связанная с формированием (увеличением) уставного капитала, подлежит отнесению на счет добавочного капитала (пункты 13,14 ПБУ 3/ 200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й отчетности раскры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личина курсовых разниц, образовавшихся по операциям пересчета выраженной в иностранной валюте стоимости активов и обязательств, подлежащих оплате в иностранной валю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личина курсовых разниц, образовавшихся по операциям пересчета выраженной в иностранной валюте стоимости активов и обязательств, подлежащих оплате в рубл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личина курсовых разниц, зачисленных на счета бухгалтерского учета, отличные от счета учета финансовых результатов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курс иностранной валюты к рублю, установленный Центральным Банком Российской Федерации, на отчетную дату. В случае если для пересчета выраженной в иностранной валюте стоимости активов или обязательств, подлежащей оплате в рублях, законом или соглашением сторон установлен иной курс, то в бухгалтерской отчетности раскрывается такой кур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го состояния осуществляется на основе данных бухгалтерской отчётности и может проводиться по различным методикам. В данном курсовом проекте рекомендуется оценку финансового состояния определять с помощью следующих абсолютных и относительных показателей, которые собраны в таблице 2.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5 - Общие показатели финансового состояния ООО «М»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078"/>
        <w:gridCol w:w="992"/>
        <w:gridCol w:w="426"/>
        <w:gridCol w:w="425"/>
        <w:gridCol w:w="850"/>
        <w:gridCol w:w="1701"/>
      </w:tblGrid>
      <w:tr>
        <w:trPr>
          <w:trHeight w:val="668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Показател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На начало отчетного пери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На конец отчетного период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Что характеризует</w:t>
            </w:r>
          </w:p>
        </w:tc>
      </w:tr>
      <w:tr>
        <w:trPr>
          <w:trHeight w:val="34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На 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На коне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) общая стоимость имущества по баланс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318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3                                                                                                                                                                                                                                             226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) величина дебиторской задолженности и её удельный вес в общей стоимости имуще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61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631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3) величина кредиторской задолженности и её удельный вес в валюте баланс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5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472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4) стоимость собственного капитала и его удельный вес в валюте баланс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01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061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коэффициент рентабельности по выручке, определяемый по форму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 = ЧП : 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де ЧП – чистая прибыль предприятия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 – выручка от реализации продукции, работ, услу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, 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читается приемлемым, если он находится в пределах от 0,08 до 0,15;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)Коэффициент абсолютной ликвидности, вычисляемый по форму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бс = (ДС + КФВ) : К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ДС – денежные средст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ФВ – краткосрочные финансовые вложения;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КО – краткосрочные обязатель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0,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Нормальное значение показателя от 0,2 до 0,5;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Коэффициент промежуточного покрытия, определяемый по форму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=(ДС +КФВ + ДЗкр + ЗЗ): К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де ДЗкр – краткосрочная дебиторская задолженность, т.е. такая, по которой   платежи ожидаются не более чем через 12 месяцев после отчётной да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З – запасы и затраты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,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льное значение коэффициента от 2 до 2,5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 xml:space="preserve">На основании полученных оценок финансовое состояние организации можно оценивать как: хорошее, удовлетворительное или неудовлетворительн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если расчёты коэффициентов рентабельности, абсолютной ликвидности, промежуточного и общего покрытия превышают их нормальное значение, то финансовое состояния предприятия можно считать хорошим; если меньше указанных нормальных значений – неудовлетворительным; если же они соответствуют им – удовлетворительным.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рентабельности по выручке на предприятии, на начало отчетного периода составил - 0,15, а на конец - 0,16, что немного превышает норму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бсолютной ликвидности равен на начало отчетного периода -0,09, а на конец составил - 0,07, что является меньше нормы. Этот коэффициент</w:t>
      </w:r>
      <w:r>
        <w:rPr>
          <w:color w:val="000000"/>
          <w:sz w:val="28"/>
          <w:szCs w:val="28"/>
        </w:rPr>
        <w:t xml:space="preserve"> показывает, какая часть краткосрочных обязательств может быть погашена за счет имеющейся денежной наличности. Чем выше его величина, тем больше гарантия погашения долгов. Однако и при небольшом его значении предприятие может быть всегда платеже</w:t>
        <w:softHyphen/>
        <w:t xml:space="preserve">способным, если сумеет сбалансировать и синхронизировать приток и отток денежных средств по объему и срокам. 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промежуточного покрытия на начало отчетного периода составил - 1,70, а на конец - 1,75,что меньше установленной нормы, но также наблюдается улучшение коэффициента, по сравнению с прошлым годом он увеличился на 0,0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сделать вывод, что финансовое состояние предприятия можно считать неудовлетворительным, так как большое число коэффициентов является ниже установленных норм, т.е, предприятие находится в неустойчивом финансовом состоянии, так как все показатели не удовлетворяют нормативным значениям.</w:t>
      </w:r>
      <w:r>
        <w:br w:type="page"/>
      </w:r>
    </w:p>
    <w:p>
      <w:pPr>
        <w:pStyle w:val="Normal"/>
        <w:spacing w:lineRule="auto" w:line="360"/>
        <w:ind w:left="1276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Оформление протокола выявленных в ходе аудиторской проверки нарушений и ошиб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в ходе аудиторской проверки нарушения оцениваются аудитором с точки зрения их влияния на финансовые (отчетные) показатели организации и на исчисление налогооблагаемой базы соответствующих налогов. Последствия выявленных нарушений существенный или несущественный характер, что определяется с помощью установленного аудитором уровня существенности. Аудитор по возможности определяет величину ущерба в стоимостном выра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и выявленные из-за них суммы ущерба рекомендуется оформить в виде следующего протокола нарушений (таблица 2.6). Сумма ущерба определяется по каждому нарушению в зависимости от вызванных им последствий и заносится в графу 8 таблицы 2.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6 - Протокол нарушений, установленных в ходе аудиторской проверки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1204"/>
        <w:gridCol w:w="416"/>
        <w:gridCol w:w="900"/>
        <w:gridCol w:w="1634"/>
        <w:gridCol w:w="2268"/>
        <w:gridCol w:w="709"/>
      </w:tblGrid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совершившего операцию лиц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ь наруш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ущерба, руб.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ая ведомость, расходный кассовый орде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06г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енежных средств на командировоч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подпись лица, получившего денежные средства по платежной ведомости, а по платежной ведомости числится выданная сумма денеж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ка банка,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кассовый ордер,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>
                <w:sz w:val="20"/>
                <w:szCs w:val="20"/>
              </w:rPr>
              <w:t>расходный кассовый ордер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/>
            </w:pPr>
            <w:r>
              <w:rPr>
                <w:sz w:val="20"/>
                <w:szCs w:val="20"/>
              </w:rPr>
              <w:t>Выписка банка, приходный кассовый ордер,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, платежная ведомость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06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06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банке была получена денежная сумма в размере 15 000 руб. на хозяйственные нужды.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сумма оприходована по кассе и выдана под отчет.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а денежная сумма в размере 120 000 руб. на выдачу заработной платы. В течение трех дней заработная плата была выплачен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ги, полученные в банке, должны быть оприходованы по кассе предприятия в тот же день, то есть 17.10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кассовый ордер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ая ведомость, расходный кассовый орде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.06-5.02.06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.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ссе предприятия была оприходована выручка от продажи товаров в размере 140 000 руб.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ые деньги были выплачены работникам предприятия в виде заработной пла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не имеет право накапливать денежные средства в кассе предприятия для выплаты заработной пл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ущерба определяется по каждому нарушению в зависимости от вызванных им последствий.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, программа аудита, вопросники, протокол выявленных нарушений являются рабочими документами аудитора. Наряду с другими рабочими документами они являются собственностью аудитора и их содержание представляет аудиторскую тайну. </w:t>
      </w:r>
      <w:r>
        <w:br w:type="page"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Отчет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ая характеристика бухгалтерского учёта ООО «М»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ий учёт на ООО «М» строится с применением журнально-ордерной формы учёта с использованием ПЭВМ. Все участки учёта автоматизированы, что обеспечивает достаточную чёткость системы внутреннего контроля организации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ётные регистры синтетического и аналитического учёта ведутся по установленным формам, исправительные записи в них оформляются соответствующими бухгалтерскими справками. Формы и порядок заполнения первичных документов соответствует требованиям Закона «О бухгалтерском учёте»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 баланса обеспечивается, расхождения между данными первичных документов и бухгалтерских регистров по проверенным участкам учёта не выявлено. Данные учёта по синтетическим регистрам тождественны показателям отчётности предприятия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Аудит учётной политики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ётная политика ООО «М» на 2006 год определена приказом № 1 от 31.12.2003г., в основу которого положены действующие нормативные материалы и документы. В приказе отражены избранные при формировании политики способы ведения бухгалтерского учёта, оказывающие серьёзное влияние на оценку и принятие решений, без знания которых невозможна достоверная оценка имущественного и финансового состояния организации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учётную политику открытого общества с ограниченной ответственностью, необходимо отметить методологические недочёты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риказе об учётной политике не определены способы группировки затрат на производство и калькулирование себестоимости продукции, а также не указана база распределения общепроизводственных и общехозяйственных расходов;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ёт себестоимости в организации создаётся два вида резервов: резерв на выплату вознаграждений по итогам работы за год и за выслугу лет, однако в приказе об учётной политике начисление этих резервов не утверждено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скольку учёт реализации продукции, работ, услуг в целях налогообложения ведётся в обществе согласно налоговой учётной политики по мере отгрузки продукции и предъявления расчётных документов покупателю, необходимо предусмотреть в ней создание резерва по сомнительным долгам покупателей в конце отчётного года по результатам инвентаризации расчётов с покупателями. Начисление такого резерва позволит уменьшить налогооблагаемую прибыль на сумму сомнительной дебиторской задолженности покупателей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витии учётной политики в части контроля за сохранностью и движением наличных денежных средств целесообразно издать приказ об утверждении сроков представления авансовых отчётов о хозяйственных расходах согласно п.11 Порядка проведения кассовых операций в народном хозяйстве, утверждённого Центробанком РФ № 40 от22.09.1993г (в ред. на 26.02.1996г.), а также утвердить сроки ревизии кассовой наличности в соответствии с п. 37 указанного выше нормативного документа.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)Аудит денежных средств и валютных операций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внутренний контроль операций с денежными средствами, выяснилось следующее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а сохранность наличных денежных средств; помещение кассы оборудовано надлежащим образом; с кассиром заключен договор материальной ответственности;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ется порядок инвентаризации наличных денежных средств; инвентаризационная комиссия назначается приказом руководителя организации;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ссовые документы на выданные и поступившие наличные денежные средства, в частности , при внесении наличных денег в банк и при получении денег в банке, оформляются своеврем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инансовой отчетности отражены все денежные средства, принадлежащие организации. Чтобы получить доказательства того, что у организации нет счетов в банках, не отраженных в отчетности, был произведен опрос персонала клиента, ознакомление с протоколами заседаний совета директоров</w:t>
      </w:r>
      <w:r>
        <w:rPr>
          <w:color w:val="000000"/>
          <w:sz w:val="28"/>
          <w:szCs w:val="28"/>
        </w:rPr>
        <w:t xml:space="preserve"> на предмет выявления счетов, не отраженных в учете. Не отраженные в учете счета в банках могут быть также выявлены при проведении проверки операций с дебиторами и кредиторам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аудитором произведена проверка операций по переводу денежных средств с одного счета на другой в конце отчетного периода. Такая проверка направлена на выявление случаев, когда денежные средства списаны с одного счета организации, но на другой ее счет до конца отчетного периода не поступили. Такие денежные средства должны быть отражены в учете как переводы в пу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мероприятий по улучшению эффективности и качества деятельности данного предприятия возможны следующие предлож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нести изменения в учетную политику, дополнить ее недостающими элемент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править ошибки в первичных документ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курсовом проекте были рассмотрены вопросы, связанные с аудиторской выборкой, ёё основные этапы и организация. </w:t>
      </w:r>
      <w:r>
        <w:rPr>
          <w:color w:val="000000"/>
          <w:sz w:val="28"/>
          <w:szCs w:val="28"/>
        </w:rPr>
        <w:t>От оценки аудитором состояния учета и внутреннего контроля на предприятии зависят и все его последующие действия. Так, если у аудитора в результате изучения отчетности организации и бесед с персоналом сложилась абсолютная уверенность в том, что отчет</w:t>
        <w:softHyphen/>
        <w:t>ность составлена верно на основе правильных и достоверных ис</w:t>
        <w:softHyphen/>
        <w:t>ходных данных, то он может проводить выборочную проверку пер</w:t>
        <w:softHyphen/>
        <w:t>вичных документов и регистров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ая глава курсового проекта содержит разработку методики аудиторской проверки денежных и валютных средств на примере конкретного предприятия. В ходе разработки были выполнены следующие этапы: изучили учетную политику предприятия, составили программу аудиторской проверки, ознакомились с характеристикой предприятия и финансовой отчетностью, провели ее анализ, оценили степень надежности системы внутреннего контроля, и в заключении проекта был разработан отчет, в котором мы указали найденные в ходе проверки ошибки.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57:00Z</dcterms:created>
  <dc:creator>Катрин</dc:creator>
  <dc:description/>
  <cp:keywords/>
  <dc:language>en-US</dc:language>
  <cp:lastModifiedBy>SYSTEM</cp:lastModifiedBy>
  <dcterms:modified xsi:type="dcterms:W3CDTF">2011-09-12T04:57:00Z</dcterms:modified>
  <cp:revision>2</cp:revision>
  <dc:subject/>
  <dc:title>4</dc:title>
</cp:coreProperties>
</file>