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96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на тему: «</w:t>
      </w:r>
      <w:r>
        <w:rPr>
          <w:rFonts w:cs="Times New Roman" w:ascii="Times New Roman" w:hAnsi="Times New Roman"/>
          <w:sz w:val="28"/>
          <w:szCs w:val="40"/>
        </w:rPr>
        <w:t>Динамика биологических мембран. Подвижность липидов и белков</w:t>
      </w:r>
      <w:r>
        <w:rPr>
          <w:rFonts w:cs="Times New Roman" w:ascii="Times New Roman" w:hAnsi="Times New Roman"/>
          <w:b/>
          <w:sz w:val="28"/>
          <w:szCs w:val="40"/>
        </w:rPr>
        <w:t>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741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олнила: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ка2курса 5группы 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А. Гольцова 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Провер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. преподаватель Д.В.Коврижных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труктурная основа биологических мембран - билипидный слой. В продольной плоскости биологическая мембрана представляет собой сложную мозаику из разнообразных липидов и белков, причем их распределение по поверхности биологической мембраны неоднородно. В некоторых биологических мембранах имеются обширные участки билипидного слоя, практически свободные от белков (напр., в эритроцитах белки занимают только 35% площади поверхности всей мембраны биологической, в микросомах-23%). При высоком содержании белка в биологических мембранах липиды не образуют сплошной бислой, а располагаются в виде отдельных вкраплений между белковыми молекулами. Сам билипидный слой в мембране может иметь доменную структуру в результате, напр., сосуществования несмешиваемых липидных фаз, находящихся в двух различных физ. состояниях - гелевом и жидкокристаллическом. Часть липидов в биологических мембранах может находиться также в составе так называемых небислойных фаз (мицеллярная фаза, гексагон. фаза и др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пиды - основной строительный материал, из которого формируются клеточные мембраны. Сложность, многообразие и изменчивость липидного состава мембран позволяет предположить, что они участвуют также в регуляции важнейших мембранных процессов. Основные липидные компоненты биологических мембран - фосфолипиды, гликолипиды и стерины. Каждая группа этих липидов представлена большим числом разнообразных соединений. Так, в мембране эритроцитов человека содержится не менее 20 различных представителей основного фосфолипида этой мембраны - фосфатидилхолина; в целом же в мембране эритроцитов идентифицировано ок. 200 различных липи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мбранные белки. Молекулярная масса мембранных белков обычно варьирует в пределах от 10 тыс. до 240 тыс. Они значительно различаются между собой по прочности связывания с мембраной. Белки, наз. периферическими или поверхностными, сравнительно слабо связаны с мембраной и отделяются от нее в мягких условиях, напр. в растворах, имеющих высокую ионную силу или содержащих комплексоны. Намного прочнее связаны с мембраной так называемые интегральные, или внутримембранные, белки . Чтобы их выделить, требуется, как правило, предварительно разрушить мембрану с помощью ПАВ или орг. раствор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мбранные белки наряду с липидами играют важную структурную роль, кроме этого они ответственны за выполнение подавляющего большинства специализированных функций отдельных мембран. Они служат катализаторами протекающих в мембранах и на их поверхности реакций (дыхание), участвуют в рецепции гормональных и антигенных сигналов и т.п. (аденилатциклаза), выполняют транспортные функции, обеспечивают пиноцитоз (захват клеточной поверхностью и поглощение клеткой жидкости), хемотаксис (перемещение клетки, обусловленное градиентом концентраций вещества в среде) и т.п. Многие из периферических белков-компоненты цитоскелета (совокупность филаментов и микротрубочек цитоплазмы) и связанных с ним сократитительных элементов, которые обусловливают форму клетки и ее движ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намические свойства биологических мембран обусловлены текучестью билипидного слоя, гидрофобная область которого в жидкокристаллическом состоянии имеет микровязкость, сравнимую с вязкостью легкой фракции машинного масла. Поэтому молекулы липидов, находящиеся в бислое, обладают довольно высокой подвижностью и могут совершать разнообразные движения - поступательные, вращательные и колебатель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липидов большой вклад в подвижность дают внутримолекулярные движения углеводородных цепей. Они происходят путем гош-транс-поворотов смежных звеньев углеводородной цепи вокруг связи С—С. Благодаря высокой конформационной подвижности цепей в них постоянно возникают изгибы и изломы, что приводит к нарушению регулярного расположения липидных молекул в бислое и к появлению в нем дефектов упаковки, называемых "кинки" и "джогг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имолекулярная подвижность различных участков липидной молекулы, находящейся в бислое, неодинакова. Наименьшей подвижностью обладает глицериновый остов молекулы, который служит как бы жестким "якорем", ограничивающим движения близлежащих участков углеводородных цепей. По направлению к середине бислоя подвижность цепей возрастает и становится максимальной в области концевых метильных групп. Довольно высокой недвижностью обладает также полярная головка липидной молеку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мимо движений отдельных участков липидной молекулы относительно друг друга в жидкокристаллическом бислое происходят также движения всей молекулы как единого целого. Они включают: аксиальное вращение молекулы вокруг ее длинной оси, перпендикулярной к плоскости бислоя, маятниковые и поплавочные колебания молекулы относительно ее равновесного положения в бислое, перемещение молекулы вдоль бислоя (латеральная диффузия) и перескок ее с одной стороны бислоя на другой. Все эти движения совершаются с разными скорос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сиальное вращение липидных молекул происходит очень быстро с частотой порядка 107-108с-1, тогда как латеральная диффузия осуществляется гораздо медленнее. Тем не менее при среднем коэффициенте латеральной диффузии липидов ок. 10-8см, измеренном для многих биологических мембран, липидной молекуле потребуется всего 1 с, чтобы промигрировать от одного конца клетки до другого. Очень медленно протекает в липидном бислое флип-флоп. Обычно полупериод флип-флопа составляет величины порядка нескольких часов или даже дней. Однако в некоторых мембранах скорость флип-флопа может быть значительно выше (полупериод 1-2 мин), что объясняется участием определенных интегральных белков в переносе липидных молекул через мембра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ммобилизация липидов может происходить в результате латерального фазового разделения, приводящего к образованию гелевой фазы, или при их взаимодействии с белками. Предполагается, что интегральные белки окружены пограничным слоем липидных молекул , подвижность которых ограничена или, по крайней мере, нарушена в результате контакта с неровной поверхностью белковой глобу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имолекулярная динамика мембранных белков изучена меньше, чем липидов. Известно лишь, что боковые заместители на тех участках полипептидной цепи, которые погружены в билипидный слой, в значительной мере иммобилизованы. Многие мембранные белки способны легко диффундировать вдоль мембраны и обладают довольно высокой вращательной подвижностью. Но даже в случае самых подвижных белков измеряемые коэффициентом диффузии примерно на порядок ниже, чем для липидных молекул. Времена вращательной релаксации для интегральных белков лежат в диапазоне от 20 до 500 мкс, а коэф. латеральной диффузии (вдоль бислоя) варьирует от 7.10-9 до 10-12см2.с-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ъяснения наиболее общих механизмов функционирования и регуляции живой клетки предлагается новый принцип - принцип жизненной динамики или динамики всех физико-химических процессов в ней. Принцип может быть сформулирован следующим образом: "Существование живой клетки невозможно без непрерывного, саморегулирующегося процесса распада и образования связей самой различной природы (ионных, ковалентных, водородных, а также ион-дипольных, ориентационных, индукционных, дисперсионных и гидрофобных взаимодействий) в системе биологических мембран, включающей и мембраны клеточных органелл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ывая центральную роль биологических мембран в регуляции клеточного метаболизма, жизненная динамика должна включать всю совокупность процессов возникновения и распада внутри- и межмолекулярных взаимодействий и вызываемых ими движений молекул, сложных молекулярных комплексов и надмолекулярных образований в живой клетке. Сюда входят реакции свободнорадикального окисления липидов биологических мембран, которые вместе с процессами гидролиза богатых энергией соединений могут вызывать структурные и конформационные изменения в мембранах и приводить к латеральным (в плоскости мембраны) и трансферальным (перпендикулярно к ней) автоколебательным движениям структурных компонентов биомембр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е автоколебательные движения обеспечивают трансмембранный транспорт биологически важных веществ и продуктов их взаимодействия с соединениями и ионами из окружающей клетку среды и с метаболитами, образующимися на обеих поверхностях биомембран, а также синхронизируют во времени и пространстве функционирование мембраносвязаных и свободных ферментов, находящихся в околомембранном простран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подчеркнуть особое значение автоколебаний биологических мембран для транспорта молекул, их ассоциатов и ионов. Колеблющиеся участки мембран могут выполнять при этом роль своеобразного насоса, в основании действия которого лежит в среднем направленное вибрационное перемещение частиц под действием в среднем ненаправленных периодических си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, описанное выше сочетание процессов может обеспечивать их пространственно-временную упорядоченность, т. е., организацию живой клетки как целостной, открытой (непрерывно обменивающейся веществом, энергией и информацией с внешней средой), неоднородной, динамической системы, которая саморегулируется и самовоспроизводится. В такой системе компартментализация играет роль важнейшего фактора регуляции, с помощью которого осуществляется координация функций всех других регуляторных систем, включая генетические, и обеспечивается динамический порядок: все необходимое доставляется в соответствующее место, в определенное время и в необходимом количе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начение организации для биологических систем А. Сент-Дьерди определил следующим образом: "Один из основных принципов биологии организация; это означает, что две системы, составленные вместе определенным образом, образуют новую единицу - систему, свойства которой не аддитивны и не могут быть описаны посредством свойств составляющих ее частей". Именно образование и поддержание организации живой клетки, как целостной, открытой, неоднородной, динамической системы, способной к саморегуляции и самовоспроизводству, представляет собой фундаментальное отличие жизненной динамики от любой другой совокупности физико-химических процессов. В ходе эволюции от одноклеточных к многоклеточным организмам со специализацией клеточных функций динамика отдельных клеток определила (и в этом объяснение термина "жизненная") динамику поведения образований более высоких уровней - тканей, органов и целостных организмов, как открытых целостных систем иерархического строения. При этом важнейшим связующим звеном в динамике всех систем организма являются процессы, которые протекают на плазматической мембране, отделяющей клетку от внешней среды. По словам Т. Уотермена: "Свойства плазматической мембраны лежат в основе специфического потока веществ и энергии в организм и из него, а, следовательно, и в основе характеристик организма, как открытой системы". При таком подходе генному аппарату клетки неизбежно остается роль фактора стабильности при ее самовоспроизводстве и функционировании или, говоря другими словами, роль нот, по которым исполняется "музыка жизни", характерная для данного организма. Следует особо подчеркнуть, что столь радикальный пересмотр взаимоотношений в системе "ядро-цитоплазма" в пользу главенства цитоплазмы не противоречит законам современной генетики, поскольку касается лишь механизмов экспрессии генов в клетках высших организмов и во многом углубляет представления целостной картины живого. Принцип жизненной динамики можно рассматривать как современный, конкретизированный для живых клеток, с учетом особенностей их состава и пространственного строения, вариант основного принципа термодинамического объяснения функционирования живых систем - принципа устойчивого неравновесия, сформулированного Э.С. Бауэром. В разработке этого варианта использован концептуальный аппарат термодинамики сильно неравновесных сложных открытых динамических систем, а также синергетики - науки о самоорганизации таких систем. Непрерывные физико-химические изменения молекул в процессах жизненной динамики приводят к изменению их дипольных моментов и, как следствие, к неравновесной поляризации структурных компонентов мембранной системы клеток (диэлектриков по своей физической природе). Это может обусловливать так называемый "биоэлектретный эффект", который проявляется в виде электростатических микрополей живых клеток. Генерируемые таким образом поля достаточны по своей величине для того, чтобы влиять в свою очередь на протекание процессов жизненной динамики. В результате возникает единый комплекс взаимосвязанных изменений химического и электрического состояния вещества, образующего живую клетку, так что воздействие на одну из составляющих комплекса неизбежно приводит к перестройке других составляющих, а следовательно, и комплекса в целом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697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59:00Z</dcterms:created>
  <dc:creator>WIN7XP</dc:creator>
  <dc:description/>
  <cp:keywords/>
  <dc:language>en-US</dc:language>
  <cp:lastModifiedBy>SYSTEM</cp:lastModifiedBy>
  <dcterms:modified xsi:type="dcterms:W3CDTF">2011-09-12T04:59:00Z</dcterms:modified>
  <cp:revision>2</cp:revision>
  <dc:subject/>
  <dc:title/>
</cp:coreProperties>
</file>