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ЕЙТЕРИЙ - МЕЧЕННЫЙ L-ФЕНИЛАЛАНИН, ПРОДУЦИРУЕМЫЙ ШТАММОМ Brevibacterium methylicum ДЛЯ МЕДИЦИНСКОЙ ДИАГНОСТИК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. В. МОСИН</w:t>
      </w:r>
    </w:p>
    <w:p>
      <w:pPr>
        <w:pStyle w:val="21"/>
        <w:ind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сковская государственная академия тонкой химической технологии им. М.В. Ломоносова, 117571, г. Москва, просп. Вернадского, д.86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2"/>
          <w:szCs w:val="22"/>
        </w:rPr>
        <w:t>Представлены данные по биосинтезу [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H</w:t>
      </w:r>
      <w:r>
        <w:rPr>
          <w:b/>
          <w:bCs/>
          <w:sz w:val="22"/>
          <w:szCs w:val="22"/>
          <w:vertAlign w:val="subscript"/>
        </w:rPr>
        <w:t>6</w:t>
      </w:r>
      <w:r>
        <w:rPr>
          <w:b/>
          <w:bCs/>
          <w:sz w:val="22"/>
          <w:szCs w:val="22"/>
        </w:rPr>
        <w:t>] - L-фенилаланина, продуцируемого экзогенно штаммом факультативных метилотрофных бактерий</w:t>
      </w:r>
      <w:r>
        <w:rPr>
          <w:b/>
          <w:bCs/>
          <w:i/>
          <w:iCs/>
          <w:sz w:val="22"/>
          <w:szCs w:val="22"/>
        </w:rPr>
        <w:t xml:space="preserve"> Brevibacterium methylicum</w:t>
      </w:r>
      <w:r>
        <w:rPr>
          <w:b/>
          <w:bCs/>
          <w:sz w:val="22"/>
          <w:szCs w:val="22"/>
        </w:rPr>
        <w:t>, способного ассимилировать метанол (или его дейтерий-меченный аналог) в качестве источника углерода и энергии.  Микробную биоконверсию C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H</w:t>
      </w:r>
      <w:r>
        <w:rPr>
          <w:b/>
          <w:bCs/>
          <w:sz w:val="22"/>
          <w:szCs w:val="22"/>
          <w:vertAlign w:val="subscript"/>
        </w:rPr>
        <w:t>3</w:t>
      </w: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H проводили на минимальной среде, содержащей 98 об.%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O. Выход L-фенилаланина при этом составил 1 г/л. Анализ степени дейтерированности L-фенилаланина проводили методом масс-спектрометрии электронного удара после препаративного разделения методом обращенно-фазовой высокоэффективной жидкостной хроматографии (ВЭЖХ) в виде метилового эфира дансил - фенилаланина и карбобензокси-фенилаланина. Согласно полученным данным, степень изотопного включения дейтерия в фенилаланин составила 75 %, что свидетельствует о высокой эффективности мечения L-фенилаланина в  этих условиях. Полученный [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H</w:t>
      </w:r>
      <w:r>
        <w:rPr>
          <w:b/>
          <w:bCs/>
          <w:sz w:val="22"/>
          <w:szCs w:val="22"/>
          <w:vertAlign w:val="subscript"/>
        </w:rPr>
        <w:t>6</w:t>
      </w:r>
      <w:r>
        <w:rPr>
          <w:b/>
          <w:bCs/>
          <w:sz w:val="22"/>
          <w:szCs w:val="22"/>
        </w:rPr>
        <w:t>]- фенилаланин может быть использован для диагностики наследственной фенилкетонурии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Метод мечения стабильными изотопами является ключевым направлением в разнопрофильных биомедицинских исследованиях с использованием аминокислот и других биологически активных соединений (БАС) [1, 2]. Тенденции к предпочтительному применению стабильных изотопов по-сравнению с радиоактивными аналогами обусловлены отсутствием радиационной опасности и возможностью определения локализации метки в молекуле методами высокого разрешения, включая спектроскопию ядерного магнитного резонанса (ЯМР) [3], инфракрасную [4] и лазерную спектроскопию [5] и масс-спектрометрию (МС) [6]. Развитие этих методов детекции стабильных изотопов за последние годы позволило значительно усовершенствовать проведение многочисленных биологических исследований с участием аминокислот de novo, а также изучать их метаболизм, механизм действия, внутриклеточный транспорт и т.п. [7,8]. Аминокислоты, меченные стабильными изотопам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, 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 xml:space="preserve">С, 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 xml:space="preserve">N широко применяются как во врачебной практике и в медицинской диагностике, так и в биохимических исследованиях разнообразного характера [9, 10], а также в химических синтезах широкого круга изотопно - меченных соединений на их основе, например, меченный L-фенилаланин в синтезах пептидных гормонов и нейротрансмиттеров [11]. Изотопно-меченные аналоги L-фенилаланина находят всё большее применение в диагностических целях, например, для выявления наследственной фенилкетонурии и других заболеваний, связанных с нарушением метаболизма аминокислот в организме [12].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В настоящее время биотехнологический потенциал метилотрофных бактерий для получения аминокислот, меченных дейтерием общепризнан [13]. Традиционным подходом при этом является культивирование штаммов - продуцентов на средах, содержащих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с последующим фракционированием культуральной жидкости. Раннее нами была изучена возможность использования штамма факультативных метилотрофных бактерий B. methylicum для получения фенилаланина [14-15]. В отличие от традиционных штаммов-продуцентов фенилаланина, у которых нарушены активности префенатдегидратазы или дезоксиарабиногептулозофосфатсинтетазы, уникальность этого штамма состоит в том, что для биосинтеза L-фенилаланина необходим L-лейцин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Целью данной работы было изучение принципиальной возможности получения дейтерированного L-фенилаланина с высокой степенью изотопного обогащения за счёт использования штамма факультативных метилотрофных бактерий </w:t>
      </w:r>
      <w:r>
        <w:rPr>
          <w:i/>
          <w:iCs/>
          <w:sz w:val="22"/>
          <w:szCs w:val="22"/>
        </w:rPr>
        <w:t>Brevibacterium methylicum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УСЛОВИЯ ЭКСПЕРИМЕНТА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Бактериальные штаммы</w:t>
      </w:r>
      <w:r>
        <w:rPr>
          <w:sz w:val="22"/>
          <w:szCs w:val="22"/>
        </w:rPr>
        <w:t xml:space="preserve">. Исследования проводили с L-лейцин-зависимым штаммом факультативных метилотрофных бактерий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, продуцентом L-фенилаланина. Штамм был получен из коллекции культур Всероссийской коллекции промышленных микроорганизмов (ВКПМ) Государственного научно-исследовательского института генетики и селекции промышленных микроорганизмов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В работ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ьзовал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(99,9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,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(97,5 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, полученные из Российского научно-исследовательского центра “Изотоп” (Санкт-Петербург, РФ), а также N-диметиламинонафталин-5-сульфохлорид (дансилхлорид) (Sigma, CША). Для получения производных аминокислот использовали N-диметиламинонафталин-5-сульфохлорид (дансилхлорид) (Sigma, CША), карбобензоксихлорид (химзавод им. Войкова) и диазометан. Диазометан получали из N-нитрозометилмочевины (Мerck, Германия). </w:t>
        <w:tab/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Условия адаптации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Адаптацию штамма к  дейтерию проводили на агаризованных средах (2 %-ный агар), содержащих тяжёлую воду. При этом использовали рассев культур до отдельных колоний на средах, содержащих ступенчато увеличивающиеся концентрации тяжёлой воды [9]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Культивирование бактерий проводили на минеральной среде М9 [16], как описано в работе [9]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Получение дансиламинокислот культуральной жидкости</w:t>
      </w:r>
      <w:r>
        <w:rPr>
          <w:sz w:val="22"/>
          <w:szCs w:val="22"/>
        </w:rPr>
        <w:t>. К 200 мг лиофилизованных препаратов культуральной жидкости в 5 мл 2 м. NaH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2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моль) рН 9-10  дробными порциями при перемешивании добавляли 320 мг (1,2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 моль) дансилхлорида в 5 мл ацетона. Реакционную смесь выдерживали при перемешивании при 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 в течении часа, затем подкисляли 2 м. раствором HCL до рН 3,0 и экстрагировали этилацетатом (3 раза по 5 мл). Объединенный экстракт промывали водой до значения рН 7,0, сушили безводным сульфатом натрия, растворитель удаляли при 10 мм. рт. с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ансиламинокислоты в составе белковых гидролизатов B. methylicum получали как описано в работе [9]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Получение метиловых эфиров дансиламинокислот</w:t>
      </w:r>
      <w:r>
        <w:rPr>
          <w:sz w:val="22"/>
          <w:szCs w:val="22"/>
        </w:rPr>
        <w:t>. К  20 мл 40 %-ного КОН в 40 мл эфира добавляли 3 г влажной нитрозометилмочевины и перемешивали на водяной бане со льдом в течении 15-20 мин. После интенсивного газовыделения  эфирный слой отделяли и промывали ледяной водой до рН 7,0, сушили безводным Na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и обрабатывали им препараты дансилпроизводных аминокислот в составе культуральной жидкости и гидролизатов белка биомассы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Аналитическое и препаративное разделение Dns-Phe-OMe проводили методом обращённо-фазовой ВЭЖХ на жидкостном хроматографе “Knauer” (ФРГ), снабженным насосо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“Knauer”, УФ-детектором “2563” и  интегратором “С-R 3A” (Shimadzy, Япония). Использовали неподвижную фазу: Separon SGX C 18, 7 мкм, 150 </w:t>
      </w:r>
      <w:r>
        <w:rPr>
          <w:rFonts w:cs="Arial" w:ascii="Arial" w:hAnsi="Arial"/>
          <w:sz w:val="22"/>
          <w:szCs w:val="22"/>
        </w:rPr>
        <w:t xml:space="preserve">x </w:t>
      </w:r>
      <w:r>
        <w:rPr>
          <w:sz w:val="22"/>
          <w:szCs w:val="22"/>
        </w:rPr>
        <w:t xml:space="preserve">3,3 мм (Kova, Чехословакия). Элюирование проводили в системе растворителей: (А) - ацетонитрил-трифторуксусная кислота (20:80 об/об) и (В) - ацетонитрил. Использовали градиентное элюирование: от 20% В до 100%В в течение 30 мин, при 100% В в течение 5 мин, от 100% В до 20% В в течение 2 мин, при 20% В в течение 10 мин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личественное определение L-фенилаланина в культуральной жидкости проводили на приборе “Beckman DU- 6” (США) при 540 нм, после обработки препаратов культуральной жидкости нингидрино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сс-спектры электронного удара получены на приборе “MB-80A” (Hitachi, Япония) при энергии ионизирующих электронов 70 э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РЕЗУЛЬТАТЫ И ОБСУЖДЕНИЕ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Получение дейтерий-меченного [</w:t>
      </w:r>
      <w:r>
        <w:rPr>
          <w:b/>
          <w:bCs/>
          <w:sz w:val="22"/>
          <w:szCs w:val="22"/>
          <w:u w:val="single"/>
          <w:vertAlign w:val="superscript"/>
        </w:rPr>
        <w:t>2</w:t>
      </w:r>
      <w:r>
        <w:rPr>
          <w:b/>
          <w:bCs/>
          <w:sz w:val="22"/>
          <w:szCs w:val="22"/>
          <w:u w:val="single"/>
        </w:rPr>
        <w:t>H</w:t>
      </w:r>
      <w:r>
        <w:rPr>
          <w:b/>
          <w:bCs/>
          <w:sz w:val="22"/>
          <w:szCs w:val="22"/>
          <w:u w:val="single"/>
          <w:vertAlign w:val="subscript"/>
        </w:rPr>
        <w:t>6</w:t>
      </w:r>
      <w:r>
        <w:rPr>
          <w:b/>
          <w:bCs/>
          <w:sz w:val="22"/>
          <w:szCs w:val="22"/>
          <w:u w:val="single"/>
        </w:rPr>
        <w:t>]- L-фенилаланина и масс-спектрометрический анализ</w:t>
      </w:r>
      <w:r>
        <w:rPr>
          <w:sz w:val="22"/>
          <w:szCs w:val="22"/>
        </w:rPr>
        <w:t xml:space="preserve">. Как известно, большинство микроорганизмов, распространённых в природе не могут служить хорошими продуцентами аминокислот, вследствие наличия эффективных механизмов регуляции биосинтеза этих соединений в клетке, хотя эта способность проявляется у ряда их мутантных форм [17]. Активными микробными продуцентами L-фенилаланина являются, как правило, мутанты, у которых снят негативный контроль со стороны таких ключевых ферментов биосинтеза этой аминокислоты, как префенатдегидратаза и дезоксиарабиногептулозофосфатсинтетаза (рис.1) [18, 19]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70550" cy="489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Определённый интерес в связи с этим представляет исследование способности продуцировать L-фенилаланин лейцинзависимым метилотрофным мутантом B. methylicum, достаточно удобным, хотя и малоизученным объектом для биотехнологического использования. Поэтому начальный этап биохимических исследований со штаммом метилотрофных бактерий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 был связан с получением ауксотрофных мутантов, для которых в большинстве случаях характерны ограниченный спектр мутантных фенотипов и кроме того довольно высокий уровень реверсий [20]. Исходный L-лейцинзависимый штамм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, продуцент L-фенилаланина был отобран в лаборатории генетики метилотрофов </w:t>
      </w:r>
      <w:r>
        <w:rPr>
          <w:i/>
          <w:iCs/>
          <w:sz w:val="22"/>
          <w:szCs w:val="22"/>
        </w:rPr>
        <w:t>“ГосНИИ генетики и селекции промышленных микроорганизмов”</w:t>
      </w:r>
      <w:r>
        <w:rPr>
          <w:sz w:val="22"/>
          <w:szCs w:val="22"/>
        </w:rPr>
        <w:t xml:space="preserve"> на предыдущем этапе работы после обработки родительского штамма нитрозогуанидином. Скрининг нужных клонов проводили по признаку устойчивости к аналогу фенилаланина - метафторфенилаланину (50 мкг/мл). Выделенные на селективных средах аналогорезистентные мутанты конвертировали метанол и накапливали при этом фенилаланин в ферментационной среде. Сравнительные анализы (ТСХ, МС) показали, что фенилаланин, продуцируемый данным штаммом метилотрофных бактерий полностью идентичен природному L-фенилаланину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С целью увеличения эффективности изотопного мечения L-фенилаланина и интенсификации роста бактерий на полностью дейтерированной среде мы адаптировали полученный мутант B. methylicum к росту и биосинтезу в полностью дейтерированных средах. К данному штамму метилотрофных бактерий был применён специальный подход по адаптации (таблица), который заключался в серии из пяти адаптационных пассажей исходной культуры на агаризованных средах (с добавкой 2 об. % 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O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H) при ступенчатом увеличении концентрации тяжёлой воды в них (от 0; 24,5; 49,0; 73,5 об% до 98 об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). При этом последовательно отбирали отдельные колонии, выросшие на средах, содержащих дейтерий. Затем их пересевали на среды с большей степенью дейтерированности, включая среду с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(степень выживаемости  бактерий на конечной полностью дейтерированной среде составила 40%).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. </w:t>
      </w:r>
      <w:r>
        <w:rPr>
          <w:sz w:val="22"/>
          <w:szCs w:val="22"/>
        </w:rPr>
        <w:t xml:space="preserve">Изотопный состав ростовых сред и биосинтетические характеристики </w:t>
      </w:r>
      <w:r>
        <w:rPr>
          <w:i/>
          <w:iCs/>
          <w:sz w:val="22"/>
          <w:szCs w:val="22"/>
        </w:rPr>
        <w:t>B. methylicum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33"/>
        <w:gridCol w:w="1033"/>
        <w:gridCol w:w="1033"/>
        <w:gridCol w:w="1153"/>
        <w:gridCol w:w="1157"/>
        <w:gridCol w:w="1541"/>
        <w:gridCol w:w="1559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422275</wp:posOffset>
                      </wp:positionV>
                      <wp:extent cx="246951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33.25pt" to="247.2pt,33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Номер опыта 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ы среды, об.%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O             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      Метанол       [U-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H]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Метанол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-период, ч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 микробной биомассы, % от контроля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генерации, ч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sz w:val="22"/>
                <w:szCs w:val="22"/>
              </w:rPr>
              <w:t>90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’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Кривые, отражающие динамики роста исходного и адаптированного к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штамма</w:t>
      </w:r>
      <w:r>
        <w:rPr>
          <w:i/>
          <w:iCs/>
          <w:sz w:val="22"/>
          <w:szCs w:val="22"/>
        </w:rPr>
        <w:t xml:space="preserve"> B. methylicum</w:t>
      </w:r>
      <w:r>
        <w:rPr>
          <w:sz w:val="22"/>
          <w:szCs w:val="22"/>
        </w:rPr>
        <w:t xml:space="preserve"> и максимальному уровню накопления L-фенилаланина в культуральной жидкости на минимальных средах с добавкой 2 об.%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Н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и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представлены на рис. 2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09060" cy="2493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Выход биомассы, время клеточной генерации и максимальный уровень накопления L-фенилаланина в культуральной жидкости исходным мутантом (б) и мутантом, адаптированным к высокому содержанию дейтерия в среде (в) на средах, максимально насыщенных дейтерием, приведены в гистограмме относительно контрольного микроорганизма на протонированной среде (а). Сравнивали ростовые данные адаптированного к дейтерию микроорганизма и секрецию L-фенилаланина (б) с исходным B. methylicum на протонированной среде М9 (а) и на полность дейтерированной среде (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) с 2 об.%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(б). Как видно из представленных данных, в отсутствии дейтерий-меченных субстратов продолжительность лаг-фазы не превышала 24 ч (рис. 2, а). С увеличением концентрац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в среде продолжительность лаг-фазы увеличивалась до 64,4 ч на средах с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2 об.%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 (рис. 2, б). Отмечено, что длительность времени клеточной генерации с увеличением степени изотопного насыщения среды дейтерием постепенно увеличивается, достигая 4,9 часов на максимально дейтерированной среде (рис. 2, опыт б). Как видно из рис. 2, опыт б,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не вызывал существенного ингибирования роста и не оказывал влияния на выходе микробной биомассы, в то время как на средах с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микробный рост подавлялся. Так, на среде, содержащей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2 об.%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, выход микробной биомассы был снижен в 3,3 раза по-сравнению с контролем. Важно то, что, выход микробной биомассы, время клеточной генерации и уровень накопления L-фенилаланина в культуральной жидкости при росте адаптированного к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штамма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на среде, содержащей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2 об.%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изменяются незначительно (гист., опыт б)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Общей особенностью биосинтеза L-фенилаланина было значительное увеличение его продукции на ранней фазе экспоненциального роста</w:t>
      </w:r>
      <w:r>
        <w:rPr>
          <w:i/>
          <w:iCs/>
          <w:sz w:val="22"/>
          <w:szCs w:val="22"/>
        </w:rPr>
        <w:t xml:space="preserve"> B. methylicum</w:t>
      </w:r>
      <w:r>
        <w:rPr>
          <w:sz w:val="22"/>
          <w:szCs w:val="22"/>
        </w:rPr>
        <w:t>, когда выход микробной биомассы был незначителен (</w:t>
      </w:r>
      <w:r>
        <w:rPr>
          <w:b/>
          <w:bCs/>
          <w:sz w:val="22"/>
          <w:szCs w:val="22"/>
        </w:rPr>
        <w:t>рис. 3</w:t>
      </w:r>
      <w:r>
        <w:rPr>
          <w:sz w:val="22"/>
          <w:szCs w:val="22"/>
        </w:rPr>
        <w:t>). Во всех экспериментах наблюдалось ингибирование биосинтеза фенилаланина на поздней фазе экспоненциального роста и снижение его концентрации в ростовых средах. Согласно данным по микроскопическому исследованию растущей популяции микроорганизмов, подобный характер динамики секреции фенилаланина не коррелировал с качественными изменениями ростовых характеристик культуры на различных стадиях роста, что служило подтверждением морфологической однородности микробной популяции. Мы предположили, что накопленный в процессе роста фенилаланин ингибировал ферменты собственного пути биосинтеза. Кроме того, мы не исключаем возможность, что при ферментации без рН-статирования может происходить обратное превращение экзогенного фенилаланина в интермедиаторные соединения его биосинтеза [21]. При обсуждении механизма биосинтеза L-фенилаланина следует отметить, что он  синтезируется в клетках микроорганизмов из префеновой кислоты, которая через стадию образования фенилпирувата превращается в фенилаланин под действием клеточных трансаминаз [22] (</w:t>
      </w:r>
      <w:r>
        <w:rPr>
          <w:b/>
          <w:bCs/>
          <w:sz w:val="22"/>
          <w:szCs w:val="22"/>
        </w:rPr>
        <w:t>схема 1</w:t>
      </w:r>
      <w:r>
        <w:rPr>
          <w:sz w:val="22"/>
          <w:szCs w:val="22"/>
        </w:rPr>
        <w:t xml:space="preserve">). Данные тонкослойной хроматографии (ТСХ) и масс-спектрометрического анализа культуральной жидкости показали, что кроме L-фенилаланина данный штамм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синтезирует и накапливает экзогенно другие аминокислоты: аланин, валин, лейцин, изолейцин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01745" cy="2599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Эффективность использования дансильных и Z-производных аминокислот для масс-спектрометрических исследований была показана раннее [10, 16]. В данной работе уровни включения изотоп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в L-фенилаланин в составе культуральной жидкости определяли методом масс-спектрометрии электронного удара метилового эфира дансил-фенилаланина или в виде Z-производного фенилаланина после их препаративного разделения методом обращённо-фазовой ВЭЖ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Производные аминокислот при этом получали прямой обработкой препаратов культуральной жидкости дансилхлоридом (DnsCl) или карбобензоксихлоридом (Zcl). Реакцию проводили в щелочной среде в водно-органическом растворителе в соотношении карбобензоксихлорид (дансилхлорид)-аминокислота, равным 2:1. Летучесть дансилпроизводных аминокислот при масс-спектрометрическом анализе повышали за счет дополнительной дериватизации по карбоксильной группе (этерификации) диазометаном. Выбор диазометана как этерифицирующего реагента был обусловлен необходимостью проведения реакции в мягких условиях, исключающих изотопный (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Н-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 обмен в ароматических аминокислотах.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10355" cy="2453640"/>
            <wp:effectExtent l="0" t="0" r="0" b="0"/>
            <wp:docPr id="5" name="схема получения метиловых эфиров днс-аминокисл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получения метиловых эфиров днс-аминокисло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/>
        <w:t>В качестве примера на рисунке показана фрагментация метилового эфира дансилфенилаланина при электронном ударе. В масс-спектрах этого производного, как правило, четко детектируется  пик молекулярного иона метилового эфира дансилфенилаланина М+. с m/z 412. Пик аминного фрагмента А имеет невысокую интенсивность, а пик аминоацильного фрагмента В крайне низкую или вообще отсутствует (см. рис. 1). Кроме вышеобозначенных пиков, в масс-спектрах электронного удара Dns-Phe-OMe фиксируются пики с массовым числом m/z 250, 234, 170, которые соответствуют дансильному фрагменту и продуктам его распада до N-диметиламинонафталина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153660" cy="1924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Масс-спектр фенилаланина, выделенный из культуральной жидкости, содержащей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показан на рис. 4,б (спектр приведен относительно контрольных условий (а), где использовали обычную воду и метанол). Из рис.2,б видно, что величина пика молекулярного иона производного фенилаланина (М+. с m/z 418,0) увеличивается по сравнению с контрольными условиями (М+. с m/z 412,0) на 6 единиц, что составляет 75 % от общего количества атомов  водорода в молекуле. Очевидно, что вышеобозначенные атомы дейтерия включились в молекулу фенилаланина за счет процесса биосинтеза de novo, т. е. по углеродному скелету молекулы, так как маловероятно, что они заместились в в ходе выделения аминокислоты из культуральной жидкости  или при химической модификации фенилаланина (протоны (дейтероны) при гетероатомах в 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, и -COOH группах фенилаланина  за счёт лёгкости диссоциации не учитывались). Пик с m/z  432, зафиксированный в масс-спектре культуральной жидкости (рис.4,б) вероятнее всего соответствует продукту дополнительного метилирования фенилаланина по а-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- группе. В масс-спектре фиксируется пик обогащённого дейтерием бензильного фрагмента с m/z 97 (вместо 91 в контроле), что указывает на то, что местами локализации атомов дейтерия в молекуле фенилаланина являются положения С1-С6 ароматических атомов и сопредельное с ними положение при углеродном атоме b. Причем, как миниум четыре из них могут быть локализованы в самом бензольном кольце молекулы фенилаланина. Полученный результат по степени дейтерированности фенилаланина важен для его использования в медицинской диагностике, где необходимо применять соединения с высокими степенями изотопного обогащения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24730" cy="3959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Таким образом, в результате несложного селекционного подхода удалось получить штамм факультативных метилотрофных бактерий B. methylicum, адаптированный к высокому содержанию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в ростовой среде. Преимуществами данного штамма для получения 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]-фенилаланина являются улучшенные ростовые и биосинтетические способности этого метилотрофа на максимально дейтерированной среде. За счёт использования штамма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 удалось получить около 1 грамма [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]-фенилаланина из 1 л культуральной жидкости (фенилаланин был также выделен из культуральной жидкости</w:t>
      </w:r>
      <w:r>
        <w:rPr>
          <w:i/>
          <w:iCs/>
          <w:sz w:val="22"/>
          <w:szCs w:val="22"/>
        </w:rPr>
        <w:t xml:space="preserve"> B. methylicum</w:t>
      </w:r>
      <w:r>
        <w:rPr>
          <w:sz w:val="22"/>
          <w:szCs w:val="22"/>
        </w:rPr>
        <w:t xml:space="preserve"> методом обращенно-фазовой ВЭЖХ в виде метилового эфира дансил-L-фенилаланина со степенью хроматографической чистоты 99 % и выходом 89 %). В заключение следует отметить, что более высокая эффективность мечения фенилаланина может быть обеспечена за счёт полной замены протонированных солей в составе ростовой среды на их дейтерированые аналоги, а также используя лейцин, униформно меченный дейтерием, который в принципе можно выделять из гидролизатов суммарных белков биомассы данного микроорганизма.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ЛИТЕРАТУРА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Patel G.B., Sprott G.D., Ekiel I. // Appl. Environ. Microbiol. - 1993. - V. 59. - N. 4. - P. 1099-1103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John Colby, Howard Dalton. // Ann. Rev. Microbiol. - 1979. - V. 33. - P. 481-517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Skladnev D.A., Baev M.V., Shilova S.Yu., et al. // Proceedings of 6th Europ. Conf. on Biomass for Energy. - Industry and Environment. - Athens. - 1991. - P. 47-51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. Katz J.,  and Crespi H. L.  // Pure Appl. Chem. - 1972. - V. 32. - P.  221-250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5. Crespi H. L. // Biosynthesis and uses of per-deuterated proteins. in: Synthesis and Applications of Isotopically labeled Compounds, Proceedings of the Second Inter. Symp. - Elsevier. - 1986. - P. 111-112. </w:t>
      </w:r>
    </w:p>
    <w:p>
      <w:pPr>
        <w:pStyle w:val="Normal"/>
        <w:overflowPunct w:val="false"/>
        <w:autoSpaceDE w:val="false"/>
        <w:spacing w:lineRule="auto" w:line="480"/>
        <w:jc w:val="both"/>
        <w:rPr/>
      </w:pPr>
      <w:r>
        <w:rPr>
          <w:sz w:val="22"/>
          <w:szCs w:val="22"/>
          <w:lang w:val="en-US"/>
        </w:rPr>
        <w:t xml:space="preserve">6. Karnaukhova E.N., Reshetova O.S., Semenov S.Y., Skladnev D.A., Tsygankov Y.D. // Amino Acids. - 1994. - V. 6. - P.  </w:t>
      </w:r>
      <w:r>
        <w:rPr>
          <w:sz w:val="22"/>
          <w:szCs w:val="22"/>
        </w:rPr>
        <w:t xml:space="preserve">165-176. 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7. Мосин О.В., Карнаухова Е.Н., Пшеничникова А.Б.,Складнев Д.А., Акимова О.Л. // Биотехнология. - 1993. - N. 9. - С. 16-20.</w:t>
      </w:r>
    </w:p>
    <w:p>
      <w:pPr>
        <w:pStyle w:val="Normal"/>
        <w:overflowPunct w:val="false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8. Егорова  Т.А.,  Мосин О.В.,  Еремин С.В.,  Карнаухова Е.Н.,Звонкова Е.Н.,  Швец В.И. // Биотехнология. - 1993. -  N. 8.  </w:t>
      </w:r>
      <w:r>
        <w:rPr>
          <w:sz w:val="22"/>
          <w:szCs w:val="22"/>
          <w:lang w:val="en-US"/>
        </w:rPr>
        <w:t xml:space="preserve">- 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21-25.</w:t>
      </w:r>
    </w:p>
    <w:p>
      <w:pPr>
        <w:pStyle w:val="Normal"/>
        <w:overflowPunct w:val="false"/>
        <w:autoSpaceDE w:val="false"/>
        <w:spacing w:lineRule="auto" w:line="480"/>
        <w:jc w:val="both"/>
        <w:rPr/>
      </w:pPr>
      <w:r>
        <w:rPr>
          <w:sz w:val="22"/>
          <w:szCs w:val="22"/>
          <w:lang w:val="en-US"/>
        </w:rPr>
        <w:t xml:space="preserve">9. Karnaukhova E.N.,  Mosin O.V.,  Reshetova O.S. // Amino Acids.  </w:t>
      </w:r>
      <w:r>
        <w:rPr>
          <w:sz w:val="22"/>
          <w:szCs w:val="22"/>
        </w:rPr>
        <w:t>-  1993.  -  V. 5. - P. 125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Мосин О.В., Складнев Д.А., Егорова Т.А., Юркевич А.М., Швец В.И. // Биотехнология. - 1996. -  N. 3. (в печати). 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1. Миллер Дж. Эксперименты в молекулярной генетике. - М.:  Мир, - 1976. - С. 393.</w:t>
      </w:r>
    </w:p>
    <w:p>
      <w:pPr>
        <w:pStyle w:val="Normal"/>
        <w:overflowPunct w:val="false"/>
        <w:autoSpaceDE w:val="false"/>
        <w:spacing w:lineRule="auto" w:line="480"/>
        <w:jc w:val="both"/>
        <w:rPr/>
      </w:pPr>
      <w:r>
        <w:rPr>
          <w:sz w:val="22"/>
          <w:szCs w:val="22"/>
        </w:rPr>
        <w:t xml:space="preserve">12. Звонкова Е.Н., Зотчик Н.В., Филлипович Е.И., Митрофанова Т.К., Мягкова Г.И., Серебренникова Г.А  // Химия биологически активных природных соединений. - М.: Химия, 1970.  </w:t>
      </w:r>
      <w:r>
        <w:rPr>
          <w:sz w:val="22"/>
          <w:szCs w:val="22"/>
          <w:lang w:val="en-US"/>
        </w:rPr>
        <w:t xml:space="preserve">- 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65-68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3. Bligh E.G., Dyer W.J. // Can. J. Biochem. Physiol. - 1959. - V. 37. - N. 8. - P. 911-918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14. Егорова Т.А., Ерёмин С.В., Митснер Б.И., Звонкова Е.Н., Швец В.И. // Биотехнология. - N5. - 1993. - С. 30-35.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5. Egorova T.A., Eremin S.V., Mitsner B.I., Zvonkova E.N., Shvets V.I. // J. of Chromatography B. -  1995. - V. 665. - P.  53-62.</w:t>
      </w:r>
    </w:p>
    <w:p>
      <w:pPr>
        <w:pStyle w:val="Normal"/>
        <w:overflowPunct w:val="false"/>
        <w:autoSpaceDE w:val="false"/>
        <w:spacing w:lineRule="auto" w:line="480"/>
        <w:jc w:val="both"/>
        <w:rPr/>
      </w:pPr>
      <w:r>
        <w:rPr>
          <w:sz w:val="22"/>
          <w:szCs w:val="22"/>
          <w:lang w:val="en-US"/>
        </w:rPr>
        <w:t>16. Daniely B. et al. // J. Org. mass spectrometry. - 1989. - 24. - P. 225-229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32"/>
          <w:szCs w:val="32"/>
          <w:vertAlign w:val="superscript"/>
          <w:lang w:val="en-US"/>
        </w:rPr>
      </w:pPr>
      <w:r>
        <w:rPr>
          <w:b/>
          <w:bCs/>
          <w:sz w:val="32"/>
          <w:szCs w:val="32"/>
          <w:lang w:val="en-US"/>
        </w:rPr>
        <w:t>Oleg V. Mosin</w:t>
      </w:r>
    </w:p>
    <w:p>
      <w:pPr>
        <w:pStyle w:val="Normal"/>
        <w:overflowPunct w:val="false"/>
        <w:autoSpaceDE w:val="false"/>
        <w:spacing w:lineRule="auto" w:line="480"/>
        <w:jc w:val="center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i/>
          <w:iCs/>
          <w:sz w:val="22"/>
          <w:szCs w:val="22"/>
          <w:vertAlign w:val="superscript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Department of Biotechnology, M. V. Lomonosov State Academy of Fine Chemical Technology, Vernadskogo Prospekt 86, 117571, Moscow, Russia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i/>
          <w:i/>
          <w:iCs/>
          <w:sz w:val="22"/>
          <w:szCs w:val="22"/>
          <w:vertAlign w:val="superscript"/>
          <w:lang w:val="en-US"/>
        </w:rPr>
      </w:pPr>
      <w:r>
        <w:rPr>
          <w:i/>
          <w:iCs/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vertAlign w:val="superscript"/>
          <w:lang w:val="en-US"/>
        </w:rPr>
      </w:pPr>
      <w:r>
        <w:rPr>
          <w:i/>
          <w:iCs/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uterium labelled L-phenylalanine prodused by methylotrophic bacterium Brevibacterium methylicum for biomedical diagnostic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The data on biosynthesis [2H6] - L-phenylalanine, produced by facultative methylotrophic bacteria</w:t>
      </w:r>
      <w:r>
        <w:rPr>
          <w:rFonts w:cs="Times New Roman CYR;Times New Roman" w:ascii="Times New Roman CYR;Times New Roman" w:hAnsi="Times New Roman CYR;Times New Roman"/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Brevibacterium methylicum</w:t>
      </w:r>
      <w:r>
        <w:rPr>
          <w:sz w:val="22"/>
          <w:szCs w:val="22"/>
          <w:lang w:val="en-US"/>
        </w:rPr>
        <w:t>, capable to assimilate methanol (or its deuterated analogue) as a source of carbon and energy are submitted. Microbic bioconversion of deuterated methanol was carried out on the minimal growth medium containing 98 % of heavy water. The level of L-phenylalanine output has made 1 gramm from 1 liter of growth medium. The analysis of deuterium enrichment level was carried out with using a method of electron impact mass-spectrometry after preparative separation of  methyl ether of N-Dns-Phenylalanine by a method of inverted - phase highly effective liquid chromatography. According to the received data, the degree of isotope inclusion of deuterium into molecule of phenylalanine has made 75 % that testifies to high efficiency of deuterium labelling of phenylalanine in these conditions. Biosynthetically received [2H6] - phenylalanine can be used for biomedical diagnostic studi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1:00Z</dcterms:created>
  <dc:creator>Oleg Mosin</dc:creator>
  <dc:description/>
  <cp:keywords/>
  <dc:language>en-US</dc:language>
  <cp:lastModifiedBy>SYSTEM</cp:lastModifiedBy>
  <dcterms:modified xsi:type="dcterms:W3CDTF">2011-09-12T05:01:00Z</dcterms:modified>
  <cp:revision>2</cp:revision>
  <dc:subject/>
  <dc:title>ДЕЙТЕРИЙ - МЕЧЕННЫЙ L-ФЕНИЛАЛАНИН, ПРОДУЦИРУЕМЫЙ ШТАММОМ Brevibacterium methylicum ДЛЯ МЕДИЦИНСКОЙ ДИАГНОСТИКИ</dc:title>
</cp:coreProperties>
</file>