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войное оплодотворение</w:t>
      </w:r>
      <w:r>
        <w:rPr>
          <w:sz w:val="28"/>
          <w:szCs w:val="28"/>
        </w:rPr>
        <w:t>, половой процесс у покрытосеменных растений, при котором оплодотворяются как яйцеклетка, так и центральная клетка зародышевого мешка. Двойное оплодотворение открыл русский учёный С. Г. Навашин в 1898 на 2 видах растений - лилии (</w:t>
      </w:r>
      <w:r>
        <w:rPr>
          <w:i/>
          <w:iCs/>
          <w:sz w:val="28"/>
          <w:szCs w:val="28"/>
        </w:rPr>
        <w:t>Lilium martagon</w:t>
      </w:r>
      <w:r>
        <w:rPr>
          <w:sz w:val="28"/>
          <w:szCs w:val="28"/>
        </w:rPr>
        <w:t>) и рябчике (</w:t>
      </w:r>
      <w:r>
        <w:rPr>
          <w:i/>
          <w:iCs/>
          <w:sz w:val="28"/>
          <w:szCs w:val="28"/>
        </w:rPr>
        <w:t>Fritillaria orientalis</w:t>
      </w:r>
      <w:r>
        <w:rPr>
          <w:sz w:val="28"/>
          <w:szCs w:val="28"/>
        </w:rPr>
        <w:t>). В двойном оплодотворении участвуют оба спермия, привносимые в зародышевый мешок пыльцевой трубкой; ядро одного спермия сливается с ядром яйцеклетки, ядро второго - с полярными ядрами или со вторичным ядром зародышевого мешка. Из оплодотворённой яйцеклетки развивается зародыш, из центральной клетки - эндосперм. В зародышевых мешках с трёхклеточным яйцевым аппаратом содержимое пыльцевой трубки обычно изливается в одну из синергид, которая при этом разрушается (в ней видны остатки ядра синергиды и вегетативного ядра пыльцевой трубки); вторая синергида впоследствии отмирает. Далее оба спермия вместе с измененной цитоплазмой пыльцевой трубки перемещаются в щелевидный промежуток между яйцеклеткой и центральной клеткой. Затем спермии разобщаются: один из них проникает в яйцеклетку и вступает в контакт с её ядром, другой - проникает в центральную клетку, где контактирует со вторичным ядром или с одним, а иногда и с обоими полярными ядрами. Спермии теряют свою цитоплазму ещё в пыльцевой трубке или при проникновении в зародышевый мешок; иногда спермии в виде неизмененных клеток наблюдаются и в зародышевом ме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ойном оплодотворении ядра зародышевого мешка находятся в интерфазе и обычно значительно крупнее ядер спермиев, форма и состояние которых могут вырьировать. У скерды и некоторых др. сложноцветных ядра спермиев имеют вид двойной скрученной или извитой хроматиновой нити, у многих растений они удлинённые, иногда извитые, более или менее хроматизированные, не имеющие ядрышек; обычно спермии представляют собой округлые интерфазные ядра с ядрышками, иногда не отличающиеся по структуре от женских я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бъединения мужских и женских ядер предложено (Е. Н. Герасимова-Навашина) различать два типа двойного оплодотворения: премитотическое - ядро спермия погружается в женское ядро, хромосомы его деспирализуются; объединение хромосомных наборов обоих ядер происходит в интерфазе (в зиготе); постмитотическое - мужское и женское ядра, сохраняя свои оболочки, вступают в профазу, в конце которой начинается их объединение; интерфазные ядра, содержащие хромосомные наборы обоих ядер, образуются лишь после первого митотического деления зиготы. При двойном оплодотворении в яйцеклетке сливаются 2 гаплоидных ядра, поэтому ядро зиготы диплоидно. Число хромосом в ядрах эндосперма зависит от числа полярных ядер в центральной клетке и от их плоидности; у большинства покрытосеменных 2 гаплоидных полярных ядра и эндосперм у них триплоиден. Следствие двойного оплодотворения - ксении - проявление доминантных признаков эндосперма отцовского растения в эндосперме гибридных семян. Если в зародышевый мешок проникает несколько пыльцевых трубок, спермий первой из них участвуют в двойном оплодотворении, спермий остальных - дегенерируют. Случаи диспермии, т. е. оплодотворения яйцеклетки двумя спермиями, очень ред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лодотворению у покрытосеменных предшествует </w:t>
      </w:r>
      <w:r>
        <w:rPr>
          <w:i/>
          <w:iCs/>
          <w:sz w:val="28"/>
          <w:szCs w:val="28"/>
        </w:rPr>
        <w:t>микро- и мегаспорогенез</w:t>
      </w:r>
      <w:r>
        <w:rPr>
          <w:sz w:val="28"/>
          <w:szCs w:val="28"/>
        </w:rPr>
        <w:t xml:space="preserve">, а также </w:t>
      </w:r>
      <w:r>
        <w:rPr>
          <w:i/>
          <w:iCs/>
          <w:sz w:val="28"/>
          <w:szCs w:val="28"/>
        </w:rPr>
        <w:t>опылени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икроспорогенез</w:t>
      </w:r>
      <w:r>
        <w:rPr>
          <w:sz w:val="28"/>
          <w:szCs w:val="28"/>
        </w:rPr>
        <w:t xml:space="preserve"> протекает в пыльниках тычинок. При этом диплоидные клетки образовательной ткани пыльника в результате мейоза превращаются в 4 гаплоидные микроспоры. Через некоторое время </w:t>
      </w:r>
      <w:r>
        <w:rPr>
          <w:b/>
          <w:bCs/>
          <w:sz w:val="28"/>
          <w:szCs w:val="28"/>
        </w:rPr>
        <w:t>микроспора</w:t>
      </w:r>
      <w:r>
        <w:rPr>
          <w:sz w:val="28"/>
          <w:szCs w:val="28"/>
        </w:rPr>
        <w:t xml:space="preserve"> приступает к митотическому делению и преобразуется в </w:t>
      </w:r>
      <w:r>
        <w:rPr>
          <w:b/>
          <w:bCs/>
          <w:sz w:val="28"/>
          <w:szCs w:val="28"/>
        </w:rPr>
        <w:t>мужской гаметофит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пыльцевое зерно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ыльцевое зерно</w:t>
      </w:r>
      <w:r>
        <w:rPr>
          <w:sz w:val="28"/>
          <w:szCs w:val="28"/>
        </w:rPr>
        <w:t xml:space="preserve"> снаружи покрыто двумя оболочками:</w:t>
      </w:r>
      <w:r>
        <w:rPr>
          <w:i/>
          <w:iCs/>
          <w:sz w:val="28"/>
          <w:szCs w:val="28"/>
        </w:rPr>
        <w:t xml:space="preserve"> экзиной и интиной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Экзина</w:t>
      </w:r>
      <w:r>
        <w:rPr>
          <w:sz w:val="28"/>
          <w:szCs w:val="28"/>
        </w:rPr>
        <w:t xml:space="preserve"> – верхняя оболочка более толстая и пропитана спороленнином – жироподобным веществом. Это позволяет пыльце выдерживать существенные температурные и химические воздействия. В экзине находятся проростковые поры, до опыления закрытые «пробочками». </w:t>
      </w:r>
      <w:r>
        <w:rPr>
          <w:b/>
          <w:bCs/>
          <w:sz w:val="28"/>
          <w:szCs w:val="28"/>
        </w:rPr>
        <w:t>Интина</w:t>
      </w:r>
      <w:r>
        <w:rPr>
          <w:sz w:val="28"/>
          <w:szCs w:val="28"/>
        </w:rPr>
        <w:t xml:space="preserve"> содержит целлюлозу и эластична. В пыльцевом зерне имеются две клетки: </w:t>
      </w:r>
      <w:r>
        <w:rPr>
          <w:i/>
          <w:iCs/>
          <w:sz w:val="28"/>
          <w:szCs w:val="28"/>
        </w:rPr>
        <w:t>вегетативная и генеративная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гаспорогенез </w:t>
      </w:r>
      <w:r>
        <w:rPr>
          <w:sz w:val="28"/>
          <w:szCs w:val="28"/>
        </w:rPr>
        <w:t xml:space="preserve">осуществляется в </w:t>
      </w:r>
      <w:r>
        <w:rPr>
          <w:i/>
          <w:iCs/>
          <w:sz w:val="28"/>
          <w:szCs w:val="28"/>
        </w:rPr>
        <w:t>семязачатке</w:t>
      </w:r>
      <w:r>
        <w:rPr>
          <w:sz w:val="28"/>
          <w:szCs w:val="28"/>
        </w:rPr>
        <w:t xml:space="preserve">. Из материнской </w:t>
      </w:r>
      <w:r>
        <w:rPr>
          <w:i/>
          <w:iCs/>
          <w:sz w:val="28"/>
          <w:szCs w:val="28"/>
        </w:rPr>
        <w:t>клетки нуцеллуса</w:t>
      </w:r>
      <w:r>
        <w:rPr>
          <w:sz w:val="28"/>
          <w:szCs w:val="28"/>
        </w:rPr>
        <w:t xml:space="preserve"> в результате мейоза образуются 4 мегаспоры, из которых в результате остается только одна. Эта мегаспора сильно разрастается и оттесняет ткани нуцеллуса к интегументам, формируя </w:t>
      </w:r>
      <w:r>
        <w:rPr>
          <w:i/>
          <w:iCs/>
          <w:sz w:val="28"/>
          <w:szCs w:val="28"/>
        </w:rPr>
        <w:t>зародышевый мешок</w:t>
      </w:r>
      <w:r>
        <w:rPr>
          <w:sz w:val="28"/>
          <w:szCs w:val="28"/>
        </w:rPr>
        <w:t xml:space="preserve">. Ядро зародышевого мешка делится 3 раза митозом. После первого деления два дочерних ядра расходятся к разным полюсам: </w:t>
      </w:r>
      <w:r>
        <w:rPr>
          <w:b/>
          <w:bCs/>
          <w:sz w:val="28"/>
          <w:szCs w:val="28"/>
        </w:rPr>
        <w:t>халазальному и микропилярному</w:t>
      </w:r>
      <w:r>
        <w:rPr>
          <w:sz w:val="28"/>
          <w:szCs w:val="28"/>
        </w:rPr>
        <w:t xml:space="preserve">, и там делятся два раза. Таким образом, на каждом полюсе находится по четыре ядра. Три ядра у каждого полюса обособляются в отдельные клетки, а два оставшихся перемещаются в центр и сливаются, образуя вторичное диплоидное ядро. На </w:t>
      </w:r>
      <w:r>
        <w:rPr>
          <w:i/>
          <w:iCs/>
          <w:sz w:val="28"/>
          <w:szCs w:val="28"/>
        </w:rPr>
        <w:t>микропилярном полюсе</w:t>
      </w:r>
      <w:r>
        <w:rPr>
          <w:sz w:val="28"/>
          <w:szCs w:val="28"/>
        </w:rPr>
        <w:t xml:space="preserve"> находятся две </w:t>
      </w:r>
      <w:r>
        <w:rPr>
          <w:b/>
          <w:bCs/>
          <w:sz w:val="28"/>
          <w:szCs w:val="28"/>
        </w:rPr>
        <w:t>синергиды</w:t>
      </w:r>
      <w:r>
        <w:rPr>
          <w:sz w:val="28"/>
          <w:szCs w:val="28"/>
        </w:rPr>
        <w:t xml:space="preserve"> и одна более крупная клетка – </w:t>
      </w:r>
      <w:r>
        <w:rPr>
          <w:b/>
          <w:bCs/>
          <w:sz w:val="28"/>
          <w:szCs w:val="28"/>
        </w:rPr>
        <w:t>яйцеклетка</w:t>
      </w:r>
      <w:r>
        <w:rPr>
          <w:sz w:val="28"/>
          <w:szCs w:val="28"/>
        </w:rPr>
        <w:t xml:space="preserve">. На халазальном полюсе располагаются </w:t>
      </w:r>
      <w:r>
        <w:rPr>
          <w:b/>
          <w:bCs/>
          <w:sz w:val="28"/>
          <w:szCs w:val="28"/>
        </w:rPr>
        <w:t>антиподы</w:t>
      </w:r>
      <w:r>
        <w:rPr>
          <w:sz w:val="28"/>
          <w:szCs w:val="28"/>
        </w:rPr>
        <w:t>. Таким образом, зрелый зародышевыый мешок содержит 7 клето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пыление</w:t>
      </w:r>
      <w:r>
        <w:rPr>
          <w:sz w:val="28"/>
          <w:szCs w:val="28"/>
        </w:rPr>
        <w:t xml:space="preserve"> заключается в переносе пыльцы с тычинок на рыльце пести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плодотворение</w:t>
      </w:r>
      <w:r>
        <w:rPr>
          <w:sz w:val="28"/>
          <w:szCs w:val="28"/>
        </w:rPr>
        <w:t xml:space="preserve">. Пыльцевые зерна, тем или иным образом попавшие на рыльце, - прорастают. Прорастание пыльцы начинается с разбухания зерна и образования пыльцевой трубки из вегетативной клетки. Пыльцевая трубка прорывает оболочку в более тонком ее месте – так называемой апертуре. Кончик пыльцевой трубки выделяет специальные вещества, размягчающие ткани рыльца и столбика. По мере роста пыльцевой трубки в нее переходит ядро вегетативной клетки и генеративной, которая делится и образует два спермия. Через микропиле семязачатка пыльцевая трубка проникает в зародышевый мешок, там она разрывается, и ее содержимое изливается внутрь. Один из спермиев сливается с яйцеклеткой, образуя зиготу, которая затем дает начало зародышу семени. Второй спермий сливается с центральным ядром, что приводит к образованию триплоидного ядра, развивающегося затем в триплоидный эндосперм. Таким образом, </w:t>
      </w:r>
      <w:r>
        <w:rPr>
          <w:b/>
          <w:bCs/>
          <w:sz w:val="28"/>
          <w:szCs w:val="28"/>
        </w:rPr>
        <w:t>эндосперм</w:t>
      </w:r>
      <w:r>
        <w:rPr>
          <w:sz w:val="28"/>
          <w:szCs w:val="28"/>
        </w:rPr>
        <w:t xml:space="preserve"> у покрытосеменных </w:t>
      </w:r>
      <w:r>
        <w:rPr>
          <w:i/>
          <w:iCs/>
          <w:sz w:val="28"/>
          <w:szCs w:val="28"/>
        </w:rPr>
        <w:t>триплоидный и вторичный</w:t>
      </w:r>
      <w:r>
        <w:rPr>
          <w:sz w:val="28"/>
          <w:szCs w:val="28"/>
        </w:rPr>
        <w:t>, т.к. образуется после оплодотвор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сь этот процесс получил название </w:t>
      </w:r>
      <w:r>
        <w:rPr>
          <w:b/>
          <w:bCs/>
          <w:sz w:val="28"/>
          <w:szCs w:val="28"/>
        </w:rPr>
        <w:t>двойного оплодотворения</w:t>
      </w:r>
      <w:r>
        <w:rPr>
          <w:sz w:val="28"/>
          <w:szCs w:val="28"/>
        </w:rPr>
        <w:t>. Он был впервые описан русским ученым С.Г.Навашиным. (1898 г.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голосеменных</w:t>
      </w:r>
      <w:r>
        <w:rPr>
          <w:sz w:val="28"/>
          <w:szCs w:val="28"/>
        </w:rPr>
        <w:t xml:space="preserve"> в оплодотворении участвует один спермий и эндосперм возникает до оплодотворения в результате деления мегаспоры, т.е. он </w:t>
      </w:r>
      <w:r>
        <w:rPr>
          <w:i/>
          <w:iCs/>
          <w:sz w:val="28"/>
          <w:szCs w:val="28"/>
        </w:rPr>
        <w:t>гаплоидный и первичный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оды и синергиды растворяются после оплодотворения, а интегументы преобразуются в семенную кожур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Апомиксис </w:t>
      </w:r>
      <w:r>
        <w:rPr>
          <w:sz w:val="28"/>
          <w:szCs w:val="28"/>
        </w:rPr>
        <w:t xml:space="preserve">– развитие зародыша из неоплодотворенной клетки. Формы апомиксиса зависят от того, из каких частей семязачатка развивается зародыш. При </w:t>
      </w:r>
      <w:r>
        <w:rPr>
          <w:b/>
          <w:bCs/>
          <w:sz w:val="28"/>
          <w:szCs w:val="28"/>
        </w:rPr>
        <w:t>партеногенезе</w:t>
      </w:r>
      <w:r>
        <w:rPr>
          <w:sz w:val="28"/>
          <w:szCs w:val="28"/>
        </w:rPr>
        <w:t xml:space="preserve"> (партенос- девственный) зародыш возникает из неоплодотворенной яйцеклетки. Если зародыш развивается из какой-либо другой клетки гаметофита (антиподы, синергиды), то такой процесс называется </w:t>
      </w:r>
      <w:r>
        <w:rPr>
          <w:b/>
          <w:bCs/>
          <w:sz w:val="28"/>
          <w:szCs w:val="28"/>
        </w:rPr>
        <w:t>апогамия</w:t>
      </w:r>
      <w:r>
        <w:rPr>
          <w:sz w:val="28"/>
          <w:szCs w:val="28"/>
        </w:rPr>
        <w:t xml:space="preserve">. В случае образования зародыша из клеток нуцеллуса, интегументов, не входящих в гаметофит, говорят об </w:t>
      </w:r>
      <w:r>
        <w:rPr>
          <w:b/>
          <w:bCs/>
          <w:sz w:val="28"/>
          <w:szCs w:val="28"/>
        </w:rPr>
        <w:t>апоспории</w:t>
      </w:r>
      <w:r>
        <w:rPr>
          <w:sz w:val="28"/>
          <w:szCs w:val="28"/>
        </w:rPr>
        <w:t>. Апомиксис распространен среди эволюционно развитых групп растений. За счет апомиксиса растения не зависят от опыляющих аг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ВОЙНОЕ ОПЛОДОТВОРЕНИЕ </w:t>
      </w:r>
      <w:r>
        <w:rPr>
          <w:sz w:val="28"/>
          <w:szCs w:val="28"/>
        </w:rPr>
        <w:t xml:space="preserve">половой процесс у покрытосеменных растений, при к-ром оплодотворяются как яйцеклетка, так и центр. клетка </w:t>
      </w:r>
      <w:r>
        <w:rPr>
          <w:i/>
          <w:iCs/>
          <w:sz w:val="28"/>
          <w:szCs w:val="28"/>
        </w:rPr>
        <w:t xml:space="preserve">зародышевого мешка. </w:t>
      </w:r>
      <w:r>
        <w:rPr>
          <w:sz w:val="28"/>
          <w:szCs w:val="28"/>
        </w:rPr>
        <w:t xml:space="preserve">Д. о. открыл рус. учёный С. Г. </w:t>
      </w:r>
      <w:r>
        <w:rPr>
          <w:i/>
          <w:iCs/>
          <w:sz w:val="28"/>
          <w:szCs w:val="28"/>
        </w:rPr>
        <w:t xml:space="preserve">Навашин </w:t>
      </w:r>
      <w:r>
        <w:rPr>
          <w:sz w:val="28"/>
          <w:szCs w:val="28"/>
        </w:rPr>
        <w:t>в 1898 на 2 видах растений - лилии (Lilium martagon) и рябчике (Fritillaria orientali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В Д. о. участвуют оба спермия, привносимые в зародышевый мешок пыльцевой трубкой; ядро одного </w:t>
      </w:r>
      <w:r>
        <w:rPr>
          <w:i/>
          <w:iCs/>
          <w:sz w:val="28"/>
          <w:szCs w:val="28"/>
        </w:rPr>
        <w:t xml:space="preserve">спермия </w:t>
      </w:r>
      <w:r>
        <w:rPr>
          <w:sz w:val="28"/>
          <w:szCs w:val="28"/>
        </w:rPr>
        <w:t>сливается с ядром яйцеклетк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ядро второго - с полярными ядрами или со вторичным ядром зародышевого мешка. Из оплодотворённой яйцеклетки развивается </w:t>
      </w:r>
      <w:r>
        <w:rPr>
          <w:i/>
          <w:iCs/>
          <w:sz w:val="28"/>
          <w:szCs w:val="28"/>
        </w:rPr>
        <w:t xml:space="preserve">зародыш, </w:t>
      </w:r>
      <w:r>
        <w:rPr>
          <w:sz w:val="28"/>
          <w:szCs w:val="28"/>
        </w:rPr>
        <w:t xml:space="preserve">из центр. клетки - </w:t>
      </w:r>
      <w:r>
        <w:rPr>
          <w:i/>
          <w:iCs/>
          <w:sz w:val="28"/>
          <w:szCs w:val="28"/>
        </w:rPr>
        <w:t xml:space="preserve">эндосперм. </w:t>
      </w:r>
      <w:r>
        <w:rPr>
          <w:sz w:val="28"/>
          <w:szCs w:val="28"/>
        </w:rPr>
        <w:t xml:space="preserve">В зародышевых мешках с трёхклеточным лицевым аппаратом содержимое пыльцевой трубки обычно изливается в одну из </w:t>
      </w:r>
      <w:r>
        <w:rPr>
          <w:i/>
          <w:iCs/>
          <w:sz w:val="28"/>
          <w:szCs w:val="28"/>
        </w:rPr>
        <w:t xml:space="preserve">синергид, </w:t>
      </w:r>
      <w:r>
        <w:rPr>
          <w:sz w:val="28"/>
          <w:szCs w:val="28"/>
        </w:rPr>
        <w:t>которая при этом разрушается (в ней видны остатки ядра синер-гиды и вегетативного ядра пыльцевой трубки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; вторая синергида впоследствии отмирает. Далее оба спермия вместе с изменённой цитоплазмой пыльцевой трубки перемещаются в щелевидный промежуток между яйцеклеткой и центр. клеткой. Затем спермин разобщаются: один из них проникает в яйцеклетку и вступает в контакт с её ядро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ругой - проникает в центральную клетку, где контактирует со вторичным ядром или с одним,а иногда и с обоими полярными ядрами. Спермин теряют свою цитоплазму ещё в пыльцевой трубке или при проникновении в зародышевый мешок; иногда спермин в виде неизменённых клеток наблюдаются и в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3183890</wp:posOffset>
            </wp:positionV>
            <wp:extent cx="3971925" cy="2905125"/>
            <wp:effectExtent l="0" t="0" r="0" b="0"/>
            <wp:wrapTopAndBottom/>
            <wp:docPr id="1" name="0730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30-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родышевом мешк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ойное оплодотворение; 1 - у рябчика: один из спермиев (а) в контакте с ядром яйцеклетки, второй (б) - с одним из полярных ядер (второе полярное ядро не изображено); 2</w:t>
      </w:r>
      <w:r>
        <w:rPr>
          <w:i/>
          <w:iCs/>
          <w:sz w:val="28"/>
          <w:szCs w:val="28"/>
        </w:rPr>
        <w:t xml:space="preserve"> - у </w:t>
      </w:r>
      <w:r>
        <w:rPr>
          <w:sz w:val="28"/>
          <w:szCs w:val="28"/>
        </w:rPr>
        <w:t xml:space="preserve">подсолнечника; </w:t>
      </w:r>
      <w:r>
        <w:rPr>
          <w:i/>
          <w:iCs/>
          <w:sz w:val="28"/>
          <w:szCs w:val="28"/>
        </w:rPr>
        <w:t xml:space="preserve">а - </w:t>
      </w:r>
      <w:r>
        <w:rPr>
          <w:sz w:val="28"/>
          <w:szCs w:val="28"/>
        </w:rPr>
        <w:t xml:space="preserve">пыльцевая трубка;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- синергиды (одна из них повреждена пыльцевой трубкой); в - яйцеклетка; г - спермий в контакте с ядром яйцеклетки; </w:t>
      </w:r>
      <w:r>
        <w:rPr>
          <w:i/>
          <w:iCs/>
          <w:sz w:val="28"/>
          <w:szCs w:val="28"/>
        </w:rPr>
        <w:t xml:space="preserve">д - </w:t>
      </w:r>
      <w:r>
        <w:rPr>
          <w:sz w:val="28"/>
          <w:szCs w:val="28"/>
        </w:rPr>
        <w:t xml:space="preserve">центральная клетка;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- второй спермий в контакте со вторичным ядром зародышевого меш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. о. ядра зародышевого мешка находятся в </w:t>
      </w:r>
      <w:r>
        <w:rPr>
          <w:i/>
          <w:iCs/>
          <w:sz w:val="28"/>
          <w:szCs w:val="28"/>
        </w:rPr>
        <w:t xml:space="preserve">интерфазе </w:t>
      </w:r>
      <w:r>
        <w:rPr>
          <w:sz w:val="28"/>
          <w:szCs w:val="28"/>
        </w:rPr>
        <w:t xml:space="preserve">и обычно значительно крупнее ядер спермиев, форма и состояние к-рых могут вырьировать. У скерды и нек-рых др. сложноцветных ядра спермиев имеют вид двойной скрученной или извитой хроматиновой нити, у мн. растений они удлинённые, иногда извитые, б. или м. хроматизированные, не имеющие ядрышек; обычно спермии представляют собой округлые интерфазные ядра с ядрышками, иногда не отличающиеся по структуре от женских яд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бъединения мужских и женских ядер предложено (Е. Н. Ге-расимова-Навашина) различать два типа Д. о.: премитотическое -ядро спермия погружается в женское ядро, хромосомы его деспирализуются; объединение хромосомных наборов обоих ядер происходит в интерфазе (в зиготе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; постмитотическое - мужское и женское ядра, сохраняя свои оболочки, вступают в </w:t>
      </w:r>
      <w:r>
        <w:rPr>
          <w:i/>
          <w:iCs/>
          <w:sz w:val="28"/>
          <w:szCs w:val="28"/>
        </w:rPr>
        <w:t xml:space="preserve">профазу, </w:t>
      </w:r>
      <w:r>
        <w:rPr>
          <w:sz w:val="28"/>
          <w:szCs w:val="28"/>
        </w:rPr>
        <w:t xml:space="preserve">в конце к-рой начинается их объединение; интерфазные ядра, содержащие хромосомные наборы обоих ядер, образуются лишь после первого митотического деления зиготы. При Д. о. в яйцеклетке сливаются 2 гаплоидных ядра, поэтому ядро зиготы диплоид-но. Число хромосом в ядрах эндосперма зависит от числа полярных ядер в центр. клетке и от их </w:t>
      </w:r>
      <w:r>
        <w:rPr>
          <w:i/>
          <w:iCs/>
          <w:sz w:val="28"/>
          <w:szCs w:val="28"/>
        </w:rPr>
        <w:t xml:space="preserve">плоидности; </w:t>
      </w:r>
      <w:r>
        <w:rPr>
          <w:sz w:val="28"/>
          <w:szCs w:val="28"/>
        </w:rPr>
        <w:t xml:space="preserve">у большинства покрытосеменных 2 гаплоидных полярных ядра и эндосперм у них триплои-ден. Следствие Д. о. - </w:t>
      </w:r>
      <w:r>
        <w:rPr>
          <w:i/>
          <w:iCs/>
          <w:sz w:val="28"/>
          <w:szCs w:val="28"/>
        </w:rPr>
        <w:t xml:space="preserve">Ксении - </w:t>
      </w:r>
      <w:r>
        <w:rPr>
          <w:sz w:val="28"/>
          <w:szCs w:val="28"/>
        </w:rPr>
        <w:t xml:space="preserve">проявление доминантных признаков эндосперма отцовского растения в эндосперме гибридных семян. Если в зародышевый мешок проникает неск. пыльцевых трубок, спермий первой из них участвуют в Д. о., спермии остальных - дегенерируют. Случаи диспермии, т. е. оплодотворения яйцеклетки двумя спермиями, очень ред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ядом точных эмбриологических исследований на различных представителях покрытосеменных (лилейных, лютиковых, сложноцветных) С. Г. Навашин убедительно показал, что эндосперм, как и зародыш, является продуктом полового процесса. Это необычное, свойственное лишь покрытосеменным растениям, явление он назвал двойным оплодотворением. О своем открытии он сообщил в августе 1898 г. на проходившем в Киеве Х съезде русских естествоиспытателей и врачей, а в ноябре того же года опубликовал на эту тему небольшую статью в "Известиях Петербургской Академии Наук"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сль о существовании двойного оплодотворения возникла у С. Г. Навашина еще в 1895 г. в процессе работы над изучением халазогамии у грецкого ореха. Окончательное же подтверждение и оформление в стройную теорию эта мысль получила при исследовании оплодотворения у лил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днее С. Г. Навашин описал двойное оплодотворение и у других цветковых растений, систематически далеко отстоящих друг от друга - у представителей лютиковых, сложноцветных, орехоцветных, доказав тем самым общность этого явления для всех покрытосеменны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ойное оплодотворение - отличительный признак, отделяющий покрытосеменных от голосеменны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С. Г. Навашиным двойного оплодотворения у покрытосеменных сыграло важную роль в нау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ление двойного оплодотворения внесло ясность не только в вопрос происхождения эндосперма, но и разъяснило загадочность такого явления, как ксения у кукурузы. Работы Навашина по оплодотворению покрытосеменных растений были встречены ботаниками всего мира с огромным интерес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уссии о сущности двойного оплодотворения продолжались и в начале ХХ в. В ходе этих дискуссий, а главное, благодаря новым исследованиям, выводы Навашина получили полное подтверждение и дальнейшее развит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19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2:00Z</dcterms:created>
  <dc:creator>mari</dc:creator>
  <dc:description/>
  <cp:keywords/>
  <dc:language>en-US</dc:language>
  <cp:lastModifiedBy>SYSTEM</cp:lastModifiedBy>
  <dcterms:modified xsi:type="dcterms:W3CDTF">2011-09-12T05:02:00Z</dcterms:modified>
  <cp:revision>2</cp:revision>
  <dc:subject/>
  <dc:title>Двойное оплодотворение, половой процесс у покрытосеменных растений, при котором оплодотворяются как яйцеклетка, так и центральная клетка зародышевого мешка</dc:title>
</cp:coreProperties>
</file>