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Грегор Мендель, горох и теория вероятностей</w:t>
      </w:r>
    </w:p>
    <w:p>
      <w:pPr>
        <w:pStyle w:val="Style13"/>
        <w:rPr/>
      </w:pPr>
      <w:r>
        <w:rPr/>
        <w:t>Фундаментальная работа Грегора Менделя, посвященная наследованию признаков у растений «Опыты над растительными гибридами», увидела свет в 1865 г., но фактически осталась незамеченной. Его труд был оценен биологами только в начале XX в., когда законы Менделя были переоткрыты. Выводы Менделя не оказали влияния на развитие современной ему науки: эволюционисты не использовали их в построениях своих теорий. Почему же именно Менделя мы считаем основоположником учения о наследственности? Только ли для соблюдения исторической справедливости?</w:t>
      </w:r>
    </w:p>
    <w:p>
      <w:pPr>
        <w:pStyle w:val="Style13"/>
        <w:rPr/>
      </w:pPr>
      <w:r>
        <w:rPr/>
        <w:t>Чтобы разобраться в этом, проследим ход его экспериментов.</w:t>
      </w:r>
    </w:p>
    <w:p>
      <w:pPr>
        <w:pStyle w:val="Style13"/>
        <w:rPr/>
      </w:pPr>
      <w:r>
        <w:rPr/>
        <w:t xml:space="preserve">Явление наследственности (передачи признаков от родителей потомкам) известно с незапамятных времен. Ни для кого не секрет, что дети похожи на родителей. Знал это и Грегор Мендель. А если дети не похожи на родителей? Ведь известны случаи рождения голубоглазого ребенка от кареглазых родителей! Велик соблазн объяснить это супружеской неверностью, но, например, опыты с искусственным опылением растений показывают, что потомки первого поколения могут быть непохожи ни на одного из родителей. А тут уж точно все честно. Следовательно, признаки потомков не являются просто суммой признаков их родителей. Что же получается? Дети могут быть какими угодно? Тоже нет. Так существует ли вообще какая-нибудь закономерность в наследовании? И можем ли мы предсказать совокупность признаков (фенотип) потомков, зная фенотипы родителей? </w:t>
      </w:r>
    </w:p>
    <w:p>
      <w:pPr>
        <w:pStyle w:val="Style13"/>
        <w:rPr/>
      </w:pPr>
      <w:r>
        <w:rPr/>
        <w:t>Подобные рассуждения и привели Менделя к постановке проблемы исследований. А если поставлена проблема, можно перейти к ее решению. Только как? Каков должен быть метод? Придумать метод – вот с этим Мендель блистательно справился.</w:t>
      </w:r>
    </w:p>
    <w:p>
      <w:pPr>
        <w:pStyle w:val="Style13"/>
        <w:rPr/>
      </w:pPr>
      <w:r>
        <w:rPr/>
        <w:t xml:space="preserve">Естественное желание ученого при исследовании какого-либо явления – обнаружить закономерность. Мендель решил пронаблюдать интересующее его явление – наследственность – у гороха. </w:t>
      </w:r>
    </w:p>
    <w:p>
      <w:pPr>
        <w:pStyle w:val="Style13"/>
        <w:rPr/>
      </w:pPr>
      <w:r>
        <w:rPr/>
        <w:t xml:space="preserve">Надо сказать, что горох был выбран Менделем не случайно. Вид </w:t>
      </w:r>
      <w:r>
        <w:rPr>
          <w:i/>
          <w:iCs/>
        </w:rPr>
        <w:t>Pisum sativum L</w:t>
      </w:r>
      <w:r>
        <w:rPr/>
        <w:t>. очень удобен для изучения наследственности. Во-первых, его легко выращивать и весь жизненный цикл проходит быстро. Во-вторых, он склонен к самоопылению, а без самоопыления, как увидим далее, опыты Менделя были бы невозможны.</w:t>
      </w:r>
    </w:p>
    <w:p>
      <w:pPr>
        <w:pStyle w:val="Style13"/>
        <w:rPr/>
      </w:pPr>
      <w:r>
        <w:rPr/>
        <w:t>Но на что, собственно, нужно обращать внимание при наблюдениях, чтобы выявить закономерность и не заблудиться в хаосе данных?</w:t>
      </w:r>
    </w:p>
    <w:p>
      <w:pPr>
        <w:pStyle w:val="Style13"/>
        <w:rPr/>
      </w:pPr>
      <w:r>
        <w:rPr/>
        <w:t>В первую очередь, признак, наследование которого наблюдается, должен четко различаться визуально. Проще всего взять признак, который проявляется в двух вариантах. Мендель выбрал окраску семядолей. Семядоли у семян гороха могут быть либо зеленые, либо желтые. Такие проявления признака хорошо различимы и четко делят все семена на две группы.</w:t>
      </w:r>
    </w:p>
    <w:p>
      <w:pPr>
        <w:pStyle w:val="Style13"/>
        <w:rPr/>
      </w:pPr>
      <w:r>
        <w:rPr/>
        <w:t xml:space="preserve">Кроме того, нужно быть уверенным, что наблюдаемая картина наследования является следствием скрещивания растений с разными проявлениями выбранного признака, а не вызвана какими-то другими обстоятельствами (откуда, строго говоря, он мог знать, что цвет семядолей не зависит, например, от температуры, при которой горох рос?). Как этого добиться? </w:t>
      </w:r>
    </w:p>
    <w:p>
      <w:pPr>
        <w:pStyle w:val="Style13"/>
        <w:rPr/>
      </w:pPr>
      <w:r>
        <w:rPr/>
        <w:t xml:space="preserve">Мендель вырастил две линии гороха, в одной из которых появлялись только зеленые семена, а в другой – только желтые. Причем на протяжении многих поколений в этих линиях картина наследования не изменялась. В таких случаях (когда в ряде поколений отсутствует изменчивость) говорят, что использована чистая линия. </w:t>
      </w:r>
    </w:p>
    <w:p>
      <w:pPr>
        <w:pStyle w:val="Style13"/>
        <w:rPr/>
      </w:pPr>
      <w:r>
        <w:rPr/>
        <w:t>Всех факторов, влияющих на наследственность, Мендель не знал, поэтому сделал нестандартный логический ход. Он изучил, какие результаты дает скрещивание между собой растений с семядолями одного цвета (в данном случае потомки – точная копия родителей). После этого он провел скрещивание растений с семядолями разных цветов (у одного – зеленые, у другого – желтые), но в тех же условиях. Это дало ему основания утверждать, что различия, которые проявятся в картине наследования, вызваны различными фенотипами родителей при этих двух скрещиваниях, а не каким-либо другим фактором.</w:t>
      </w:r>
    </w:p>
    <w:p>
      <w:pPr>
        <w:pStyle w:val="Style13"/>
        <w:rPr/>
      </w:pPr>
      <w:r>
        <w:rPr/>
        <w:t>Вот какие результаты получил Мендель.</w:t>
      </w:r>
    </w:p>
    <w:p>
      <w:pPr>
        <w:pStyle w:val="Style13"/>
        <w:rPr/>
      </w:pPr>
      <w:r>
        <w:rPr/>
        <w:t xml:space="preserve">У потомков первого поколения от скрещивания растений с желтыми и зелеными семядолями наблюдалось только одно из двух альтернативных проявлений признака – все семена получились с зелеными семядолями. Такое проявление признака, когда наблюдается преимущественно один из вариантов, Мендель назвал доминантным (альтернативное проявление, соответственно, рецессивным), а результат этот получил название </w:t>
      </w:r>
      <w:r>
        <w:rPr>
          <w:b/>
          <w:bCs/>
          <w:i/>
          <w:iCs/>
        </w:rPr>
        <w:t>закона единообразия гибридов первого поколения</w:t>
      </w:r>
      <w:r>
        <w:rPr/>
        <w:t xml:space="preserve">, или </w:t>
      </w:r>
      <w:r>
        <w:rPr>
          <w:b/>
          <w:bCs/>
          <w:i/>
          <w:iCs/>
        </w:rPr>
        <w:t>первого закона Менделя</w:t>
      </w:r>
      <w:r>
        <w:rPr/>
        <w:t xml:space="preserve">. </w:t>
      </w:r>
    </w:p>
    <w:p>
      <w:pPr>
        <w:pStyle w:val="Style13"/>
        <w:rPr/>
      </w:pPr>
      <w:r>
        <w:rPr/>
        <w:t>Во втором поколении, полученном с помощью самоопыления, появились семена как с зелеными, так и с желтыми семядолями, причем в соотношении 3:1.</w:t>
        <w:br/>
        <w:t xml:space="preserve">Это соотношение носит название </w:t>
      </w:r>
      <w:r>
        <w:rPr>
          <w:b/>
          <w:bCs/>
          <w:i/>
          <w:iCs/>
        </w:rPr>
        <w:t>закона расщепления</w:t>
      </w:r>
      <w:r>
        <w:rPr/>
        <w:t xml:space="preserve">, или </w:t>
      </w:r>
      <w:r>
        <w:rPr>
          <w:b/>
          <w:bCs/>
          <w:i/>
          <w:iCs/>
        </w:rPr>
        <w:t>второго закона Менделя</w:t>
      </w:r>
      <w:r>
        <w:rPr>
          <w:i/>
          <w:iCs/>
        </w:rPr>
        <w:t>.</w:t>
      </w:r>
      <w:r>
        <w:rPr/>
        <w:br/>
        <w:t>Но эксперимент не кончается получением результатов. Существует еще такой важный этап, как их интерпретация, т. е. осмысление полученных результатов с точки зрения уже накопленных знаний.</w:t>
      </w:r>
    </w:p>
    <w:p>
      <w:pPr>
        <w:pStyle w:val="Style13"/>
        <w:rPr/>
      </w:pPr>
      <w:r>
        <w:rPr/>
        <w:t xml:space="preserve">Что же знал о механизмах наследования Мендель? Да ничего. Во времена Менделя (середина XIX в.) еще не знали никаких генов и хромосом. Даже идея о клеточном строении всего живого не была еще общепризнанной. Например, многие ученые (в том числе и Дарвин) считали, что наследуемые проявления признаков составляют непрерывный ряд. Это значит, например, что при скрещивании красного мака с желтым потомство должно быть оранжевым. </w:t>
      </w:r>
    </w:p>
    <w:p>
      <w:pPr>
        <w:pStyle w:val="Style13"/>
        <w:rPr/>
      </w:pPr>
      <w:r>
        <w:rPr/>
        <w:t>Мендель в принципе не мог знать биологической природы наследования. Что же дали его опыты? На качественном уровне получается, что потомки действительно бывают какие угодно и никакой закономерности нет. А на количественном? И о чем в данном случае может вообще говорить количественная оценка результатов опыта?</w:t>
      </w:r>
    </w:p>
    <w:p>
      <w:pPr>
        <w:pStyle w:val="Style13"/>
        <w:rPr/>
      </w:pPr>
      <w:r>
        <w:rPr/>
        <w:t>К счастью для науки, Грегор Мендель был не просто любознательным чешским монахом. В юности его очень интересовала физика, он получил хорошее физическое образование. Мендель изучал также и математику, в том числе и начала теории вероятностей, разработанной Блезом Паскалем в середине XVII в. (При чем тут теория вероятностей станет ясно ниже.)</w:t>
      </w:r>
    </w:p>
    <w:p>
      <w:pPr>
        <w:pStyle w:val="Style13"/>
        <w:rPr/>
      </w:pPr>
      <w:bookmarkStart w:id="0" w:name="1"/>
      <w:bookmarkEnd w:id="0"/>
      <w:r>
        <w:rPr/>
        <w:t xml:space="preserve">Как же интерпретировал свои результаты Мендель? Он вполне логично предположил, что существует некая реальная субстанция (он назвал ее наследственным фактором), определяющая цвет семядолей. Допустим, наличие наследственного фактора </w:t>
      </w:r>
      <w:r>
        <w:rPr>
          <w:b/>
          <w:bCs/>
          <w:i/>
          <w:iCs/>
        </w:rPr>
        <w:t>А</w:t>
      </w:r>
      <w:r>
        <w:rPr/>
        <w:t xml:space="preserve"> определяет зеленый цвет семядолей, а наличие наследственного фактора </w:t>
      </w:r>
      <w:r>
        <w:rPr>
          <w:b/>
          <w:bCs/>
          <w:i/>
          <w:iCs/>
        </w:rPr>
        <w:t>а</w:t>
      </w:r>
      <w:r>
        <w:rPr/>
        <w:t xml:space="preserve"> – желтый. Тогда, естественно, растения с зелеными семядолями содержат и передают по наследству фактор </w:t>
      </w:r>
      <w:r>
        <w:rPr>
          <w:b/>
          <w:bCs/>
          <w:i/>
          <w:iCs/>
        </w:rPr>
        <w:t>А</w:t>
      </w:r>
      <w:r>
        <w:rPr/>
        <w:t xml:space="preserve">, а с желтыми – фактор </w:t>
      </w:r>
      <w:r>
        <w:rPr>
          <w:b/>
          <w:bCs/>
          <w:i/>
          <w:iCs/>
        </w:rPr>
        <w:t>а</w:t>
      </w:r>
      <w:r>
        <w:rPr/>
        <w:t xml:space="preserve">. Но почему же тогда среди потомков растений с зелеными семядолями встречаются растения с желтыми семядолями? </w:t>
        <w:br/>
        <w:t xml:space="preserve">Мендель предположил, что каждое растение несет по паре наследственных факторов, отвечающих за данный признак. Причем при наличии фактора </w:t>
      </w:r>
      <w:r>
        <w:rPr>
          <w:b/>
          <w:bCs/>
          <w:i/>
          <w:iCs/>
        </w:rPr>
        <w:t>А</w:t>
      </w:r>
      <w:r>
        <w:rPr/>
        <w:t xml:space="preserve"> фактор </w:t>
      </w:r>
      <w:r>
        <w:rPr>
          <w:b/>
          <w:bCs/>
          <w:i/>
          <w:iCs/>
        </w:rPr>
        <w:t>а</w:t>
      </w:r>
      <w:r>
        <w:rPr/>
        <w:t xml:space="preserve"> уже не проявляется (зеленая окраска доминирует над желтой). </w:t>
        <w:br/>
        <w:t>Надо сказать, что после замечательных работ Карла Линнея* европейские ученые достаточно хорошо представляли процесс полового размножения у растений. В частности, было понятно, что в дочерний организм переходит что-то от матери, а что-то от отца. Не понятно было только, что и как.</w:t>
        <w:br/>
        <w:t>Мендель предположил, что при размножении наследственные факторы материнского и отцовского организмов комбинируются между собой как попало, но таким образом, что в дочерний организм попадает один фактор от отца, а другой от матери. Это, прямо скажем, довольно смелое предположение, и любой скептически настроенный ученый (а ученый обязан быть скептиком), поинтересуется почему, собственно, Мендель построил на этом свою теорию.</w:t>
        <w:br/>
        <w:t xml:space="preserve">Здесь и выходит на авансцену теория вероятностей. Если наследственные факторы комбинируются между собой как попало, т.е. независимо, то одинакова вероятность попадания в дочерний организм каждого фактора от матери или от отца? </w:t>
        <w:br/>
        <w:t xml:space="preserve">Соответственно, по теореме умножения, вероятность формирования в дочернем организме конкретной комбинации факторов равна: 1/2 х1/2 = 1/4. </w:t>
        <w:br/>
        <w:t xml:space="preserve">Очевидно, возможны комбинации </w:t>
      </w:r>
      <w:r>
        <w:rPr>
          <w:b/>
          <w:bCs/>
          <w:i/>
          <w:iCs/>
        </w:rPr>
        <w:t>АА</w:t>
      </w:r>
      <w:r>
        <w:rPr>
          <w:i/>
          <w:iCs/>
        </w:rPr>
        <w:t xml:space="preserve">, </w:t>
      </w:r>
      <w:r>
        <w:rPr>
          <w:b/>
          <w:bCs/>
          <w:i/>
          <w:iCs/>
        </w:rPr>
        <w:t>Аа</w:t>
      </w:r>
      <w:r>
        <w:rPr>
          <w:i/>
          <w:iCs/>
        </w:rPr>
        <w:t xml:space="preserve">, </w:t>
      </w:r>
      <w:r>
        <w:rPr>
          <w:b/>
          <w:bCs/>
          <w:i/>
          <w:iCs/>
        </w:rPr>
        <w:t>аА</w:t>
      </w:r>
      <w:r>
        <w:rPr>
          <w:i/>
          <w:iCs/>
        </w:rPr>
        <w:t xml:space="preserve">, </w:t>
      </w:r>
      <w:r>
        <w:rPr>
          <w:b/>
          <w:bCs/>
          <w:i/>
          <w:iCs/>
        </w:rPr>
        <w:t>аа</w:t>
      </w:r>
      <w:r>
        <w:rPr/>
        <w:t xml:space="preserve">. С какой же частотой они проявляются? Это зависит от того, в каком соотношении факторы </w:t>
      </w:r>
      <w:r>
        <w:rPr>
          <w:b/>
          <w:bCs/>
          <w:i/>
          <w:iCs/>
        </w:rPr>
        <w:t>А</w:t>
      </w:r>
      <w:r>
        <w:rPr/>
        <w:t xml:space="preserve"> и </w:t>
      </w:r>
      <w:r>
        <w:rPr>
          <w:b/>
          <w:bCs/>
          <w:i/>
          <w:iCs/>
        </w:rPr>
        <w:t>а</w:t>
      </w:r>
      <w:r>
        <w:rPr/>
        <w:t xml:space="preserve"> представлены у родителей. Рассмотрим с этих позиций ход опыта. </w:t>
        <w:br/>
        <w:t>Сначала Мендель взял две линии гороха. В одной из них желтые семядоли не появлялись ни при каких обстоятельствах. Значит фактор </w:t>
      </w:r>
      <w:r>
        <w:rPr>
          <w:b/>
          <w:bCs/>
          <w:i/>
          <w:iCs/>
        </w:rPr>
        <w:t>а</w:t>
      </w:r>
      <w:r>
        <w:rPr/>
        <w:t xml:space="preserve"> в ней отсутствовал, и все растения несли комбинацию </w:t>
      </w:r>
      <w:r>
        <w:rPr>
          <w:b/>
          <w:bCs/>
          <w:i/>
          <w:iCs/>
        </w:rPr>
        <w:t>АА</w:t>
      </w:r>
      <w:r>
        <w:rPr>
          <w:i/>
          <w:iCs/>
        </w:rPr>
        <w:t xml:space="preserve"> </w:t>
      </w:r>
      <w:r>
        <w:rPr/>
        <w:t xml:space="preserve">(в случаях, когда организм несет два одинаковых аллеля, он называется </w:t>
      </w:r>
      <w:r>
        <w:rPr>
          <w:b/>
          <w:bCs/>
          <w:i/>
          <w:iCs/>
        </w:rPr>
        <w:t>гомозиготным</w:t>
      </w:r>
      <w:r>
        <w:rPr/>
        <w:t>). Точно так же все растения второй линии несли комбинацию </w:t>
      </w:r>
      <w:r>
        <w:rPr>
          <w:b/>
          <w:bCs/>
          <w:i/>
          <w:iCs/>
        </w:rPr>
        <w:t>аа</w:t>
      </w:r>
      <w:r>
        <w:rPr/>
        <w:t xml:space="preserve">. </w:t>
        <w:br/>
        <w:t>Что же происходит при скрещивании? От одного из родителей с вероятностью 1 приходит фактор </w:t>
      </w:r>
      <w:r>
        <w:rPr>
          <w:b/>
          <w:bCs/>
          <w:i/>
          <w:iCs/>
        </w:rPr>
        <w:t>А</w:t>
      </w:r>
      <w:r>
        <w:rPr/>
        <w:t>, а от другого с вероятностью 1 – фактор </w:t>
      </w:r>
      <w:r>
        <w:rPr>
          <w:b/>
          <w:bCs/>
          <w:i/>
          <w:iCs/>
        </w:rPr>
        <w:t>а</w:t>
      </w:r>
      <w:r>
        <w:rPr/>
        <w:t>. Далее они с вероятностью 1х1=1 дают комбинацию </w:t>
      </w:r>
      <w:r>
        <w:rPr>
          <w:b/>
          <w:bCs/>
          <w:i/>
          <w:iCs/>
        </w:rPr>
        <w:t>Аа</w:t>
      </w:r>
      <w:r>
        <w:rPr>
          <w:i/>
          <w:iCs/>
        </w:rPr>
        <w:t xml:space="preserve"> </w:t>
      </w:r>
      <w:r>
        <w:rPr/>
        <w:t xml:space="preserve">(организм, несущий разные аллели одного гена, называется </w:t>
      </w:r>
      <w:r>
        <w:rPr>
          <w:b/>
          <w:bCs/>
          <w:i/>
          <w:iCs/>
        </w:rPr>
        <w:t>гетерозиготным</w:t>
      </w:r>
      <w:r>
        <w:rPr/>
        <w:t>). Это отлично объясняет закон единообразия гибридов первого поколения. Все они имеют зеленые семядоли.</w:t>
        <w:br/>
        <w:t>При самоопылении от каждого из родителей первого поколения с вероятностью 1/2 (предположительно) приходит либо фактор </w:t>
      </w:r>
      <w:r>
        <w:rPr>
          <w:b/>
          <w:bCs/>
          <w:i/>
          <w:iCs/>
        </w:rPr>
        <w:t>А</w:t>
      </w:r>
      <w:r>
        <w:rPr/>
        <w:t>, либо фактор </w:t>
      </w:r>
      <w:r>
        <w:rPr>
          <w:b/>
          <w:bCs/>
          <w:i/>
          <w:iCs/>
        </w:rPr>
        <w:t>а</w:t>
      </w:r>
      <w:r>
        <w:rPr/>
        <w:t>. Это означает, что все комбинации будут равновероятны. Какова же должна быть в данном случае доля потомков с желтыми семядолями? Очевидно, одна четверть. Но это и есть результат опыта Менделя: расщепление по фенотипу 3:1! Следовательно, предположение о равновероятных исходах при самоопылении было верным!</w:t>
        <w:br/>
        <w:t>Теория, предложенная Менделем для объяснения явлений наследственности, базируется на строгих математических выкладках и носит фундаментальный характер. Можно даже сказать, что по степени строгости законы Менделя больше похожи на законы математики, чем биологии. Долгое время (да и до сих пор) развитие генетики состояло в проверке приложимости этих законов к тому или иному конкретному случаю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color w:val="885F4A"/>
      <w:kern w:val="2"/>
      <w:sz w:val="40"/>
      <w:szCs w:val="4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" w:hAnsi="Times" w:cs="Times"/>
      <w:b/>
      <w:bCs/>
      <w:i/>
      <w:iCs/>
      <w:color w:val="0000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6C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04:00Z</dcterms:created>
  <dc:creator>Victor</dc:creator>
  <dc:description/>
  <cp:keywords/>
  <dc:language>en-US</dc:language>
  <cp:lastModifiedBy>SYSTEM</cp:lastModifiedBy>
  <dcterms:modified xsi:type="dcterms:W3CDTF">2011-09-12T05:04:00Z</dcterms:modified>
  <cp:revision>2</cp:revision>
  <dc:subject/>
  <dc:title>Грегор Мендель, горох и теория вероятностей</dc:title>
</cp:coreProperties>
</file>