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КОНТРОЛЬН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</w:rPr>
        <w:t>«</w:t>
      </w:r>
      <w:r>
        <w:rPr>
          <w:b/>
          <w:bCs/>
          <w:color w:val="000000"/>
          <w:sz w:val="28"/>
          <w:szCs w:val="28"/>
        </w:rPr>
        <w:t>Концепции современного естествознания</w:t>
      </w:r>
      <w:r>
        <w:rPr>
          <w:b/>
          <w:color w:val="000000"/>
          <w:sz w:val="28"/>
        </w:rPr>
        <w:t>»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: Гравитация и электродинамика. Организация живой материи. Каталитические реакции</w:t>
      </w:r>
      <w:r>
        <w:br w:type="page"/>
      </w:r>
    </w:p>
    <w:p>
      <w:pPr>
        <w:pStyle w:val="Style14"/>
        <w:keepNext w:val="false"/>
        <w:keepLines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Contents1"/>
        <w:shd w:fill="FFFFFF" w:val="clear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tents1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40" w:leader="none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равитационное и электромагнитное взаимодействия</w:t>
      </w:r>
    </w:p>
    <w:p>
      <w:pPr>
        <w:pStyle w:val="Contents1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60" w:leader="none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Уровни организации живой материи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Молекулярный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Субклеточный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Клеточный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4 Органотканевый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5 Организменный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6 Популяционно-видовой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7 Биоценотический, биогеоценотический</w:t>
      </w:r>
    </w:p>
    <w:p>
      <w:pPr>
        <w:pStyle w:val="Contents2"/>
        <w:rPr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8 Биосферный</w:t>
      </w:r>
    </w:p>
    <w:p>
      <w:pPr>
        <w:pStyle w:val="Contents1"/>
        <w:shd w:fill="FFFFFF" w:val="clear"/>
        <w:tabs>
          <w:tab w:val="clear" w:pos="708"/>
          <w:tab w:val="left" w:pos="284" w:leader="none"/>
          <w:tab w:val="left" w:pos="660" w:leader="none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 Пример нескольких каталитических реакций. Принцип действия катализатора</w:t>
      </w:r>
    </w:p>
    <w:p>
      <w:pPr>
        <w:pStyle w:val="Contents1"/>
        <w:shd w:fill="FFFFFF" w:val="clear"/>
        <w:tabs>
          <w:tab w:val="clear" w:pos="708"/>
          <w:tab w:val="left" w:pos="284" w:leader="none"/>
          <w:tab w:val="left" w:pos="660" w:leader="none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Используемая литератур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витационное и электромагнитное взаимодейств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даментальные взаимодействия — различные, не сводящиеся друг к другу типы взаимодействия элементарных частиц и составленных из них тел. На сегодня достоверно известно существование четырех фундаментальных взаимодействий: гравитационного, электромагнитного, сильного и слабого взаимодействий, причём электромагнитное и слабое взаимодействия, вообще говоря, являются проявлениями единого электрослабого взаимодействия. Ведутся поиски других типов взаимодействий, как в явлениях микромира, так и в космических масштабах, однако пока существование какого-либо другого типа взаимодействия не обнаруже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агнитное взаимодействие — одно из четырёх фундаментальных взаимодействий. Электромагнитное взаимодействие существует между частицами, обладающими электрическим зарядом. С современной точки зрения электромагнитное взаимодействие между заряженными частицами осуществляется не прямо, а только посредством электромагнитного по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точки зрения квантовой теории поля электромагнитное взаимодействие переносится безмассовым бозоном — фотоном (частицей, которую можно представить как квантовое возбуждение электромагнитного поля). Сам фотон электрическим зарядом не обладает, а значит не может непосредственно взаимодействовать с другими фото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фундаментальных частиц в электромагнитном взаимодействии участвуют также имеющие электрический заряд частицы: кварки, электрон, мюон и тау-частица (из фермионов), а также заряженые калибровочные бозо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агнитное взаимодействие отличается от слабого и сильного взаимодействия своим дальнодействующим характером — сила взаимодействия между двумя зарядами спадает только как вторая степень расстояния (см.: закон Кулона). По такому же закону спадает с расстоянием гравитационное взаимодействие. Электромагнитное взаимодействие заряженных частиц намного сильнее гравитационного, и единственная причина, по которой электромагнитное взаимодействие не проявляется с большой силой на космических масштабах — электрическая нейтральность материи, то есть наличие в каждой области Вселенной с высокой степенью точности равных количеств положительных и отрицательных заря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классических (неквантовых) рамках электромагнитное взаимодействие описывается классической электродинами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сводка основных формул классической электродинами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одник с током, помещенный в магнитное поле, действует сила Ампер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1414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 заряженную частицу, движущуюся в магнитном поле, действует сила Лоренц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6746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вита́ция (всеми́рное тяготе́ние, тяготе́ние) (от лат. gravitas — «тяжесть») — дальнодействующее фундаментальное взаимодействие, которому подвержены все материальные тела. По современным представлениям, является универсальным взаимодействием материи с пространственно-временным континуумом, и, в отличие от других фундаментальных взаимодействий, всем без исключения телам, независимо от их массы и внутренней структуры, в одной и той же точке пространства и времени придаёт одинаковое ускорение относительно локально-инерциальной системы отсчёта — принцип эквивалентности Эйнштейна. Главным образом, определяющее влияние гравитация оказывает на материю в космических масштабах. Термин гравитация используется также как название раздела физики, изучающего гравитационное взаимодействие. Наиболее успешной современной физической теорией в классической физике, описывающей гравитацию, является общая теория относительности, квантовая теория гравитационного взаимодействия пока не построе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витационное взаимодействие — одно из четырёх фундаментальных взаимодействий в нашем мире. В рамках классической механики, гравитационное взаимодействие описывается законом всемирного тяготения Ньютона, который гласит, что сила гравитационного притяжения между двумя материальными точками массы m1 и m2, разделёнными расстоянием R, пропорциональна обеим массам и обратно пропорциональна квадрату расстояния — то есть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172845" cy="464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 G — гравитационная постоянная, равная примерно 6,6725 *10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³/(кг•с²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 всемирного тяготения — одно из приложений закона обратных квадратов, встречающегося так же и при изучении излучений, и являющимся прямым следствием квадратичного увеличения площади сферы при увеличении радиуса, что приводит к квадратичному же уменьшению вклада любой единичной площади в площадь всей сфе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 тяжести потенциально. Это значит, что можно ввести потенциальную энергию гравитационного притяжения пары тел, и эта энергия не изменится после перемещения тел по замкнутому контуру. Потенциальность поля тяжести влечёт за собой закон сохранения суммы кинетической и потенциальной энергии и при изучении движения тел в поле тяжести часто существенно упрощает решение. В рамках ньютоновской механики гравитационное взаимодействие является дальнодействующим. Это означает, что как бы массивное тело ни двигалось, в любой точке пространства гравитационный потенциал зависит только от положения тела в данный момент време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космические объекты — планеты, звезды и галактики имеют огромную массу и, следовательно, создают значительные гравитационные по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витация — слабейшее взаимодействие. Однако, поскольку оно действует на любых расстояниях и все массы положительны, это тем не менее очень важная сила во Вселенной. Для сравнения: полный электрический заряд этих тел ноль, так как вещество в целом электрически нейтральн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гравитация, в отличие от других взаимодействий, универсальна в действии на всю материю и энергию. Не обнаружены объекты, у которых вообще отсутствовало бы гравитационное взаимодейств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глобального характера гравитация ответственна и за такие крупномасштабные эффекты, как структура галактик, черные дыры и расширение Вселенной, и за элементарные астрономические явления — орбиты планет, и за простое притяжение к поверхности Земли и падения те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равитация была первым взаимодействием, описанным математической теорией. Аристотель считал, что объекты с разной массой падают с разной скоростью. Только много позже Галилео Галилей экспериментально определил, что это не так — если сопротивление воздуха устраняется, все тела ускоряются одинаково. Закон всеобщего тяготения Исаака Ньютона (1687) хорошо описывал общее поведение гравитации. В 1915 году Альберт Эйнштейн создал Общую теорию относительности, более точно описывающую гравитацию в терминах геометрии пространства-време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ровни организации живой матери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ожившееся к 60-м гг. 20 в. представление о структурности живого. Жизнь на Земле представлена индивидуумами определённого строения, принадлежащими к определённым систематическим группам, а также сообществами разной сложности. Индивидуумы обладают молекулярной, клеточной, тканевой, органной структурностью; сообщества бывают одновидовые и многовидовые. Индивидуумы и сообщества организованы в пространстве и во времени. По подходу к их изучению можно выделить неск. основных У. о. ж. м. на базе разных способов структурно-функционального объединения составляющих элементов: молекулярный, субклеточный, клеточный, органотканевый, организменный, популяционно-видовой, биоценотический, биогеоценотический, биосферны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Молекулярны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живая система, как бы сложно она ни была организована, состоит из биологических макромолекул: нуклеиновых кислот, белков, полисахаридов, а также других важных органических веществ. С этого уровня начинаются разнообразные процессы жизнедеятельности организма: обмен веществ и превращение энергии, передача наследственной информации и д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екулярный уровень составляет предмет молекулярной биологии, изучающей строение белков, их функции как ферментов или элементов цитоскелета, роль нуклеиновых кислот в хранении, репликации и реализации генетической информации, т. е. процессы синтеза ДНК, РНК и белков. На этом уровне достигнуты большие практические успехи в области биотехнологии и генной инженерии.</w:t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убклеточный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не субклеточных, или надмолекулярных, структур изучают строение и функции органоидов (хромосом, митохондрий, рибосом и др.), а также др. включений клетки.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Клеточны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тка - структурная и функциональная единица, а также единица развития всех живых организмов, обитающих на Земле. На клеточном уровне сопрягаются передача информации и превращение веществ и энерг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ый У. о. ж. м.— клеточный; биология клетки (цитология) — один из основных разделов современной биологии, включает проблемы морфологической организаций клетки, специализации клеток в ходе развития, функций клеточной мембраны, механизмов и регуляции деления клетки. Эти проблемы имеют особенно важное значение для медицины, в частности, составляя основу проблемы ра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клеток, выступающих в роли самостоятельных организмов (бактерии, простейшие и некоторые другие организмы) и клеток, составляющих многоклеточные организ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рганотканевы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тки, имеющие общее происхождение и выполняющие сходные функции, образуют ткани. Выделяют несколько типов животных и растительных тканей, обладающих различными свойств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рганизмов, начиная с кишечнополостных, формируются органы (системы органов), часто из тканей различных тип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тки многоклеточных организмов образуют ткани - системы сходных по строению и функциям клеток и связанных с ними межклеточных веществ. Ткани интегрируются в более крупные функциональные единицы, называемые органами. Внутренние органы характерны для животных; здесь они входят в состав систем органов (дыхательной, нервной и пр.). Например, система органов пищеварения - полость рта, глотка, пищевод, желудок, двенадцатиперстная кишка, тонкая кишка, толстая кишка, заднепроходное отверстие. Подобная специализация, с одной стороны, улучшает работу организма в целом, а с другой - требует повышения степени координации и интеграции различных тканей и орган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ганотканевом уровне основные проблемы заключаются в изучении особенностей строения и функций отдельных органов и составляющих их ткан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рганизменны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уровень представлен одноклеточными и многоклеточными организм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арной единицей организменного уровня служит особь, которая рассматривается в развитии - от момента зарождения до прекращения существования - как живая система. Возникают системы органов, специализированных для выполнения различных функ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организмов одного и того же вида, объединенная общим местом обитания, в которой создается популяция - надорганизменная система. В этой системе осуществляются элементарные эволюционные преобраз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ганизменном уровне изучают особь и свойственные ей как целому черты строения, физиол. процессы, в т. ч. дифференцировку, механизмы адаптации (акклимации) и поведения, в частности — нейрогумоарльные механизмы регуляции, функции ЦНС.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опуляционно-видово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мы одного и того же вида, совместно обитающие в определенных ареалах, составляют популяцию. Сейчас на Земле насчитывают около 500 тыс. видов растений и около 1,5 млн. видов животны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пуляционно-видовом уровне изучают факторы, влияющие на численность популяций, проблемы сохранения исчезающих видов, динамики генетического состава популяций, действие факторов микроэволюции и т. д. Для хозяйственной деятельности человека важны такие проблемы популяционной биологии, как контроль численности видов, наносящих ущерб хозяйству, поддержание оптимальной численности эксплуатируемых и охраняемых популя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Биоценотический, биогеоценотически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 совокупностью организмов разных видов, в той или иной степени зависящих друг от друг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геоценоз - совокупность организмов разных видов и различной сложности организации с факторами среды их обитания. В процессе совместного исторического развития организмов разных систематических групп образуются динамичные, устойчивые со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иогеоценотическом и биоценотическом уровнях ведущими являются проблемы взаимоотношений организмов в биоценозах, условия, определяющие их численность и продуктивность биоценозов, устойчивость последних и роль влияний человека на сохранение биоценозов и их комплек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shd w:fill="FFFFFF" w:val="clear"/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Биосферны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ая форма организации живого. Включает все биогеоценозы, связанные общим обменом веществ и превращением энерг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сфера - совокупность всех биогеоценозов, система, охватывающая все явления жизни на нашей планете. На этом уровне происходит круговорот веществ и превращение энергии, связанные с жизнедеятельностью всех живых организм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иосферном уровне современная биология решает глобальные проблемы, например, определение интенсивности образования свободного кислорода растительным покровом Земли или изменения концентрации углекислого газа в атмосфере, связанного с деятельностью челове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зделение живой материи и проблем биологии по уровням организации хотя и отражает объективную реальность, но в то же время является условным, т. к. почти все конкретные задачи биологии касаются одновременно нескольких уровней, а нередко и всех сразу. Например, проблемы эволюции или онтогенеза не могут рассматриваться только на уровне организма, т. е. без молекулярного, субклеточного, клеточного, органотканевого, а также популяционно-видового и биоценотического уровней; проблема регуляции численности опирается на молекулярный уровень, но касается также всех вышестоящих, включая такие аспекты, как, например, загрязнение всей биосферы. По наличию специфических элементарных единиц и явлений считается достаточным выделение 4 основных У. о. ж. м. (табл.). Представление об У. о. ж. м. наглядно отражает системный подход в изучении живой природ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Пример нескольких каталитических реакций. Принцип действия катализато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прошла химическая реакция, нужно, чтобы молекулы столкнулись. Из кинетической энергии таких столкновений можно почерпнуть энергию, необходимую для того, чтобы разорвать или ослабить химические связи в молекулах реагентов. В результате теплового движения за 1 с. происходят триллионы столкновений молекул, лишь редкие из которых приводят к химическому превращению. То есть реагируют только те молекулы, которые в момент столкновения обладают достаточной суммарной энергией. Эта энергия, называемая энергией активации (Еа), характеризует ту минимальную энергию, которой должна обладать молекула (или молекулы), чтобы вступить в химическую реакцию. Графически эта величина соответствует величине барьера (образование переходного состояния), который необходимо преодолеть для осуществления химической реакции. В результате многие даже термодинамически разрешенные (выгодные) реакции практически не идут из-за слишком высокой энергии актив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ним реакцию окисления аммиака, который способен гореть в чистом кислороде (с огромным трудом на воздухе) с образованием азота и паров воды. Реакция идет только при высокой температуре. Добавление же порошка оксида хрома (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приводит к "огненному дождю" из этих частиц. Идет реакция (экзотермическая, то есть с выделением теплоты), продукты которой содержат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и воду. Оксид хрома, являющийся в реакции катализатором, не изменяется, но направляет реакцию по энергетически более выгодному пути с меньшей энергией активации, при более низкой температуре в данном случа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тметить, что катализатор не расходуется и не изменяет разности свободных энергий начального и конечного состояний реакции, то есть не влияет на общие термодинамические характеристики реакции, в частности не смещает ее равновесие (изменяя лишь время выхода в равновесное состояние). Действие катализатора заключается в понижении энергии активации и означает, что большая доля сталкивающихся молекул будет обладать достаточной энергией для преодоления барьера свободной энергии переходного состояния и протекания реа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чего катализатор может понижать барьер свободной энергии (или свободную энергию переходного состояния)? Он может взаимодействовать с реагентами, давая принципиально иное переходное состояние или просто более стабильное (и, следовательно, с более низкой свободной энергией), чем образуемое в некаталитической реа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основные механизмы катализа. Все они могут быть обнаружены при изучении действия ферментов как катализаторов. Пример - реакция гидролиза сложного эфир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R'COOR" + H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O R'COOH + R"OH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реакция включает нуклеофильную атаку свободной парой электронов кислорода воды по углеродному остатку карбонила (имеет частичный положительный заряд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+ в результате оттягивания электронной плотности на кислородный атом), образование переходного состояния и далее продуктов реа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разующемся переходном состоянии атакующая молекула воды приобретает положительный заряд, а кислород карбонильной группы - отрицательный. Такое переходное состояние крайне невыгодно, то есть его образование требует высокой энергии активации. Это, в свою очередь, означает, что скорость реакции будет очень м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катализатора в данном случае может существенно помочь процессу. Каким образом?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ислотно-основный катализ (под действием Н+ или ОН-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ислоты могут временно давать протон молекуле эфир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нированная форма эфира (более реакционноспособная) затем атакуется молекулой воды аналогично схеме без катализатора с той лишь разницей, что переходное состояние недвухзарядное (более стабильное, чем предыдущее), следовательно, для такой реакции требуется меньшая энергия актив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снования (ХО-) могут временно акцептировать протон (Н+), помогая стабилизировать двухзарядное переходное состояние, например таким образ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лектростатический катализ. Переходное состояние можно стабилизировать электрическим полем иона, например положительно заряженный карбоний-ион (переходное состояние в случае катализа ферментом - лизоцимом) стабилизируется электрическим полем отрицательно заряженной карбоксильной группы остатка аспарагиновой кислоты. Конечно, энергия электростатического взаимодействия двух точечных зарядов зависит от свойств среды (диэлектрической постоянной), в которой это взаимодействие происходит. В водной среде это взаимодействие слабое, однако в органических растворителях, а также в активных центрах ферментов оно может вносить существенный вкла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валентный катализ (электрофильный или нуклеофильный). Роль ионов меди в предыдущем примере, помогающих оттянуть электроны из реакционного центра, можно обсуждать как форму электрофильного катализ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изатор нуклеофильной природы, например третичный амин, имеющий неподеленную пару электронов на атоме азота, казалось бы, ничем не отличается от исходного реагента некаталитической реакции, в данном случае молекулы в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го, в этом случае мы видим и двухзарядное переходное состояние. Тем не менее реакция в присутствии катализатора идет, а при отсутствии его практически нет. Причина в том, что катализатор имеет более сильно выраженный нуклеофильный характер, чем атакующая группа (а следовательно, действует быстрее), а промежуточное соединение более реакционноспособное, чем исходное. Эффект повышения нуклеофильной способности тех или иных групп весьма ярко проявляется в ферментативном катализе. Более того, фермент может одновременно использовать несколько различных механизмов катализа, повышая эффективность химической реак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ферментов, как и других катализаторов, как уже сказано выше, заключается в понижении свободной энергии активации реакции. Однако картина протекания реакции в присутствии фермента (профиль изменения свободной энергии) выглядит сложнее, чем для обычных катализато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громную роль в катализе ферментами играет то, что, собственно, происходит до начала химической реакции, а именно образование так называемого фермент-субстратного комплекса Почему? Дело в том, что в этом случае реагирующие частицы оказываются сближенными и сориентированными до начала собственно химической реакции. Высокий барьер свободной энергии разбивается на несколько меньших, первый из которых характеризует неизбежные энергетические потери при сближении и ориентации молекул, связанные с затормаживанием их поступательного и вращательного движений. То есть в ферментативном катализе осуществляется перевод реакции во внутримолекулярный режим. Что дает такой перевод, отражает приведенный в качестве примера гидролиз аспири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утримолекулярный катализ. Гидролиз эфирной связи в случае аспирина ускоряется за счет внутримолекулярного общеосновного катализ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ся, что простой перевод реакции гидролиза эфирной связи во внутримолекулярный режим приводит к увеличению ее скорости в 100 раз. Как и за счет чего осуществляется такой перевод в ферментах?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менты, как и все белки, строятся из аминокислот, в пространстве они организованы (свернуты) особым образом (третичная и четвертичная структуры белка). Высокая каталитическая активность ферментов обеспечивается функционированием специального участка - сложноорганизованного активного центра, в состав которого входят аминокислотные остатки, часто весьма удаленные друг от друга в первичной полипептидной последователь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 мы выяснили, что для успешного нуклеофильного катализа необходимо, чтобы катализатор был сильным нуклеофилом, по крайней мере более сильным, чем исходный реагент. В то же время химические группы, формирующие активный центр фермента, сами по себе, как правило, являются слабыми катализаторами соответствующих реакций. И тем не менее ферментативный катализ по своей эффективности превосходит все известные катализаторы. Таким образом, действие фермента представляет собой хорошо отлаженную в пространстве и времени систем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перевод реакции во внутримолекулярный режим приводит к ее ускоре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также, что фермент, и в частности его активный центр, - это не некое застывшее образование. В ходе взаимодействия с субстратом и химической реакции в молекуле фермента могут происходить структурные (конформационные) изменения, которые удается в некоторых случаях зафиксировать и которые свидетельствуют о неком "настраивании" активного цент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ким образом, общие принципы катализа применимы и к действию ферментов. Однако различные факторы, способствующие протеканию реакции, в ферментативном катализе действуют согласованно, а во многих случаях являются суммарным результатом ряда причин. Важнейшие из них: 1) многоточечное взаимодействие с субстратом, приводящее к сближению и правильной ориентации реагирующих групп; 2) перевод реакции во внутримолекулярный режим; 3) стабилизация переходного состояния реакции.</w:t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уемая литература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Heading8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0" w:hanging="0"/>
        <w:jc w:val="both"/>
        <w:rPr/>
      </w:pPr>
      <w:r>
        <w:rPr>
          <w:i w:val="false"/>
          <w:color w:val="000000"/>
          <w:sz w:val="28"/>
          <w:szCs w:val="28"/>
        </w:rPr>
        <w:t>Горелов А.А. Концепции современного естествознания. М.: Центр, 2003.</w:t>
      </w:r>
    </w:p>
    <w:p>
      <w:pPr>
        <w:pStyle w:val="Heading8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</w:rPr>
        <w:t>Диксон М., Уэбб Э. Ферменты. М.: Мир, 1982. Т. 1-3.</w:t>
      </w:r>
    </w:p>
    <w:p>
      <w:pPr>
        <w:pStyle w:val="Heading8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jc w:val="both"/>
        <w:rPr/>
      </w:pPr>
      <w:r>
        <w:rPr>
          <w:i w:val="false"/>
          <w:color w:val="000000"/>
          <w:sz w:val="28"/>
          <w:szCs w:val="28"/>
        </w:rPr>
        <w:t>Лавриненко В.Н. Концепции современного естествознания. М.: ЮНИТИ-ДАНА, 2006.</w:t>
      </w:r>
    </w:p>
    <w:p>
      <w:pPr>
        <w:pStyle w:val="Heading8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Рузавин Г.И. Концепции современного естествознания. М.: ЮНИТИ, 2001.</w:t>
      </w:r>
    </w:p>
    <w:p>
      <w:pPr>
        <w:pStyle w:val="Heading8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jc w:val="both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</w:rPr>
        <w:t>Фершт Э. Структура и механизм действия ферментов. М.: Мир, 1980. 432 с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ru.wikipedia.org/wiki/Фундаментальные_взаимодействия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www.pereplet.ru/obrazovanie/stsoros/280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hd w:fill="FFFFFF" w:val="clear"/>
      <w:tabs>
        <w:tab w:val="clear" w:pos="708"/>
        <w:tab w:val="left" w:pos="284" w:leader="none"/>
        <w:tab w:val="left" w:pos="660" w:leader="none"/>
        <w:tab w:val="right" w:pos="9345" w:leader="dot"/>
      </w:tabs>
      <w:suppressAutoHyphens w:val="true"/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5:00Z</dcterms:created>
  <dc:creator>Shishkova</dc:creator>
  <dc:description/>
  <cp:keywords/>
  <dc:language>en-US</dc:language>
  <cp:lastModifiedBy>SYSTEM</cp:lastModifiedBy>
  <cp:lastPrinted>2010-02-01T16:13:00Z</cp:lastPrinted>
  <dcterms:modified xsi:type="dcterms:W3CDTF">2011-09-12T05:05:00Z</dcterms:modified>
  <cp:revision>2</cp:revision>
  <dc:subject/>
  <dc:title/>
</cp:coreProperties>
</file>