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ЛА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right" w:pos="9214" w:leader="dot"/>
        </w:tabs>
        <w:spacing w:lineRule="auto" w:line="240"/>
        <w:jc w:val="left"/>
        <w:rPr/>
      </w:pPr>
      <w:r>
        <w:rPr/>
        <w:t xml:space="preserve">ВВЕДЕНИЕ </w:t>
        <w:tab/>
        <w:t>3</w:t>
      </w:r>
    </w:p>
    <w:p>
      <w:pPr>
        <w:pStyle w:val="Heading1"/>
        <w:tabs>
          <w:tab w:val="clear" w:pos="709"/>
          <w:tab w:val="right" w:pos="9214" w:leader="dot"/>
        </w:tabs>
        <w:spacing w:lineRule="auto" w:line="240"/>
        <w:jc w:val="left"/>
        <w:rPr/>
      </w:pPr>
      <w:r>
        <w:rPr/>
        <w:t xml:space="preserve">ГОЛОВНОЙ МОЗГ </w:t>
        <w:tab/>
        <w:t>4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лушария большого мозга </w:t>
        <w:tab/>
        <w:t>5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долговатый мозг </w:t>
        <w:tab/>
        <w:t>6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ост </w:t>
        <w:tab/>
        <w:t>7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озжечок  </w:t>
        <w:tab/>
        <w:t>8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дний мозг </w:t>
        <w:tab/>
        <w:t>8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межуточный мозг </w:t>
        <w:tab/>
        <w:t>9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нечный мозг </w:t>
        <w:tab/>
        <w:t>10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ра большого мозга </w:t>
        <w:tab/>
        <w:t>10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елое вещество полушарий </w:t>
        <w:tab/>
        <w:t>12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оковые желудочки </w:t>
        <w:tab/>
        <w:t>12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360" w:leader="none"/>
          <w:tab w:val="right" w:pos="9214" w:leader="dot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олочки головного мозга </w:t>
        <w:tab/>
        <w:t>12</w:t>
      </w:r>
    </w:p>
    <w:p>
      <w:pPr>
        <w:pStyle w:val="Heading1"/>
        <w:tabs>
          <w:tab w:val="clear" w:pos="709"/>
          <w:tab w:val="right" w:pos="9214" w:leader="dot"/>
        </w:tabs>
        <w:spacing w:lineRule="auto" w:line="240"/>
        <w:jc w:val="left"/>
        <w:rPr/>
      </w:pPr>
      <w:r>
        <w:rPr/>
        <w:t xml:space="preserve">ЗАКЛЮЧЕНИЕ </w:t>
        <w:tab/>
        <w:t>14</w:t>
      </w:r>
    </w:p>
    <w:p>
      <w:pPr>
        <w:pStyle w:val="Heading1"/>
        <w:tabs>
          <w:tab w:val="clear" w:pos="709"/>
          <w:tab w:val="right" w:pos="9214" w:leader="dot"/>
        </w:tabs>
        <w:spacing w:lineRule="auto" w:line="240"/>
        <w:jc w:val="left"/>
        <w:rPr/>
      </w:pPr>
      <w:r>
        <w:rPr/>
        <w:t xml:space="preserve">СПИСОК  ЛИТЕРАТУРЫ </w:t>
        <w:tab/>
        <w:t>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ЗГ, центральный отдел нервной системы животных и человека. Состоит из нервной ткани: серого вещества (скопление главным образом нервных клеток) и белого вещества (скопление главным образом нервных волокон). У позвоночных различают головной мозг и спинной мозг. В своей работе я  расскажу о головном мозге человек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>ГОЛОВНОЙ МОЗ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, с окружающими его оболочками находится в полости мозгового черепа. Верхняя вентральная поверхность головного мозга по форме соответствует внутренней вогнутой поверхности свода черепа. Нижняя поверхность - основание головного мозга, имеет сложный рельеф, соответствующий черепным ямкам внутреннего основания чере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мозга взрослого человека колеблется от 1100 до 2000 г. На протяжении от 20 до 60 лет масса и объем остаются максимальным и постоянным для каждого индивидуум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репарата головного мозга хорошо заметны три его наиболее крупные составные части. Это парные полушария большого мозга, мозжечок и мозговой ство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743075</wp:posOffset>
                </wp:positionH>
                <wp:positionV relativeFrom="paragraph">
                  <wp:posOffset>1000125</wp:posOffset>
                </wp:positionV>
                <wp:extent cx="4032250" cy="4554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98240" cy="4145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8240" cy="414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унок 1 Основание головного мозга и выход корешков черепных нерв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58.65pt;mso-wrap-distance-left:7.1pt;mso-wrap-distance-right:7.1pt;mso-wrap-distance-top:0pt;mso-wrap-distance-bottom:0pt;margin-top:78.75pt;mso-position-vertical-relative:text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98240" cy="4145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8240" cy="414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унок 1 Основание головного мозга и выход корешков черепных нерв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849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обонятельная луков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обонятельный тра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переднее продырявленное ве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серый буг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зрительный трак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 сосцевидные т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- троичный уз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- заднее продырявленное ве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- мо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-мозжеч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- пирамида продолговатого моз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- оли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- спинномозговые нерв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- подъязычны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- добавочны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- блуждающи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- языкоглоточный нер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- преддверно -улитковы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- лицево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- отводящи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- троичны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- боковой нер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- глазодвигательны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- зрительный н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 -обонятельные нервы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20" w:top="1440" w:footer="72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ЛУШАРИЯ БОЛЬШОГО МОЗ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зрослого человека - это наиболее сильно развитая, самая крупная и функционально наиболее важная часть ЦНС. Отделы полушарий прикрывают собой все остальные части головного мозга. Правое и левое полушария отделены друг от друга глубокой продольной щелью </w:t>
      </w:r>
      <w:r>
        <w:rPr>
          <w:i/>
          <w:iCs/>
          <w:sz w:val="28"/>
          <w:szCs w:val="28"/>
        </w:rPr>
        <w:t>большого мозга</w:t>
      </w:r>
      <w:r>
        <w:rPr>
          <w:sz w:val="28"/>
          <w:szCs w:val="28"/>
        </w:rPr>
        <w:t>, достигающий большой спайки мозга, или мозолистого т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дних отделах продольная щель впадает в </w:t>
      </w:r>
      <w:r>
        <w:rPr>
          <w:i/>
          <w:iCs/>
          <w:sz w:val="28"/>
          <w:szCs w:val="28"/>
        </w:rPr>
        <w:t>поперечную щель</w:t>
      </w:r>
      <w:r>
        <w:rPr>
          <w:sz w:val="28"/>
          <w:szCs w:val="28"/>
        </w:rPr>
        <w:t xml:space="preserve"> большого мозга, которая отделяет полушария от мозжеч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ентральной, медиальной и нижней поверхностях полушарий головного мозга расположены глубокие и мелкие </w:t>
      </w:r>
      <w:r>
        <w:rPr>
          <w:i/>
          <w:iCs/>
          <w:sz w:val="28"/>
          <w:szCs w:val="28"/>
        </w:rPr>
        <w:t>борозды</w:t>
      </w:r>
      <w:r>
        <w:rPr>
          <w:sz w:val="28"/>
          <w:szCs w:val="28"/>
        </w:rPr>
        <w:t xml:space="preserve">. Глубокие борозды разделяют каждое из полушарий на доли большого мозга. Мелкие борозды отделяют друг от друга </w:t>
      </w:r>
      <w:r>
        <w:rPr>
          <w:i/>
          <w:iCs/>
          <w:sz w:val="28"/>
          <w:szCs w:val="28"/>
        </w:rPr>
        <w:t xml:space="preserve">извилины </w:t>
      </w:r>
      <w:r>
        <w:rPr>
          <w:sz w:val="28"/>
          <w:szCs w:val="28"/>
        </w:rPr>
        <w:t>большого мозга. Нижняя поверхность, или основание, головного мозга образована вентральными поверхностями полушарий большого мозга, мозжечка и вентральными отделами мозгового ств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задней поверхности зрительного перекреста прилежит </w:t>
      </w:r>
      <w:r>
        <w:rPr>
          <w:i/>
          <w:iCs/>
          <w:sz w:val="28"/>
          <w:szCs w:val="28"/>
        </w:rPr>
        <w:t>серый бугор</w:t>
      </w:r>
      <w:r>
        <w:rPr>
          <w:sz w:val="28"/>
          <w:szCs w:val="28"/>
        </w:rPr>
        <w:t xml:space="preserve">, нижние отделы которого вытянуты в виде постепенно суживающейся к низу трубки - воронки. На нижнем конце воронки располагается округлое образование - </w:t>
      </w:r>
      <w:r>
        <w:rPr>
          <w:b/>
          <w:bCs/>
          <w:sz w:val="28"/>
          <w:szCs w:val="28"/>
        </w:rPr>
        <w:t>гипофиз</w:t>
      </w:r>
      <w:r>
        <w:rPr>
          <w:sz w:val="28"/>
          <w:szCs w:val="28"/>
        </w:rPr>
        <w:t xml:space="preserve">. К серому бугру примыкают два белых шарообразных возвышения - </w:t>
      </w:r>
      <w:r>
        <w:rPr>
          <w:i/>
          <w:iCs/>
          <w:sz w:val="28"/>
          <w:szCs w:val="28"/>
        </w:rPr>
        <w:t>сосцевидных тел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зади от зрительных трактов видны два продольных белых валика - </w:t>
      </w:r>
      <w:r>
        <w:rPr>
          <w:b/>
          <w:bCs/>
          <w:sz w:val="28"/>
          <w:szCs w:val="28"/>
        </w:rPr>
        <w:t>ножки мозга</w:t>
      </w:r>
      <w:r>
        <w:rPr>
          <w:sz w:val="28"/>
          <w:szCs w:val="28"/>
        </w:rPr>
        <w:t xml:space="preserve">, между которыми находится углубление - </w:t>
      </w:r>
      <w:r>
        <w:rPr>
          <w:i/>
          <w:iCs/>
          <w:sz w:val="28"/>
          <w:szCs w:val="28"/>
        </w:rPr>
        <w:t>межножковая ямка</w:t>
      </w:r>
      <w:r>
        <w:rPr>
          <w:sz w:val="28"/>
          <w:szCs w:val="28"/>
        </w:rPr>
        <w:t xml:space="preserve">. Дно ее образовано </w:t>
      </w:r>
      <w:r>
        <w:rPr>
          <w:i/>
          <w:iCs/>
          <w:sz w:val="28"/>
          <w:szCs w:val="28"/>
        </w:rPr>
        <w:t>задним продырявленным веществом</w:t>
      </w:r>
      <w:r>
        <w:rPr>
          <w:sz w:val="28"/>
          <w:szCs w:val="28"/>
        </w:rPr>
        <w:t>. Еще дальше располагается широкий поперечный валик -</w:t>
      </w:r>
      <w:r>
        <w:rPr>
          <w:b/>
          <w:bCs/>
          <w:sz w:val="28"/>
          <w:szCs w:val="28"/>
        </w:rPr>
        <w:t xml:space="preserve"> мост</w:t>
      </w:r>
      <w:r>
        <w:rPr>
          <w:sz w:val="28"/>
          <w:szCs w:val="28"/>
        </w:rPr>
        <w:t xml:space="preserve">. Латеральные отделы моста продолжаются в мозжечок, образуя его </w:t>
      </w:r>
      <w:r>
        <w:rPr>
          <w:i/>
          <w:iCs/>
          <w:sz w:val="28"/>
          <w:szCs w:val="28"/>
        </w:rPr>
        <w:t>средние мозжечковые нож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удальнее моста отделы продолговатого мозга представлены медиально расположенными </w:t>
      </w:r>
      <w:r>
        <w:rPr>
          <w:i/>
          <w:iCs/>
          <w:sz w:val="28"/>
          <w:szCs w:val="28"/>
        </w:rPr>
        <w:t>пирамидами</w:t>
      </w:r>
      <w:r>
        <w:rPr>
          <w:sz w:val="28"/>
          <w:szCs w:val="28"/>
        </w:rPr>
        <w:t xml:space="preserve">, разделенными друг от друга передней серединной щелью, а латерально - </w:t>
      </w:r>
      <w:r>
        <w:rPr>
          <w:i/>
          <w:iCs/>
          <w:sz w:val="28"/>
          <w:szCs w:val="28"/>
        </w:rPr>
        <w:t>олив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медиальной поверхности полушарий большого мозга , некоторых деталей мозгового ствола и мозжечка становиться возможным при проведении серединного разреза по продольной щели большого мозг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ширная медиальная поверхность полушарий большого мозга нависает над значительно меньшими по размерам мозжечком и мозговым стволом. На медиальной поверхности полушарий, как и на других поверхностях, видны борозды, которые отделяют друг от друга изви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и лобной, теменной и затылочной долей отделены от мозолистого тела одноименной бороз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рединная часть мозолистого тела носит название </w:t>
      </w:r>
      <w:r>
        <w:rPr>
          <w:i/>
          <w:iCs/>
          <w:sz w:val="28"/>
          <w:szCs w:val="28"/>
        </w:rPr>
        <w:t>ствола</w:t>
      </w:r>
      <w:r>
        <w:rPr>
          <w:sz w:val="28"/>
          <w:szCs w:val="28"/>
        </w:rPr>
        <w:t xml:space="preserve">. Передние отделы его загибаются к низу, образуя </w:t>
      </w:r>
      <w:r>
        <w:rPr>
          <w:i/>
          <w:iCs/>
          <w:sz w:val="28"/>
          <w:szCs w:val="28"/>
        </w:rPr>
        <w:t>колено</w:t>
      </w:r>
      <w:r>
        <w:rPr>
          <w:sz w:val="28"/>
          <w:szCs w:val="28"/>
        </w:rPr>
        <w:t xml:space="preserve"> мозолистого тела. Еще более книзу мозолистое тело истончается и переходит в клюв мозолистого тела. Задние отделы мозолистого тела в средней его части отделяется тонкая белая пластинка, называемая </w:t>
      </w:r>
      <w:r>
        <w:rPr>
          <w:i/>
          <w:iCs/>
          <w:sz w:val="28"/>
          <w:szCs w:val="28"/>
        </w:rPr>
        <w:t>телом свода</w:t>
      </w:r>
      <w:r>
        <w:rPr>
          <w:sz w:val="28"/>
          <w:szCs w:val="28"/>
        </w:rPr>
        <w:t xml:space="preserve">. Постепенно отделяясь от мозолистого тела и образуя дугообразный изгиб вперед и книзу, тело продолжается в столб свода, который заканчивается сосцевиднымм телом , сзади - в ножки свода. Между столбами свода поперечно проходит пучок нервных волокон, заметный на срезе в виде белого овала, - это </w:t>
      </w:r>
      <w:r>
        <w:rPr>
          <w:i/>
          <w:iCs/>
          <w:sz w:val="28"/>
          <w:szCs w:val="28"/>
        </w:rPr>
        <w:t>передняя спайка</w:t>
      </w:r>
      <w:r>
        <w:rPr>
          <w:sz w:val="28"/>
          <w:szCs w:val="28"/>
        </w:rPr>
        <w:t xml:space="preserve"> мозга. Как и поперечно идущие волокна мозолистого тела, они связывают друг с другом полушария большого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лбы свода окружают тонкую пластинку мозгового  вещества -</w:t>
      </w:r>
      <w:r>
        <w:rPr>
          <w:i/>
          <w:iCs/>
          <w:sz w:val="28"/>
          <w:szCs w:val="28"/>
        </w:rPr>
        <w:t xml:space="preserve"> прозрачную перегород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образования головного мозга относятся к конечному моз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, расположенные ниже, за исключением мозжечка, относятся к мозговому стволу (промежуточный, средний, задний отделы головного мозга и продолговатый моз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передние отделы мозгового ствола образованы зрительными буграми, которые расположены к низу от тела свода и мозолистого тела и позади столбов с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единном разрезе мозга видна только медиальная поверхность заднего таламуса (зрительного буг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дневерхних отделах зрительных бугров находится</w:t>
      </w:r>
      <w:r>
        <w:rPr>
          <w:i/>
          <w:iCs/>
          <w:sz w:val="28"/>
          <w:szCs w:val="28"/>
        </w:rPr>
        <w:t xml:space="preserve"> шишковидное тело</w:t>
      </w:r>
      <w:r>
        <w:rPr>
          <w:sz w:val="28"/>
          <w:szCs w:val="28"/>
        </w:rPr>
        <w:t>, передненижние отделы которого срастаются тонким поперечно идущим тяжем (задняя спай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рительные бугры и расположенные рядом с ним образования, описанные выше, относятся к </w:t>
      </w:r>
      <w:r>
        <w:rPr>
          <w:b/>
          <w:bCs/>
          <w:sz w:val="28"/>
          <w:szCs w:val="28"/>
        </w:rPr>
        <w:t>промежуточному мозг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дней поверхности зрительного бугра примыкают образования, относящиеся к</w:t>
      </w:r>
      <w:r>
        <w:rPr>
          <w:b/>
          <w:bCs/>
          <w:sz w:val="28"/>
          <w:szCs w:val="28"/>
        </w:rPr>
        <w:t xml:space="preserve"> среднему мозг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ДОЛГОВАТЫЙ МОЗ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непосредственным продолжением спинного мозга. Граница между продолговатым и спинным мозгом соответствует уровню краев  большого затылочного отверстия. Верхняя граница продолговатого мозга на вентральной поверхности проходит по заднему краю мо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ие отделы продолговатого мозга по сравнению с задними несколько утолщаются и этот отдел мозга приобретает форму усеченного конуса. Борозды продолговатого мозга являются продолжением борозд спинного мозга и носят те же названия. По обеим сторонам от передней срединной щели на вентральной поверхности продолговатого мозга расположены выпуклые, постепенно суживающиеся к низу пирами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ральнее пирамиды с обеих сторон находятся овальные возвышения - ол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ей части на дорсальной поверхности продолговатого мозга тянется задняя серединная борозда, по бока от которой заканчивается утолщениями тонкий и клиновидный пучки задних канатиков спинного мозга. В этих утолщениях  располагаются ядра этих пучков, от которых отходят волокна, формирующие медиальную петлю. Медиальная петля на уровне продолговатого мозга образует перекрест. Пучки этого прекреста расположены дорсальнее пирамид, в межоливном слое. Здесь же проходят волокна медиального пучка. Латеральнее оливы из задней латеральной борозды выходят тонкие корешки языкоглоточного, блуждающего и добавочных нервов, ядра которых лежат в дорсолатеральных отделах продолговатого моз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е вещество продолговатого мозга представлено в вентральных отделах скоплениями нейронов, которые образуют нижние оливные ядра. Дорсальнее пирамид вдоль всего продолговатого мозга располагается ретикулярная формация, которая представлена переплетением нервных волокон и лежащими между ними нервными кле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продолговатого мозга находятся такие жизненно важные  центры, как дыхательный и крово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Т </w:t>
      </w:r>
    </w:p>
    <w:p>
      <w:pPr>
        <w:pStyle w:val="22"/>
        <w:rPr/>
      </w:pPr>
      <w:r>
        <w:rPr/>
        <w:t>На основании мозгового ствола имеет вид поперечно расположенного белого валика, который имеет вид поперечно расположенного белого валика, который в каудальном отделе граничит с пирамидами и оливами продолговатого мозга, а в краниальном - с ножками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ение моста в латеральном направлении образует </w:t>
      </w:r>
      <w:r>
        <w:rPr>
          <w:i/>
          <w:iCs/>
          <w:sz w:val="28"/>
          <w:szCs w:val="28"/>
        </w:rPr>
        <w:t>среднюю ножку мозжеч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сальная поверхность моста прикрыта мозжечком и снаружи не вид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перечном разрезе моста в центральных отделах можно видеть толстый пучок идущих поперечно волокон, относящихся к проводящему пути слухового анализатора и образующих трапецивидное т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их отделах моста заметны скопления серого вещества, называемые ядрами собственно моста, которые выступают в роли посредников в осуществлении связей коры полушарий большого мозга с полушариями мозжеч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рсальной части моста лежат волокна</w:t>
      </w:r>
      <w:r>
        <w:rPr>
          <w:i/>
          <w:iCs/>
          <w:sz w:val="28"/>
          <w:szCs w:val="28"/>
        </w:rPr>
        <w:t xml:space="preserve"> медиальной петли</w:t>
      </w:r>
      <w:r>
        <w:rPr>
          <w:sz w:val="28"/>
          <w:szCs w:val="28"/>
        </w:rPr>
        <w:t xml:space="preserve">, идущей от продолговатого мозга. над которым расположена </w:t>
      </w:r>
      <w:r>
        <w:rPr>
          <w:i/>
          <w:iCs/>
          <w:sz w:val="28"/>
          <w:szCs w:val="28"/>
        </w:rPr>
        <w:t>ретикулярная формация моста</w:t>
      </w:r>
      <w:r>
        <w:rPr>
          <w:sz w:val="28"/>
          <w:szCs w:val="28"/>
        </w:rPr>
        <w:t>. Латеральнее проходят волокна  слуховой петл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ОЗЖЕЧ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более крупную, чем мост, часть заднего мозга, которая заполняет собой большую часть задней черепной я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зжечке различают верхнюю и нижнюю поверхности, границами между которыми являются передний и задний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рхняя поверхность мозжечка на целом мозге прикрыта  затылочными долями полушарий большого мозга и отделена от них глубокой поперечной щелью большого мозга. В мозжечке различают непарную серединную часть - </w:t>
      </w:r>
      <w:r>
        <w:rPr>
          <w:b/>
          <w:bCs/>
          <w:sz w:val="28"/>
          <w:szCs w:val="28"/>
        </w:rPr>
        <w:t>червь,</w:t>
      </w:r>
      <w:r>
        <w:rPr>
          <w:sz w:val="28"/>
          <w:szCs w:val="28"/>
        </w:rPr>
        <w:t xml:space="preserve"> два </w:t>
      </w:r>
      <w:r>
        <w:rPr>
          <w:b/>
          <w:bCs/>
          <w:sz w:val="28"/>
          <w:szCs w:val="28"/>
        </w:rPr>
        <w:t>полушария</w:t>
      </w:r>
      <w:r>
        <w:rPr>
          <w:sz w:val="28"/>
          <w:szCs w:val="28"/>
        </w:rPr>
        <w:t>. поперечными бороздами червь расчленен на мелкие извилины, которые придают ему некоторое сходство с кольчатым червем. Обе поверхности полушарий и червя изрезанны множеством поперечных параллельно идущих мелких бороздок, между которыми находятся длинные и узкие извилины мозжечка. Группа извилин, отделенных более глубокими бороздами, образуют дольки мозжечка. Полушария мозжечка и червь состоят из белого вещества, расположенного внутри, и тонкой прослойки серого вещества коры мозжечка, окаймляющего белое вещество по периферии. Кора мозжечка представлена тремя слоями нервных клеток. На сагитальном разрезе белое вещество мозжечка представлена тремя слоями нервных клеток и имеет вид ветвистого дер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лще белого вещества обнаруживаются отдельные парные скопления нервных клеток, которые образуют </w:t>
      </w:r>
      <w:r>
        <w:rPr>
          <w:i/>
          <w:iCs/>
          <w:sz w:val="28"/>
          <w:szCs w:val="28"/>
        </w:rPr>
        <w:t>зубчатое, пробковидное, шаровидное</w:t>
      </w:r>
      <w:r>
        <w:rPr>
          <w:sz w:val="28"/>
          <w:szCs w:val="28"/>
        </w:rPr>
        <w:t xml:space="preserve"> ядра мозжечка и ядра </w:t>
      </w:r>
      <w:r>
        <w:rPr>
          <w:i/>
          <w:iCs/>
          <w:sz w:val="28"/>
          <w:szCs w:val="28"/>
        </w:rPr>
        <w:t>шатр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зговом стволе следующим после моста отделом, небольшим , но функционально важным , является перешее ромбовидного мозга, состоящий из верхних ножек мозжечка, верхнего мозгового  паруса и треугольной петли, в котором проходят волокна латеральной (слуховой ) петл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РЕДНИЙ МОЗ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оит из дорсального отдела крыши среднего мозга и вентрального - </w:t>
      </w:r>
      <w:r>
        <w:rPr>
          <w:b/>
          <w:bCs/>
          <w:sz w:val="28"/>
          <w:szCs w:val="28"/>
        </w:rPr>
        <w:t>ножек мозга</w:t>
      </w:r>
      <w:r>
        <w:rPr>
          <w:sz w:val="28"/>
          <w:szCs w:val="28"/>
        </w:rPr>
        <w:t>, которые разграничиваются полостью - водопроводом мозга. Нижней границей  среднего мозга на его вентральной поверхности является передний край моста, верхний зрительный тракт и уровень сосцевидных тел. На препарате головного мозга пластинку четверхоломия,  или крышу среднего мозга, можно увидеть лишь после удаления полушарий большого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головного мозга хорошо видна вторая часть среднего мозга в виде двух толстых белых расходящихся пучков, идущих в ткань полушарий большого мозга, - это </w:t>
      </w:r>
      <w:r>
        <w:rPr>
          <w:i/>
          <w:iCs/>
          <w:sz w:val="28"/>
          <w:szCs w:val="28"/>
        </w:rPr>
        <w:t>ножки мозга</w:t>
      </w:r>
      <w:r>
        <w:rPr>
          <w:sz w:val="28"/>
          <w:szCs w:val="28"/>
        </w:rPr>
        <w:t xml:space="preserve">. Углубление между правой и левой ножками мозга называются </w:t>
      </w:r>
      <w:r>
        <w:rPr>
          <w:i/>
          <w:iCs/>
          <w:sz w:val="28"/>
          <w:szCs w:val="28"/>
        </w:rPr>
        <w:t>межножковой ямкой</w:t>
      </w:r>
      <w:r>
        <w:rPr>
          <w:sz w:val="28"/>
          <w:szCs w:val="28"/>
        </w:rPr>
        <w:t>, из нее выходят корешки глазодвигательных нервов. Впереди о ядра глазодвигательного нерва лежит ядро медиального продольного пучка.  Самым крупным ядром среднего мозга является красное ядро - одно из центральных координационных ядер экстрапирамидной системы. Рядом с водопроводом лежит ретикулярная форма среднего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перечном разрезе отчетливо видно </w:t>
      </w:r>
      <w:r>
        <w:rPr>
          <w:b/>
          <w:bCs/>
          <w:sz w:val="28"/>
          <w:szCs w:val="28"/>
        </w:rPr>
        <w:t>черепное вещество</w:t>
      </w:r>
      <w:r>
        <w:rPr>
          <w:sz w:val="28"/>
          <w:szCs w:val="28"/>
        </w:rPr>
        <w:t>, которое делит ножку мозга на два отдела: дорсальный -</w:t>
      </w:r>
      <w:r>
        <w:rPr>
          <w:i/>
          <w:iCs/>
          <w:sz w:val="28"/>
          <w:szCs w:val="28"/>
        </w:rPr>
        <w:t xml:space="preserve"> покрышку среднего мозга</w:t>
      </w:r>
      <w:r>
        <w:rPr>
          <w:sz w:val="28"/>
          <w:szCs w:val="28"/>
        </w:rPr>
        <w:t xml:space="preserve"> и вентральный - </w:t>
      </w:r>
      <w:r>
        <w:rPr>
          <w:i/>
          <w:iCs/>
          <w:sz w:val="28"/>
          <w:szCs w:val="28"/>
        </w:rPr>
        <w:t>основание ножки мозга</w:t>
      </w:r>
      <w:r>
        <w:rPr>
          <w:sz w:val="28"/>
          <w:szCs w:val="28"/>
        </w:rPr>
        <w:t>. В покрышке среднего мозга располагаются ядра среднего мозга и проходят восходящие проводящие пути. Вентральные отделы ножек мозга целиком состоят из белого вещества, здесь проходят нисходящие проводящие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начение среднего мозга состоит в том. что здесь расположены подкорковые центры слуха и зрения; ядра головных нервов, обеспечивающих иннервацию поперечнополосатых и гладких мышц глазного яблока: ядра, относящиеся к экстрапирамидной системе, обеспечивающей сокращение мышц тела во время автоматических движений. Через средний мозг следуют нисходящие (двигательные) и восходящие (чувствительные) проводящие пути. Область среднего мозга является также местом расположения вегетативных центров (центральное серое вещество) и ретикулярной форм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 ПРОМЕЖУТОЧНЫЙ МОЗГ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следующими отделам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ю зрительных бугров (таламическая область), которая расположена в дорсальных его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аламусом (подталамическая область), составляющим вентральные отделы промежуточного моз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желудочком, имеющим вид продольной (сагитальной) щели между правым и левым зрительными буграми и соединяющимися через межжелудочковое отверстие с боковыми желудоч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ю очередь таламическая область подразделяется на </w:t>
      </w:r>
      <w:r>
        <w:rPr>
          <w:b/>
          <w:bCs/>
          <w:sz w:val="28"/>
          <w:szCs w:val="28"/>
        </w:rPr>
        <w:t>таламус</w:t>
      </w:r>
      <w:r>
        <w:rPr>
          <w:sz w:val="28"/>
          <w:szCs w:val="28"/>
        </w:rPr>
        <w:t xml:space="preserve"> (зрительный бугор), </w:t>
      </w:r>
      <w:r>
        <w:rPr>
          <w:b/>
          <w:bCs/>
          <w:sz w:val="28"/>
          <w:szCs w:val="28"/>
        </w:rPr>
        <w:t>метаталамус</w:t>
      </w:r>
      <w:r>
        <w:rPr>
          <w:sz w:val="28"/>
          <w:szCs w:val="28"/>
        </w:rPr>
        <w:t xml:space="preserve"> (медеальное и латеральное коленчатые тела) и </w:t>
      </w:r>
      <w:r>
        <w:rPr>
          <w:b/>
          <w:bCs/>
          <w:sz w:val="28"/>
          <w:szCs w:val="28"/>
        </w:rPr>
        <w:t>эпиталамус</w:t>
      </w:r>
      <w:r>
        <w:rPr>
          <w:sz w:val="28"/>
          <w:szCs w:val="28"/>
        </w:rPr>
        <w:t xml:space="preserve"> (шишковидное тело, поводки, спайки поводков и эпиталамическая спай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бугры состоят из серого вещества, в котором различают отдельные скопления нервных клеток (ядра зрительного бугра), разделенными тонкими прослойками белого вещества. В связи с тем что здесь переключается большая часть чувствительных проводящих путей, зрительный бугор фактически является подкорковым чувствительным центром, а его подушка - подкорковым зрительным цент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медиальной поверхности зрительных бугров при помощи поводков присоединяется </w:t>
      </w:r>
      <w:r>
        <w:rPr>
          <w:b/>
          <w:bCs/>
          <w:sz w:val="28"/>
          <w:szCs w:val="28"/>
        </w:rPr>
        <w:t>шишковидное тело - эпифи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таламус составляет вентральный отдел промежуточного мозга и участвует в образовании дна III желудочка. К гипоталамусу относятся </w:t>
      </w:r>
      <w:r>
        <w:rPr>
          <w:i/>
          <w:iCs/>
          <w:sz w:val="28"/>
          <w:szCs w:val="28"/>
        </w:rPr>
        <w:t>серый бугор с воронко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гипофизом </w:t>
      </w:r>
      <w:r>
        <w:rPr>
          <w:sz w:val="28"/>
          <w:szCs w:val="28"/>
        </w:rPr>
        <w:t xml:space="preserve">- железной внутренней секреции, </w:t>
      </w:r>
      <w:r>
        <w:rPr>
          <w:i/>
          <w:iCs/>
          <w:sz w:val="28"/>
          <w:szCs w:val="28"/>
        </w:rPr>
        <w:t>зрительный тракт, зрительный перекрест, сосцевидные тел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аламус представляет собой продолжение ножек мозга в промежуточный мозг.  Серое вещество подталамической области располагается в виде ядер, способных вырабатывать нейросекрет и транспортировать его в гипофиз, регулируя эндокринную работу послед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рое вещество промежуточного мозга составляют ядра, относящиеся к подкорковым центрам всех видов чувствительности. В области промежуточного мозга расположены ретикулярная формация, центры экстрапирамидной системы, вегетативные центры, регулирующие все виды обмена веществ и нейросекретные яд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е вещество промежуточного мозга представлено проводящими путями восходящего и нисходящего направлений, обеспечивающих двустороннюю связь коры головного мозга с подкорковыми образованиями и центрами спинного мозга. Помимо этого, к промежуточному мозгу относятся две железы внутренней секреции - гипофиз и шишковидное тело, принимающие участие вместе с соответствующими ядрами гипоталамуса и эпиталамуса и образовании гипоталамогипофмзарной и эпиталамо-эпифизарной систе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. КОНЕЧНЫЙ МОЗГ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оит из двух полушарий большого мозга, каждое из которых представлено </w:t>
      </w:r>
      <w:r>
        <w:rPr>
          <w:i/>
          <w:iCs/>
          <w:sz w:val="28"/>
          <w:szCs w:val="28"/>
        </w:rPr>
        <w:t>плащом, обонятельным мозго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базальными ядрами</w:t>
      </w:r>
      <w:r>
        <w:rPr>
          <w:sz w:val="28"/>
          <w:szCs w:val="28"/>
        </w:rPr>
        <w:t>. Полостью конечного мозга являются боковые желудочки, находящиеся в каждом из полушарий. Полушария большого мозга отделены друг от друга продольной щелью большого мозга и соединяются при помощи мозолистого тела , передней и задней спаек и спайки свода. Мозолистое тело состоит из поперечных волокон которые в латеральном направлении продолжаются в полушария, образуя лучистость мозолистого тела, соединяя друг с другом участки лобных и затылочных долей полушарий, дугообразно изгибаются и образуют передние - лобные и задние - затылочные щипцы. К задней  и средней частям мозолистого тела снизу прилежит свод мозга, состоящий из двух дугообразно изогнутых тяжей, сращенных в средней своей части при помощи переднее спайки мозг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ОРА БОЛЬШОГО МОЗ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на белым и серым веществом. В коре выделяют 6 слоев нервных клеток, различные ее отделы имеют разную толщину (от 1,5 до 5,0 мм, в среднем 2-3 мм). Каждое из полушарий имеет три поверхности : наиболее выпуклую верхнелатеральную, плоскую, обращенную к противоположному полушарию медиальную и имеющую сложный рельеф, соответствующий внутреннему основанию черепа, - нижнюю, поверхность полушария или основание мозга. Наиболее выступающие участки полушарий получили название лобного, затылочного, височного полюсов. Поверхность полушарий изрезанна глубокими щелями, бороздами. Усложняют рельеф расположенные между ними участки - </w:t>
      </w:r>
      <w:r>
        <w:rPr>
          <w:i/>
          <w:iCs/>
          <w:sz w:val="28"/>
          <w:szCs w:val="28"/>
        </w:rPr>
        <w:t>извилины</w:t>
      </w:r>
      <w:r>
        <w:rPr>
          <w:sz w:val="28"/>
          <w:szCs w:val="28"/>
        </w:rPr>
        <w:t>. Глубина, протяженность борозд, их форма и направление очень изменч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Щели и борозды подразделяют полушария на </w:t>
      </w:r>
      <w:r>
        <w:rPr>
          <w:i/>
          <w:iCs/>
          <w:sz w:val="28"/>
          <w:szCs w:val="28"/>
        </w:rPr>
        <w:t>лобную, теменную, височную, затылочную и островковую доли</w:t>
      </w:r>
      <w:r>
        <w:rPr>
          <w:sz w:val="28"/>
          <w:szCs w:val="28"/>
        </w:rPr>
        <w:t>. Последняя не видна при обзоре поверхностей полушарий, т.к. островок находится на дне латеральной борозды и прикрыт участками других до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ерхенлатеральной поверхности полушария обращает на себя внимание </w:t>
      </w:r>
      <w:r>
        <w:rPr>
          <w:i/>
          <w:iCs/>
          <w:sz w:val="28"/>
          <w:szCs w:val="28"/>
        </w:rPr>
        <w:t>латеральная борозда</w:t>
      </w:r>
      <w:r>
        <w:rPr>
          <w:sz w:val="28"/>
          <w:szCs w:val="28"/>
        </w:rPr>
        <w:t>, которая является границей между лобной, теменной и височными долями и идет от нижней поверхности полушарий назад и ввер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ругая крупная борозда - </w:t>
      </w:r>
      <w:r>
        <w:rPr>
          <w:i/>
          <w:iCs/>
          <w:sz w:val="28"/>
          <w:szCs w:val="28"/>
        </w:rPr>
        <w:t>центральная борозда</w:t>
      </w:r>
      <w:r>
        <w:rPr>
          <w:sz w:val="28"/>
          <w:szCs w:val="28"/>
        </w:rPr>
        <w:t>. Начинается приблизительно от середины верхнего края полушарий и следует вниз и несколько вперед, но не достигает латеральной борозды. Центральная борозда отделяет лобную долю от теменной. Выраженная граница между темеенной и затылочными долями на  дорсолатеральной поверхности полушарий отсутствует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Лобная доля</w:t>
      </w:r>
      <w:r>
        <w:rPr>
          <w:sz w:val="28"/>
          <w:szCs w:val="28"/>
        </w:rPr>
        <w:t xml:space="preserve">. Впереди от центральной борозды почти параллельно ей тянется предцентральная борозда, которая дает начало двум параллельным бороздам, идущим к лобному полюсу. Названные борозды делят поверхность мозга на лежащую перед центральной бороздой </w:t>
      </w:r>
      <w:r>
        <w:rPr>
          <w:i/>
          <w:iCs/>
          <w:sz w:val="28"/>
          <w:szCs w:val="28"/>
        </w:rPr>
        <w:t>предцентральную извилину</w:t>
      </w:r>
      <w:r>
        <w:rPr>
          <w:sz w:val="28"/>
          <w:szCs w:val="28"/>
        </w:rPr>
        <w:t xml:space="preserve"> и горизонтально идущие</w:t>
      </w:r>
      <w:r>
        <w:rPr>
          <w:i/>
          <w:iCs/>
          <w:sz w:val="28"/>
          <w:szCs w:val="28"/>
        </w:rPr>
        <w:t xml:space="preserve"> верхнюю, средню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ижнюю лобные извил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енная доля</w:t>
      </w:r>
      <w:r>
        <w:rPr>
          <w:sz w:val="28"/>
          <w:szCs w:val="28"/>
        </w:rPr>
        <w:t xml:space="preserve">. Сзади от центральной борозды и почти параллельно ей проходит </w:t>
      </w:r>
      <w:r>
        <w:rPr>
          <w:i/>
          <w:iCs/>
          <w:sz w:val="28"/>
          <w:szCs w:val="28"/>
        </w:rPr>
        <w:t>постцентральная борозда</w:t>
      </w:r>
      <w:r>
        <w:rPr>
          <w:sz w:val="28"/>
          <w:szCs w:val="28"/>
        </w:rPr>
        <w:t xml:space="preserve">, от которой в сторону затылочной доли направляется продольная </w:t>
      </w:r>
      <w:r>
        <w:rPr>
          <w:i/>
          <w:iCs/>
          <w:sz w:val="28"/>
          <w:szCs w:val="28"/>
        </w:rPr>
        <w:t>внутритеменная борозда</w:t>
      </w:r>
      <w:r>
        <w:rPr>
          <w:sz w:val="28"/>
          <w:szCs w:val="28"/>
        </w:rPr>
        <w:t xml:space="preserve">. Эти две борозды делят теменную долю на </w:t>
      </w:r>
      <w:r>
        <w:rPr>
          <w:i/>
          <w:iCs/>
          <w:sz w:val="28"/>
          <w:szCs w:val="28"/>
        </w:rPr>
        <w:t>постцентральную извилину</w:t>
      </w:r>
      <w:r>
        <w:rPr>
          <w:sz w:val="28"/>
          <w:szCs w:val="28"/>
        </w:rPr>
        <w:t xml:space="preserve">, а также на </w:t>
      </w:r>
      <w:r>
        <w:rPr>
          <w:i/>
          <w:iCs/>
          <w:sz w:val="28"/>
          <w:szCs w:val="28"/>
        </w:rPr>
        <w:t>верхню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ижнюю теменные доль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исочная доля</w:t>
      </w:r>
      <w:r>
        <w:rPr>
          <w:sz w:val="28"/>
          <w:szCs w:val="28"/>
        </w:rPr>
        <w:t xml:space="preserve">. Верхнелатеральная поверхность височной доли представлены двумя бороздами, идущими параллельно латеральной борозде, которые делят поверхность мозга на </w:t>
      </w:r>
      <w:r>
        <w:rPr>
          <w:i/>
          <w:iCs/>
          <w:sz w:val="28"/>
          <w:szCs w:val="28"/>
        </w:rPr>
        <w:t>верхнюю , среднюю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нижнюю извил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рое вещество полушарий большого мозга представлено корой и базальными ядрами конечного мозга. К </w:t>
      </w:r>
      <w:r>
        <w:rPr>
          <w:b/>
          <w:bCs/>
          <w:sz w:val="28"/>
          <w:szCs w:val="28"/>
        </w:rPr>
        <w:t>базальным ядрам</w:t>
      </w:r>
      <w:r>
        <w:rPr>
          <w:sz w:val="28"/>
          <w:szCs w:val="28"/>
        </w:rPr>
        <w:t xml:space="preserve"> относятся полосатое тело, состоящее из хвостатого и чечевицеобразного ядер; ограда и миндалевидное тело. Прослойки белого вещества между ними образуют наружную и внутреннюю капсулы, причем последняя представляет собой толстый слой белого вещества, состоящий из проводящих путей головного мозга. Во внутренней капсуле  и выделяют переднюю и заднюю ножки и колено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риопаллидарная система</w:t>
      </w:r>
      <w:r>
        <w:rPr>
          <w:sz w:val="28"/>
          <w:szCs w:val="28"/>
        </w:rPr>
        <w:t xml:space="preserve"> представляет собой основную часть двигательных центров, относящихся к экстрапирамидной системе. Это центр, управляющий автоматическими движениями и регулирующий тонус мышц. Помимо этого, полосатое тело выполняет функцию высшего центра, регулирующего процессы теплорегуляции и обмена углеводов. Этот центр занимает главенствующее положение по отношению к подобным ему вегетативным центрам, которые расположены в гипоталамиче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ра полушарий головного мозга представлена </w:t>
      </w:r>
      <w:r>
        <w:rPr>
          <w:b/>
          <w:bCs/>
          <w:sz w:val="28"/>
          <w:szCs w:val="28"/>
        </w:rPr>
        <w:t>серым веществом</w:t>
      </w:r>
      <w:r>
        <w:rPr>
          <w:sz w:val="28"/>
          <w:szCs w:val="28"/>
        </w:rPr>
        <w:t xml:space="preserve"> , расположенным на их перифери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БЕЛОЕ ВЕЩЕСТВО ПОЛУША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го мозга образует белый полуовальный центр, который состоит из огромного числа нервных волокон. Все нервные волокна представлены тремя системами проводящих путей  конечного мозг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циативны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уральны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ходящие (чувствительные) проекционо проводящие пути по месту своего окончания подразделяются на сознательные и рефлектор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и взаимосвязь ассоциативных, комиссуральных , а также восходящих и нисходящих путей обеспечивает существование сложных рефлекторных дуг, позволяющих организму приспосабливаться к постоянно меняющимся условиям внутренней и внешней Сред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БОКОВЫЕ ЖЕЛУДОЧ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ходятся в толще белого вещества полушарий большого мозга. Полость желудочков имеет причудливую форму в связи с тем. что отделы каждого из них располагаются во всех долях полушария (за исключением островка). Средняя -</w:t>
      </w:r>
      <w:r>
        <w:rPr>
          <w:i/>
          <w:iCs/>
          <w:sz w:val="28"/>
          <w:szCs w:val="28"/>
        </w:rPr>
        <w:t xml:space="preserve"> центральная</w:t>
      </w:r>
      <w:r>
        <w:rPr>
          <w:sz w:val="28"/>
          <w:szCs w:val="28"/>
        </w:rPr>
        <w:t xml:space="preserve"> - часть желудочка залегает книзу от мозолистого тела, в теменной доле полушария. От центральной части во все доли мозга расходятся отростки полостей, называемые рогами: </w:t>
      </w:r>
      <w:r>
        <w:rPr>
          <w:i/>
          <w:iCs/>
          <w:sz w:val="28"/>
          <w:szCs w:val="28"/>
        </w:rPr>
        <w:t>передний</w:t>
      </w:r>
      <w:r>
        <w:rPr>
          <w:sz w:val="28"/>
          <w:szCs w:val="28"/>
        </w:rPr>
        <w:t xml:space="preserve"> (лобный рог) - в лобную долю, </w:t>
      </w:r>
      <w:r>
        <w:rPr>
          <w:i/>
          <w:iCs/>
          <w:sz w:val="28"/>
          <w:szCs w:val="28"/>
        </w:rPr>
        <w:t>нижний</w:t>
      </w:r>
      <w:r>
        <w:rPr>
          <w:sz w:val="28"/>
          <w:szCs w:val="28"/>
        </w:rPr>
        <w:t xml:space="preserve"> (височный рог) - в височную, </w:t>
      </w:r>
      <w:r>
        <w:rPr>
          <w:i/>
          <w:iCs/>
          <w:sz w:val="28"/>
          <w:szCs w:val="28"/>
        </w:rPr>
        <w:t>задний</w:t>
      </w:r>
      <w:r>
        <w:rPr>
          <w:sz w:val="28"/>
          <w:szCs w:val="28"/>
        </w:rPr>
        <w:t xml:space="preserve"> - (затылочный рог) - в затылочную долю. Центральная часть при помощи межжелудкового отверстия соединяется с </w:t>
      </w:r>
      <w:r>
        <w:rPr>
          <w:i/>
          <w:iCs/>
          <w:sz w:val="28"/>
          <w:szCs w:val="28"/>
        </w:rPr>
        <w:t>III желудочк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ОБОЛОЧКИ ГОЛОВНОГО МОЗ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, как и спинной, окружен тремя соединительноткаными листками, или оболочками, являющимися продолжением оболочек спинного мозга, каждая из которых отделена от соседних межоболочечным пространством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вердая оболочка головного мозга</w:t>
      </w:r>
      <w:r>
        <w:rPr>
          <w:sz w:val="28"/>
          <w:szCs w:val="28"/>
        </w:rPr>
        <w:t>. отличается по строению от аналогичной оболочки спинного мозга. Она является одновременно надкостницей на внутренней поверхности костей черепа, с которыми связана непрочно. В области основания черепа оболочка дает ряд отростков, проникающих в щели и отверстия костей черепа, чем объясняется большая прочность прикрепления здесь твердой оболочки головного мозга. Более того, в местах выхода из полости черепных нервов твердая оболочка головного мозга на некотором протяжении продолжает окружать нерв, образуя его влагалище и проникая вместе с нервом через отверстие наруж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нутренней поверхности твердой оболочки различают несколько отростков, которые проникают в продольную щель большого мозга и отделяют друг от друга его полушария. Задний отдел серпа срастается с другим отростком оболочки - наметом мозжечка, отделяющим затылочные доли полушарий от мозжеч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ением серпа большого мозга является </w:t>
      </w:r>
      <w:r>
        <w:rPr>
          <w:i/>
          <w:iCs/>
          <w:sz w:val="28"/>
          <w:szCs w:val="28"/>
        </w:rPr>
        <w:t>серп мозжечка</w:t>
      </w:r>
      <w:r>
        <w:rPr>
          <w:sz w:val="28"/>
          <w:szCs w:val="28"/>
        </w:rPr>
        <w:t>, проникающий снизу между полушариями мозжечка. Еще один отросток окружает сверху турецкое седло, образуя его диафрагму и защищая гипофиз от давлений всей вышележащей массы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пределенных участках твердой оболочки головного мозга имеются расщепления, выстланные изнутри эндотелием, - это </w:t>
      </w:r>
      <w:r>
        <w:rPr>
          <w:b/>
          <w:bCs/>
          <w:sz w:val="28"/>
          <w:szCs w:val="28"/>
        </w:rPr>
        <w:t>синусы</w:t>
      </w:r>
      <w:r>
        <w:rPr>
          <w:sz w:val="28"/>
          <w:szCs w:val="28"/>
        </w:rPr>
        <w:t xml:space="preserve"> твердой оболочки головного мозга, по которым оттекает венозная кровь. Особенностью синусов является прочность стенок, что объясняет невозможность их спадения. Кроме того, синусы соединяются с наружными венами головы через эмиссарные в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утинная оболочка головного мозга располагается кнутри от твердой мозговой и отделена от нее субдуральным простран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аутинное пространство головного мозга в области большого затылочного отверстия сообщается с подпаутинным пространством спин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ых местах, вблизи синусов твердой оболочки головного мозга, паутинная оболочка образует своеобразные выросты - грануляция паутинной оболочки. Эти выросты вдаются в синусы твердой оболочки. На внутренней поверхности костей черепа в месте расположения грануляций отмечаются вдавления и ям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ным является мнение об участии грануляции паутинной оболочки в обеспечении оттока спинномозговой жидкости в венозное ру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ая (сосудистая) оболочка - это самая внутренняя из оболочек головного мозга. Она состоит из соединительной ткани, образующей два слоя (внутренний и наружный), между которыми залегают кровеносные сосуды. Оболочка сращена с наружной поверхность мозга и глубоко проникает во все его щели и борозды. Кровеносные сосуды , покидая сосудистую оболочку, направляются в ткань мозга, обеспечивая его питание. В определенных местах сосудистая оболочка проникает в полости желудочков мозга и образует сосудистые сплетения, проецирующие спинномозговую жидкость.</w:t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реферате я достаточно подробно рассмотрела головной мозг человека. Из чего состоит головной мозг, как он работает, как связаны его части, какие функции они выполняют. </w:t>
      </w:r>
    </w:p>
    <w:p>
      <w:pPr>
        <w:pStyle w:val="22"/>
        <w:rPr/>
      </w:pPr>
      <w:r>
        <w:rPr/>
        <w:t xml:space="preserve">Наряду с эндокринной системой регулирует все жизненно важные функции организма. Состоит из больших полушарий, промежуточного, среднего, заднего и продолговатого мозга. Отделы, расположенные между промежуточным и спинным мозгом, образуют ствол головного мозга. Головной мозг – это один из важнейших  органов. Деятельность человека напрямую зависит от головного моз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вопрос представляет достаточно большой интерес для ученых, и хотя исследованиями головного мозга занимаются давно, очень многое и сейчас остается не ясным. Ответы на все эти вопросы, я думаю, очень многое смогут прояснить в деятельности человека, его поведении. Пока же функции головного мозга и внутренние механизмы его интегративной деятельности до конца не выяснены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 ЛИТЕРАТУР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томия человека Р.П. Самусев Ю.М. Селин М.: Медицина 1995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гите себя от болезней. - Марьясис В.В., Москва, 1992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 Учебник. М.: Владос. 1999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 Н. Е., Шевчук Л.Д., Щуренко О.Е. Биология для подготови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ений медицинских институтов, М.: Наука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урх М.Ф. Происхождение человека. М., изд-во Академии наук ССС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/ под ред. Г.И. Косицкого М.: Медицина 1985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еева Е.В. Концепции современного естествознания. М. 1999 г.</w:t>
      </w:r>
    </w:p>
    <w:p>
      <w:pPr>
        <w:pStyle w:val="Normal"/>
        <w:ind w:left="80" w:right="80" w:hanging="0"/>
        <w:rPr>
          <w:rFonts w:ascii="PragmaticaKMM;Times New Roman" w:hAnsi="PragmaticaKMM;Times New Roman" w:cs="PragmaticaKMM;Times New Roman"/>
          <w:sz w:val="24"/>
          <w:szCs w:val="24"/>
        </w:rPr>
      </w:pPr>
      <w:r>
        <w:rPr>
          <w:rFonts w:cs="PragmaticaKMM;Times New Roman" w:ascii="PragmaticaKMM;Times New Roman" w:hAnsi="PragmaticaKMM;Times New Roman"/>
          <w:sz w:val="24"/>
          <w:szCs w:val="24"/>
        </w:rPr>
      </w:r>
    </w:p>
    <w:p>
      <w:pPr>
        <w:pStyle w:val="Normal"/>
        <w:jc w:val="both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849" w:gutter="0" w:header="72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b w:val="false"/>
      <w:bCs w:val="false"/>
      <w:i w:val="false"/>
      <w:iCs w:val="false"/>
    </w:rPr>
  </w:style>
  <w:style w:type="character" w:styleId="WW8NumSt3z0">
    <w:name w:val="WW8NumSt3z0"/>
    <w:qFormat/>
    <w:rPr>
      <w:b w:val="false"/>
      <w:bCs w:val="false"/>
      <w:i w:val="false"/>
      <w:i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6:00Z</dcterms:created>
  <dc:creator>Katya Lazhintseva</dc:creator>
  <dc:description/>
  <cp:keywords/>
  <dc:language>en-US</dc:language>
  <cp:lastModifiedBy>SYSTEM</cp:lastModifiedBy>
  <cp:lastPrinted>2003-03-07T15:11:00Z</cp:lastPrinted>
  <dcterms:modified xsi:type="dcterms:W3CDTF">2011-09-12T05:06:00Z</dcterms:modified>
  <cp:revision>2</cp:revision>
  <dc:subject/>
  <dc:title>ГОЛОВНОЙ МОЗГ</dc:title>
</cp:coreProperties>
</file>