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"Генномодифицированые источники. Биологически активные добавки"</w:t>
      </w:r>
      <w:r>
        <w:br w:type="page"/>
      </w:r>
    </w:p>
    <w:p>
      <w:pPr>
        <w:pStyle w:val="Heading2"/>
        <w:ind w:hanging="0"/>
        <w:rPr/>
      </w:pPr>
      <w:r>
        <w:rPr/>
        <w:t>генно-модифицированные источники пищевой продукци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уществует множество заблуждений относительно опасности использования в пищу генетически модифицированных продуктов. И большинство из этих заблуждений имеет под собой нравственно-этическую и религиозную основу. Долг учёных – разъяснять в доступной для обывателей форме все плюсы и минусы использования генно-модифицированных источников пищевой продукции (далее ГМИ) с целью предотвращения необоснованно отрицательного восприятия достижений генной инженерии и предоставления возможности каждому производить осознанный выбор продуктов питания, необходимых для жизнедеятельнос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рганизмы, подвергшиеся генетической трансформации, называются трансгенными. Но не все трансгенные организмы могут стать ГМИ пищевой продукции. Если такие организмы способны к воспроизводству и передаче новой генетической информации, то они являются генно-модифицированными (далее ГМО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смотрим предпосылки создания ГМО. Увеличение численности населения Земли приводит к потребности в организмах с заданными свойствами: устойчивостью к засухе, холоду, вредителям, проч.; высокой урожайностью; крупными плодами; др. Кроме того, развитие биологической науки и технологий создали условия для реализации этих целе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рансгенные растения в зависимости от признаков, контролируемых перенесёнными генами, делятся н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ойчивые к гербицида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ойчивые к насекомым-вредителя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ойчивые к гербицидам и насекомым вредителя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ойчивые к вирусам, бактериальной и грибной инфекц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ойчивые к абиотическим факторам (холоду, жаре, засухе, проч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тения для пищевой и фармацевтической промышленност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тения для очистки почв, вод и т.д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ведение организмов, обладающих этими свойствами, возможно с использованием традиционной селекции и генной инженер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радиционная селекция растений в течение длительного периода времени отбирает из поколений растений организмы с желаемыми свойствами и путём их скрещивания усиливает проявление этих свойст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енная инженерия, используя технику и технологию современной молекулярной биологии, внедряет в гены участки, отвечающие за те или иные свойства, вызывая тем самым проявление этих свойств у новых поколений растени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этом генная инженерия использует следующие основные методики трансформации растений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пользование особых ферментов, способных распознавать участки ДНК, расщеплять их на участки и сшивать в другой последовательности. Данная методика была использована на заре развития генной инженери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тод биологической баллистики: внедряемые в ДНК гены наносятся на вольфрамовые или золотые частица, а особые биологические пушки выстреливают этими частицами по направлению к хромосомам – молекулам-мишеням. Сегодня это самая распространённая методик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Любые продовольственное сырьё или продукт питания можно исследовать на предмет выявления присутствия в них ГМИ. "Для обнаружения специфических участков нуклеиновых кислот используются два основных направления: непосредственное выявление искомой молекулы-мишени с использованием меченых гибридизационных систем и детекция молекул-мишеней после предварительного увеличения их количества"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акие потенциальные опасности рассматриваются при использовании генно-модифицированных культур? Если допустить бесконтрольное использование трансгенных организмов в хозяйственной деятельности и их распространение природе, то возможны следующие последстви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желательные гены путём свободного скрещивания будут перенесены в дикорастущие виды, и дикорастущие виды станут терпимыми к гербицидам, вирусам и насекомым, проч. (биологическая опасность использования ГМИ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ищевые растения изменят биологическую и пищевую ценность, будут вызывать мутации, аллергии, станут токсичными для животных и человека (пищевая опасность ГМИ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целью снижения или исключения потенциального риска для живой природы и здоровья человека от применения ГМИ пищи необходимо осуществлять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нтроль за генно-инженерной деятельностью, производством, выпуском и реализацией ГМО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дико-генетическую, технологическую и медико-биологичес-кую оценку ГМ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ониторинговые мероприят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целью контроля биобезопасности ГМИ производят следующее. Сначала изучают встроенную в ген конструкцию и сравнивают её с заявленной. Потом выясняют, так ли встроенный ген влияет на свойства растения, как заявлено. Обращают особое внимание на перенос генов бесполым и половым путём. Изучают подверженность трансгенных организмов болезням, а так же, что может произойти, если внедрённые гены попадут в другие культуры путём свободного скрещивания, как изменится восприимчивость последних к болезням и вредителям, как генетический продукт повлияет на другие виды растений и животных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szCs w:val="28"/>
        </w:rPr>
        <w:t xml:space="preserve">Экспертизу пищевой продукции из ГМИ осуществляют по следующим направления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ледовательно производят медико-генетическую оценку (изучение заявленного внедрённого гена на молекулярном и клеточном уровне и его влияния на растение, другие растения, животных, человека), технологическую оценку (изучение органолептических, потребительских и технологических свойств продукта из ГМИ) и медико-биологическую оценку. По результатам медико-биологической оценки проходят клинические испытания, выдаётся заключение о качестве и безопасности продукции из ГМИ. Когда первая продукция из нового ГМИ была апробирована, производят гигиенический мониторинг, и, если его результаты положительны, то даётся разрешение на широкое применение ГМИ для пищевых целе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дико-биологическая оценка включает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изучение химического состава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ценку биологической ценности и усвояемости на лабораторных животных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оксикологические исследования на лабораторных животных (5-6 мес)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ценка алергенных, мутагенных свойств и воздействия на репродуктивные функции лабораторных животных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истема безопасного получения, использования, передачи и регистрации ГМО в России представлена на рисунке 4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45610" cy="2790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ис.4. Система безопасного получения, использования, передачи и регистрации ГМО в России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настоящее время в России прошли полный цикл всех необходимых исследований и разрешены для использования в пищевой промышленности и реализации населению 11 видов пищевой продукции растительного происхождения, полученных с применением трансгенных технологий: 3 линии сои, устойчивые к пестицидам; 3 линии кукурузы, устойчивые к пестицидам; 2 линии кукурузы, устойчивые к вредителям; 2 сорта картофеля, устойчивых к колорадскому жуку, и 1 линия сахарной свеклы, устойчивой к глифосат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соответствии с Постановлением главного государственного санитарного врача РФ №149 от 16.09. 2003 г. "О проведении микробиологической и молекулярно-генетической экспертизы генетически модифицированных микроорганизмов, используемых в производстве пищевых продуктов" санитарно-эпидемиологической экспертизе в ГУ НИИ питания РАМН и ГУ НИИЭМ им. Н.Ф. Гамалеи РАМН также подлежит следующая продукция, полученная с использованием генетически модифицированных микроорганизм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. Сыры, полученные с использованием дрожжевых затравок, экспрессирующих рекомбинантный химозин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2. Пиво, полученное с использованием генетически модифицированных дрожже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Молочная продукция, полученная с использованием "стар-терных" культу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Копченые колбасы, полученные с использованием "стартер-ных" культу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5. Пищевые продукты, технология приготовления которых предусматривает использование кисломолочных бактерий-продуцентов фермент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6. Пробиотики, содержащие генетически модифицированные штамм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странах ЕС пищевая продукция, содержащая ГМИ, снабжена специальными этикетками. В США специальная маркировка не требуется, если продукция и так признана безопасно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России на упаковку наносится информация: Генетически модифицированная продукция "____________", полученная из генетически модифицированных источников "___________", содержит компоненты, полученные из генетически модифицированных источник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язательной маркировке подлежат следующие продукты из ГМ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сои – концентрат белковый соевый, соевая мука, соевое молоко и т.д.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кукурузы – кукурузная мука, попкорн, кукуруза консервированная и т.д.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картофеля – картофель для непосредственного употребления в пищу, пюре картофельное сухое, картофельные чипсы и т.д.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томатов – томатная паста, пюре, кетчупы и т.д.;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szCs w:val="28"/>
        </w:rPr>
        <w:t xml:space="preserve">из сахарной свёклы – меласса, пищевые волокна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безопасность применения пищевых, технологических и биологически активных добавок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ища, необходимая для нормального функционирования человеческого организма, состоит из основных пищевых веществ – органических и неорганических соединений, которые требуются для нормального роста, поддержания и восстановления тканей, а также для размножения. Пищевые вещества представлены макронутриентами (белками, жирами, углеводами и макроэлементами) и микронутриентами (витаминами и микроэлементами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днако продукты питания, изготавливаемые человеком, кроме уже названных составляющих могут включать чужеродные вещества – загрязнители продовольственного сырья и продуктов питания – уже рассмотренные нами ксенобиотики, а также специально вносимые человеком в пищу вещества – так называемые добавк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зависимости от своей природы, свойств и целей использования добавки подразделяются на пищевые, технологические и биологически активные, рассмотрению вопросов безопасного использования которых будет посвящена эта глав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ищевые добавки – это непищевые природные, идентичные природным или искусственные (синтетические) вещества, преднамеренно вводимые в пищевое сырьё, полуфабрикаты или готовые продукты с целью увеличения сроков их хранения или придания им заданных свойст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ищевые добавки делятся н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обавки, обеспечивающие органолептические свойства продуктов – улучшители консистенции, красители, ароматизаторы, вкусовые веществ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нсерванты – антимикробные средства, антиокислител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оксиколого-гигиеническая оценка пищевых добавок, в процессе которой осуществляют всестороннее изучение заявленной пищевой добавки и установление её полной безопасности для потребителя, проходит в четыре этап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дение предварительной токсиколого-гигиенической оценки. В ходе этого этапа определяют химический состав и свойства пищевой добавки, определяют её назначение, методы обнаружения и утилизации, метаболизм, дают название веществу, разрабатывают технологию получения добавки, в ходе острого эксперимента рассчитывают летальную доз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амый продолжительный этап токсиколого-гигиенической оценки пищевой добавки. Изучают генетическую, репродуктивную, тератогенную, субхроническую и хроническую токсичность пищевой добавки в ходе хронического эксперимент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енетическая токсичность вещества – это способность оказывать вредное воздействие на наследственность потребителя, т.е. вызывать нежелательные мутации. Репродуктивная токсичность вещества – это способность оказывать вредное воздействие на мужскую и женскую плодовитость и общую способность к продолжению рода. Тератогенная токсичность вещества – это способность вызывать появление уродств у эмбрионов. Хроническая токсичность вещества – это токсическое действие вещества на организм человека, которое можно выявить после потребления исследуемого вещества в течение 2-х и более лет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наружение проявления любого из названных видов токсичности у лабораторных животных требует отказа от применения заявленной пищевой добавки. Дальнейшее исследование вещества прекращается за отсутствием необходимос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 этом этапе обобщаются результаты проведённых исследований и рассчитывают ДСП исследуемого вещества и ПДК пищевой добавки в продуктах. Данные вносятся в гигиенические норматив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ключительный этап предусматривает наблюдение за пищевой добавкой для подтверждения её безопасности, внесение поправок в гигиенические нормативы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szCs w:val="28"/>
        </w:rPr>
        <w:t xml:space="preserve">Технологические добавки – это </w:t>
      </w:r>
      <w:r>
        <w:rPr>
          <w:bCs/>
          <w:szCs w:val="28"/>
        </w:rPr>
        <w:t xml:space="preserve">любые вещества или материалы, которые, не являясь пищевыми ингредиентами, преднамеренно используются при переработке сырья и получении пищевой продукции с целью улучшения технологии. В готовой пищевой продукции их должно оставаться как можно меньше – в рамках ПДК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В пищевом производстве используется широкий спектр технологических добавок на самых разнообразных этапах технологического процесса. Рассмотрим некоторые группы: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ускорители технологических процессов – ферменты животных, растений, микроорганизмов, синтетические. Во многих случаях нет необходимости удалять их из готового продукта;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фиксаторы миоглобина – вещества, обеспечивающие стойкий розовый цвет мясным и рыбным изделиям;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вещества для отбеливания муки, которые по химическим свойствам являются сильные окислители;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улучшители качества хлеба, среди которых можно выделить: улучшители окислительного действия, повышающие газоудерживающую способность теста; улучшители восстановительного действия, увеличивающие объёмный выход хлеба; модифицированные крахмалы, улучшающие структурно-механические свойства хлеба, и т.д.;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полирующие средства. Обработка ими карамели и драже препятствует слипанию изделий. Как полирующие средства используются вазелиновое медицинское масло, воски, жиры, парафин, тальк;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растворители, которые используются для обезжиривания, извлечения из твёрдых тел каких-либо веществ; проч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Многие вспомогательные материаламы пищевого производства (экстрагенты, адсорбенты, абсорбенты, др.) тоже считаются технологическими добавками. В норме, вспомогательные материалы не должны содержаться в готовых изделиях. После исполнения своего технологического назначения эти материалы выводятся из среды, в которой осуществляется процесс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bCs/>
          <w:szCs w:val="28"/>
        </w:rPr>
        <w:t>Биологически активные добавки (далее БАД) – это природные (идентичные природным) биологически активные вещества, предназначенные для употребления одновременно с пищей или введения в состав пищевых продуктов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уществует следующая классификация БАД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утрицевтики – это белки, жиры, углеводы, витамины, минеральные вещества, аминокислоты, пищевые волокна, добавляемые в пищу с целью корректировки её химического состав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арафармацевтики – это вещества, добавляемые в пищу для профилактики заболеваний и поддержания функций различных органов и систем орган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убиотики – это вещества, содержащие микроорганизмы или их метаболиты и нормализующие состав и активность микрофлоры пищеварительного тракт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ловия безопасного использования добавок. Каждая пищевая, технологическая или биологически активная добавка может быть допущена к применению только в случае доказательства её безопасности для потребител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пищевых добавок необходимо строгое соблюдение гигиенических норм содержания в продуктах питания; учёт нормативов суточного потребления; всестороннее изучение и установление полной безопасности применения каждой конкретной добавк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опуск к использованию технологических добавок требует: разрешения на технологическое применение; контроля их содержания в продуктах питания в остаточном количестве или отсутствия в конечном продукт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ля БАД: проводится гигиеническая экспертиза; государственная регистрация; выдача Сертификата Международной организации "</w:t>
      </w:r>
      <w:r>
        <w:rPr>
          <w:szCs w:val="28"/>
          <w:lang w:val="en-US"/>
        </w:rPr>
        <w:t>EuroNett</w:t>
      </w:r>
      <w:r>
        <w:rPr>
          <w:szCs w:val="28"/>
        </w:rPr>
        <w:t xml:space="preserve">" или гигиенического сертификата, указывающего, что вещество выработано в соответствии с международными требованиями, стандартами </w:t>
      </w:r>
      <w:r>
        <w:rPr>
          <w:szCs w:val="28"/>
          <w:lang w:val="en-US"/>
        </w:rPr>
        <w:t>ISO</w:t>
      </w:r>
      <w:r>
        <w:rPr>
          <w:szCs w:val="28"/>
        </w:rPr>
        <w:t xml:space="preserve"> 9000, 9001, 900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Закревский В.В.</w:t>
      </w:r>
      <w:r>
        <w:rPr/>
        <w:t xml:space="preserve"> Безопасность пищевых продуктов и биологически активных добавок к пище: Практическое руководство по санитарно-эпидемиологическому надзору. – СПб: ГИОРД, 2004. – С. 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3366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3366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3366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Нижний колонтитул Знак1"/>
    <w:qFormat/>
    <w:rPr>
      <w:rFonts w:cs="Times New Roman"/>
      <w:sz w:val="28"/>
      <w:szCs w:val="28"/>
      <w:lang w:val="ru-RU" w:bidi="ar-SA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Style12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3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>
      <w:szCs w:val="28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Cs/>
      <w:small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3:00Z</dcterms:created>
  <dc:creator>User</dc:creator>
  <dc:description/>
  <cp:keywords/>
  <dc:language>en-US</dc:language>
  <cp:lastModifiedBy>SYSTEM</cp:lastModifiedBy>
  <dcterms:modified xsi:type="dcterms:W3CDTF">2011-09-12T05:13:00Z</dcterms:modified>
  <cp:revision>2</cp:revision>
  <dc:subject/>
  <dc:title>Реферат</dc:title>
</cp:coreProperties>
</file>