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Реферат</w:t>
      </w:r>
    </w:p>
    <w:p>
      <w:pPr>
        <w:pStyle w:val="Style27"/>
        <w:rPr/>
      </w:pPr>
      <w:r>
        <w:rPr/>
        <w:t>на тему: "Гамогенез растений. Основы генетики и селекции"</w:t>
      </w:r>
      <w:r>
        <w:br w:type="page"/>
      </w:r>
    </w:p>
    <w:p>
      <w:pPr>
        <w:pStyle w:val="Style21"/>
        <w:rPr/>
      </w:pPr>
      <w:r>
        <w:rPr/>
        <w:t>Содержание</w:t>
      </w:r>
    </w:p>
    <w:p>
      <w:pPr>
        <w:pStyle w:val="Contents2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аметогенез и развитие растен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сновы генетики и селекции. Закономерности наследственности. Основные понятия генети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Хромосомная теория наследственно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Моноги</w:t>
      </w:r>
      <w:r>
        <w:rPr>
          <w:rStyle w:val="InternetLink"/>
          <w:lang w:val="uk-UA" w:eastAsia="en-US"/>
        </w:rPr>
        <w:t>б</w:t>
      </w:r>
      <w:r>
        <w:rPr>
          <w:rStyle w:val="InternetLink"/>
          <w:lang w:val="en-US" w:eastAsia="en-US"/>
        </w:rPr>
        <w:t>ридное скрещива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Диги</w:t>
      </w:r>
      <w:r>
        <w:rPr>
          <w:rStyle w:val="InternetLink"/>
          <w:lang w:val="uk-UA" w:eastAsia="en-US"/>
        </w:rPr>
        <w:t>б</w:t>
      </w:r>
      <w:r>
        <w:rPr>
          <w:rStyle w:val="InternetLink"/>
          <w:lang w:val="en-US" w:eastAsia="en-US"/>
        </w:rPr>
        <w:t>ридное скрещива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Анализирующее скрещива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цепленное наследование признак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енетика пол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Наследование признаков, сцепленных с полом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caps w:val="false"/>
          <w:smallCaps w:val="false"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Гаметогенез и развитие растений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У растений гаметогенез протекает значительно сложнее. При этом процесс мейоза имеет место не на стадии образования гамет, а на стадии образования спор. Кроме того, у растений наблюдается чередование поколений с диплоидным и гаплоидным набором хромосом. Поколение с гаплоидным набором хромосом называется </w:t>
      </w:r>
      <w:r>
        <w:rPr>
          <w:i/>
          <w:iCs/>
        </w:rPr>
        <w:t xml:space="preserve">гаметофитом </w:t>
      </w:r>
      <w:r>
        <w:rPr/>
        <w:t xml:space="preserve">и образует гаметы в процессе митоза. Поколение с диплоидным набором хромосом называется </w:t>
      </w:r>
      <w:r>
        <w:rPr>
          <w:i/>
          <w:iCs/>
        </w:rPr>
        <w:t xml:space="preserve">спорофитом </w:t>
      </w:r>
      <w:r>
        <w:rPr/>
        <w:t>и образует споры в процессе мейоза. Гаметофит развивается из гаплоидных спор, а спорофит - из диплоидной зиготы, образующейся в результате оплодотворения.</w:t>
      </w:r>
    </w:p>
    <w:p>
      <w:pPr>
        <w:pStyle w:val="Normal"/>
        <w:ind w:firstLine="709"/>
        <w:rPr/>
      </w:pPr>
      <w:r>
        <w:rPr/>
        <w:t>В цикле развития мейоз всегда имеет место один раз. В зависимости от периода жизни спорофита и гаметофита, взрослое растение может быть гаплоидным или диплоидным.</w:t>
      </w:r>
    </w:p>
    <w:p>
      <w:pPr>
        <w:pStyle w:val="Normal"/>
        <w:ind w:firstLine="709"/>
        <w:rPr/>
      </w:pPr>
      <w:r>
        <w:rPr/>
        <w:t>Размножение и развитие водорослей. У низших растений преобладающим поколением является гаметофит. Он размножается бесполым путем, образуя клетки, из которых развиваются взрослые особи. В определенный период гаметофит дает гаметы, разные или одинаковые по величине. После оплодотворения образуется зигота, которая сразу же делится мейозом и образует споры, дающие начало новым гаметофитам.</w:t>
      </w:r>
    </w:p>
    <w:p>
      <w:pPr>
        <w:pStyle w:val="Normal"/>
        <w:ind w:firstLine="709"/>
        <w:rPr/>
      </w:pPr>
      <w:r>
        <w:rPr/>
        <w:t xml:space="preserve">Размножение и развитие высших споровых растений. У мхов, папоротников, плаунов и хвощей размножение происходит спорами. Половое поколение развивается при прорастании споры (п). Из споры образуется заросток (п), в котором развиваются органы полового размножения </w:t>
      </w:r>
      <w:r>
        <w:rPr>
          <w:i/>
          <w:iCs/>
        </w:rPr>
        <w:t xml:space="preserve">антеридии </w:t>
      </w:r>
      <w:r>
        <w:rPr/>
        <w:t xml:space="preserve">и </w:t>
      </w:r>
      <w:r>
        <w:rPr>
          <w:i/>
          <w:iCs/>
        </w:rPr>
        <w:t xml:space="preserve">архегонии. </w:t>
      </w:r>
      <w:r>
        <w:rPr/>
        <w:t>В антеридиях в процессе митоза образуются сперматозоиды, а в архегониях - яйцеклетка (как правило, одна). При наличии воды сперматозоиды проникают в архегонии и оплодотворяют яйцеклетку, при этом образуется зигота (2п). Из зиготы развивается зародыш, а далее молодое растение спорофит. У взрослого растения в специальных органах спорангиях (2л) в результате мейоза образуются споры (л), которые дают начало новому поколению.</w:t>
      </w:r>
    </w:p>
    <w:p>
      <w:pPr>
        <w:pStyle w:val="Normal"/>
        <w:ind w:firstLine="709"/>
        <w:rPr/>
      </w:pPr>
      <w:r>
        <w:rPr/>
        <w:t>У мхов взрослым растением является гаметофит (л), развивающийся из спор, а спорофит образуется на гаметофите в виде коробочки на ножке.</w:t>
      </w:r>
    </w:p>
    <w:p>
      <w:pPr>
        <w:pStyle w:val="Normal"/>
        <w:ind w:firstLine="709"/>
        <w:rPr/>
      </w:pPr>
      <w:r>
        <w:rPr/>
        <w:t>У папоротников, плаунов и хвощей преобладающим поколением во взрослом состоянии является спорофит, на котором образуются споры. Гаметофит представлен в виде небольшого заростка и существует очень недолго.</w:t>
      </w:r>
    </w:p>
    <w:p>
      <w:pPr>
        <w:pStyle w:val="Normal"/>
        <w:ind w:firstLine="709"/>
        <w:rPr/>
      </w:pPr>
      <w:r>
        <w:rPr>
          <w:b/>
          <w:bCs/>
        </w:rPr>
        <w:t xml:space="preserve">Размножение и развитие семенных растений. </w:t>
      </w:r>
      <w:r>
        <w:rPr/>
        <w:t>У семенных растений размножение происходит семенами, преобладающим поколением является спорофит, а гаметофит сильно редуцирован, развивается в спорофите и представлен лишь несколькими клетками. Процесс развития семенных растений рассмотрим на примере цветковых растений.</w:t>
      </w:r>
    </w:p>
    <w:p>
      <w:pPr>
        <w:pStyle w:val="Normal"/>
        <w:ind w:firstLine="709"/>
        <w:rPr/>
      </w:pPr>
      <w:r>
        <w:rPr/>
        <w:t xml:space="preserve">Взрослое растение имеет диплоидный набор хромосом и является спорофитом. Оно развивается из семени. Репродуктивным органом служит цветок, в котором образуются женский орган - пестик и мужской - тычинки. В завязи пестика в </w:t>
      </w:r>
      <w:r>
        <w:rPr>
          <w:i/>
          <w:iCs/>
        </w:rPr>
        <w:t xml:space="preserve">семязачатках </w:t>
      </w:r>
      <w:r>
        <w:rPr/>
        <w:t>из клеток спорангия мейозом образуются 4 крупные споры (л), одна из которых развивается в женский заросток гаметофит, а три отмирают. Спора трижды делится митозом, и образуется 8-ядерный зародышевый мешок. Затем ближайшее к пыльцевходу крупное ядро образует яйцеклетку, 2 соседних ядра - 2 сопутствующие клетки - синергиды. На противоположном полюсе мешка располагаются 3 клетки-антиподы, а в центре образуется центральная двухъядерная клетка. Все ядра гаплоидные.</w:t>
      </w:r>
    </w:p>
    <w:p>
      <w:pPr>
        <w:pStyle w:val="Normal"/>
        <w:ind w:firstLine="709"/>
        <w:rPr/>
      </w:pPr>
      <w:r>
        <w:rPr/>
        <w:t xml:space="preserve">В пыльцевых мешках тычинок из клеток микроспорангия мейозом возникает много мелких спор (л). Все они развиваются и дают начало мужскому заростку - гаметофиту. Спора делится митозом и образует вегетативную и генеративную клетки. Ядро генеративной клетки делится еще раз и образуются 2 </w:t>
      </w:r>
      <w:r>
        <w:rPr>
          <w:i/>
          <w:iCs/>
        </w:rPr>
        <w:t xml:space="preserve">спермия. </w:t>
      </w:r>
      <w:r>
        <w:rPr/>
        <w:t>Вегетативная и генеративная клетки покрываются оболочкой и образуется пыльцевое зерно. При попадании пыльцы на рыльце пестика вегетативная клетка прорастает и образует пыльцевую трубку, которая продвигает генеративную клетку к пыльцевходу. Два спермия через пыльцевход попадают в зародышевый мешок. Один спермий сливается с яйцеклеткой и образуется зигота (2л), из которой развивается зародыш семени. Другой спермий сливается с 2 ядрами центральной клетки, в результате образуется эндосперм (Зл) семени, в котором запасаются питательные вещества. Этот процесс, называемый двойным оплодотворением, был открыт русским ученым СП. Навашиным. В результате двойного оплодотворения в семязачатке образуется семя, а из покрова семязачатка - семенная кожура. Вокруг семени из завязи и других частей цветка формируется плод.</w:t>
      </w:r>
    </w:p>
    <w:p>
      <w:pPr>
        <w:pStyle w:val="Normal"/>
        <w:ind w:firstLine="709"/>
        <w:rPr/>
      </w:pPr>
      <w:r>
        <w:rPr/>
        <w:t>Таким образом, у растений при переходе от низших к высшим наблюдается изменение преобладающего поколения от гаметофита к спорофиту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Основы генетики и селекции. Закономерности наследственности. Основные понятия генетики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>
          <w:i/>
          <w:iCs/>
        </w:rPr>
        <w:t xml:space="preserve">Генетика - </w:t>
      </w:r>
      <w:r>
        <w:rPr/>
        <w:t>наука о закономерностях наследственности и изменчивости организмов.</w:t>
      </w:r>
    </w:p>
    <w:p>
      <w:pPr>
        <w:pStyle w:val="Normal"/>
        <w:ind w:firstLine="709"/>
        <w:rPr/>
      </w:pPr>
      <w:r>
        <w:rPr>
          <w:i/>
          <w:iCs/>
        </w:rPr>
        <w:t xml:space="preserve">Наследственность - </w:t>
      </w:r>
      <w:r>
        <w:rPr/>
        <w:t>способность организма передавать свои признаки и особенности развития потомству.</w:t>
      </w:r>
    </w:p>
    <w:p>
      <w:pPr>
        <w:pStyle w:val="Normal"/>
        <w:ind w:firstLine="709"/>
        <w:rPr/>
      </w:pPr>
      <w:r>
        <w:rPr>
          <w:i/>
          <w:iCs/>
        </w:rPr>
        <w:t xml:space="preserve">Изменчивость - </w:t>
      </w:r>
      <w:r>
        <w:rPr/>
        <w:t>способность организма изменяться в процессе индивидуального развития под воздействием факторов среды. Изменчивость - явление нестабильности наследственных свойств.</w:t>
      </w:r>
    </w:p>
    <w:p>
      <w:pPr>
        <w:pStyle w:val="Normal"/>
        <w:ind w:firstLine="709"/>
        <w:rPr/>
      </w:pPr>
      <w:r>
        <w:rPr/>
        <w:t>Материальной основой наследственности являются половые клетки - гаметы. При бесполом размножении таковыми являются соматические клетки. Но клетки не содержат готовые "зародыши признаков", а несут только структурные задатки возможных признаков - гены.</w:t>
      </w:r>
    </w:p>
    <w:p>
      <w:pPr>
        <w:pStyle w:val="Normal"/>
        <w:ind w:firstLine="709"/>
        <w:rPr/>
      </w:pPr>
      <w:r>
        <w:rPr>
          <w:i/>
          <w:iCs/>
        </w:rPr>
        <w:t xml:space="preserve">Ген - </w:t>
      </w:r>
      <w:r>
        <w:rPr/>
        <w:t>участок молекулы ДНК, ответственный за проявление какого-либо признака. Ген является единицей наследственности, определяющей признак, единицей измерения биологического явления.</w:t>
      </w:r>
    </w:p>
    <w:p>
      <w:pPr>
        <w:pStyle w:val="Normal"/>
        <w:ind w:firstLine="709"/>
        <w:rPr/>
      </w:pPr>
      <w:r>
        <w:rPr/>
        <w:t>Реализация признака у организма идет по схеме:</w:t>
      </w:r>
    </w:p>
    <w:p>
      <w:pPr>
        <w:pStyle w:val="Normal"/>
        <w:ind w:firstLine="709"/>
        <w:rPr/>
      </w:pPr>
      <w:r>
        <w:rPr/>
        <w:t>ген-" белок - "признак.</w:t>
      </w:r>
    </w:p>
    <w:p>
      <w:pPr>
        <w:pStyle w:val="Normal"/>
        <w:ind w:firstLine="709"/>
        <w:rPr/>
      </w:pPr>
      <w:r>
        <w:rPr>
          <w:i/>
          <w:iCs/>
        </w:rPr>
        <w:t xml:space="preserve">Генотип - </w:t>
      </w:r>
      <w:r>
        <w:rPr/>
        <w:t>совокупность всех наследственных признаков - генов организма, полученных от родителей.</w:t>
      </w:r>
    </w:p>
    <w:p>
      <w:pPr>
        <w:pStyle w:val="Normal"/>
        <w:ind w:firstLine="709"/>
        <w:rPr/>
      </w:pPr>
      <w:r>
        <w:rPr>
          <w:i/>
          <w:iCs/>
        </w:rPr>
        <w:t xml:space="preserve">Фенотип - </w:t>
      </w:r>
      <w:r>
        <w:rPr/>
        <w:t>совокупность внутренних и внешних признаков, которые проявляются у организма при взаимодействии генотипа со средой.</w:t>
      </w:r>
    </w:p>
    <w:p>
      <w:pPr>
        <w:pStyle w:val="Normal"/>
        <w:ind w:firstLine="709"/>
        <w:rPr/>
      </w:pPr>
      <w:r>
        <w:rPr/>
        <w:t xml:space="preserve">Гены располагаются в хромосомах в определенных участках - </w:t>
      </w:r>
      <w:r>
        <w:rPr>
          <w:i/>
          <w:iCs/>
        </w:rPr>
        <w:t xml:space="preserve">локусах. </w:t>
      </w:r>
      <w:r>
        <w:rPr/>
        <w:t>В диплоидных клетках содержатся две гомологичные хромосомы, в которых располагаются парные гены.</w:t>
      </w:r>
    </w:p>
    <w:p>
      <w:pPr>
        <w:pStyle w:val="Normal"/>
        <w:ind w:firstLine="709"/>
        <w:rPr/>
      </w:pPr>
      <w:r>
        <w:rPr>
          <w:i/>
          <w:iCs/>
        </w:rPr>
        <w:t xml:space="preserve">Аллельные гены (аллели) - </w:t>
      </w:r>
      <w:r>
        <w:rPr/>
        <w:t xml:space="preserve">парные гены, расположенные в гомологичных хромосомах, в одних и тех же локусах и ответственные за проявление какого-либо признака (например, цвет волос, глаз, форма уха и т.д.). Аллельные гены могут нести одинаковые качества одного признака или противоположные - </w:t>
      </w:r>
      <w:r>
        <w:rPr>
          <w:i/>
          <w:iCs/>
        </w:rPr>
        <w:t xml:space="preserve">альтернативные. </w:t>
      </w:r>
      <w:r>
        <w:rPr/>
        <w:t xml:space="preserve">Например, темные и светлые аллели окраски волос, серые и карие аллели цвета глаз. Аллельные гены обозначаются буквами латинского алфавита (А и </w:t>
      </w:r>
      <w:r>
        <w:rPr>
          <w:i/>
          <w:iCs/>
        </w:rPr>
        <w:t xml:space="preserve">а, В </w:t>
      </w:r>
      <w:r>
        <w:rPr/>
        <w:t xml:space="preserve">и </w:t>
      </w:r>
      <w:r>
        <w:rPr>
          <w:i/>
          <w:iCs/>
        </w:rPr>
        <w:t xml:space="preserve">Ь, С </w:t>
      </w:r>
      <w:r>
        <w:rPr/>
        <w:t xml:space="preserve">и </w:t>
      </w:r>
      <w:r>
        <w:rPr>
          <w:i/>
          <w:iCs/>
        </w:rPr>
        <w:t xml:space="preserve">с </w:t>
      </w:r>
      <w:r>
        <w:rPr/>
        <w:t>и т.д.)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 xml:space="preserve">Гомозигота - </w:t>
      </w:r>
      <w:r>
        <w:rPr/>
        <w:t>организм (зигота), имеющий одинаковые аллели одного гена в гомологичных хромосомах (</w:t>
      </w:r>
      <w:r>
        <w:rPr>
          <w:i/>
          <w:iCs/>
        </w:rPr>
        <w:t>АА, аа).</w:t>
      </w:r>
    </w:p>
    <w:p>
      <w:pPr>
        <w:pStyle w:val="Normal"/>
        <w:ind w:firstLine="709"/>
        <w:rPr/>
      </w:pPr>
      <w:r>
        <w:rPr>
          <w:i/>
          <w:iCs/>
        </w:rPr>
        <w:t xml:space="preserve">Гетерозигота - </w:t>
      </w:r>
      <w:r>
        <w:rPr/>
        <w:t>организм (зигота), имеющий разные аллели одного гена в гомологичных хромосомах (</w:t>
      </w:r>
      <w:r>
        <w:rPr>
          <w:i/>
          <w:iCs/>
        </w:rPr>
        <w:t xml:space="preserve">Аа), </w:t>
      </w:r>
      <w:r>
        <w:rPr/>
        <w:t>т.е. несущие альтернативные признаки.</w:t>
      </w:r>
    </w:p>
    <w:p>
      <w:pPr>
        <w:pStyle w:val="Normal"/>
        <w:ind w:firstLine="709"/>
        <w:rPr/>
      </w:pPr>
      <w:r>
        <w:rPr/>
        <w:t>Признаки-гены могут быть доминантными и рецессивными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Доминантный признак (</w:t>
      </w:r>
      <w:r>
        <w:rPr/>
        <w:t>ген) - господствующий, преобладающий, проявляется всегда как в гомозиготном, так и в гетерозиготном состоянии. Доминантный признак обозначается заглавной буквой (</w:t>
      </w:r>
      <w:r>
        <w:rPr>
          <w:i/>
          <w:iCs/>
        </w:rPr>
        <w:t>А, В, С)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Рецессивный признак (</w:t>
      </w:r>
      <w:r>
        <w:rPr/>
        <w:t>ген) - подавляемый, проявляющийся только в гомозиготном состоянии. В гетерозиготном состоянии рецессивный признак подавляется доминантным. Он обозначается соответствующей строчной буквой (</w:t>
      </w:r>
      <w:r>
        <w:rPr>
          <w:i/>
          <w:iCs/>
        </w:rPr>
        <w:t>а, Ь, с)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Хромосомная теория наследственност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сновные положения хромосомной теории наследственности сформулированы Т. Морганом. В основе хромосомной теории лежит поведение хромосом в мейозе, от которого зависит качество образующихся гамет.</w:t>
      </w:r>
    </w:p>
    <w:p>
      <w:pPr>
        <w:pStyle w:val="Normal"/>
        <w:ind w:firstLine="709"/>
        <w:rPr/>
      </w:pPr>
      <w:r>
        <w:rPr/>
        <w:t>1. Единицей наследственной информации является ген, локализованный в хромосоме.</w:t>
      </w:r>
    </w:p>
    <w:p>
      <w:pPr>
        <w:pStyle w:val="Normal"/>
        <w:ind w:firstLine="709"/>
        <w:rPr/>
      </w:pPr>
      <w:r>
        <w:rPr/>
        <w:t>2. Гены в хромосомах располагаются линейно, образуя группу сцепления. Гены, расположенные в одной хромосоме, наследуются совместно, сцеплено.</w:t>
      </w:r>
    </w:p>
    <w:p>
      <w:pPr>
        <w:pStyle w:val="Normal"/>
        <w:ind w:firstLine="709"/>
        <w:rPr/>
      </w:pPr>
      <w:r>
        <w:rPr/>
        <w:t>3. Сцепление генов может нарушаться в процессе мейоза в результате кроссинговера.</w:t>
      </w:r>
    </w:p>
    <w:p>
      <w:pPr>
        <w:pStyle w:val="Normal"/>
        <w:ind w:firstLine="709"/>
        <w:rPr/>
      </w:pPr>
      <w:r>
        <w:rPr/>
        <w:t>4. В процессе мейоза гомологичные хромосомы, а следовательно, и аллельные гены попадают в разные гаметы. Гаметы всегда гаплоидны.</w:t>
      </w:r>
    </w:p>
    <w:p>
      <w:pPr>
        <w:pStyle w:val="Normal"/>
        <w:ind w:firstLine="709"/>
        <w:rPr/>
      </w:pPr>
      <w:r>
        <w:rPr/>
        <w:t>5. Негомологичные хромосомы, а следовательно, и неаллельные гены расходятся произвольно, независимо друг от друга и образуют различные комбинации в гаметах, число которых определяется по формуле 2", где п - количество пар гомологичных хромосом.</w:t>
      </w:r>
    </w:p>
    <w:p>
      <w:pPr>
        <w:pStyle w:val="Normal"/>
        <w:ind w:firstLine="709"/>
        <w:rPr>
          <w:lang w:val="uk-UA"/>
        </w:rPr>
      </w:pPr>
      <w:r>
        <w:rPr/>
        <w:t>В результате кроссинговера число комбинаций генов в гаметах увеличивается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/>
        <w:t>Моноги</w:t>
      </w:r>
      <w:r>
        <w:rPr>
          <w:lang w:val="uk-UA"/>
        </w:rPr>
        <w:t>б</w:t>
      </w:r>
      <w:r>
        <w:rPr/>
        <w:t>ридное скрещива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Основные закономерности наследственности были открыты Г. Менделем (1865). Метод, который использовал Мендель при выведении законов, называется гибридологическим. </w:t>
      </w:r>
      <w:r>
        <w:rPr>
          <w:i/>
          <w:iCs/>
        </w:rPr>
        <w:t xml:space="preserve">Гибриды - </w:t>
      </w:r>
      <w:r>
        <w:rPr/>
        <w:t>потомки, полученные от скрещивания двух организмов, несущих альтернативные признаки. Для опытов Мендель выбрал растение горох по следующим причинам. Горох - самоопыляемое растение и поэтому легко получить чистую линию, т.е. гомозиготные особи по определенным признакам. У гороха имеются ярко выраженные альтернативные признаки по цвету семян, форме горошин, окраске цветков, величине растений и т.д. И наконец, большое число потомков дает возможность получить статистически достоверные результаты.</w:t>
      </w:r>
    </w:p>
    <w:p>
      <w:pPr>
        <w:pStyle w:val="Normal"/>
        <w:ind w:firstLine="709"/>
        <w:rPr/>
      </w:pPr>
      <w:r>
        <w:rPr/>
        <w:t>Исходные родительские особи в опытах были гомозиготными, а полученные потомки - гетерозиготными. Для исследования выбирали только один или два признака, а не их совокупность.</w:t>
      </w:r>
    </w:p>
    <w:p>
      <w:pPr>
        <w:pStyle w:val="Normal"/>
        <w:ind w:firstLine="709"/>
        <w:rPr/>
      </w:pPr>
      <w:r>
        <w:rPr/>
        <w:t xml:space="preserve">Закон </w:t>
      </w:r>
      <w:r>
        <w:rPr>
          <w:b/>
          <w:bCs/>
        </w:rPr>
        <w:t>единообразия первого поколения (</w:t>
      </w:r>
      <w:r>
        <w:rPr/>
        <w:t xml:space="preserve">1-й закон Менделя). При скрещивании двух гомозиготных особей с альтернативными признаками в первом поколении все гибриды одинаковы по фенотипу и похожи на одного из родителей. У гибридов </w:t>
      </w:r>
      <w:r>
        <w:rPr>
          <w:lang w:val="en-US"/>
        </w:rPr>
        <w:t>I</w:t>
      </w:r>
      <w:r>
        <w:rPr/>
        <w:t xml:space="preserve"> поколения проявляется только доминантный признак.</w:t>
      </w:r>
    </w:p>
    <w:p>
      <w:pPr>
        <w:pStyle w:val="Normal"/>
        <w:ind w:firstLine="709"/>
        <w:rPr/>
      </w:pPr>
      <w:r>
        <w:rPr>
          <w:b/>
          <w:bCs/>
        </w:rPr>
        <w:t>Закон расщепления признаков (</w:t>
      </w:r>
      <w:r>
        <w:rPr/>
        <w:t>2-й закон Менделя). При скрещивании двух гибридов во втором поколении наблюдается расщепление признаков по фенотипу в соотношении 3:</w:t>
      </w:r>
    </w:p>
    <w:p>
      <w:pPr>
        <w:pStyle w:val="Normal"/>
        <w:ind w:firstLine="709"/>
        <w:rPr/>
      </w:pPr>
      <w:r>
        <w:rPr/>
        <w:t>1. У одной части потомков проявляется рецессивный признак исходной родительской особи.</w:t>
      </w:r>
    </w:p>
    <w:p>
      <w:pPr>
        <w:pStyle w:val="Normal"/>
        <w:ind w:firstLine="709"/>
        <w:rPr/>
      </w:pPr>
      <w:r>
        <w:rPr/>
        <w:t>В основе законов наследования лежит поведение хромосом в мейозе. Исходные родительские особи гомозиготны, т.е. аллельные гены в гомологичных хромосомах несут одинаковые признаки. Поэтому чистые родительские линии дают только один тип гамет. При слиянии гамет в зиготу попадают гомологичные хромосомы с альтернативными признаками, но проявляется в фенотипе только доминантный признак.</w:t>
      </w:r>
    </w:p>
    <w:p>
      <w:pPr>
        <w:pStyle w:val="Normal"/>
        <w:ind w:firstLine="709"/>
        <w:rPr/>
      </w:pPr>
      <w:r>
        <w:rPr/>
        <w:t xml:space="preserve">Гибриды </w:t>
      </w:r>
      <w:r>
        <w:rPr>
          <w:lang w:val="en-US"/>
        </w:rPr>
        <w:t>I</w:t>
      </w:r>
      <w:r>
        <w:rPr/>
        <w:t xml:space="preserve"> поколения гетерозиготны и дают два типа гамет А и а по формуле 2</w:t>
      </w:r>
      <w:r>
        <w:rPr>
          <w:vertAlign w:val="superscript"/>
        </w:rPr>
        <w:t>1</w:t>
      </w:r>
      <w:r>
        <w:rPr/>
        <w:t xml:space="preserve"> = 2 (1 - одна пара хромосом).</w:t>
      </w:r>
    </w:p>
    <w:p>
      <w:pPr>
        <w:pStyle w:val="Normal"/>
        <w:ind w:firstLine="709"/>
        <w:rPr/>
      </w:pPr>
      <w:r>
        <w:rPr/>
        <w:t xml:space="preserve">При различных вариантах слияния гамет образуются три типа зигот: </w:t>
      </w:r>
      <w:r>
        <w:rPr>
          <w:i/>
          <w:iCs/>
        </w:rPr>
        <w:t xml:space="preserve">АА, 2Ла, аа. </w:t>
      </w:r>
      <w:r>
        <w:rPr/>
        <w:t>Но в фенотипе проявляются только два признака, причем зигот с проявлением доминантного признака в 3 раза больше, чем с рецессивным признаком.</w:t>
      </w:r>
    </w:p>
    <w:p>
      <w:pPr>
        <w:pStyle w:val="Normal"/>
        <w:ind w:firstLine="709"/>
        <w:rPr/>
      </w:pPr>
      <w:r>
        <w:rPr>
          <w:b/>
          <w:bCs/>
        </w:rPr>
        <w:t xml:space="preserve">Неполное доминирование. </w:t>
      </w:r>
      <w:r>
        <w:rPr/>
        <w:t>Доминантный признак не всегда полностью подавляет рецессивный, поэтому возможно появление промежуточных признаков.</w:t>
      </w:r>
    </w:p>
    <w:p>
      <w:pPr>
        <w:pStyle w:val="Normal"/>
        <w:ind w:firstLine="709"/>
        <w:rPr/>
      </w:pPr>
      <w:r>
        <w:rPr/>
        <w:t>При неполном доминировании расщепление по фенотипу и генотипу одинаково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Диги</w:t>
      </w:r>
      <w:r>
        <w:rPr>
          <w:lang w:val="uk-UA"/>
        </w:rPr>
        <w:t>б</w:t>
      </w:r>
      <w:r>
        <w:rPr/>
        <w:t>ридное скрещивание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>
          <w:i/>
          <w:iCs/>
        </w:rPr>
        <w:t xml:space="preserve">Дигибридное скрещивание - </w:t>
      </w:r>
      <w:r>
        <w:rPr/>
        <w:t>скрещивание по двум парам признаков. Оно позволяет установить, как наследование одного признака влияет на характер наследования другого. В опыте Мендель изучал характер наследования окраски и формы семян гороха. Исходные родительские особи были гомозиготными по двум парам признаков.</w:t>
      </w:r>
    </w:p>
    <w:p>
      <w:pPr>
        <w:pStyle w:val="Normal"/>
        <w:ind w:firstLine="709"/>
        <w:rPr/>
      </w:pPr>
      <w:r>
        <w:rPr>
          <w:b/>
          <w:bCs/>
        </w:rPr>
        <w:t>Закон независимого наследования признаков (</w:t>
      </w:r>
      <w:r>
        <w:rPr/>
        <w:t xml:space="preserve">3-й закон Менделя). При скрещивании гибридов </w:t>
      </w:r>
      <w:r>
        <w:rPr>
          <w:lang w:val="en-US"/>
        </w:rPr>
        <w:t>I</w:t>
      </w:r>
      <w:r>
        <w:rPr/>
        <w:t xml:space="preserve"> поколения по двум парам признаков во </w:t>
      </w:r>
      <w:r>
        <w:rPr>
          <w:lang w:val="en-US"/>
        </w:rPr>
        <w:t>II</w:t>
      </w:r>
      <w:r>
        <w:rPr/>
        <w:t xml:space="preserve"> поколении наследование по каждой паре идет независимо друг от друга. В результате образуются 4 фенотипические группы в соотношении 9: 3: 3: 1, причем появляются группы с новыми сочетаниями признаков.</w:t>
      </w:r>
    </w:p>
    <w:p>
      <w:pPr>
        <w:pStyle w:val="Normal"/>
        <w:ind w:firstLine="709"/>
        <w:rPr>
          <w:i/>
          <w:i/>
          <w:iCs/>
        </w:rPr>
      </w:pPr>
      <w:r>
        <w:rPr/>
        <w:t xml:space="preserve">Закон независимого наследования признаков объясняется независимым поведением негомологичных хромосом в мейозе. У каждой особи учитываются только две пары хромосом. Признаки окраски и формы семян находятся в негомологичных хромосомах. У гомозиготных особей образуется только один тип гамет, содержащих по две негомологичные хромосомы (АВ или </w:t>
      </w:r>
      <w:r>
        <w:rPr>
          <w:i/>
          <w:iCs/>
        </w:rPr>
        <w:t xml:space="preserve">аЬ). </w:t>
      </w:r>
      <w:r>
        <w:rPr/>
        <w:t xml:space="preserve">Диплоидный набор восстанавливается у гибридной особи - </w:t>
      </w:r>
      <w:r>
        <w:rPr>
          <w:i/>
          <w:iCs/>
        </w:rPr>
        <w:t>АаВЬ.</w:t>
      </w:r>
    </w:p>
    <w:p>
      <w:pPr>
        <w:pStyle w:val="Normal"/>
        <w:ind w:firstLine="709"/>
        <w:rPr/>
      </w:pPr>
      <w:r>
        <w:rPr/>
        <w:t>Гибридные особи дают четыре типа гамет по формуле 2</w:t>
      </w:r>
      <w:r>
        <w:rPr>
          <w:vertAlign w:val="superscript"/>
        </w:rPr>
        <w:t>2</w:t>
      </w:r>
      <w:r>
        <w:rPr/>
        <w:t xml:space="preserve"> = 4 (где степень 2 означает 2 пары признаков - 2 пары хромосом). Образуются следующие гаметы: </w:t>
      </w:r>
      <w:r>
        <w:rPr>
          <w:i/>
          <w:iCs/>
        </w:rPr>
        <w:t xml:space="preserve">АВ, АЬ, аВ, аЬ. </w:t>
      </w:r>
      <w:r>
        <w:rPr/>
        <w:t>Слияние попарно 4 типов гамет каждой особи дает 16 вариантов, представленных в таблице. По фенотипу выделяются 4 группы, причем две из них (3: 3) имеют новую комбинацию признаков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Анализирующее скрещива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Особи с доминантными признаками при одинаковом фенотипе могут иметь различные варианты генотипов: </w:t>
      </w:r>
      <w:r>
        <w:rPr>
          <w:i/>
          <w:iCs/>
        </w:rPr>
        <w:t>АА (</w:t>
      </w:r>
      <w:r>
        <w:rPr/>
        <w:t xml:space="preserve">гомозиготы) или </w:t>
      </w:r>
      <w:r>
        <w:rPr>
          <w:i/>
          <w:iCs/>
        </w:rPr>
        <w:t>Аа (</w:t>
      </w:r>
      <w:r>
        <w:rPr/>
        <w:t>гетерозиготы). Особи с рецессивным признаком имеют только один вариант генотипа - аа и одно фено-типическое проявление. Для определения генотипа особей с доминантным признаком проводится анализирующее скрещивание.</w:t>
      </w:r>
    </w:p>
    <w:p>
      <w:pPr>
        <w:pStyle w:val="Normal"/>
        <w:ind w:firstLine="709"/>
        <w:rPr/>
      </w:pPr>
      <w:r>
        <w:rPr>
          <w:i/>
          <w:iCs/>
        </w:rPr>
        <w:t xml:space="preserve">Анализирующее скрещивание - </w:t>
      </w:r>
      <w:r>
        <w:rPr/>
        <w:t xml:space="preserve">скрещивание особи с доминантным признаком, но неизвестным генотипом, с рецессивной гомозиготой, генотип которой всегда </w:t>
      </w:r>
      <w:r>
        <w:rPr>
          <w:i/>
          <w:iCs/>
        </w:rPr>
        <w:t xml:space="preserve">аа. </w:t>
      </w:r>
      <w:r>
        <w:rPr/>
        <w:t>По результату скрещивания определяется генотип особи с доминантным признаком.</w:t>
      </w:r>
    </w:p>
    <w:p>
      <w:pPr>
        <w:pStyle w:val="Normal"/>
        <w:ind w:firstLine="709"/>
        <w:rPr/>
      </w:pPr>
      <w:r>
        <w:rPr/>
        <w:t>1-й вариант. Если при скрещивании особи с доминантным признаком с рецессивной гомозиготной особью полученное потомство единообразно, то анализируемая особь с доминантным признаком гомозиготна.</w:t>
      </w:r>
    </w:p>
    <w:p>
      <w:pPr>
        <w:pStyle w:val="Normal"/>
        <w:ind w:firstLine="709"/>
        <w:rPr/>
      </w:pPr>
      <w:r>
        <w:rPr/>
        <w:t>При единообразии поколения каждая родительская особь дает только один тип гамет. Следовательно, особь с доминантным признаком гомозиготна по генотипу.</w:t>
      </w:r>
    </w:p>
    <w:p>
      <w:pPr>
        <w:pStyle w:val="Normal"/>
        <w:ind w:firstLine="709"/>
        <w:rPr/>
      </w:pPr>
      <w:r>
        <w:rPr/>
        <w:t>2-й вариант. Если при скрещивании особи с доминантным признаком с рецессивной гомозиготой полученное потомство дает расщепление 1: 1, то исследуемая особь с доминантным признаком гетерозиготна.</w:t>
      </w:r>
    </w:p>
    <w:p>
      <w:pPr>
        <w:pStyle w:val="Normal"/>
        <w:ind w:firstLine="709"/>
        <w:rPr/>
      </w:pPr>
      <w:r>
        <w:rPr/>
        <w:t xml:space="preserve">В случае расщепления особь с доминантным признаком должна образовывать 2 типа гамет </w:t>
      </w:r>
      <w:r>
        <w:rPr>
          <w:i/>
          <w:iCs/>
        </w:rPr>
        <w:t xml:space="preserve">А, а. </w:t>
      </w:r>
      <w:r>
        <w:rPr/>
        <w:t>Следовательно, она гетерозиготна по генотипу.</w:t>
      </w:r>
      <w:r>
        <w:br w:type="page"/>
      </w:r>
    </w:p>
    <w:p>
      <w:pPr>
        <w:pStyle w:val="Heading2"/>
        <w:ind w:hanging="0"/>
        <w:rPr/>
      </w:pPr>
      <w:r>
        <w:rPr/>
        <w:t>Сцепленное наследование признак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. Морган изучал наследование различных признаков, находящихся в одной хромосоме. В качестве объекта для генетических исследований была выбрана плодовая мушка дрозофила. Этот объект оказался более удобным по следующим причинам: возобновление потомства идет через 15 дней; прост в разведении в лабораторных условиях; хромосомный набор составляет 4 пары - 8 хромосом; имеются ярко выраженные альтернативные признаки.</w:t>
      </w:r>
    </w:p>
    <w:p>
      <w:pPr>
        <w:pStyle w:val="Normal"/>
        <w:ind w:firstLine="709"/>
        <w:rPr/>
      </w:pPr>
      <w:r>
        <w:rPr>
          <w:i/>
          <w:iCs/>
        </w:rPr>
        <w:t xml:space="preserve">Сцепленное наследование - </w:t>
      </w:r>
      <w:r>
        <w:rPr/>
        <w:t>наследование признаков, расположенных в одной хромосоме. В организме великое множество признаков, тогда как число хромосом ограниченно и невелико. Следовательно, одна хромосома несет гены многих признаков. Гены в хромосоме располагаются линейно. При делении хромосомы переходят целиком, не дробясь, в гаметы, поэтому признаки, гены которых располагаются в одной хромосоме, будут наследоваться совместно, сцеплено.</w:t>
      </w:r>
    </w:p>
    <w:p>
      <w:pPr>
        <w:pStyle w:val="Normal"/>
        <w:ind w:firstLine="709"/>
        <w:rPr/>
      </w:pPr>
      <w:r>
        <w:rPr/>
        <w:t>Закон сцепления (Т. Морган). Гены, находящиеся в одной хромосоме, наследуются совместно, сцеплено, и образуют группу сцепления.</w:t>
      </w:r>
    </w:p>
    <w:p>
      <w:pPr>
        <w:pStyle w:val="Normal"/>
        <w:ind w:firstLine="709"/>
        <w:rPr/>
      </w:pPr>
      <w:r>
        <w:rPr/>
        <w:t>Признаки формы крыльев и окраски тела наследуются совместно, так как они располагаются в одной паре гомологичных хромосом. Расщепление признаков на 4 группы, как при дигибридном скрещивании, не наблюдается. При сцепленном наследовании проявление признаков идет по типу моногибридного скрещивания, количество пар хромосом - одна. В некоторых случаях сцепление может нарушаться, так как в мейозе между гомологичными хромосомами может происходить кроссинговер.</w:t>
      </w:r>
    </w:p>
    <w:p>
      <w:pPr>
        <w:pStyle w:val="Normal"/>
        <w:ind w:firstLine="709"/>
        <w:rPr/>
      </w:pPr>
      <w:r>
        <w:rPr/>
        <w:t>Кроссинговер происходит не всегда, поэтому количество кроссоверных особей значительно меньше, чем количество основных особей. На основании анализа частоты кроссинговера определяется расстояние между генами на хромосоме и составляются хромосомные карты. Чем дальше друг от друга располагаются гены на хромосоме, тем слабее сцепление между ними и тем выше вероятность кроссинговера.</w:t>
      </w:r>
      <w:r>
        <w:br w:type="page"/>
      </w:r>
    </w:p>
    <w:p>
      <w:pPr>
        <w:pStyle w:val="Heading2"/>
        <w:ind w:hanging="0"/>
        <w:rPr/>
      </w:pPr>
      <w:r>
        <w:rPr/>
        <w:t>Генетика пол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ол особей определяется наличием половой пары хромосом. В соматических клетках самца и самки все пары хромосом, кроме одной, похожи и несут одинаковые типы генов. Хромосомы, одинаковые у самца и самки, называются </w:t>
      </w:r>
      <w:r>
        <w:rPr>
          <w:i/>
          <w:iCs/>
        </w:rPr>
        <w:t xml:space="preserve">ауто-сомами. </w:t>
      </w:r>
      <w:r>
        <w:rPr/>
        <w:t xml:space="preserve">Пара хромосом, отличающаяся у самца и самки, называется </w:t>
      </w:r>
      <w:r>
        <w:rPr>
          <w:i/>
          <w:iCs/>
        </w:rPr>
        <w:t xml:space="preserve">половой. </w:t>
      </w:r>
      <w:r>
        <w:rPr/>
        <w:t>У дрозофилы 4 пары хромосом - 3 пары аутосом и 1 пара половых хромосом, у человека 23 пары - 22 пары аутосом и 1 пара половых хромосом.</w:t>
      </w:r>
    </w:p>
    <w:p>
      <w:pPr>
        <w:pStyle w:val="Normal"/>
        <w:ind w:firstLine="709"/>
        <w:rPr/>
      </w:pPr>
      <w:r>
        <w:rPr/>
        <w:t xml:space="preserve">Половые хромосомы бывают двух типов: </w:t>
      </w:r>
      <w:r>
        <w:rPr>
          <w:lang w:val="en-US"/>
        </w:rPr>
        <w:t>X</w:t>
      </w:r>
      <w:r>
        <w:rPr/>
        <w:t xml:space="preserve"> и У. Пол определяется их сочетанием: </w:t>
      </w:r>
      <w:r>
        <w:rPr>
          <w:lang w:val="en-US"/>
        </w:rPr>
        <w:t>XX</w:t>
      </w:r>
      <w:r>
        <w:rPr/>
        <w:t xml:space="preserve"> или ХУ. Пол, определяющийся содержанием ХХ-хромо-сом, называется </w:t>
      </w:r>
      <w:r>
        <w:rPr>
          <w:i/>
          <w:iCs/>
        </w:rPr>
        <w:t xml:space="preserve">гомогаметным. </w:t>
      </w:r>
      <w:r>
        <w:rPr/>
        <w:t xml:space="preserve">Гомогаметные особи дают один тип гамет по половым хромосомам. Пол, определяющийся содержанием ХУ-хромосом, называется </w:t>
      </w:r>
      <w:r>
        <w:rPr>
          <w:i/>
          <w:iCs/>
        </w:rPr>
        <w:t xml:space="preserve">гетерогаметным. </w:t>
      </w:r>
      <w:r>
        <w:rPr/>
        <w:t>Гетеро-гаметные особи дают два типа гамет по половым хромосомам.</w:t>
      </w:r>
    </w:p>
    <w:p>
      <w:pPr>
        <w:pStyle w:val="Normal"/>
        <w:ind w:firstLine="709"/>
        <w:rPr/>
      </w:pPr>
      <w:r>
        <w:rPr/>
        <w:t xml:space="preserve">Гомогаметные особи: </w:t>
      </w:r>
      <w:r>
        <w:rPr>
          <w:lang w:val="en-US"/>
        </w:rPr>
        <w:t>XX</w:t>
      </w:r>
      <w:r>
        <w:rPr/>
        <w:t xml:space="preserve"> - "Х-гаметы.</w:t>
      </w:r>
    </w:p>
    <w:p>
      <w:pPr>
        <w:pStyle w:val="Normal"/>
        <w:ind w:firstLine="709"/>
        <w:rPr/>
      </w:pPr>
      <w:r>
        <w:rPr/>
        <w:t>Гетерогаметные особи: ХУ-"Х-, У-гаметы.</w:t>
      </w:r>
    </w:p>
    <w:p>
      <w:pPr>
        <w:pStyle w:val="Normal"/>
        <w:ind w:firstLine="709"/>
        <w:rPr/>
      </w:pPr>
      <w:r>
        <w:rPr/>
        <w:t xml:space="preserve">У большинства организмов (человека, других млекопитающих, рептилий, амфибий, мух и др.) женский пол гомогаметный - </w:t>
      </w:r>
      <w:r>
        <w:rPr>
          <w:lang w:val="en-US"/>
        </w:rPr>
        <w:t>XX</w:t>
      </w:r>
      <w:r>
        <w:rPr/>
        <w:t xml:space="preserve">, мужской - гетерогаметный - ХУ. У птиц, некоторых рыб, бабочек гомогаметны самцы - </w:t>
      </w:r>
      <w:r>
        <w:rPr>
          <w:lang w:val="en-US"/>
        </w:rPr>
        <w:t>XX</w:t>
      </w:r>
      <w:r>
        <w:rPr/>
        <w:t xml:space="preserve">, а гетерогаметны самки - ХУ. </w:t>
      </w:r>
    </w:p>
    <w:p>
      <w:pPr>
        <w:pStyle w:val="Normal"/>
        <w:ind w:firstLine="709"/>
        <w:rPr>
          <w:i/>
          <w:i/>
          <w:iCs/>
        </w:rPr>
      </w:pPr>
      <w:r>
        <w:rPr/>
        <w:t xml:space="preserve">В некоторых случаях пол определяется просто отсутствием одной хромосомы (У) в паре. У прямокрылых, пауков, жуков самки имеют набор </w:t>
      </w:r>
      <w:r>
        <w:rPr>
          <w:lang w:val="en-US"/>
        </w:rPr>
        <w:t>XX</w:t>
      </w:r>
      <w:r>
        <w:rPr/>
        <w:t xml:space="preserve">, а самцы - </w:t>
      </w:r>
      <w:r>
        <w:rPr>
          <w:i/>
          <w:iCs/>
        </w:rPr>
        <w:t>ХО.</w:t>
      </w:r>
    </w:p>
    <w:p>
      <w:pPr>
        <w:pStyle w:val="Normal"/>
        <w:ind w:firstLine="709"/>
        <w:rPr/>
      </w:pPr>
      <w:r>
        <w:rPr/>
        <w:t>Во всех случаях соотношение полов составляет 1: 1, т.е. расщепление по признаку пола в популяциях любого вида равное.</w:t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Наследование признаков, сцепленных с поло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Х-хромосома присутствует у обоих полов. В ней располагаются жизненно важные гены. Потеря Х-хромосомы приводит к гибели зиготы. У-хромосома встречается у особей только одного пола и несет ограниченное число генов, характерных для соответствующего пола. Наличие или отсутствие ее может привести лишь к изменению развития половых признаков. Поэтому основные признаки, сосредоточенные в половой паре, организм наследует по Х-хромосоме. У го-могаметных особей ХХ-хромосомы парные, они могут нести доминантные и рецессивные признаки. Но у гетерогаметных особей ХУ-хромосомы непарные и признаки несет только Х-хромосома. Поэтому признаки, расположенные в половых хромосомах, сцеплены с полом особи и проявляются по-разному у различных полов.</w:t>
      </w:r>
    </w:p>
    <w:p>
      <w:pPr>
        <w:pStyle w:val="Normal"/>
        <w:ind w:firstLine="709"/>
        <w:rPr/>
      </w:pPr>
      <w:r>
        <w:rPr/>
        <w:t>Например, у человека ген дальтонизма находится в Х-хромосоме и является рецессивным. Носителем его может быть женщина, а проявление признака наблюдается у мужчин.</w:t>
      </w:r>
    </w:p>
    <w:p>
      <w:pPr>
        <w:pStyle w:val="Normal"/>
        <w:ind w:firstLine="709"/>
        <w:rPr/>
      </w:pPr>
      <w:r>
        <w:rPr/>
        <w:t>Рецессивный признак от матери передается сыновьям и проявляется у них, а от отцов - дочерям. Но признак чаще не проявляется, так как встреча двух Х-хромосом с рецессивными признаками маловероятна. Женщина в этом случае должна быть носителем рецессивного гена, а мужчина - иметь данный рецессивный признак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altName w:val="DejaVu Sans Mono"/>
    <w:charset w:val="cc"/>
    <w:family w:val="modern"/>
    <w:pitch w:val="default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Style9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12">
    <w:name w:val="Нижний колонтитул Знак1"/>
    <w:qFormat/>
    <w:rPr>
      <w:rFonts w:cs="Times New Roman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5:17:00Z</dcterms:created>
  <dc:creator>Admin</dc:creator>
  <dc:description/>
  <cp:keywords/>
  <dc:language>en-US</dc:language>
  <cp:lastModifiedBy>SYSTEM</cp:lastModifiedBy>
  <dcterms:modified xsi:type="dcterms:W3CDTF">2011-09-12T05:17:00Z</dcterms:modified>
  <cp:revision>2</cp:revision>
  <dc:subject/>
  <dc:title>Реферат</dc:title>
</cp:coreProperties>
</file>