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ОДЕССКИЙ НАЦИОНАЛЬ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им</w:t>
      </w:r>
      <w:r>
        <w:rPr>
          <w:sz w:val="28"/>
          <w:szCs w:val="28"/>
          <w:lang w:val="uk-UA"/>
        </w:rPr>
        <w:t>. И.И.МЕЧНИК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научно-исследовательск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Физиология растений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ыращивание</w:t>
      </w:r>
      <w:r>
        <w:rPr>
          <w:sz w:val="28"/>
          <w:szCs w:val="28"/>
        </w:rPr>
        <w:t xml:space="preserve"> растений</w:t>
      </w:r>
      <w:r>
        <w:rPr>
          <w:sz w:val="28"/>
          <w:szCs w:val="28"/>
          <w:lang w:val="uk-UA"/>
        </w:rPr>
        <w:t xml:space="preserve"> в водной культуре на</w:t>
      </w:r>
      <w:r>
        <w:rPr>
          <w:sz w:val="28"/>
          <w:szCs w:val="28"/>
        </w:rPr>
        <w:t xml:space="preserve"> полной</w:t>
      </w:r>
      <w:r>
        <w:rPr>
          <w:sz w:val="28"/>
          <w:szCs w:val="28"/>
          <w:lang w:val="uk-UA"/>
        </w:rPr>
        <w:t xml:space="preserve"> питательной смеси и с исключением элементов питания (вариант без азота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firstLine="1"/>
        <w:jc w:val="right"/>
        <w:rPr/>
      </w:pPr>
      <w:r>
        <w:rPr>
          <w:sz w:val="28"/>
          <w:szCs w:val="28"/>
          <w:lang w:val="uk-UA"/>
        </w:rPr>
        <w:t xml:space="preserve">Выполнила студентка </w:t>
      </w:r>
    </w:p>
    <w:p>
      <w:pPr>
        <w:pStyle w:val="Normal"/>
        <w:spacing w:lineRule="auto" w:line="360"/>
        <w:ind w:left="708" w:firstLine="1"/>
        <w:jc w:val="right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5-ой группы</w:t>
      </w:r>
    </w:p>
    <w:p>
      <w:pPr>
        <w:pStyle w:val="Normal"/>
        <w:spacing w:lineRule="auto" w:line="360"/>
        <w:ind w:left="708" w:firstLine="1"/>
        <w:jc w:val="right"/>
        <w:rPr>
          <w:sz w:val="28"/>
          <w:szCs w:val="28"/>
        </w:rPr>
      </w:pPr>
      <w:r>
        <w:rPr>
          <w:sz w:val="28"/>
          <w:szCs w:val="28"/>
        </w:rPr>
        <w:t>Биологического факультета</w:t>
      </w:r>
    </w:p>
    <w:p>
      <w:pPr>
        <w:pStyle w:val="Normal"/>
        <w:spacing w:lineRule="auto" w:line="360"/>
        <w:ind w:left="708" w:firstLine="1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ботаника</w:t>
      </w:r>
    </w:p>
    <w:p>
      <w:pPr>
        <w:pStyle w:val="Normal"/>
        <w:spacing w:lineRule="auto" w:line="360"/>
        <w:ind w:left="708" w:firstLine="1"/>
        <w:jc w:val="right"/>
        <w:rPr>
          <w:sz w:val="28"/>
          <w:szCs w:val="28"/>
        </w:rPr>
      </w:pPr>
      <w:r>
        <w:rPr>
          <w:sz w:val="28"/>
          <w:szCs w:val="28"/>
        </w:rPr>
        <w:t>Кукса Ольга Игоревна.</w:t>
      </w:r>
    </w:p>
    <w:p>
      <w:pPr>
        <w:pStyle w:val="Normal"/>
        <w:spacing w:lineRule="auto" w:line="360"/>
        <w:ind w:left="708" w:firstLine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есс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бзор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Минеральное питание. Классификация минеральных элемен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Выращивание растений на водной культуре в ППС и с исключением элементов пит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Метаболизм и физиологические значения азота как одного из самых важных элементов пит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4 Значение микроэлем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атериалы и мет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Подготовительная раб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 Постановка опы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. Ликвидация опы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езультаты собственных исследова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. Биометрические показатели и морфологические признаки дефицита элементов пит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Статистическая обработка и оформление результатов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роста и развития растений необходимы различные элементы питания. По современным данным, таких элементов порядка 20, без которых растения не могут полностью завершить цикл развития и которые не могут быть заменены другими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считается необходимым, если:</w:t>
      </w:r>
    </w:p>
    <w:p>
      <w:pPr>
        <w:pStyle w:val="Tex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отсутствие исключает нормальный жизненный цикл растения.</w:t>
      </w:r>
    </w:p>
    <w:p>
      <w:pPr>
        <w:pStyle w:val="Text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достаток элемента вызывает специфические нарушения жизнедеятельности растения.</w:t>
      </w:r>
    </w:p>
    <w:p>
      <w:pPr>
        <w:pStyle w:val="Tex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 непосредственно используется в процессах преобразования веществ и энергии. 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это можно установить только при выращивании растений на искусственных питательных средах – в водных и песчаных культурах. Исключение какого-либо из макро- или микроэлементов приводит к нарушению структуры и обмена веществ растений, торможению роста и в будущем – к их гибели. 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работы является проведение вегетационного опыта с выращиванием растений в условиях водной культуры на полной питательной смеси и с исключением элементов питания (вариант без азота) для определения значения макро- и микроэлементов в жизни растений. В конце опыта будет получен наглядный пример того, как отсутствие одного из элементов сказывается на развитии растений. 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 значении минеральных элементов в жизни растений очень полезно и нужно в сельском хозяйстве и растениеводстве. Чтобы повысить урожайность агрономы используют различные удобрения и подкормки. Будь то садовод любитель, будь то коллекционер фиалок и бегоний, каждый из них должен знать, что корневое питание заключается не только в поглощении воды, а еще и в макро- и микроэлемента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ьное питание. Классификация минеральных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ения о почвенном питании растений начали складываться в связи с развитием растениеводства. Уже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ысячелетии до нашей эры возделывались пшеница, рожь, ячмень, кукуруза, лен, конопля, многие огородные культуры и плодовые деревья, а зола, ил и навоз использовались как средства, повышающие плодородие поч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физиологический эксперимент с целью изучения питания растений был проведен голландским естествоиспытателем Я.Б. ван Гельмонтом в 1629 г. Он посадил в глиняный сосуд, содержащий 91 кг сухой почвы, ивовую ветвь массой 2,25 кг и регулярно поливал почву дождевой водой. Через пять лет растение, и почва были взвешены отдельно. Оказалось, что ива весила 77 кг, а масса сухой почвы уменьшилась всего на 56,6 г. Таким образом, масса растения увеличилась в 33 раза, не считая ежегодно опадавших листьев. Ван Гельмонт сделал вывод, что вся растительная масса была создана за счет воды, вносившейся в сосуд при поливе. Этот опыт послужил основой для «водной теории» питания растений, которая довольно долго держалась в бота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ан Гельмонта появилась «гумусовая теория», предложенная или вернее сказать развитая немецким агрономом А. Тэером (до него еще в 384-322 гг. до н. э. эту теорию выдвинул Аристотель). Согласно этой теории растения питаются водой и гум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степенно накапливались данные о роли минеральных элементов в жизни растений. Один из основоположников российской агрономии А. Т. Болотов наметил основные принципы минерального питания растений. В одной из его книг по агрохимии (1770 г.) он писал, что пища растений в почве «состоит в воде и некоторых особенных земляных или паче минеральных частичках…». Болотов разработал приемы внесения удобрений в поч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ующие года учение о минеральном питании растений развивалось стремительно. Важную роль в этой области сыграли: Н. Т. Соссюр (почва снабжает растение азотом и минеральными элементами), Ж. Б. Буссенго (растения можно выращивать в песке с добавлением в него минеральных солей), Ю. Либих («закон минимума», «закон возврата»). Все они постепенно опровергали «гумусовую теорию», а окончательно это сделали И. Кноп и Ю. Сакс. В своих опытах они показали, что вполне возможно вырастить нормальное растение на воде до полного созревания при его обеспечении лишь смесью элементов: азотом, фосфором, серой, калием, кальцием, магнием и железом. Эти опыты окончательно утвердили теорию минерального питания и создали основу для </w:t>
      </w:r>
      <w:r>
        <w:rPr>
          <w:b/>
          <w:i/>
          <w:sz w:val="28"/>
          <w:szCs w:val="28"/>
        </w:rPr>
        <w:t>вегетационного метода</w:t>
      </w:r>
      <w:r>
        <w:rPr>
          <w:sz w:val="28"/>
          <w:szCs w:val="28"/>
        </w:rPr>
        <w:t>, в том числе водных и песчаных культур. Питательный раствор, разработанный Кнопом, будет использоваться и в нашем опы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ыращивание растений на водной культуре в ППС и с исключением элементов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 способны поглощать из окружающей среды в больших или меньших количествах все элементы периодической системы. Между тем для нормального жизненного цикла растительного организма необходима лишь определенная группа основных питательных элементов, функции которых в растении не могут быть заменены другими химическими элементами. В эту группу входят следующие 19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37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, С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льций</w:t>
            </w:r>
            <w:r>
              <w:rPr>
                <w:sz w:val="20"/>
                <w:szCs w:val="20"/>
                <w:lang w:val="en-US"/>
              </w:rPr>
              <w:t>, C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ор</w:t>
            </w:r>
            <w:r>
              <w:rPr>
                <w:sz w:val="20"/>
                <w:szCs w:val="20"/>
                <w:lang w:val="en-US"/>
              </w:rPr>
              <w:t>, B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, 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гний</w:t>
            </w:r>
            <w:r>
              <w:rPr>
                <w:sz w:val="20"/>
                <w:szCs w:val="20"/>
                <w:lang w:val="en-US"/>
              </w:rPr>
              <w:t>, M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лор</w:t>
            </w:r>
            <w:r>
              <w:rPr>
                <w:sz w:val="20"/>
                <w:szCs w:val="20"/>
                <w:lang w:val="en-US"/>
              </w:rPr>
              <w:t>, C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зот,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о</w:t>
            </w:r>
            <w:r>
              <w:rPr>
                <w:sz w:val="20"/>
                <w:szCs w:val="20"/>
                <w:lang w:val="en-US"/>
              </w:rPr>
              <w:t>, F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трий)</w:t>
            </w:r>
            <w:r>
              <w:rPr>
                <w:sz w:val="20"/>
                <w:szCs w:val="20"/>
                <w:lang w:val="en-US"/>
              </w:rPr>
              <w:t>, N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ислород</w:t>
            </w:r>
            <w:r>
              <w:rPr>
                <w:sz w:val="20"/>
                <w:szCs w:val="20"/>
                <w:lang w:val="en-US"/>
              </w:rPr>
              <w:t>, 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рганец</w:t>
            </w:r>
            <w:r>
              <w:rPr>
                <w:sz w:val="20"/>
                <w:szCs w:val="20"/>
                <w:lang w:val="en-US"/>
              </w:rPr>
              <w:t>, M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емний)</w:t>
            </w:r>
            <w:r>
              <w:rPr>
                <w:sz w:val="20"/>
                <w:szCs w:val="20"/>
                <w:lang w:val="en-US"/>
              </w:rPr>
              <w:t>, S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  <w:r>
              <w:rPr>
                <w:sz w:val="20"/>
                <w:szCs w:val="20"/>
                <w:lang w:val="en-US"/>
              </w:rPr>
              <w:t>, 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дь</w:t>
            </w:r>
            <w:r>
              <w:rPr>
                <w:sz w:val="20"/>
                <w:szCs w:val="20"/>
                <w:lang w:val="en-US"/>
              </w:rPr>
              <w:t>, C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Кобальт)</w:t>
            </w:r>
            <w:r>
              <w:rPr>
                <w:sz w:val="20"/>
                <w:szCs w:val="20"/>
                <w:lang w:val="en-US"/>
              </w:rPr>
              <w:t>, 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</w:t>
            </w:r>
            <w:r>
              <w:rPr>
                <w:sz w:val="20"/>
                <w:szCs w:val="20"/>
                <w:lang w:val="en-US"/>
              </w:rPr>
              <w:t>, 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инк</w:t>
            </w:r>
            <w:r>
              <w:rPr>
                <w:sz w:val="20"/>
                <w:szCs w:val="20"/>
                <w:lang w:val="en-US"/>
              </w:rPr>
              <w:t>, Z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лий</w:t>
            </w:r>
            <w:r>
              <w:rPr>
                <w:sz w:val="20"/>
                <w:szCs w:val="20"/>
                <w:lang w:val="en-US"/>
              </w:rPr>
              <w:t>, 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либден</w:t>
            </w:r>
            <w:r>
              <w:rPr>
                <w:sz w:val="20"/>
                <w:szCs w:val="20"/>
                <w:lang w:val="en-US"/>
              </w:rPr>
              <w:t>, 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и этих основных питательных элементов лишь 16 являются собственно минеральными, так как С, Н и О поступают в растения преимущественно СО</w:t>
      </w:r>
      <w:r>
        <w:rPr>
          <w:sz w:val="16"/>
          <w:szCs w:val="16"/>
        </w:rPr>
        <w:t xml:space="preserve">2,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2 </w:t>
      </w:r>
      <w:r>
        <w:rPr>
          <w:sz w:val="28"/>
          <w:szCs w:val="28"/>
        </w:rPr>
        <w:t>и Н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О. Натрий, кремний и кобальт приведены в скобках, поскольку их необходимость для всех высших растений пока не установлена. Натрий поглощается в относительно высоких количествах некоторыми видами семейства </w:t>
      </w:r>
      <w:r>
        <w:rPr>
          <w:sz w:val="28"/>
          <w:szCs w:val="28"/>
          <w:lang w:val="en-US"/>
        </w:rPr>
        <w:t>Chenopodiaceae</w:t>
      </w:r>
      <w:r>
        <w:rPr>
          <w:sz w:val="28"/>
          <w:szCs w:val="28"/>
        </w:rPr>
        <w:t xml:space="preserve"> (маревых), в частности свеклой, а также видами, адаптированными к условиям засоления и в этом случае является необходимым. То же справедливо и для кремния, который часто встречается в соломине злаковых, для риса он является необходимым эле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четыре элемента – С, Н, 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зывают органогенами. Углерод в среднем составляет 45% сухой массы тканей, кислород – 42, водород – 6,5 и азот – 1,5, а все вместе 95%. Оставшиеся 5% приходятся на зольные веществ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и др. О минеральном составе растений обычно судят по анализу золы, остающейся после сжигания органического вещества растений. Содержание минеральных элементов (или их окислов) в растении выражают, как правило, в процентах по отношению к массе сухого вещества или в процентах к массе золы. Перечисленные выше вещества золы, относят к макроэлемен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, которые присутствуют в тканях в концентрациях 0,001% и ниже от сухой массы тканей, называют микроэлементами. Некоторые из них играют важную роль в обмене веществ (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того или другого элемента в тканях растений не постоянно и может сильно изменяться под влиянием факторов внешней среды. Например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другие могут накапливаться в растениях до токсического уровня. Среди высших растений встречаются виды, резко различающиеся по содержанию в тканях этих элементов, как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о чем уже говорилось, и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, в связи с чем выделяют группы растений натриефилов, и кальциефилов (большинство бобовых, в том числе фасоль, бобы и клевер), кальциефобов (люпин, белоус, щавелек и др.). Эти видовые особенности обусловлены характером почв в местах происхождения и обитания видов, определенно генетически закрепленной ролью, которую указанные элементы играют в обмене веществ растений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иболее богаты минеральными элементами листья, у которых зола может составлять от 2 до 15% от массы сухого вещества. Минимальное содержание золы (0,4 – 1%) обнаружено в стволах древесных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2 </w:t>
      </w:r>
      <w:r>
        <w:rPr>
          <w:b/>
          <w:sz w:val="28"/>
          <w:szCs w:val="28"/>
        </w:rPr>
        <w:t>Выращивание растений на водной культуре в ППС и с исключением элементов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уже упоминалось выше, </w:t>
      </w:r>
      <w:r>
        <w:rPr>
          <w:sz w:val="28"/>
          <w:szCs w:val="28"/>
        </w:rPr>
        <w:t xml:space="preserve">вполне возможно вырастить нормальное растение на воде до полного созревания при его обеспечении лишь смесью элементов: азотом, фосфором, серой, калием, кальцием, магнием и железом. И это очевидно, ведь все эти незаменимые элементы нужны для построения организма растения. Данные элементы являются основными и в будущем играют определяющую роль в жизненном цикле растения. Если хоть один из этих элементов исключить из питания, то растение будет неполноценным, будут появляться видимые дефекты и отклонения от но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этих элементов участвует в том или ином процессе, каждый из них входит в состав молекул и структур растения. Например, азот входит в состав белков, нуклеиновых кислот, ферментов, порфиринов, коэнзимов. Если его не будет в питании растения, то оно будет плохо расти, так как азот является строительным материалом в составе бел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фосфор. Он тоже очень важный элемент, так как входит в состав белков, нуклеиновых кислот, фосфолипидов, фосфорных эфиров сахаров, нуклеотидов, принимающих участие в энергетическом обмене, витаминов и многих других соединений. При его недостатке у растения снижается скорость поглощения кислорода, изменяется активность ферментов, участвующих в дыхательном метаболизме, тормозится синтез белков и свободных нуклеот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а является основным источником питания у растений. Этот элемент входит в состав серосодержащих белков, в такие важнейшие аминокислоты как цистеин и метионин. Одна из основных функций серы в белках и полипептидах – участие 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-групп в образовании ковалентных, водородных, меркаптидных связей, поддерживающих трехмерную структуру белка. Другая важнейшая функция серы в растительном организме – это поддержание определенного уровня окислительно-восстановительного потенциала клетки. Недостаток этого элемента снижает скорость фотосинтеза и роста растения, тормозит синтез серосодержащих аминокислот и белков, в острых случаях нарушается формирование хлоропластов и возможен их расп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 тканях растений калия составляет 0,5 – 1,2% в расчете на сухую массу. Сосредоточен в основном в молодых, растущих тканях, характеризующихся высоким уровнем обмена веществ: меристемах, камбии, молодых листьях, побегах, почках. В клетках присутствует в основном в ионной форме и не входит в состав органических соединений. Калий служит основным противоионом для нейтрализации отрицательных зарядов неорганических и органических анионов. Именно присутствие калия в значительной степени определяет коллоидно-химичекие свойства цитоплазмы, что существенно влияет на все процессы в клетке. Калий способствует поддержанию состояния гидратации коллоидов цитоплазмы, регулируя ее водоудерживающую способность. Увеличение гидратации белков и водоудерживающая способности цитоплазмы повышает устойчивость растений к засухе и морозам. Недостаток калия снижает продуктивность фотосинтеза, прежде всего за счет уменьшения скорости оттока ассимилятов из лист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жизни растений имеет двухвалентный ион кальция. Он присутствует во всех клеточных структурах и стабилизирует их функции. Особенно важное значение имеет кальций для нормального развития и деятельности корневой системы. При недостатке этого элемента задерживается формирование и рост корней, в том числе корневых волосков. Нехватка кальция, прежде всего, отражается на развитии молодых органов, так как не происходит транспорта кальция из старых частей в более молодые. Характерным признаком этого является обесцвечивание конуса нарастания и молодых листочков, а также их скручивание. Наблюдаются и некротические явления — коричневые пятна на молодых листьях. Избыток кальция отрицательно сказывается на поглощении железа, цинка, марга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й входит в состав хлорофилла. Он активирует многие ферменты. Недостаток магния сопровождается хлорозом листьев — они начинают бледнеть (или розоветь) между жилками от середины к краям, становятся пестрыми, а края листьев скручиваются. Плохо развивается корневая система, растения истощ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о играет важную роль, участвуя в процессе дыхания растений, а также в синтезе хлорофилла. При недостатке железа у растений развивается хлороз, причем не частичный (как при недостатке кальция или магния), а полный, когда вся поверхность листа постепенно становится бледно-зеленой, почти белой окраски. Сначала хлоротичными становятся молодые листь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таболизм и физиологические значения азота как одного из самых важных элементов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стений азот – дефицитный элемент. Если некоторые микроорганизмы способны усваивать атмосферный азот, то растения могут использовать лишь азот минеральный. Растения никогда не выделяют азотистые соединения как продукты отброса и там, где это возможно, азотистые соединения заменены на безазотистые вещества. В почве азот находится в трех формах: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и органический азот. Для растений наиболее доступной формой является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, менее доступна форма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делать доступными для питания растений основные запасы азота в гумусе, необходимо разложить органическое вещество почвы. Этот процесс невозможен без участия различных микроорганиз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евращения органического азота почвы в N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носит название аммонификации. Он осуществляется гетеротрофными микроорганизмами (питаются готовыми органическими веществами) и схематически может быть представлен следующим образ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ческий азот почв --&gt; RNН2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побочные продукты,RN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RОН, N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ОH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окисление N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ли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до 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называется нитрификацие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ще в 1870 г. Шлезинг и Мюнц доказали опытным путем биологическую природу нитрификации. Для этого они добавляли к сточным водам хлороформ, в результате чего прекращалось окисление аммиака. Основная заслуга в раскрытии механизма нитрификации и выделении осуществляющих этот процесс микроорганизмов принадлежит выдающемуся российскому микробиологу С.Н.Виноградскому. В 1889 г. он открыл бактерии нитрификации и определил две фазы этого процесс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и первой фазы окисляют аммиак до азотистой кисло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 бактерии следующих родов</w:t>
      </w:r>
      <w:r>
        <w:rPr>
          <w:b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Nitrosomonas, Nitrosocystis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Nitrosolobus, Nitrosospira</w:t>
      </w:r>
      <w:r>
        <w:rPr>
          <w:sz w:val="28"/>
          <w:szCs w:val="28"/>
        </w:rPr>
        <w:t xml:space="preserve">. Из них наиболее изучен вид </w:t>
      </w:r>
      <w:r>
        <w:rPr>
          <w:b/>
          <w:i/>
          <w:sz w:val="28"/>
          <w:szCs w:val="28"/>
        </w:rPr>
        <w:t>Nitrosomonas europae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Н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реди бактерий, осуществляющих это превращение, различают три рода:</w:t>
      </w:r>
      <w:r>
        <w:rPr>
          <w:b/>
          <w:i/>
          <w:sz w:val="28"/>
          <w:szCs w:val="28"/>
        </w:rPr>
        <w:t xml:space="preserve"> Nitrobacter, Nitrospina, Nitrococcus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зотистая кислота в почве не накапливается, т. к. обе группы бактерий обычно функционируют последовательно. Ежегодно минерализуется 0,4–4 т/га органического вещества почвы, в основном гумуса. В результате образуется от 20 до 200 кг/га минерального азота. Таким образом, в почве накапливаются ионы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, азот которых доступен для усваивания растениям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оны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не слишком подвижны, хорошо адсорбируются анионами, трудно вымываются осадками, и поэтому в почвенном растворе их концентрация значительно выше, чем 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. В почвах, богатых глинистыми минералами, содержание азота в форме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может достигать 2–3 т/га. В верхних слоях почвы фиксированный азот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составляет 5–6% общего содержания азота в почве, в более глубоких слоях, где выше содержание глинистых частиц, – до 20% и боле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ионы 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, напротив, подвижны, плохо фиксируются в почве, легко вымываются почвенными водами в более глубокие слои и водоемы. Содержание нитратов в почве особенно возрастает весной, когда создаются условия, благоприятствующие деятельности нитрифицирующих бактерий. Количество азота 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в почвенном растворе сильно варьируется в зависимости от скорости поглощения нитратов растениями, интенсивности микробиологических процессов и процессов вымы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азота в среде обитания тормозится рост растений, ослабляется образование боковых побегов и кущение у злаков, наблюдается мелколистность. Одновременно уменьшается ветвление корней, по соотношению массы корней и надземной части может увеличиваться. Одно из ранних проявлений дефицита – бледно-зеленая окраска листьев, вызванная ослаблением синтеза хлорофилла. Длительное азотное голодание ведет к гидролизу белков и разрушению хлорофилла прежде всего в нижних, более старых листьях и оттоку растворимых соединений азота к более молодым листьям и точкам роста. Вследствие разрушения хлорофилла окраска нижних листьев в зависимости от вида растения приобретает желтые, оранжевые или красные тона, а при сильно выраженном азотном дефиците возможно появление некрозов, высыхание и отмирание тканей. Азотное голодание приводит к сокращению периода вегетационного роста и более раннему созреванию семя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4 </w:t>
      </w:r>
      <w:r>
        <w:rPr>
          <w:sz w:val="28"/>
          <w:szCs w:val="28"/>
        </w:rPr>
        <w:t>Значение микро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значения микроэлементов в обмене веществ растений необходимо для выявления новых возможностей управления их продуктивностью, поскольку микроэлементы могут выступать и как специфические и как неспецифические регуляторы обмена вещест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жизненных процессах, происходящих в растениях на молекулярном уровне, микроэлементы принимают самое активное участие. Действуя через ферментную систему или непосредственно связываясь с биополимерами растений, микроэлементы могут стимулировать или ингибировать процессы роста, развития и репродуктивную функцию расте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ставной частью общебиологической проблемы выяснение значения микроэлементов в отдельных звеньях обмена веществ является вопрос о взаимодействии микроэлементов с ДНК. Актуальность этого аспекта определяется действием ионов металлов во многих биологических процессах, происходящих с участием нуклеиновых кислот. Ионы металлов можно рассматривать как фактор, участвующий в создании необходимой для выполнения биологической функции конформации макромолекул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вязывании </w:t>
      </w:r>
      <w:r>
        <w:rPr>
          <w:b/>
          <w:sz w:val="28"/>
          <w:szCs w:val="28"/>
        </w:rPr>
        <w:t>цинка</w:t>
      </w:r>
      <w:r>
        <w:rPr>
          <w:sz w:val="28"/>
          <w:szCs w:val="28"/>
        </w:rPr>
        <w:t xml:space="preserve"> молекулой ДНК участвует атом N1 гуанина и N7 аденина. При возрастании концентрации ионов металлов в полинуклеотидных тяжах возникают одиночные разрывы, которые являются централями деспирализации биополимера. Взаимодействие марганца с фосфатными группами и с гуанином, структурирование гидратной оболочки обусловливает сложную зависимость параметров конформационных переходов от количества ионов метал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даление </w:t>
      </w:r>
      <w:r>
        <w:rPr>
          <w:b/>
          <w:sz w:val="28"/>
          <w:szCs w:val="28"/>
        </w:rPr>
        <w:t>молибдена</w:t>
      </w:r>
      <w:r>
        <w:rPr>
          <w:sz w:val="28"/>
          <w:szCs w:val="28"/>
        </w:rPr>
        <w:t xml:space="preserve"> из питательной среды вызывает понижение активности нитратредуктазы, совершенно отличное от понижения активности, вызванного удалением молибдена из интактного фермента, например диализом против цианида. В последнем случае активность инактивированного фермента может почти полностью восстанавливаться, добавляя металл к белку, тогда как в случае недостаточности молибдена добавление металла к бесклеточному экстракту не оказывает никакого действ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еденные исследования дают основание заключить, что молибден оказывает ингибирующее действие на ДНК-азы и РНК-азы за счет образования комплексов молибдат-ионов с функциональными группами ДНК-азы и РНК-азы. Образование комплексов молибдат-ионов с ДНК и РНК, по-видимому, защищает фосфодиэфирные связи полинуклеотидов от атакуемости их гидролизирующими ферментами. Молибден также влияет на фосфорный обмен у растений, являясь ингибитором кислых фосфатид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влиянием</w:t>
      </w:r>
      <w:r>
        <w:rPr>
          <w:b/>
          <w:sz w:val="28"/>
          <w:szCs w:val="28"/>
        </w:rPr>
        <w:t xml:space="preserve"> бора</w:t>
      </w:r>
      <w:r>
        <w:rPr>
          <w:sz w:val="28"/>
          <w:szCs w:val="28"/>
        </w:rPr>
        <w:t xml:space="preserve"> в растениях увеличивается сумма флавинов за счет флавинадениндинуклеотида (ФАД), что свидетельствует о частичном превращении рибофлавина в флавиновые нуклеотиды, а также об усилении активности флавиновых ферментов, содержащих ФАД в качестве кофермента. Количество общего рибофлавина в листьях салата под влиянием бора увеличилось в 4 раза, прочно связанной с белком формы – в 3,8 раза, ФАДа – в 4 раз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ыла обнаружена положительная корреляция между активностью ферментной системы синтеза индолилуксусной кислоты и наличием в инкубационной среде цинка и индолилпировиноградной кислот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содержание углеводов в тканях растений тесно связано с поступлением бора с питательными веществами. Листья растений с недостаточностью бора содержат обычно много сахаров и других углеводов, по-видимому, эти вещества по какой-то причине не переместились из листье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ош и Даггер высказали предположение, что основная функция </w:t>
      </w:r>
      <w:r>
        <w:rPr>
          <w:b/>
          <w:sz w:val="28"/>
          <w:szCs w:val="28"/>
        </w:rPr>
        <w:t xml:space="preserve">бора </w:t>
      </w:r>
      <w:r>
        <w:rPr>
          <w:sz w:val="28"/>
          <w:szCs w:val="28"/>
        </w:rPr>
        <w:t>заключается в перемещении сахаров, которое осуществляется благодаря образованию углеводно-боратного комплекса, облегчающего прохождение сахара через мембрану. Авторы допускают, что-либо углеводно-боратный комплекс может перемещаться из клетки в клетку, либо бор представляет собой компонент мембран, вступающий во временную связь с углеводом и осуществляющий таким образом его прохождение через мембрану. Авторы считают последний механизм действия бора более вероятны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рганец</w:t>
      </w:r>
      <w:r>
        <w:rPr>
          <w:sz w:val="28"/>
          <w:szCs w:val="28"/>
        </w:rPr>
        <w:t xml:space="preserve"> активирует обратное карбоксилирование ди- и трикарбоновых кислот, способствует восстановительному карбоксилированию пировиноградной кислоты в яблочную или щавелевую кислоту. Повышает активность фермента аргиназы, катализирующей превращение аргинина в орнитин, из которого синтезируется пирролидоновое кольцо тропановых алкалоидов. Он активирует фосфатглюкомутазу, энолазу, лецитиназу, аминопептидазу. Под влиянием марганца отмечено понижение содержания РНК в ядрах и увеличение в рибосомах. Отмечается также тенденция к повышению содержания ДНК под влиянием марганца. По-видимому, ДНК в данном случае слабее утилизиру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sz w:val="28"/>
          <w:szCs w:val="28"/>
        </w:rPr>
        <w:t xml:space="preserve"> Материалы и мет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: </w:t>
      </w:r>
      <w:r>
        <w:rPr>
          <w:color w:val="000000"/>
          <w:sz w:val="28"/>
          <w:szCs w:val="28"/>
        </w:rPr>
        <w:t>Провести вегетационный опыт по выращиванию растений в условиях водной культуры в полной питательной смеси и с исключением азо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кт исследования: </w:t>
      </w:r>
      <w:r>
        <w:rPr>
          <w:color w:val="000000"/>
          <w:sz w:val="28"/>
          <w:szCs w:val="28"/>
        </w:rPr>
        <w:t>Опытные растения кукурузы и горох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работы: </w:t>
      </w:r>
      <w:r>
        <w:rPr>
          <w:color w:val="000000"/>
          <w:sz w:val="28"/>
          <w:szCs w:val="28"/>
        </w:rPr>
        <w:t>Опыт по определению физиологической значимости макроэлементов для роста растений проводится коллективно, всей студенческой группой. Каждый студент ведет свой определенный вариант опыта, в данном случае вариант питательной смеси без аз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родолжается в течение 30 дней. Необходимо его проводить весной (апрель, май). Проведение этой работы происходит в такой последовательност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. Подготовительная рабо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онтирование посу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качества посевн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ращивание рассады для водн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четы и приготовление растворов для питательных смес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. Закладка опы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готовление питательных смесей для разных вариантов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вые измерения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садка растений в посу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ставление таблиц для ведения записей в тетрадя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 Наблюдения и уход за культу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биометрических параметров растений (длины надземной части и корней, количество листьев, РН и объем питательной смес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готовление свежего питательного раст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замены питательного раствора на свеж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вязывание и уход за растения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Ликвидация опы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ценка морфологических признаков недостаточности элементов минерального питания у растений всех вариантов питательных смесей, которые выполнялись в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леднее определение биометрических показателей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атистическая обработка и оформление результатов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. Обсуждение результатов работы и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Монтирование посу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борудование и материалы. </w:t>
      </w:r>
      <w:r>
        <w:rPr>
          <w:color w:val="000000"/>
          <w:sz w:val="28"/>
          <w:szCs w:val="28"/>
        </w:rPr>
        <w:t>Две банки емкостью 1 л; картон и марля для крышек, белая и черная бумага для чехлов; нитки или шпагат; бумага для этикеток; ножницы; клейстер; парафин; водяная баня; пинц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Приготовить крышки для банок таким образом: парафин до начала работы расплавить на водяной бане; из картона вырезать круг диаметром шейки банки, положить его между двумя слоями марли; погрузить в расплавленный парафин с помощью пинцета, вытащить и дать парафину стечь. Положить крышку на шейку банки и закрепить таким образом, чтобы марля, которая пропиталась парафином, охватила шейку банки. Сделать на крышке три симметрично расположенных отверстия для растений и одну в середине для пал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готовить чехлы для банок: отрезать две одинаковые полоски из черной и белой бумаги шириной, которая равна высоте банки; обе полоски склеить таким образом, чтобы с внутренней стороны к банке прилегала черная бумага, а с внешней стороны бел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ий край чехла собрать и туго обвязать нитками вокруг шейки банки, нижний край надрезать сложить ко дну банки и заклеить бумажным поддонником из темной бума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еить на банки этикетки с информацией о варианте опыта, дату, фамилию студента и №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– 3. Определение качества посевного материала и выращивание рассады для водных культур </w:t>
      </w:r>
      <w:r>
        <w:rPr>
          <w:color w:val="000000"/>
          <w:sz w:val="28"/>
          <w:szCs w:val="28"/>
        </w:rPr>
        <w:t>студентами не проводилось. Выращенные культуры предоставили уже готовы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счеты и приготовление растворов для питательных смес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и: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безводный); </w:t>
      </w:r>
      <w:r>
        <w:rPr>
          <w:color w:val="000000"/>
          <w:sz w:val="28"/>
          <w:szCs w:val="28"/>
          <w:lang w:val="en-US"/>
        </w:rPr>
        <w:t>K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Na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KCl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*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Mg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*7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K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Fe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; весы, гири; шпатели; мерные стаканы и цилиндры на 0,5 л; 1 л; посуда для концентрированных растворов на 0,5 и 0,25 л с пробками; этикетки; клейстер; стеклянные палочки, лакмусовая бума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питательная смесь должна содержать не только все необходимые для растения элементы в нужных количествах и соотношениях, но и быть оптимальной по концентрации водных ионов. Для большинства растений оптимальное значение рН раствора находится между 5,5 и 7,8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отовление концентрированных растворов со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Состав концентрированных растворов солей, г/100 мл.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234"/>
        <w:gridCol w:w="1079"/>
        <w:gridCol w:w="925"/>
        <w:gridCol w:w="617"/>
        <w:gridCol w:w="925"/>
        <w:gridCol w:w="1234"/>
        <w:gridCol w:w="770"/>
        <w:gridCol w:w="925"/>
      </w:tblGrid>
      <w:tr>
        <w:trPr>
          <w:trHeight w:val="33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оли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щенные соли</w:t>
            </w:r>
          </w:p>
        </w:tc>
      </w:tr>
      <w:tr>
        <w:trPr>
          <w:trHeight w:val="6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сол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a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H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PO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gSO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</w:rPr>
              <w:t>*7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C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SO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</w:rPr>
              <w:t>*2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aH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PO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aC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NO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6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соли на 100 мл р-ра, 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3</w:t>
            </w:r>
          </w:p>
        </w:tc>
      </w:tr>
      <w:tr>
        <w:trPr>
          <w:trHeight w:val="6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-ра на весь опыт, м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й таблице приготовить концентрированные растворы солей (каждая группа студентов готовит свой раствор, ППС и бе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в мерной посуде, перелить в темную посуду, которую хорошо закрыть. Наклеить этикетки с указанными названиями солей, концентрацией раствора, №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отовление питательных смесей для разных вариантов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и материалы:</w:t>
      </w:r>
      <w:r>
        <w:rPr>
          <w:color w:val="000000"/>
          <w:sz w:val="28"/>
          <w:szCs w:val="28"/>
        </w:rPr>
        <w:t xml:space="preserve"> два вегетационных сосуда на 1 л,; мерные цилиндры на 0,5 и 1 л; посуда для приготовления питательного раствора 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л; концентрированные растворы; индикаторная бумага, по 3 проростка кукурузы и гороха; линейка, фильтровальная бумага, вере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мерить объем той посуды, в которой будет выращиваться раст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считать, какое количество миллилитров концентрированного раствора нужно взять для данного объема. Первую неделю использовать питательную смесь половинной концен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роверить значение рН с помощью индикаторной бумаги, довести до нужного состояния с помощью растворов гидроксида натрия, соляной или лимонной кислоты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ервые измерения растений и высадка растений в посу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обрать из рассады 3 одинаковых растения, произвести изме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извести первое определение биометрических параметров каждого рас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нять крышку с посуды, ввести корневую систему растения через отверстие сверху. Пронумеровать рас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крышку вместе с растениями поставить на банку, закрепить так, чтобы все корни были погружены в раствор. Если понадобится, закрепить растения с помощью деревянной палочки, которую вставляют в центральное отверст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ление таблиц для ведения записей в тетрадя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дения записей результатов наблюдений подготовить отдельные таблицы по каждому варианту и виду рас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28-35 суток после высадки растений опыт можно ликвидирова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ценка морфологических признаков недостатка элементов минерального питания у растений всех вариантов опыта питательных смесей, которые выполнялись в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вести сравнительный анализ внешнего состояния растений между разными вариантами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явить и отметить визуально у растений морфологические признаки недостатка элементов минерального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судить наличие у растений тех или иных признаков в связи с физиологической функцией минерального эл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рисовать внешний вид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Результаты занести в таблицу 7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следнее снятие биометрических показателей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вести последнее наблюдение по тем же параметрам, что и ран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ределить массу надземной части и корней растений, объем кор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Данные последнего наблюдения занести в таблицу 8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67"/>
        <w:gridCol w:w="1061"/>
        <w:gridCol w:w="1134"/>
        <w:gridCol w:w="1417"/>
        <w:gridCol w:w="1560"/>
        <w:gridCol w:w="1383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тения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наблюдений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09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лина надземной части, с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ения по всем параметрам опережают в развитии другие варианты растений. Патологий не наблюдается.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оличество листков, ш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лина корней, с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оличество поглощенного раствора, 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Биометрические показатели растений (кукуруз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С</w:t>
      </w:r>
    </w:p>
    <w:tbl>
      <w:tblPr>
        <w:tblW w:w="91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301"/>
        <w:gridCol w:w="1237"/>
        <w:gridCol w:w="1029"/>
        <w:gridCol w:w="992"/>
        <w:gridCol w:w="1276"/>
        <w:gridCol w:w="1775"/>
      </w:tblGrid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тения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наблю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09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лина надземной части, с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ения по всем параметрам опережают в развитии другие варианты растений. Патологий не наблюдается.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оличество листков, ш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лина корней, см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оличество поглощенного раствора, 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 Биометрические показатели растений (горо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без азота.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220"/>
        <w:gridCol w:w="1176"/>
        <w:gridCol w:w="1176"/>
        <w:gridCol w:w="1176"/>
        <w:gridCol w:w="817"/>
        <w:gridCol w:w="1584"/>
      </w:tblGrid>
      <w:tr>
        <w:trPr>
          <w:trHeight w:val="346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тения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наблюден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09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лина надземной части, с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растений заметны отклонения в росте, отстают в развитии от варианта с ППС.</w:t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ибло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оличество листков, 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лина корней, с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оличество поглощенного раствора, 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 Биометрические показатели растений (кукуруз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 без азота.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976"/>
        <w:gridCol w:w="916"/>
        <w:gridCol w:w="916"/>
        <w:gridCol w:w="916"/>
        <w:gridCol w:w="916"/>
        <w:gridCol w:w="1279"/>
      </w:tblGrid>
      <w:tr>
        <w:trPr>
          <w:trHeight w:val="318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тения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наблюде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09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лина надземной части, с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растений заметны отклонения в росте, отстают в развитии от варианта с ППС. Листья более бледные, чем у варианта с ППС.</w:t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оличество листков, ш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лина корней, с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оличество поглощенного раствора, 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 Биометрические показатели растений (горох).</w:t>
      </w:r>
    </w:p>
    <w:tbl>
      <w:tblPr>
        <w:tblW w:w="800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340"/>
        <w:gridCol w:w="2202"/>
        <w:gridCol w:w="2365"/>
      </w:tblGrid>
      <w:tr>
        <w:trPr>
          <w:trHeight w:val="49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 (вариант опыт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ологическая роль элемента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ологические признаки недостатка</w:t>
            </w:r>
          </w:p>
        </w:tc>
      </w:tr>
      <w:tr>
        <w:trPr>
          <w:trHeight w:val="46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</w:t>
            </w:r>
          </w:p>
        </w:tc>
      </w:tr>
      <w:tr>
        <w:trPr>
          <w:trHeight w:val="10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ППС входят все необходимые минеральные элементы.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атков нет. Растения в хорошем состояни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зо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ует как органоген – строитель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тавание в росте. Нижний ярус листьев желтеет и отмирает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сф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ит в состав белков, нуклеиновых кислот, фосфолипидов, особо важная роль в энергетике раст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оватый цвет листьев, затем отмирание (засыхают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ет на тургор, осмотическое давл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ения вялые, нет тургора, ожог края листовой пластин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цессе дыхания, входит в состав цитохром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ковый хлороз, отставание в рост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жен для построения меристем, стимулирует точки рос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дают точки роста, корни ослизненны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 Морфологические признаки недостатка элементов минерального п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36"/>
          <w:szCs w:val="36"/>
          <w:vertAlign w:val="superscript"/>
        </w:rPr>
      </w:pPr>
      <w:r>
        <w:rPr>
          <w:b/>
          <w:i/>
          <w:color w:val="000000"/>
          <w:sz w:val="36"/>
          <w:szCs w:val="36"/>
          <w:vertAlign w:val="superscript"/>
        </w:rPr>
        <w:t>Кукуруза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286"/>
        <w:gridCol w:w="1286"/>
        <w:gridCol w:w="1286"/>
        <w:gridCol w:w="915"/>
        <w:gridCol w:w="1134"/>
        <w:gridCol w:w="1134"/>
      </w:tblGrid>
      <w:tr>
        <w:trPr>
          <w:trHeight w:val="18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Ca</w:t>
            </w:r>
          </w:p>
        </w:tc>
      </w:tr>
      <w:tr>
        <w:trPr>
          <w:trHeight w:val="36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надземной части, 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17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корней, 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</w:tr>
      <w:tr>
        <w:trPr>
          <w:trHeight w:val="36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листков, 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а надземной части, 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а корней, 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0</w:t>
            </w:r>
          </w:p>
        </w:tc>
      </w:tr>
      <w:tr>
        <w:trPr>
          <w:trHeight w:val="18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  <w:szCs w:val="20"/>
              </w:rPr>
              <w:t>Объем корневой системы, с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поглощенного раст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8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Горох</w:t>
            </w:r>
          </w:p>
        </w:tc>
      </w:tr>
      <w:tr>
        <w:trPr>
          <w:trHeight w:val="18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Ca</w:t>
            </w:r>
          </w:p>
        </w:tc>
      </w:tr>
      <w:tr>
        <w:trPr>
          <w:trHeight w:val="36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надземной части, 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18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корней, 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листков, ш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6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а надземной части, 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2</w:t>
            </w:r>
          </w:p>
        </w:tc>
      </w:tr>
      <w:tr>
        <w:trPr>
          <w:trHeight w:val="17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а корней, 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0</w:t>
            </w:r>
          </w:p>
        </w:tc>
      </w:tr>
      <w:tr>
        <w:trPr>
          <w:trHeight w:val="36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  <w:szCs w:val="20"/>
              </w:rPr>
              <w:t>Объем корневой системы, с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поглощенного раст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8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в все полученные графики и диаграммы, можно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оста надземной части и кукурузы и гороха в варианте с ППС более прогрессивна, начиная с первой недели после закладки опыта. Но в опыте с горохом отсутствие азота не так сказалось на длине надземной части как в опыте с кукурузой, на последних неделях два варианта практически сравнялись. Однако, если сравнить цвет листьев и побегов, то конечно можно сразу увидеть существенную разницу. В случае с горохом, отсутствие азота дало пожелтение нижних ярусов листьев. А вот в случае с кукурузой, одно растение вообще погибл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намике роста корней мы можем наблюдать огромный отрыв в росте и длине корней в варианте с ППС и у гороха и у кукурузы. Без азота корни плохо растут, так как этот элемент является органогеном – строителе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рафике динамики образования листьев видно, что отсутствие азота никак не повлияло на их образование ни у гороха, ни у кукурузы. Да, листья образовались, но в варианте без азота они к концу опыта желтеют и начинают сохнут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графиков на рис. 4 и 5, отсутствие в питании гороха и кукурузы азота приводит к затруднению поглощения питательного раствор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Н на протяжении всего опыта не менялся, питательные растворы были стабильны, что никак не отразилось на развитии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в все данные о других вариантах опыта, составив диаграммы роста и развития растений можно провести сравнительный анализ между ни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рис. 6 видно, что длина надземной части кукурузы почти одинакова у всех вариантов, хуже лишь в варианте с азотом и калием и это очевидно, ведь без калия у растений плохой тургор, снижается интенсивность фотосинтеза. В случае с горохом дело обстоит практически также, только вариант без кальция дает очень плохие показатели. Кальций в жизни бобовых играет очень важную роль (они кальциефилы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иаграмме длины корней видно, что лучше всего себя чувствует вариант без калия, это связанно с тем, что растению не хватает воды, оно пытается восстановить тургор, поэтому видим такой усиленный рост корней (превысил ППС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у надземной части хорошо набрали варианты без фосфора, без калия (у гороха) и кальция (у кукурузы), их масса превысила массу растений выращенных на ППС более чем в два раза! Возможно недостоверные данные!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же и с массой корней, вариант без калия, без железа и без кальция у кукурузы тяжелее корней кукурузы, выращенной на ППС, в полтора раза!!!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листьев у всех вариантов в случае с кукурузой одинаково, кроме варианта – без кальция. Количество листьев у гороха в разных вариантах почти на ровне, лишь смесь без кальция лишний раз доказала, насколько этот элемент важен для бобов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й опыт дал хорошие результаты, где наглядно можно было увидеть пример и согласиться с литературными источник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Полевой В.В. Физиология растений. М., Высшая школа, 1989, с. 216-218, 220-232, 236,238, 242,244, 247, 249, 253-25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Брэй С.М. Азотный обмен в растениях. М.: Агропромиздат, 1986. 20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http://him.1september.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http://referats.net.ua/ru/view/18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http://www.rifpark.ru/enc/index.php?id=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8:00Z</dcterms:created>
  <dc:creator>=&gt;</dc:creator>
  <dc:description/>
  <cp:keywords/>
  <dc:language>en-US</dc:language>
  <cp:lastModifiedBy>SYSTEM</cp:lastModifiedBy>
  <dcterms:modified xsi:type="dcterms:W3CDTF">2011-09-12T05:18:00Z</dcterms:modified>
  <cp:revision>2</cp:revision>
  <dc:subject/>
  <dc:title>МИНИСТЕРСТВО НАУКИ И ОБРАЗОВАНИЯ УКРАИНЫ</dc:title>
</cp:coreProperties>
</file>