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морского и речного транспорта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нкт-Петербургский государственный университет водных коммуникац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ий фили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естественно-научных дисциплин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Теоретические основы прогрессивных технологи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Вселение камчатского краба в Баренцево море: итоги и перспектив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6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 студент гр. 131</w:t>
      </w:r>
    </w:p>
    <w:p>
      <w:pPr>
        <w:pStyle w:val="Normal"/>
        <w:spacing w:lineRule="auto" w:line="360"/>
        <w:ind w:left="46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нько Л.О.</w:t>
      </w:r>
    </w:p>
    <w:p>
      <w:pPr>
        <w:pStyle w:val="Normal"/>
        <w:spacing w:lineRule="auto" w:line="360"/>
        <w:ind w:left="468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рманск -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b/>
          <w:b/>
          <w:caps/>
          <w:color w:val="000000"/>
          <w:spacing w:val="-2"/>
          <w:sz w:val="28"/>
          <w:szCs w:val="28"/>
        </w:rPr>
      </w:pPr>
      <w:r>
        <w:rPr>
          <w:b/>
          <w:cap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Камчатский краб - ценный промысловый объект, широко распространенный в дальневосточных </w:t>
      </w:r>
      <w:r>
        <w:rPr>
          <w:color w:val="000000"/>
          <w:spacing w:val="-4"/>
          <w:sz w:val="28"/>
          <w:szCs w:val="28"/>
        </w:rPr>
        <w:t xml:space="preserve">морях. Его вселение в Баренцево море было одним из проектов рыбохозяйственной отрасли 1930-1960-х </w:t>
      </w:r>
      <w:r>
        <w:rPr>
          <w:color w:val="000000"/>
          <w:spacing w:val="-6"/>
          <w:sz w:val="28"/>
          <w:szCs w:val="28"/>
        </w:rPr>
        <w:t xml:space="preserve">годов по интродукции ценных промысловых видов во внутренние водоемы и моря СССР. Целесообразность </w:t>
      </w:r>
      <w:r>
        <w:rPr>
          <w:color w:val="000000"/>
          <w:spacing w:val="-3"/>
          <w:sz w:val="28"/>
          <w:szCs w:val="28"/>
        </w:rPr>
        <w:t xml:space="preserve">увеличения биопродуктивности северных морей за счет акклиматизации в них новых видов объектов промысла признавалась тогда многими учеными (Закс, 1936; Зенкевич, 1940, Ильин, 1954; Орлов, 1996). </w:t>
      </w:r>
      <w:r>
        <w:rPr>
          <w:color w:val="000000"/>
          <w:spacing w:val="-4"/>
          <w:sz w:val="28"/>
          <w:szCs w:val="28"/>
        </w:rPr>
        <w:t>Проект переселения камчатского краба имел давнюю предысторию, в нем участвовал целый ряд научно-</w:t>
      </w:r>
      <w:r>
        <w:rPr>
          <w:color w:val="000000"/>
          <w:spacing w:val="-3"/>
          <w:sz w:val="28"/>
          <w:szCs w:val="28"/>
        </w:rPr>
        <w:t xml:space="preserve">исследовательских организаций. В 30-е годы это были Мурманская биологическая станция ГОИНа, </w:t>
      </w:r>
      <w:r>
        <w:rPr>
          <w:color w:val="000000"/>
          <w:spacing w:val="-4"/>
          <w:sz w:val="28"/>
          <w:szCs w:val="28"/>
        </w:rPr>
        <w:t xml:space="preserve">впоследствии преобразованная в Мурманский морской биологический институт (ММБИ) АН СССР, и </w:t>
      </w:r>
      <w:r>
        <w:rPr>
          <w:color w:val="000000"/>
          <w:spacing w:val="-3"/>
          <w:sz w:val="28"/>
          <w:szCs w:val="28"/>
        </w:rPr>
        <w:t xml:space="preserve">Промбиостанция ТИНРО, в 50-х годах — Центральная производственно-акклиматизационная станция </w:t>
      </w:r>
      <w:r>
        <w:rPr>
          <w:color w:val="000000"/>
          <w:spacing w:val="-5"/>
          <w:sz w:val="28"/>
          <w:szCs w:val="28"/>
        </w:rPr>
        <w:t>(ЦПАС, в настоящее время ЦПАУ), в 60-х годах — ВНИРО, ММБИ и Межведомственная ихтиологическая комиссия АН СССР (Орлов, 1998; Левин, 2001)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/>
      </w:pPr>
      <w:r>
        <w:rPr>
          <w:sz w:val="28"/>
          <w:szCs w:val="28"/>
        </w:rPr>
        <w:t xml:space="preserve">Из истории известно, что при колонизации новых земель туда часто завозили животных. Как правило, подобные мероприятия к добру не приводили. Достаточно вспомнить завоз в Австралию кроликов, уничтоживших значительную часть пастбищ. Если перемещение диких животных в прошлом люди производили по неведению, стихийно, то в нашей стране совсем недавно (в 20-50-е годы прошлого века) оно осуществлялось планово, в соответствии с политикой "покорения природы". В страну завезли целый ряд диких животных из Америки и Азии. Большинство вселений новых видов не удалось, но в некоторых случаях переселенцы прижились, причем отнюдь не на пользу природе и людям. 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ХХ века ложная идея "перестройки фауны" угасла, но не умерла окончательно. В 60-х годах ХХ века камчатского краба почти тайно, без огласки перевезли с Охотского моря в Баренцево и выпустили в районе поселка Териберка вблизи Мурманска. Более тридцати лет крабы ничем себя не проявляли, и о них стали забывать, посчитав эксперимент неудачным. Однако в последнее время наблюдается неожиданная вспышка численности крабов - это приобрело характер настоящего бедствия. Камчатский краб - самый крупный из морских раков. Его карапакс (хитиновый панцирь) достигает четверти метра, а в ширину краб (вместе с конечностями) имеет размер более метра. Этот крупный хищник пожирает все живое вокруг, врагов у него нет. Крабов стало так много, что они начали подавлять многих морских обитателей - от моллюсков и иглокожих до рыб. Ресурсам моря нанесен трудновосполнимый ущерб. Сейчас самое время подвести итоги эксперимента, поэтому тема работы актуальна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мере этого переселенца подтвердились закономерности процесса внедрения нового вида на обжитую территорию. По  исследованиям, процесс вживания вида на площади вне его ареала состоит из нескольких этапов: освоение новой территории, безудержное размножение, изменение структуры биоценоза. На первом этапе переселенный краб освоил новые места обитания, приспособился к местным условиям и расширил район распространения. Этот этап протекал при низкой численности переселенцев и был практически незаметным. Освоившийся в новых условиях краб начал бурно размножаться, что стимулировало вспышку его численности, так называемый экологический взрыв, происходящий при вселении в район с обилием пищи и отсутствием врагов. Экологический взрыв может растянуться на несколько лет, пока не появятся снижающие численность факторы (нехватка пищи, болезни и т.п.). 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9"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Итоги и перспективы эксперимент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Широкомасштабные работы по интродукции камчатского краба достигли своей цели: </w:t>
      </w:r>
      <w:r>
        <w:rPr>
          <w:color w:val="000000"/>
          <w:spacing w:val="2"/>
          <w:sz w:val="28"/>
          <w:szCs w:val="28"/>
        </w:rPr>
        <w:t xml:space="preserve">сейчас численность вселенца в Баренцевом и Норвежском морях такова, что уже начат его промысел. </w:t>
      </w:r>
      <w:r>
        <w:rPr>
          <w:color w:val="000000"/>
          <w:sz w:val="28"/>
          <w:szCs w:val="28"/>
        </w:rPr>
        <w:t xml:space="preserve">Выгоды от получения дополнительного промыслового вида, имеющего высокую коммерческую ценность, </w:t>
      </w:r>
      <w:r>
        <w:rPr>
          <w:color w:val="000000"/>
          <w:spacing w:val="-1"/>
          <w:sz w:val="28"/>
          <w:szCs w:val="28"/>
        </w:rPr>
        <w:t xml:space="preserve">очевидны. Тем не менее, наряду с экономическим успехом, акклиматизация краба привела к возникновению </w:t>
      </w:r>
      <w:r>
        <w:rPr>
          <w:color w:val="000000"/>
          <w:sz w:val="28"/>
          <w:szCs w:val="28"/>
        </w:rPr>
        <w:t>ряда проблем, как экономического, так и экологическ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блема вселенцев в последнее время приобрела особое звучание, что связано с широким </w:t>
      </w:r>
      <w:r>
        <w:rPr>
          <w:color w:val="000000"/>
          <w:spacing w:val="-5"/>
          <w:sz w:val="28"/>
          <w:szCs w:val="28"/>
        </w:rPr>
        <w:t xml:space="preserve">распространением в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веке случайной или намеренной интродукции растений или животных. Многочисленные </w:t>
      </w:r>
      <w:r>
        <w:rPr>
          <w:color w:val="000000"/>
          <w:spacing w:val="-4"/>
          <w:sz w:val="28"/>
          <w:szCs w:val="28"/>
        </w:rPr>
        <w:t xml:space="preserve">примеры свидетельствуют, что чужеродные виды, внедряясь в местные сообщества, изменяют их структуру и </w:t>
      </w:r>
      <w:r>
        <w:rPr>
          <w:color w:val="000000"/>
          <w:spacing w:val="-6"/>
          <w:sz w:val="28"/>
          <w:szCs w:val="28"/>
        </w:rPr>
        <w:t xml:space="preserve">продуктивность, часто вытесняя местные виды вследствие конкуренции, хищничества или привнесения в водоем-реципиент различных заболеваний (Алимов и др., 2000). В случае с камчатским крабом риск развития негативного сценария при его внедрении в экосистемы Баренцева моря достаточно велик. Особенность краба как вида-вселенца </w:t>
      </w:r>
      <w:r>
        <w:rPr>
          <w:color w:val="000000"/>
          <w:spacing w:val="-4"/>
          <w:sz w:val="28"/>
          <w:szCs w:val="28"/>
        </w:rPr>
        <w:t xml:space="preserve">состоит в том, что он является стадным животным, образующим скопления («стада») высокой численности, и </w:t>
      </w:r>
      <w:r>
        <w:rPr>
          <w:color w:val="000000"/>
          <w:sz w:val="28"/>
          <w:szCs w:val="28"/>
        </w:rPr>
        <w:t xml:space="preserve">хищником-полифагом, пищей которому служат моллюски, иглокожие, черви, ракообразные и прочие представители зообентоса. Сам вселенец в природе уязвим только на ранних стадиях развития - в виде планктонной личинки или малька. Подросший краб благодаря твердому панцирю, мощным клешням, </w:t>
      </w:r>
      <w:r>
        <w:rPr>
          <w:color w:val="000000"/>
          <w:spacing w:val="-4"/>
          <w:sz w:val="28"/>
          <w:szCs w:val="28"/>
        </w:rPr>
        <w:t xml:space="preserve">коллективному образу жизни и активной обороне практически не имеет врагов (Павлов, 2003). Считается, что лимитирующим фактором роста численности краба является только кормовая база (Галкин, 1962; Герасимова, </w:t>
      </w:r>
      <w:r>
        <w:rPr>
          <w:color w:val="000000"/>
          <w:spacing w:val="-5"/>
          <w:sz w:val="28"/>
          <w:szCs w:val="28"/>
        </w:rPr>
        <w:t xml:space="preserve">Кочанов, 1997). В настоящее время популяция краба вступила в третью, по классификации А.Ф. Карпевич (1998), фазу акклиматизационного процесса, для которой характерен экспоненциальный ("взрывной") рост численности </w:t>
      </w:r>
      <w:r>
        <w:rPr>
          <w:color w:val="000000"/>
          <w:spacing w:val="-4"/>
          <w:sz w:val="28"/>
          <w:szCs w:val="28"/>
        </w:rPr>
        <w:t xml:space="preserve">вселенца. Неконтролируемое развитие популяции в третьей фазе приводит к нарастанию противоречий между </w:t>
      </w:r>
      <w:r>
        <w:rPr>
          <w:color w:val="000000"/>
          <w:spacing w:val="-3"/>
          <w:sz w:val="28"/>
          <w:szCs w:val="28"/>
        </w:rPr>
        <w:t>видом-вселенцем и биотической средой (</w:t>
      </w:r>
      <w:r>
        <w:rPr>
          <w:color w:val="000000"/>
          <w:spacing w:val="-3"/>
          <w:sz w:val="28"/>
          <w:szCs w:val="28"/>
          <w:lang w:val="en-US"/>
        </w:rPr>
        <w:t>TV</w:t>
      </w:r>
      <w:r>
        <w:rPr>
          <w:color w:val="000000"/>
          <w:spacing w:val="-3"/>
          <w:sz w:val="28"/>
          <w:szCs w:val="28"/>
        </w:rPr>
        <w:t xml:space="preserve"> фаза), что, через обострение трофических отношений, ведет к </w:t>
      </w:r>
      <w:r>
        <w:rPr>
          <w:color w:val="000000"/>
          <w:spacing w:val="-6"/>
          <w:sz w:val="28"/>
          <w:szCs w:val="28"/>
        </w:rPr>
        <w:t>нарушению структуры и функционирования сообществ/экосистем (Кузьмин, Гудимова, 2002).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экологический мониторинг состояния донных сообществ Баренцева моря для ММБИ </w:t>
      </w:r>
      <w:r>
        <w:rPr>
          <w:color w:val="000000"/>
          <w:spacing w:val="6"/>
          <w:sz w:val="28"/>
          <w:szCs w:val="28"/>
        </w:rPr>
        <w:t xml:space="preserve">сегодня является важнейшей задачей при изучении последствий вселения камчатского краба. На </w:t>
      </w:r>
      <w:r>
        <w:rPr>
          <w:color w:val="000000"/>
          <w:spacing w:val="4"/>
          <w:sz w:val="28"/>
          <w:szCs w:val="28"/>
        </w:rPr>
        <w:t xml:space="preserve">протяжении последних лет основным направлением нашей научно-исследовательской деятельности </w:t>
      </w:r>
      <w:r>
        <w:rPr>
          <w:color w:val="000000"/>
          <w:spacing w:val="5"/>
          <w:sz w:val="28"/>
          <w:szCs w:val="28"/>
        </w:rPr>
        <w:t xml:space="preserve">является определение степени воздействия краба на донные биоценозы и установление величины </w:t>
      </w:r>
      <w:r>
        <w:rPr>
          <w:color w:val="000000"/>
          <w:spacing w:val="1"/>
          <w:sz w:val="28"/>
          <w:szCs w:val="28"/>
        </w:rPr>
        <w:t xml:space="preserve">популяции вселенца, которую в состоянии прокормить море без заметного ущерба для себя. Исследуются трофические связи краба, в том числе и в мелководной прибрежной зоне, которая мало доступна для исследования традиционными орудиями лова (трал, драга) и где бентосные сообщества испытывают </w:t>
      </w:r>
      <w:r>
        <w:rPr>
          <w:color w:val="000000"/>
          <w:spacing w:val="8"/>
          <w:sz w:val="28"/>
          <w:szCs w:val="28"/>
        </w:rPr>
        <w:t xml:space="preserve">повышенную нагрузку со стороны молодых и взрослых особей камчатского краба. Изучаются </w:t>
      </w:r>
      <w:r>
        <w:rPr>
          <w:color w:val="000000"/>
          <w:spacing w:val="5"/>
          <w:sz w:val="28"/>
          <w:szCs w:val="28"/>
        </w:rPr>
        <w:t xml:space="preserve">конкурентные отношения вселенца с представителями местной фауны: крабоидом </w:t>
      </w:r>
      <w:r>
        <w:rPr>
          <w:i/>
          <w:iCs/>
          <w:color w:val="000000"/>
          <w:spacing w:val="5"/>
          <w:sz w:val="28"/>
          <w:szCs w:val="28"/>
          <w:lang w:val="en-US"/>
        </w:rPr>
        <w:t>Lithodes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  <w:lang w:val="en-US"/>
        </w:rPr>
        <w:t>maja</w:t>
      </w:r>
      <w:r>
        <w:rPr>
          <w:i/>
          <w:iCs/>
          <w:color w:val="000000"/>
          <w:spacing w:val="5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некоторыми видами донных бентосоядных рыб. Проведённые исследования показали сходство пищевых </w:t>
      </w:r>
      <w:r>
        <w:rPr>
          <w:color w:val="000000"/>
          <w:spacing w:val="-1"/>
          <w:sz w:val="28"/>
          <w:szCs w:val="28"/>
        </w:rPr>
        <w:t xml:space="preserve">спектров и нарастание конкуренции между вселенцем и основными промысловыми рыбами-бентофагами — </w:t>
      </w:r>
      <w:r>
        <w:rPr>
          <w:color w:val="000000"/>
          <w:sz w:val="28"/>
          <w:szCs w:val="28"/>
        </w:rPr>
        <w:t>пикшей, морской камбалой, полосатой зубаткой и треской (Павлова и др., 2004)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ходе исследования состояния бентосных сообществ Мурманского побережья, включая и </w:t>
      </w:r>
      <w:r>
        <w:rPr>
          <w:color w:val="000000"/>
          <w:spacing w:val="-1"/>
          <w:sz w:val="28"/>
          <w:szCs w:val="28"/>
        </w:rPr>
        <w:t xml:space="preserve">Мотовский залив, были выявлены изменения в их структуре (Фролова и др., 2003). В губе Дальнезеленецкая </w:t>
      </w:r>
      <w:r>
        <w:rPr>
          <w:color w:val="000000"/>
          <w:sz w:val="28"/>
          <w:szCs w:val="28"/>
        </w:rPr>
        <w:t xml:space="preserve">(Восточный Мурман) в несколько раз уменьшилась численность морских ежей в сравнении с периодом до </w:t>
      </w:r>
      <w:r>
        <w:rPr>
          <w:color w:val="000000"/>
          <w:spacing w:val="1"/>
          <w:sz w:val="28"/>
          <w:szCs w:val="28"/>
        </w:rPr>
        <w:t xml:space="preserve">вселения камчатского краба (Ржавский и др., 2004). Там же отмечено снижение численности и биомассы </w:t>
      </w:r>
      <w:r>
        <w:rPr>
          <w:color w:val="000000"/>
          <w:spacing w:val="-1"/>
          <w:sz w:val="28"/>
          <w:szCs w:val="28"/>
        </w:rPr>
        <w:t xml:space="preserve">отдельных видов беспозвоночных животных, служащих кормом крабам (Павлова, 2004). Все эти изменения </w:t>
      </w:r>
      <w:r>
        <w:rPr>
          <w:color w:val="000000"/>
          <w:sz w:val="28"/>
          <w:szCs w:val="28"/>
        </w:rPr>
        <w:t xml:space="preserve">могут быть связаны с простыми флуктуациями численности донных гидробионтов, однако одновременные </w:t>
      </w:r>
      <w:r>
        <w:rPr>
          <w:color w:val="000000"/>
          <w:spacing w:val="6"/>
          <w:sz w:val="28"/>
          <w:szCs w:val="28"/>
        </w:rPr>
        <w:t xml:space="preserve">изменения в ряде районов подкрепляют предположение о воздействии вида-вселенца на донные </w:t>
      </w:r>
      <w:r>
        <w:rPr>
          <w:color w:val="000000"/>
          <w:spacing w:val="-1"/>
          <w:sz w:val="28"/>
          <w:szCs w:val="28"/>
        </w:rPr>
        <w:t>сообщества.</w:t>
      </w:r>
    </w:p>
    <w:p>
      <w:pPr>
        <w:pStyle w:val="Normal"/>
        <w:shd w:fill="FFFFFF" w:val="clear"/>
        <w:spacing w:lineRule="auto" w:line="360"/>
        <w:ind w:left="11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целью определения величины урона, который может нанести популяция вселенца сообществам Баренцева моря, с 2002 г. в ММБИ были начаты экспериментальные исследования питания крабов. На базе сезонной биостанции ММБИ ежегодно проводятся эксперименты, в ходе которых изучаются </w:t>
      </w:r>
      <w:r>
        <w:rPr>
          <w:color w:val="000000"/>
          <w:spacing w:val="-5"/>
          <w:sz w:val="28"/>
          <w:szCs w:val="28"/>
        </w:rPr>
        <w:t xml:space="preserve">особенности поведения и определяются не только пищевые потребности крабов, но и сколько реально ими </w:t>
      </w:r>
      <w:r>
        <w:rPr>
          <w:color w:val="000000"/>
          <w:spacing w:val="-3"/>
          <w:sz w:val="28"/>
          <w:szCs w:val="28"/>
        </w:rPr>
        <w:t xml:space="preserve">уничтожается бентоса в процессе питания. По имеющимся на сегодняшний день сведениям, степень </w:t>
      </w:r>
      <w:r>
        <w:rPr>
          <w:color w:val="000000"/>
          <w:spacing w:val="-4"/>
          <w:sz w:val="28"/>
          <w:szCs w:val="28"/>
        </w:rPr>
        <w:t xml:space="preserve">воздействия популяции краба на донные сообщества значительна и превосходит прогнозируемый ущерб в несколько раз в силу того обстоятельства, что фактически крабы истребляют гораздо больше бентоса, чем </w:t>
      </w:r>
      <w:r>
        <w:rPr>
          <w:color w:val="000000"/>
          <w:spacing w:val="-5"/>
          <w:sz w:val="28"/>
          <w:szCs w:val="28"/>
        </w:rPr>
        <w:t>им требуется для питания (Гудимов и др., 2003; Павлова, 2005)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оценки влияния чужеродного вида в новом месте обитания известный интерес представляет </w:t>
      </w:r>
      <w:r>
        <w:rPr>
          <w:color w:val="000000"/>
          <w:spacing w:val="-3"/>
          <w:sz w:val="28"/>
          <w:szCs w:val="28"/>
        </w:rPr>
        <w:t xml:space="preserve">также изучение формирования симбиотических отношений краба с представителями местной фауны. В </w:t>
      </w:r>
      <w:r>
        <w:rPr>
          <w:color w:val="000000"/>
          <w:spacing w:val="-4"/>
          <w:sz w:val="28"/>
          <w:szCs w:val="28"/>
        </w:rPr>
        <w:t xml:space="preserve">период освоения нового региона у камчатского краба, наряду с процессами становления популяции, </w:t>
      </w:r>
      <w:r>
        <w:rPr>
          <w:color w:val="000000"/>
          <w:spacing w:val="-2"/>
          <w:sz w:val="28"/>
          <w:szCs w:val="28"/>
        </w:rPr>
        <w:t xml:space="preserve">формировались новые комменсальные отношения с представителями местной фауны. В результате </w:t>
      </w:r>
      <w:r>
        <w:rPr>
          <w:color w:val="000000"/>
          <w:sz w:val="28"/>
          <w:szCs w:val="28"/>
        </w:rPr>
        <w:t xml:space="preserve">проведенных исследований установлено, что камчатский краб в Баренцевом море приобрел новый </w:t>
      </w:r>
      <w:r>
        <w:rPr>
          <w:color w:val="000000"/>
          <w:spacing w:val="-5"/>
          <w:sz w:val="28"/>
          <w:szCs w:val="28"/>
        </w:rPr>
        <w:t xml:space="preserve">массовый для него вид-комменсал - рыбную пиявку </w:t>
      </w:r>
      <w:r>
        <w:rPr>
          <w:i/>
          <w:iCs/>
          <w:color w:val="000000"/>
          <w:spacing w:val="-5"/>
          <w:sz w:val="28"/>
          <w:szCs w:val="28"/>
          <w:lang w:val="en-US"/>
        </w:rPr>
        <w:t>Johanssonia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arctica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(Кузьмин, 2000). Кроме того, можно </w:t>
      </w:r>
      <w:r>
        <w:rPr>
          <w:color w:val="000000"/>
          <w:spacing w:val="-4"/>
          <w:sz w:val="28"/>
          <w:szCs w:val="28"/>
        </w:rPr>
        <w:t xml:space="preserve">утверждать, что с расселением камчатского краба в Баренцевом море значительно расширился ареал его </w:t>
      </w:r>
      <w:r>
        <w:rPr>
          <w:color w:val="000000"/>
          <w:spacing w:val="-5"/>
          <w:sz w:val="28"/>
          <w:szCs w:val="28"/>
        </w:rPr>
        <w:t xml:space="preserve">наиболее массовых комменсалов (рыбная пиявк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Johanssonia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arctica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 xml:space="preserve">бокоплав </w:t>
      </w:r>
      <w:r>
        <w:rPr>
          <w:i/>
          <w:iCs/>
          <w:color w:val="000000"/>
          <w:spacing w:val="-5"/>
          <w:sz w:val="28"/>
          <w:szCs w:val="28"/>
          <w:lang w:val="en-US"/>
        </w:rPr>
        <w:t>Ischyrocerus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commensalis</w:t>
      </w:r>
      <w:r>
        <w:rPr>
          <w:i/>
          <w:iCs/>
          <w:color w:val="000000"/>
          <w:spacing w:val="-5"/>
          <w:sz w:val="28"/>
          <w:szCs w:val="28"/>
        </w:rPr>
        <w:t xml:space="preserve">) </w:t>
      </w:r>
      <w:r>
        <w:rPr>
          <w:color w:val="000000"/>
          <w:spacing w:val="-5"/>
          <w:sz w:val="28"/>
          <w:szCs w:val="28"/>
          <w:lang w:val="en-US"/>
        </w:rPr>
        <w:t>no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равнению с более ранними ареалами, приводимыми для них в литературе (Дворецкий и др., 2004; </w:t>
      </w:r>
      <w:r>
        <w:rPr>
          <w:color w:val="000000"/>
          <w:spacing w:val="-5"/>
          <w:sz w:val="28"/>
          <w:szCs w:val="28"/>
        </w:rPr>
        <w:t>Дворецкий, Кузьмин, 200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кологические последствия интродукции камчатского краба тесно связаны с экономическими. То, </w:t>
      </w:r>
      <w:r>
        <w:rPr>
          <w:color w:val="000000"/>
          <w:spacing w:val="-6"/>
          <w:sz w:val="28"/>
          <w:szCs w:val="28"/>
        </w:rPr>
        <w:t xml:space="preserve">что многомиллионная популяция акклиматизированного камчатского краба на прибрежном шельфе активно </w:t>
      </w:r>
      <w:r>
        <w:rPr>
          <w:color w:val="000000"/>
          <w:sz w:val="28"/>
          <w:szCs w:val="28"/>
        </w:rPr>
        <w:t xml:space="preserve">конкурирует с аборигенной фауной, в том числе и с донными видами рыб, за одни и те же пищевые </w:t>
      </w:r>
      <w:r>
        <w:rPr>
          <w:color w:val="000000"/>
          <w:spacing w:val="-5"/>
          <w:sz w:val="28"/>
          <w:szCs w:val="28"/>
        </w:rPr>
        <w:t xml:space="preserve">ресурсы, будет иметь существенные последствия для рыбного промысла. Пока же экономический ущерб от </w:t>
      </w:r>
      <w:r>
        <w:rPr>
          <w:color w:val="000000"/>
          <w:spacing w:val="-4"/>
          <w:sz w:val="28"/>
          <w:szCs w:val="28"/>
        </w:rPr>
        <w:t xml:space="preserve">краба не принимается всерьез, так как проявляется лишь в спутывании и частичной порче ставных неводов </w:t>
      </w:r>
      <w:r>
        <w:rPr>
          <w:color w:val="000000"/>
          <w:spacing w:val="-5"/>
          <w:sz w:val="28"/>
          <w:szCs w:val="28"/>
        </w:rPr>
        <w:t>и ярусов, на что не вполне обоснованно изредка жалуются норвежские рыбаки, получающие существенную прибыль от продажи выловленных гигантов (иногда весом до 12-15 кг) (Кузьмин, Гудимова, 20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роме того, до сих пор неизвестны причины столь значительного роста численности </w:t>
      </w:r>
      <w:r>
        <w:rPr>
          <w:color w:val="000000"/>
          <w:spacing w:val="-3"/>
          <w:sz w:val="28"/>
          <w:szCs w:val="28"/>
        </w:rPr>
        <w:t xml:space="preserve">баренцевоморской популяции краба в последнее время. Не исключено, что это явление временное и </w:t>
      </w:r>
      <w:r>
        <w:rPr>
          <w:color w:val="000000"/>
          <w:spacing w:val="-2"/>
          <w:sz w:val="28"/>
          <w:szCs w:val="28"/>
        </w:rPr>
        <w:t xml:space="preserve">обусловлено влиянием неучтенных факторов. Открытие коммерческого промысла краба в Баренцевом </w:t>
      </w:r>
      <w:r>
        <w:rPr>
          <w:color w:val="000000"/>
          <w:spacing w:val="-4"/>
          <w:sz w:val="28"/>
          <w:szCs w:val="28"/>
        </w:rPr>
        <w:t xml:space="preserve">море, несомненно, позволит сдержать экспоненциальный рост его численности, характерный для </w:t>
      </w:r>
      <w:r>
        <w:rPr>
          <w:color w:val="000000"/>
          <w:spacing w:val="-5"/>
          <w:sz w:val="28"/>
          <w:szCs w:val="28"/>
        </w:rPr>
        <w:t xml:space="preserve">акклиматизированных видов. В свою очередь, в ближайшем будущем коммерческий лов может привести к </w:t>
      </w:r>
      <w:r>
        <w:rPr>
          <w:color w:val="000000"/>
          <w:sz w:val="28"/>
          <w:szCs w:val="28"/>
        </w:rPr>
        <w:t xml:space="preserve">существенному снижению запаса этого ценного промыслового вида. Именно поэтому уже сейчас </w:t>
      </w:r>
      <w:r>
        <w:rPr>
          <w:color w:val="000000"/>
          <w:spacing w:val="-6"/>
          <w:sz w:val="28"/>
          <w:szCs w:val="28"/>
        </w:rPr>
        <w:t xml:space="preserve">необходимо предпринимать шаги по разработке основ искусственного воспроизводства камчатского краба в </w:t>
      </w:r>
      <w:r>
        <w:rPr>
          <w:color w:val="000000"/>
          <w:spacing w:val="-5"/>
          <w:sz w:val="28"/>
          <w:szCs w:val="28"/>
        </w:rPr>
        <w:t xml:space="preserve">нашей стране. Опыт Норвегии показывает, что данные технологии необходимы не только для поддержания </w:t>
      </w:r>
      <w:r>
        <w:rPr>
          <w:color w:val="000000"/>
          <w:spacing w:val="1"/>
          <w:sz w:val="28"/>
          <w:szCs w:val="28"/>
        </w:rPr>
        <w:t xml:space="preserve">численности краба в будущем, но и, в первую очередь, для получения коммерческой выгоды от </w:t>
      </w:r>
      <w:r>
        <w:rPr>
          <w:color w:val="000000"/>
          <w:spacing w:val="-5"/>
          <w:sz w:val="28"/>
          <w:szCs w:val="28"/>
        </w:rPr>
        <w:t>производства ценного морепродукта в настоя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зработка основ технологии искусственного воспроизводства камчатского краба сейчас ведется в </w:t>
      </w:r>
      <w:r>
        <w:rPr>
          <w:color w:val="000000"/>
          <w:spacing w:val="-2"/>
          <w:sz w:val="28"/>
          <w:szCs w:val="28"/>
        </w:rPr>
        <w:t xml:space="preserve">трех направлениях. Предполагается получать и подращивать личинок камчатского краба для выпуска в </w:t>
      </w:r>
      <w:r>
        <w:rPr>
          <w:color w:val="000000"/>
          <w:spacing w:val="-4"/>
          <w:sz w:val="28"/>
          <w:szCs w:val="28"/>
        </w:rPr>
        <w:t xml:space="preserve">море, выращивать крабов от личинок до товарного размера и докармливать выловленных в море взрослых особей. Реализация первых двух направлений аквакультуры на сегодняшний день затруднительна, так как </w:t>
      </w:r>
      <w:r>
        <w:rPr>
          <w:color w:val="000000"/>
          <w:spacing w:val="-3"/>
          <w:sz w:val="28"/>
          <w:szCs w:val="28"/>
        </w:rPr>
        <w:t xml:space="preserve">многие аспекты биологии краба находятся еще в процессе изучения. Пока наиболее приемлемым с </w:t>
      </w:r>
      <w:r>
        <w:rPr>
          <w:color w:val="000000"/>
          <w:spacing w:val="-4"/>
          <w:sz w:val="28"/>
          <w:szCs w:val="28"/>
        </w:rPr>
        <w:t xml:space="preserve">экономической точки зрения и легко реализуемым является докармливание взрослых особей камчатского </w:t>
      </w:r>
      <w:r>
        <w:rPr>
          <w:color w:val="000000"/>
          <w:spacing w:val="-5"/>
          <w:sz w:val="28"/>
          <w:szCs w:val="28"/>
        </w:rPr>
        <w:t xml:space="preserve">краба для достижения необходимых показателей товарного качества продукции. В последнее время на фоне </w:t>
      </w:r>
      <w:r>
        <w:rPr>
          <w:color w:val="000000"/>
          <w:spacing w:val="6"/>
          <w:sz w:val="28"/>
          <w:szCs w:val="28"/>
        </w:rPr>
        <w:t>увеличения численности крабов в Баренцевом море все чаще стали попадаться крабы с плохим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аполнением конечностей, что может негативно сказываться на рентабельности промысла (Воробьева, </w:t>
      </w:r>
      <w:r>
        <w:rPr>
          <w:color w:val="000000"/>
          <w:spacing w:val="-6"/>
          <w:sz w:val="28"/>
          <w:szCs w:val="28"/>
        </w:rPr>
        <w:t xml:space="preserve">2003). Поэтому разработка технологии доращивания и докармливания таких некондиционных особей может </w:t>
      </w:r>
      <w:r>
        <w:rPr>
          <w:color w:val="000000"/>
          <w:spacing w:val="-5"/>
          <w:sz w:val="28"/>
          <w:szCs w:val="28"/>
        </w:rPr>
        <w:t>оказаться не менее перспективным делом, как садковое рыбоводство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ейчас в аквариальной ММБИ и на базе сезонной биостанции Института в пос. Дальние Зеленцы </w:t>
      </w:r>
      <w:r>
        <w:rPr>
          <w:color w:val="000000"/>
          <w:spacing w:val="-2"/>
          <w:sz w:val="28"/>
          <w:szCs w:val="28"/>
        </w:rPr>
        <w:t xml:space="preserve">ведутся экспериментальные исследования, направленные на разработку биотехнологичеких основ искусственного воспроизводства краба. Для разработки современного подхода к искусственному воспроизводству ракообразных нами был использован опыт работ по вселению камчатского краба в </w:t>
      </w:r>
      <w:r>
        <w:rPr>
          <w:color w:val="000000"/>
          <w:spacing w:val="-6"/>
          <w:sz w:val="28"/>
          <w:szCs w:val="28"/>
        </w:rPr>
        <w:t xml:space="preserve">Баренцево море Проводятся эксперименты с целью изучения таких важных аспектов биологии данного вида </w:t>
      </w:r>
      <w:r>
        <w:rPr>
          <w:color w:val="000000"/>
          <w:spacing w:val="-4"/>
          <w:sz w:val="28"/>
          <w:szCs w:val="28"/>
        </w:rPr>
        <w:t xml:space="preserve">как линька, питание, особенности поведения, в том числе пищевого и поведения в процессе размножения. Для выявления оптимальных условий для доращивания взрослых особей и изучения репродуктивного поведения половозрелых крабов планируется организация исследований крабов в условиях садкового </w:t>
      </w:r>
      <w:r>
        <w:rPr>
          <w:color w:val="000000"/>
          <w:spacing w:val="-2"/>
          <w:sz w:val="28"/>
          <w:szCs w:val="28"/>
        </w:rPr>
        <w:t xml:space="preserve">содержания на экспериментальном полигоне ММБИ «Красные камни» в Сайда-губе. Помимо этого планируется разработка искусственных кормов и мер по повышению репродуктивной функции этого ценного промыслового вида в условиях искусственного содержания. В будущем предусматривается </w:t>
      </w:r>
      <w:r>
        <w:rPr>
          <w:color w:val="000000"/>
          <w:spacing w:val="-4"/>
          <w:sz w:val="28"/>
          <w:szCs w:val="28"/>
        </w:rPr>
        <w:t xml:space="preserve">выявление новых закономерностей протекания репродуктивных процессов камчатского краба в Заполярье на основе изучения физиологических, обменных процессов, а также особенностей его этологии, роста и </w:t>
      </w:r>
      <w:r>
        <w:rPr>
          <w:color w:val="000000"/>
          <w:spacing w:val="-6"/>
          <w:sz w:val="28"/>
          <w:szCs w:val="28"/>
        </w:rPr>
        <w:t>питания.</w:t>
      </w:r>
      <w:r>
        <w:br w:type="page"/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кклиматизированный в Баренцевом море камчатский краб - ценнейший вид промысловых ракообразных - вполне прижился, что подтверждено исследованиями Полярного научно-исследовательского института морского рыбного хозяйства и океанографии (ПИНРО), и образовал самовоспроизводящуюся популяцию, которая в настоящее время достигла промысловых размеров. Более того, крабы могут стать не только ценным промысловым объектом, но и потенциальным объектом для аквакультуры у мурманского побережья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учеными рассматривается три варианта аквакультуры краба: подращивание личинок с целью выпуска в море; выращивание крабов от личинок до товарных размеров; подкармливание крабов, отловленных в море. Первый вариант может найти решение лишь после оценки экологического влияния краба в новых условиях и выяснения, насколько желательно увеличение численности популяции. Второй вариант, учитывая сложнейшую биологию краба на ранних этапах развития, в промышленных масштабах в настоящее время вряд ли осуществим. Наиболее вероятным может оказаться третий вариант, его успешно реализовали норвежские ученые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следнего варианта аквакультуры краба в регионе становится очень актуальной. Как показали наблюдения сотрудников ПИНРО, в последние годы значительная часть вылавливаемых при экспериментальном промысле самцов (до 30 - 50%) отбраковывается и выбрасывается за борт из-за низкого содержания мяса в конечностях. Выполненный отделом прибрежных биоресурсов и аквакультуры ПИНРО в 2001 году эксперимент показал, что содержание отбракованных самцов в садке и подкармливание их отходами переработки рыбы в течение двух месяцев позволяет увеличить выход высококачественного мяса краба на 20%. Расчеты показали, что технология доращивания краба будет малозатратной. Корма - дешевые, за период содержания крабы съедают их немного, к тому же, крабы выдерживают высокую плотность посадки, а садки можно использовать многократно. </w:t>
      </w:r>
    </w:p>
    <w:p>
      <w:pPr>
        <w:pStyle w:val="Style15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енью прошлого года сотрудники отдела прибрежных биоресурсов ПИНРО решили провести эксперимент. Поскольку у камчатского краба отмечен некоторый дефицит веса, его биомассу ученые решили добрать в искусственных условиях. Экспериментальную крабовую ферму устроили в одной из губ Баренцева моря. Крабов малой массы поместили в садок и подкармливали в течение двух месяцев отходами рыбопереработки. Результат оправдал ожидания - за это время крабы достигли товарного веса. Как только технология доращивания будет отработана полностью, ее можно будет применять предпринимателям, пожелавшим заняться данным видом бизнеса, после объявления промышленного промысла краба. </w:t>
      </w:r>
      <w:r>
        <w:br w:type="page"/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spacing w:lineRule="auto" w:line="360"/>
        <w:ind w:left="1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1.Матюшкин В.Б., Сенников А.М., Исаев Н.А.</w:t>
      </w:r>
      <w:r>
        <w:rPr>
          <w:sz w:val="28"/>
          <w:szCs w:val="28"/>
        </w:rPr>
        <w:t xml:space="preserve"> Результаты экспериментального лова камчатского краба в прибрежных районах Мурмана в 1998-1999 гг. // Материалы отчет. сес. ПИНРО по итогам научно-исслед. работ в 1998-1999 гг. - Мурманск: Изд-во ПИНРО, 2000. - Ч. 2. - С. 159-167. </w:t>
      </w:r>
    </w:p>
    <w:p>
      <w:pPr>
        <w:pStyle w:val="Normal"/>
        <w:spacing w:lineRule="auto" w:line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Беренбойм Б.И. Миграция и расселение камчатского краба в Баренцевом море // Камчатский краб </w:t>
      </w:r>
      <w:r>
        <w:rPr>
          <w:color w:val="000000"/>
          <w:spacing w:val="-5"/>
          <w:sz w:val="28"/>
          <w:szCs w:val="28"/>
        </w:rPr>
        <w:t>в Баренцевом море. Мурманск: Изд-во ПИНРО. 2003. С. 65-69.</w:t>
      </w:r>
    </w:p>
    <w:p>
      <w:pPr>
        <w:pStyle w:val="Normal"/>
        <w:spacing w:lineRule="auto" w:line="360"/>
        <w:rPr/>
      </w:pPr>
      <w:r>
        <w:rPr>
          <w:color w:val="000000"/>
          <w:spacing w:val="-5"/>
          <w:sz w:val="28"/>
          <w:szCs w:val="28"/>
        </w:rPr>
        <w:t xml:space="preserve">3.Гудимов А.В., Гудимова Е.Н., Павлова Л.В. Влияние камчатского краб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Paralithodes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  <w:lang w:val="en-US"/>
        </w:rPr>
        <w:t>camtschaticus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на макробентос Мурманского прибрежья, первая оценка на примере морских ежей рода </w:t>
      </w:r>
      <w:r>
        <w:rPr>
          <w:color w:val="000000"/>
          <w:spacing w:val="-4"/>
          <w:sz w:val="28"/>
          <w:szCs w:val="28"/>
          <w:lang w:val="en-US"/>
        </w:rPr>
        <w:t>Strongylocentrotus</w:t>
      </w:r>
      <w:r>
        <w:rPr>
          <w:color w:val="000000"/>
          <w:spacing w:val="-4"/>
          <w:sz w:val="28"/>
          <w:szCs w:val="28"/>
        </w:rPr>
        <w:t>. ДАН, 2003 г., т. 393, № 2, с. 281-283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Сенников А.М.</w:t>
      </w:r>
      <w:r>
        <w:rPr>
          <w:sz w:val="28"/>
          <w:szCs w:val="28"/>
        </w:rPr>
        <w:t xml:space="preserve"> Промыслово-биологическая характеристика урагубской группировки камчатского краба/ А.М. Сенников, А.В. Шацкий //Биоресурсы и аквакультура в прибрежных районах Баренцева и Белого морей: Сб. науч. тр./ ПИНРО. - Мурманск: Изд-во ПИНРО, 2002. - С. 98-109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5.Сенников А.М.</w:t>
      </w:r>
      <w:r>
        <w:rPr>
          <w:sz w:val="28"/>
          <w:szCs w:val="28"/>
        </w:rPr>
        <w:t xml:space="preserve"> Экспериментальный промысел краба в 1994-2000 гг. // Камчатский краб в Баренцевом море (результаты исследований в 1993-2000 гг.).- Мурманск: Изд-во ПИНРО, 2001.- Разд. 3. 4.- С. 134-155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Воробьева Н.К. Камчатский краб — объект аквакультуры // Камчатский краб в Баренцевом море. Мурманск: Изд-во ПИНРО. 2003. С. 325-333.</w:t>
      </w:r>
    </w:p>
    <w:p>
      <w:pPr>
        <w:pStyle w:val="Normal"/>
        <w:spacing w:lineRule="auto" w:line="360"/>
        <w:ind w:firstLine="709"/>
        <w:rPr>
          <w:b/>
          <w:b/>
          <w:caps/>
          <w:color w:val="000000"/>
          <w:spacing w:val="-14"/>
          <w:sz w:val="28"/>
          <w:szCs w:val="28"/>
        </w:rPr>
      </w:pPr>
      <w:r>
        <w:rPr>
          <w:b/>
          <w:caps/>
          <w:color w:val="000000"/>
          <w:spacing w:val="-1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20:00Z</dcterms:created>
  <dc:creator>Леня</dc:creator>
  <dc:description/>
  <cp:keywords/>
  <dc:language>en-US</dc:language>
  <cp:lastModifiedBy>SYSTEM</cp:lastModifiedBy>
  <dcterms:modified xsi:type="dcterms:W3CDTF">2011-09-12T05:20:00Z</dcterms:modified>
  <cp:revision>2</cp:revision>
  <dc:subject/>
  <dc:title/>
</cp:coreProperties>
</file>