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зрастная физиология и психофизиолог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ост и развитие организм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Этапы и периоды онтогенез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Физическое и психическое развит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иологические ритмы, их показатели и классификац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Биоритмы и их работоспособно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ост и развитие орган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ст и развитие</w:t>
      </w:r>
      <w:r>
        <w:rPr>
          <w:sz w:val="28"/>
          <w:szCs w:val="28"/>
        </w:rPr>
        <w:t xml:space="preserve"> — важнейшие процессы, обусловливающие морфологические и функциональные изменения организма в восходящей фазе онтогенеза. Рост — количественное увеличение биомассы организма за счет увеличения размеров и массы отдельных его клеток благодаря их делению. Развитие — качественное преобразование тканей и органов организма, которые протекают как за счет увеличения размеров, так и за счет дифференцировочных процессов (увеличение разнообразия и специализации клеточных структур), и приводит к качественным и количественным изменениям функций организма. Р. и р. протекают гетерохронно, причем для каждой из тканей организма фазы роста и дифференцировочных процессов череду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Р. и р. начинаются с образования зиготы (начальная стадия образования зародыша человека) и завершаются в основном к 20 годам. Термин "рост" используется иногда как синоним длины тела; термин "развитие" — для описания достигнутого уровня морфофункционального созревания отдельных свойств человека: развитие физическое, развитие психическое, развитие моторное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периоды активации и торможения роста: первое отмечается в период до рождения и в первые месяцы жизни: затем интенсификация роста происходит в 6—7 лет (полуростовой скачок) и 11—14 лет (ростовой скачок, или пубертатный скачок рос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акже процесс нелинейный. В течение онтогенеза выделяются периоды постепенного, плавного развития и переломные периоды, характеризующиеся существенным качественным преобразованием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организм развивается и изменяется в течение всей своей жизни от момента зарождения до смерти. Этот процесс индивидуального развития носит название онтогенеза. Организм не является простой суммой миллиардов клеточных элементов. Это качественно новый уровень клеточной 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организм для своего роста, развития и жизнедеятельности нуждается в определенных условиях существования, представляя единое целое с окружающей средой. У высших животных и человека в согласованной работе всех органов и систем, а также в осуществлении связи с окружающей средой руководящую роль играет нервная система. Всякие изменения во внешней среде оказывают влияние на весь организм через нейро-эндокринный аппарат, в результате чего соответственно изменяются функциональные реакции, помогающие приспособиться организму к определенным условиям существования. Наиболее выраженные изменения в строении организма человека происходят в период от новорожденности до периода полового созревания. Современный врач, призванный заботиться о здоровье ребенка, не может относиться к детскому организму как к уменьшенной копии взрослого человека, так как каждому возрастному периоду от рождения до зрелости свойственны свои специфические особенности строения и функцион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биологическим объектом природной экосистемы и членом общества, человек находится под воздействием сложного комплекса климатических, химических, радиоактивных, электромагнитных, шумовых и других факторов, своеобразной социально-экономической среды его обитания. Поэтому здоровье является комплексным результатом сложного взаимодействия человека с природой и обществом. По определению, принятому Всемирной организацией здравоохранения, здоровье — это состояние полного телесного, душевного и социального благополучия. Институтом гигиены детей и подростков России предложено более конкретное определение здоровья: “здоровье — отсутствие болезни и повреждения, гармоничное физическое развитие, нормальное функционирование органов и систем, высокая работоспособность, устойчивость к неблагоприятным воздействиям и достаточная способность адаптироваться к различным нагрузкам и условиям внешней среды”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Этапы и периоды онтоген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нтогенез</w:t>
      </w:r>
      <w:r>
        <w:rPr>
          <w:sz w:val="28"/>
          <w:szCs w:val="28"/>
        </w:rPr>
        <w:t xml:space="preserve"> (греч. on, ontos — сущее, существо; genesis — происхождение, развитие) — процесс индивидуального развития, рассматривается как совокупность последовательных морфологических, физиологических, психофизиологических и биохимических преобразований организма в течение всего жизненного цикла от момента оплодотворения яйцеклетки и образования зиготы до смерти. В процессе О. выделяют количественные изменения — увеличение размеров и живой массы организма, продолжительность жизни — и качественные изменения — тканевая дифференциация, появление органов и систем, возникновение новых структур и функций. В ходе О. четко вычленяются определенные фазы — пренатальный (внутриутробный) и постнатальный (после рождения) перио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онтогенеза — последовательные периоды онтогенеза с характерными морфофизиологическими особенностями: эмбриональный, ювенильный, зрелости, размножения, стар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мбриональное развитие</w:t>
      </w:r>
      <w:r>
        <w:rPr>
          <w:sz w:val="28"/>
          <w:szCs w:val="28"/>
        </w:rPr>
        <w:t xml:space="preserve">, или зародышевое развитие, включает стадии зародыша и плода. После родов начинается постэмбриональный период, продолжающийся всю жизнь и заканчивающийся смер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стэмбриональный онтогенез</w:t>
      </w:r>
      <w:r>
        <w:rPr>
          <w:sz w:val="28"/>
          <w:szCs w:val="28"/>
        </w:rPr>
        <w:t xml:space="preserve"> человека делится на возрастные периоды (см. Возраст), каждый из которых характеризуется различными анатомическими и физиологическими изменениями в организме. Наиболее уязвимые, критические периоды онтогенеза – пубертатный (период полового созревания) и климактерический (период угасания половой функции). Изучение генетической программы онтогенеза помогает выявлять причины возникновения многих болезней и разрабатывать новые методы их ле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онтогенетического развития. Индивидуальное развитие подчиняется общей закономерности — оно находится под влиянием двух главных взаимодействующих факторов — внутреннего (наследственная программа) и внешнего (окружающая среда). На разных этапах онтогенеза оба фактора характеризуются различной эффективностью влияний и вклад каждого изменяется в ходе индивиду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натальном периоде доминирует внутренний фактор, а влияния внешнего опосредуются материнским организмом. Наследственная программа интенсивно развертывается на протяжении внутриутробного периода. Ее полноценная реализация зависит прежде всего от качества генетического материала. Изменение числа хромосом и их характеристик, возникающее за счет непредвиденных мутаций, могут привести к различным нарушениям физического (заячья губа, волчья пасть, пороки сердца и др.) и психического развития (например, синдром Дау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тическая программа внутриутробного развития реализуется закономерно и последовательно во времени. Из физиологических причин, которые могут отрицательно повлиять на ее реализацию, следует упомянуть гипоксию. Развивающийся плод остро нуждается в притоке кислорода, поэтому нежелательны любые воздействия, приводящие к сужению или спазму сосудов у матери — активное и пассивное курение и особенно стрес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программа определяет органогенез — закладку и развитие основных органов в первый, эмбриональный период (3-4 лунных месяца), и системогенез — объединение элементов разных органов в существенные для выживания и развития системы жизнеобеспечения — во второй, плодный (с 5—6 лунных месяцев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нтогенезе различают два пери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бриональны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эмбриональн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ших животных и человека принято деление 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атальный, или антенатальный (до рождения), период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натальный период (после рожден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о также выделять проэмбриональный период, предшествующий образованию зиг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нтогенезе можно выделить три фаз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волютивную (внутриутробное развитие, детство и юношество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продуктивную (половая зрелость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олютивную (старость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фаза онтогенеза распадается на периоды. Границы периодов определяются факторами, с которыми организм может взаимодействовать на данном этапе своей жизни. В эволютивную фазу эти факторы последовательно появляются, в инволютивной, напротив, также последовательно исчезаю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Физическое и психическое разви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путь человека — это история формирования и развития личности в определенном обществе, современника определенной эпохи и сверстника определенного поколения. Вместе с тем фазы жизненного пути датируются историческими событиями, сменой способов воспитания, изменениями образа жизни и системы отношений, суммой ценностей и жизненной программой — целями и смыслом жизни, которыми данная личность владеет. Фазы жизненного пути накладываются на возрастные стадии онтогенеза, причем в такой степени, что в настоящее время некоторые возрастные стадии обозначаются именно как фазы жизненного пути, например преддошкольное, дошкольное и школьное детство. Практически ступени общественного воспитания, образования и обучения, составляющие совокупность подготовительных фаз жизнен</w:t>
        <w:softHyphen/>
        <w:t xml:space="preserve">ного пути, формирования личности стали определяющими характеристиками периодов роста и созревания индиви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общественного воспитания и образования, т. е. в процессе формирования людей данного поколения, складываются «типичные характеры эпохи», социально ценные свойства поведения и интеллекта, основы мировоззрения и готовность к труду. Индивидуальная изменчивость всех этих свойств человека как личности определяется взаимодействием основных компонентов статуса (экономического, правового, семейного, школьного и т. д.), сменой ролей и систем отношений в коллективах (макро- и микрогруппах), в общем социальном становлении человека. Соответственно характеру этого взаимодействия развитие отдельных свойств происходит неравномерно в каждый отдельный момент — гетерохронно. Внутренняя противоречивость развития личности, проявляющаяся в неравномерности и гетерохронности смены ее общественных функций, ролей и состояний, является фактором, усиливающим внутреннюю противоречивость онтогенетической эволю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чальных свойств личности связано с образованием постоянного комплекса социальных связей, регулируемых нормами и правилами, освоением средств общения с их знаковым аппаратом (прежде всего словарным составом и грамматическим строем языка), предметной деятельности с ее социальной мотивацией, осознанием семейных и других ро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, что точки отсчета для начала онтогенеза и истории личности разделены многими месяцами жизни и существенно различными факторами. «Личность» всегда моложе «индивида» в одном и том же человеке; история личности, или жизненный путь (биография), хотя и отмечается датой рождения, однако начинается много позже. Основными ранними ее вехами являются поступление ребенка в детский сад и, что особенно важно, в школу, что обусловливает более обширный круг социальных связей и включение в систему институций и общностей, свойственных современности, открывающих отдельному человеку доступ к истории человечества (через усвоение суммы знаний, традиций и т. д.) и к программам его будуще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человека как личности связано с относительно высоким уровнем нервно- психического развития, что является необходимым внутренним условием этого становления. Под влиянием социальной среды и воспитания складывается определенный тип отражения, ориентации в окружающей сфере и регуляции движения у ребенка, вырабатывается сознание, т. е. самая общая структура человека как субъекта позн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формирование человека не ограничивается формированием личности — субъекта общественного поведения и коммуникаций. Социальное формирование человека — это вместе с тем образование человека как субъекта познания и деятельности, начиная с игры и учения, кончая трудом, если следовать известной классификации видов человеческой деятельности. Переход от игры к учению, смена различных видов учения, подготовка к труду в обществе и т. д. — это одновременно стадии развития свойств субъекта познания и деятельности, изменения социальных позиций, ролей в обществе и сдвигов в статусе, т. е. становление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характеристики формирующегося человека проявляются в несовпадениях моментов и направлений реализации мотивов общественного поведения и познавательных интересов, в относительном обособлении нравственных, эстетических и гностических ценностей, в различиях между тенденциями личности и ее потенциями как субъекта познания и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лость человека как индивида — соматическая и половая — определяется биологическими критериями. Сравнительно с другими приматами человек обладает лишь большим диапазоном индивидуальной изменчивости моментов завершения соматического и полового созревания, наступления физической зрелости. Однако если у всех животных, включая приматов, физическая зрелость означает глобальную зрелость все* го организма — его жизнедеятельности и механизмов поведения, то у человека нервно-психическое развитие не укладывается полностью в рамки физического созревания и зрелости. Интеллектуальное развитие, неразрывно связанное с образованием, имеет свои критерии умственной зрелости, связанные с определенным объемом и уровнем знаний, свойственных данной системе образования в данную историческую эпоху. ' 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явление умственной зрелости, так и критерии ее определения — исторические. В еще большей мере таковыми являются многочисленные феномены гражданской зрелости, с наступлением которой человек полностью становится юридически дееспособным лицом, субъектом гражданских прав (например, избирательных), политическим деятелем и т. д. Все эти феномены варьируют в зависимости от общественно-экономической формации, классовой структуры общества, национальных особенностей и традиций и т. д. и ни в коей мере не зависят от физического развития человека. В общественной жизни важное значение имеет определение трудовой зрелости, т. е. полного объема трудоспособности, критерии которой в большой мере свя</w:t>
        <w:softHyphen/>
        <w:t xml:space="preserve">заны с учетом состояний физического и умственного развития. Следовательно, наступление зрелости человека как индивида (физическая зрелость), личности (гражданская), субъекта познания (умственная зрелость) и труда (трудоспособность) во времени не совпадает, и подобная гетерохронность зрелости сохраняется во всех формац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выражена разновременность моментов, характеризующих финал человеческой жизни. Таким финалом для индивида является смерть, с которой, разумеется, прекращается всякое материальное существование и всех других состояний человека как личности и субъекта деятельности. Однако историческая личность и творческий деятель, оставившие потомкам выдающиеся материальные и духовные ценности, т. е. активные субъекты познания и труда, обретают социальное бессмертие, идеальная форма существования которого оказывается реальной силой общественного разви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ормы существования и развития человека, изменяющиеся в разные периоды человеческой жизни, характеризуются специфическими комплексами психофизиологических особенностей, которые будут рассмотрены в следующих главах. Противоречия между этими формами с их различными психофизиологическими характеристиками не могут отвлекать нас от единства человека во всей множественности его состояний и свойств. Образование индивидуальности и обусловленное ею единое направление развития индивида, личности и субъекта в общей структуре человека стабилизируют эту структуру и являются важными факторами высокой жизнеспособности и долголе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физическим развитием человека понимается совокупность морфологических и функциональных признаков организма в их взаимосвяз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 протекающие процессы роста и созревания детского организма определяют его особую чувствительность к условиям внешней среды. На физическом развитии детей заметно отражаются особенности климата, жилищно-бытовые условия, режим дня, характер питания, а также перенесенные заболевания. На темпы физического развития влияют также наследственные факторы, тип конституции, интенсивность обмена веществ, эндокринный фон организма, активность ферментов крови и секретов пищеварительных желе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уровень физического развития детей принято считать достоверным показателем их здоровья. При оценке физического развития детей учитывают следующие показател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рфологические показатели: длина и масса тела, окружность грудной клетки, а у детей до трех лет — окружность голо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ункциональные показатели: жизненная емкость легких, мышечная сила кистей рук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ускулатуры и мышечный тонус, состояние осанки, опорно-двигательного аппарата, развитие подкожного жирового слоя, тургор тка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Биологические ритмы их показатели, и классифик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ологические ритмы (биоритмы)</w:t>
      </w:r>
      <w:r>
        <w:rPr>
          <w:sz w:val="28"/>
          <w:szCs w:val="28"/>
        </w:rPr>
        <w:t xml:space="preserve"> — регулярное, периодическое повторение во времени характера и интенсивности жизненных процессов, отдельных состояний или событий. Б. р. в той или иной форме присущи всем живым организмам. Б. р. описываются рядом характеристик: периодом, амплитудой, фазой, средним уровнем, профи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порождающей причины Б. р. </w:t>
      </w:r>
      <w:r>
        <w:rPr>
          <w:i/>
          <w:sz w:val="28"/>
          <w:szCs w:val="28"/>
        </w:rPr>
        <w:t xml:space="preserve">делятся </w:t>
      </w:r>
      <w:r>
        <w:rPr>
          <w:sz w:val="28"/>
          <w:szCs w:val="28"/>
        </w:rPr>
        <w:t>на экзогенные — колебания, вызванные периодическими воздействиями извне, т.е. пассивные реакции на колебания факторов окружающей среды, и эндогенные — автономные (син. спонтанные, самоподдерживающиеся, самовозбуждающиеся) колебания, обусловленные активными процессами в самой живой системе (к ним относится большинство Б. 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ндогенные Б. р.</w:t>
      </w:r>
      <w:r>
        <w:rPr>
          <w:sz w:val="28"/>
          <w:szCs w:val="28"/>
        </w:rPr>
        <w:t xml:space="preserve"> поддерживаются механизмом обратной связи. В зависимости от того, на каком уровне биологической организации она замыкается, различают Б. р. в клетках (митотический цикл), органах (сокращения кишечника), организмах (овариальный цикл) и сообществах (колебания численности популяций в системе хищник-жер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полняемой функции Б. р. делят на физиологические ритмы — рабочие циклы отдельных систем (дыхание, сердцебиение), и экологические, адаптивные (см. циркадные ритмы), служащие для приспособления организмов к периодичности окружающей среды. Период (частота) физиологического ритма может изменяться в широких пределах в зависимости от степени функциональной нагрузки; период экологического ритма, напротив, сравнительно постоянен, закреплен генетически. Экологические ритмы в естественных условиях захвачены циклами окружающей среды; выполняют функцию биологических часов (с их помощью организмы ориентируются во времен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р. с разными периодами у одного организма могут оказывать взаимное модулирующее влияние, но обычно сравнительно независимы. Б. р. с одинаковым периодом, напротив, часто сопряжены иерархическим образом: выделенные группы клеток могут играть роль центров синхронизации — ритмо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е ритмы интересны тем, что во многих случаях сохраняются даже при постоянстве условий среды. Такие ритмы называют эндогенными, т.е. «идущими изнутри»: хотя обычно они и коррелируют с ритмичными изменениями внешних условий, например чередованием дня и ночи, их нельзя считать прямой реакцией на эти изменения. Эндогенные биологические ритмы обнаружены у всех организмов, кроме бактерий. Внутренний механизм, поддерживающий эндогенный ритм, т.е. позволяющий организму не только чувствовать течение времени, но и измерять его промежутки, называется биологическими час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не только сон, но и многие другие функции подчинены суточному ритму. Примеры тому – повышение и понижение кровяного давления и выделения калия и натрия почками, колебания времени рефлекса, потливости ладоней и т.д. Особенно заметны изменения температуры тела: ночью она примерно на 1°С ниже, чем днем. Биологические ритмы у человека формируются постепенно в ходе индивидуального развития. У новорожденного они довольно неустойчивы – периоды сна, питания и т.д. чередуются бессистемно. Регулярная смена периодов сна и бодрствования на основе 24–25 часового цикла начинает происходить только с 15-недельного возрас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ми параметрами биоритмов являются</w:t>
      </w:r>
      <w:r>
        <w:rPr>
          <w:sz w:val="28"/>
          <w:szCs w:val="28"/>
        </w:rPr>
        <w:t xml:space="preserve"> такие показатели: Период — время между двумя одноименными точками в волнообразно изменяющемся процессе. Акрофаза — точка времени в периоде, когда отмечается максимальное значение исследуемого параметра. Мезор — уровень среднего значения показателей изучаемого процесса. Амплитуда — величина отклонения исследуемого показателя в обе стороны от сре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я ритмов</w:t>
      </w:r>
      <w:r>
        <w:rPr>
          <w:sz w:val="28"/>
          <w:szCs w:val="28"/>
        </w:rPr>
        <w:t xml:space="preserve"> базируется на строгих определениях, которые зависят от выбранных критери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х собственным характеристикам, таким как пери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х биологической системе, например популя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оду процесса, порождающего рит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функции, которую выполняет рит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Биоритмы и работоспособ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суточным циклом, базой и фоном для протекания всех ритмов организма человека является чередование сна и бодрствования. Эти два процесса неразрывно связаны между собой и являются главным условием организации режима деятельности и отдыха. Бодрствование выступает основой активной и осознанной деятельности человека и занимает примерно 2/3 его жизни. Энергетическую сторону его отражает понятие психического тонуса. Психический тонус - это оптимальная интенсивность психических процессов, поддерживающих нормальное функционирование организма человека при разной степени его активности. Психический тонус зависит от индивидуальных и возрастных особенностей, вида жизнедеятельности и состояния нервной системы человека. Необходимый уровень тонуса определяется бессознательными функциями головного мозга, но возможна и осознанная его регуляция.Регуляция психического тонуса осуществляется с помощью широкого спектра физических, психических и эмоциональных воздействий. Наиболее эффективными методами его стимуляции являются системы психологического тренинга, дыхательной гимнастики и воздействия на биологически активные зоны организма. Подробный разговор о них пойдет в следующих гла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следует забывать о заметном влиянии эмоций на тонус. Положительные эмоции, хорошее настроение, уверенность и оптимизм способствуют его повышению, а отрицательные эмоции, растерянность, озлобленность - снижают. Для стимуляции психических процессов используют тонизирующие напитки: чай, кофе, квас. Алкоголь и никотин вызывают кратковременное поднятие тонуса, приводя затем к его резкому сни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ания высокого уровня работоспособности большое значение имеет принцип постепенного вхождения в трудовой процесс. Особенно важно его соблюдение после сна, выходных дней, летнего отдыха и перехода на другой вид деятельности. Всякая новая деятельность должна прийти в равновесие с системой уже имеющихся функций и навыков. Высокую продуктивность работы обеспечивает хорошо продуманная и отработанная последовательность, определенная система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й труд - это равномерное распределение нагрузки в течение дня, недели, месяца, года. Требование ритмичности основано на учете физиологических особенностей центров нервной системы, которые наиболее экономно функционируют при правильном чередовании процессов возбуждения и торможения. Резкое снижение работоспособности может быть вызвано как чрезмерным утомлением при высоком темпе работы, так и периодами бездеятельности. Организация режима труда, основанного на ритмичной деятельности организма и работы головного мозга, является определяющим условием экономичной и высокопроизводите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жимом труда понимают чередование периодов работы и отдыха, который играет важную роль в профилактике утом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1. К.Г. Юнг. Психологические типы.- М.: Прогресс-Универс, 2005- 718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2. Л.С. Выготский. Проблема возрастной периодизации детского развития. Вопросы психологии, 2002, N 2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3. А. Коссаковский. Психическое развитие личности в онтогенезе. – В кн.: Психология личности в социалистическом обществе. Активность и развитие личности. – М.: Наука, 2005 – 183 с. – С. 37-67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4. И.А. Аршавский. Основы возрастной периодизации. – В кн.: Возрастная физиология. Л.: Наука, 2005 – С. 60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5. Б.Г. Ананьев. Человек как предмет познания.- Л.:Изд. ЛГУ,2008- 338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6. П.К. Анохин. Биология и нейрофизиология условного рефлекса. – М.: Медицина, 2008 – 547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7. М. Тышкова. Индивидуальный опыт, культура и развитие личности. – В кн.: Психология личности в социалистическом обществе. Личность и ее жизненный путь. – М.: Наука, 2000 – 214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8. Петровский А.В. Проблема развития личности с позиций социальной психологии // Вопросы психологии, 1984. N 4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9.Е.С. Филатова. Соционика для вас. – Новосибирск: Сибирский хронограф, 2003. – 296 с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3:00Z</dcterms:created>
  <dc:creator>f19726</dc:creator>
  <dc:description/>
  <cp:keywords/>
  <dc:language>en-US</dc:language>
  <cp:lastModifiedBy>SYSTEM</cp:lastModifiedBy>
  <dcterms:modified xsi:type="dcterms:W3CDTF">2011-09-12T05:23:00Z</dcterms:modified>
  <cp:revision>2</cp:revision>
  <dc:subject/>
  <dc:title>Процессы роста и развития организма человека</dc:title>
</cp:coreProperties>
</file>