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ОНТРОЛЬНАЯ РАБОТА ПО БИОЛОГИИ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5. Составьте схему «Гипотезы возникновения жизни на Земле»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акие из них относятся к сфере научных исследований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ии, касающиеся возникновения Земли, да и всей Вселенной, разнообразны и далеко не достоверны. Согласно теории стационарного состояния, Вселенная существовала извечно. Согласно другим гипотезам, Вселенная могла возникнуть из сгустка нейтронов в результате. «Большого взрыва», родилась в одной из черных дыр или же была создана Творцом. Вопреки бытующим представлениям, наука не в состоянии опровергнуть идею о божественном сотворении первозданной Вселенной, так же как теологические взгляды не обязательно отвергают возможность того, что жизнь в процессе своего развития приобрела черты, объяснимые на основе законов природы. Среди главных теорий возникновения жизни на Земле следует упомянуть следующ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жизнь была создана сверхъестественным существом в определенное время (креационизм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жизнь возникала неоднократно из неживого вещества (самопроизвольное зарожден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жизнь существовала всегда (теория стационарного состоя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жизнь занесена на нашу планету извне (пансперм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жизнь возникла в результате процессов, подчиняющихся химическим и физическим законам (биохимическая эволюц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сфере научных исследовании отнесем гипотезу биохимической эволюции - возникновение живых организмов из органических соединений, которые в свою очередь образовались из неорганических веще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этой же сфере отчасти принадлежит и гипотеза вечного существования жизни - теория стационарного состояния. Отдельные положения этой гипотезы современная наука объяснить не в состоянии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9. Почему при высокой освещенности и хорошей влагообеспеченности растений повышается их повреждение фторидами и сернистым газом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 воздействием солнечного излучения высокой энергии (свет с длиной волны 190-225 нм) может происходить фотолиз органических соединений фтора. При этом образуется атомарный фтор, который очень химически активен и отрицательно действует не только на окружающую среду, но и непосредственно на раст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рнистый газ может быть окислен в результате фотохимического окисления до SОз. Триоксид серы взаимодействует с парами воды и образует серную кислоту. Выпадающие «кислотные» дожди нарушают нормальную жизнедеятельность растений и могут стать причиной гибели раст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54. Почему III этап энергетического обмена называется стадией полного окисления? Где он происходит? Каков его химизм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тий этап энергетического обмена включает в себя окисление промежуточных метаболитов, прежде всего, пировиноградной и молочной кислоты, до конечных продуктов окисления -углекислого газа и в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т этап получил название аэробного или полного окисления. В клетках этот процесс протекает в митохондриях и кроме образования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аэробное окисление приводит к значительному выделению энергии. Большая часть этой энергии запасается в виде макрокроэргических (богатых энергией) связей АТ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живых организмах процесс аэробного окисления протекает обычно в значительное число стадий, но схематично химизм этого процесса можно представить так: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зСО-СООН + НАД + НS-КоА -»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СО~8-КоА + НАД-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2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ировиноградная </w:t>
        <w:tab/>
        <w:tab/>
        <w:tab/>
        <w:tab/>
        <w:tab/>
        <w:tab/>
        <w:tab/>
        <w:t xml:space="preserve">Ацетил-Ко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сло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лее ацетил-КоА окисляется до углекислого газа и вод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з-СО~S-КоА + 3 НАД + ФАД + ГДФ +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&gt; 2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НАД*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ФАД-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ГТФ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ходе аэробного окисления образуются органические акцепторы водорода – НАД*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ФАД*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которые в митохондриальной цепи окисления переносят свой водород на кислород с образованием молекул воды; в ходе переноса протонов и электронов и высвобождается энергия, которая накапливается в виде химических связей АТФ и может быть использована организ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кислении 1 молекулы пировиноградной кислоты образуется 15 молекул АТ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80. Перечислите важнейшие различия между эукаритическими и прокариотическими клетка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338"/>
        <w:gridCol w:w="3841"/>
      </w:tblGrid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Характеристи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Прокариот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Эукариоты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змеры клето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иаметр в среднем 0,5-5 мкм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иаметр обычно до 40 мкм Объем клетки в 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раз больше, чем объем клетки эукариот.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орм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ноклеточные и нитчатые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дноклеточные, нитчатые или многоклеточные.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енетический материа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ьцевая ДНК в цитоплазме, нет материал истинного ядра и хромосом, нет ядрышек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Линейные молекулы ДНК, РНК и белка образуют хромосомы внутри ядра, есть ядрышко.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нтез бел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0-S рибосомы и меньше. ЭПР нет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80 S-рибосомы и крупнее, рибосомы могут быть прикреплены к ЭПР 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рганелл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чень мало. Ни одна из них не имеет двойной мембраны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рганелл много. Многие органеллы окружены двойной мембраной (пластиды, митохондрии, ядро)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Клеточные стенки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есткие, содержат полисахариды и аминокислоты. Основной компонент -муреин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 грибов и растений клеточные стенки содержат полисахариды. Основной компонент - целлюлоза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гутик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стые, микротрубочки отсутствуют. Находятся вне клетки (не окружены плазматической мембраной). Диаметр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20 нм.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ложные, с расположением микротрубочек 9 +2. Располагаются внутри клетки. Диаметр до 200 нм.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ыха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наэробное.У бактерий - в месосомах у цианей - в цитоплазматических мембранах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эробное. В митохондриях.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отосинте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сходит в примитивных мембранах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хлоропластах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иксация азот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которые организмы обладают этой азота способностью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и один организм не обладает этой способностью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87. Опишите процесс хемосинтеза. Какие организмы могут быть отнесены к хемосинтетикам? За счет какой энергии эти организмы осуществляют процессы синтеза органических веществ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емосинтезом называется процесс синтеза органического вещества с использованием энергии окисления неорганических веществ. Хемоавтотрофы используют в качестве источника углерода СО2, а в качестве источника энергии - энергию, вьщеляющуюся при окислении водорода, сероводорода, серы, железа (II) аммиака, нитритов и других неорганических веществ. В большинстве случаев акцептором электронов и протонов служит кислород. К хемоавтотрофам относятся железобактерии, бесцветные серные бактерии, нитрифицирующие бактер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хемоавтотрофов в природе значительно большее значение имеют хемогетеротрофы, которые в качестве источника углерода и источника энергии используют органические вещества - это все животные и грибы, большинство бактерий, а также некоторые паразитические цветковые растения, у которых отсутствует хлорофил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уппу хемоавтотрофных организмов часто наз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хемосинтезирующим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чтобы подчернуть что источником энергии для синтеза органических веществ из неорганических является химическая энергия), а группу хемогетеротрофов обычно называют просто гетеротроф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05. Назовите все те процессы жизнедеятельности клеток, тканей, организмов, которые осуществляются на основе митоза. Сделайте вывод о роли митоз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тоз - сложное деление ядра клетки, биологическое значение которого заключается в точном идентичном распределении генетической информации между ядрами дочерних клет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на уровне клетки на основе митоза происходит равномерное распределение хромосом, а вместе с хромосомами и наследственн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уровне клетки при митозе происходит разделение цитоплазмы и ее органоидов между дочерними клетками. В клетках растений происходит также образование клеточной стенки между дочерними клет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уровне тканей путем митоза происходит рост и дифференциация тканей, а на уровне организма рост организма и увеличение его линейных размеров. На уровне организмов путем митоза осуществляется также бесполое размножение организма, а также процессы регенерации тканей и орга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значение митоза огромно. Главное его значение состоит в равномерном распределении наследственного материала между дочерними клетками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45. Предложите гипотезу о причинах возникновения в ходе эволюции лишайник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й из гипотез о причинах возникновения лишайников в процессе эволюции может быть гипотеза о постепенном переходе от паразитизма к симбиозу. Основной компонент лишайников - гриб - формирует гаустории, которыми гриб внедряется в клетки водоросли и поглощает их содержимое. Вероятно, на первом этапе возникновения лишайников такой паразитизм преобладал. Но со временем оказалось для гриба более полезным не подавлять развитие водоросли, высасывая из нее все питательные вещества, а сохранять симбиотические отношения. Кроме водоросли и гриба в состав лишайников могут входить также третий симбионт - бактерия рода Rhizobium, которая способна усваивать атмосферный азот воздуха. Вероятно, этот третий симбионт появился в тканях лишайников эволюционно поздн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ще А. Фаминцин и И. Баранецкий (1867г.) показали, что выделенные из лишайника водоросли ничем не отличаются от свободноживущих водорослей. С другой стороны, у лишайников проявляются новые биологические качества, которые не свойственны его компонентам вне симбиоза. Они выражаются в способности размножаться как единое целое. Физиологически этот особый тип симбиоза основан на межклеточном обмене продуктами его компонентов. Предполагается, что питание гриба осуществляется углеводами водоросли и азотом, выделяемым азотофиксирующей бактерией. В фиксации же азота бактериями важнейшую роль играют витамины группы В, выделяемые клетками водоросли (гонидиями)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. Грин, У. Стаут, Д, Тейлор. Биология. М.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равочник по биологии. Киев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юсарев А.А., Жукова С.В. Биология Киев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ржановский В.Г. Курс общей ботаники. М, 197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3:00Z</dcterms:created>
  <dc:creator>Станислав</dc:creator>
  <dc:description/>
  <cp:keywords/>
  <dc:language>en-US</dc:language>
  <cp:lastModifiedBy>SYSTEM</cp:lastModifiedBy>
  <cp:lastPrinted>2008-03-18T09:13:00Z</cp:lastPrinted>
  <dcterms:modified xsi:type="dcterms:W3CDTF">2011-09-12T05:23:00Z</dcterms:modified>
  <cp:revision>2</cp:revision>
  <dc:subject/>
  <dc:title>УНИВЕРСИТЕТ</dc:title>
</cp:coreProperties>
</file>