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ПО ЧРЕЗВЫЧАЙНЫМ СИТУАЦИЯ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УЧРЕЖДЕНИЕ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КОМАНДНО-ИНЖЕНЕРНЫЙ ИНСТИТУ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ОРГАНИЗАЦИИ ДЕЯТЕЛЬНОСТИ ОРГАНОВ И ПОДРАЗДЕЛЕНИЙ ПО ЧРЕЗВЫЧАЙНЫМ СИТУАЦИЯ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"Организация деятельности органов и подразделений по чрезвычайным ситуациям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  <w:lang w:val="en-US"/>
        </w:rPr>
      </w:pPr>
      <w:r>
        <w:rPr>
          <w:b/>
          <w:sz w:val="28"/>
          <w:szCs w:val="30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  <w:lang w:val="en-US"/>
        </w:rPr>
      </w:pPr>
      <w:r>
        <w:rPr>
          <w:b/>
          <w:sz w:val="28"/>
          <w:szCs w:val="3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rPr>
          <w:rStyle w:val="1"/>
          <w:b w:val="false"/>
          <w:b w:val="false"/>
          <w:szCs w:val="30"/>
        </w:rPr>
      </w:pPr>
      <w:r>
        <w:rPr>
          <w:rStyle w:val="1"/>
          <w:b w:val="false"/>
          <w:szCs w:val="30"/>
        </w:rPr>
        <w:t>Требования профессиональной квалификации, предъявляемые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360"/>
        <w:rPr>
          <w:rStyle w:val="1"/>
          <w:b w:val="false"/>
          <w:b w:val="false"/>
          <w:szCs w:val="30"/>
        </w:rPr>
      </w:pPr>
      <w:r>
        <w:rPr>
          <w:rStyle w:val="1"/>
          <w:b w:val="false"/>
          <w:szCs w:val="30"/>
        </w:rPr>
        <w:t>к спасателям 3-го класса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suppressAutoHyphens w:val="true"/>
        <w:spacing w:lineRule="auto" w:line="360"/>
        <w:ind w:left="0" w:hanging="0"/>
        <w:rPr>
          <w:rStyle w:val="1"/>
          <w:rFonts w:cs="Times New Roman"/>
          <w:b w:val="false"/>
          <w:b w:val="false"/>
          <w:szCs w:val="30"/>
        </w:rPr>
      </w:pPr>
      <w:r>
        <w:rPr>
          <w:rStyle w:val="1"/>
          <w:rFonts w:cs="Times New Roman"/>
          <w:b w:val="false"/>
          <w:szCs w:val="30"/>
        </w:rPr>
        <w:t>Основные задачи управления МЧС Республики Беларус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rPr>
          <w:b/>
          <w:b/>
          <w:sz w:val="28"/>
          <w:szCs w:val="30"/>
        </w:rPr>
      </w:pPr>
      <w:r>
        <w:rPr>
          <w:rStyle w:val="1"/>
          <w:b w:val="false"/>
          <w:szCs w:val="30"/>
        </w:rPr>
        <w:t>Подготовить образец расписания выезда пожарных аварийно-спасательных подразделений гарнизон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30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rStyle w:val="1"/>
        </w:rPr>
      </w:pPr>
      <w:r>
        <w:rPr>
          <w:rStyle w:val="1"/>
          <w:szCs w:val="30"/>
        </w:rPr>
        <w:t>Требования профессиональной квалификации, предъявляемые к спасателям 3-го кла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b w:val="false"/>
          <w:b w:val="false"/>
          <w:szCs w:val="30"/>
        </w:rPr>
      </w:pPr>
      <w:r>
        <w:rPr/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Квалификация "спасатель 3-го класса" присваивается спасателю, имеющему стаж работы спасателем не менее трех лет и подтвердившему классную квалификацию в ходе аттестации [1]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асатель 3-го класса обязан соответствовать требованиям, предъявляемым к спасателям, и, кроме того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знать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сновные характеристики последствий чрезвычайных ситуаций природного и техногенного характера (далее - чрезвычайная ситуация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авила безопасной эксплуатации грузоподъемной техники и способы выполнения такелажных и стропальных работ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особы определения наличия поражающих факторов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игналы взаимодействия с машинистом крана, пилотом вертолета и со спасателями при ведении работ в средствах индивидуальной защиты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особы поиска, извлечения и транспортировки пострадавших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рядок ведения работ с останками погибших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сновы выживаемости в различных климатических и погодных условиях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уметь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заменять других спасателей в соответствии с имеющейся специальностью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изуально определять устойчивость элементов конструкций промышленных объектов, жилых зданий и сооружений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ыбирать безопасные способы работ, подготавливать места работы, освещение, ограждение и организовывать страховку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именять сигналы взаимодействия с машинистом крана, пилотом вертолета и со спасателями при ведении работ в средствах индивидуальной защиты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оводить такелажные или стропальные работы с соблюдением требований техники безопасност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иметь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дну из специальностей: механик-водитель, взрывник, аквалангист, водолаз, машинист землеройной или строительной техники, стропальщик, такелажник, механик по ремонту аварийно-спасательного инструмента, газорезчик, электрогазосварщик, машинист компрессорной установки, специалист по работе с сосудами под давлением, промышленный альпинист, радиотелефонист / радиотелеграфист КВ-радиостанции, электромонтер, фельдшер или любую из перечня специальностей спасателя 2-го класс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 спасателям профессиональных аварийно-спасательных служб могут предъявляться дополнительные квалификационные требования, предусматриваемые ведомственными нормативными правовыми актами, в зависимости от целей и задач аварийно-спасательной службы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1"/>
          <w:rFonts w:cs="Times New Roman"/>
          <w:szCs w:val="30"/>
        </w:rPr>
        <w:t>Основные задачи управления МЧС Республики Беларус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rPr>
          <w:rStyle w:val="1"/>
          <w:rFonts w:cs="Times New Roman"/>
          <w:b w:val="false"/>
          <w:b w:val="false"/>
          <w:szCs w:val="30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Основными задачами МЧС являются [2]: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ализация государственной политики в сфере предупреждения и ликвидации чрезвычайных ситуаций природного и техногенного характера и гражданской обороны, обеспечения пожарной, промышленной, ядерной и радиационной безопасности, ликвидации последствий катастрофы на Чернобыльской АЭС, создания и обеспечения сохранности государственного и мобилизационного материальных резервов;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осуществление государственного надзора, контрольных, разрешительных и других специальных функций в области защиты населения и территорий от чрезвычайных ситуаций природного и техногенного характера и гражданской обороны, обеспечения пожарной, промышленной, ядерной и радиационной безопасности, ликвидации последствий катастрофы на Чернобыльской АЭС, создания и обеспечения сохранности государственного и мобилизационного материальных резервов;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координация деятельности других республиканских органов государственного управления, местных исполнительных и распорядительных органов, иных организаций в </w:t>
      </w:r>
      <w:r>
        <w:rPr>
          <w:sz w:val="28"/>
          <w:szCs w:val="30"/>
          <w:lang w:val="be-BY"/>
        </w:rPr>
        <w:t>сфере</w:t>
      </w:r>
      <w:r>
        <w:rPr>
          <w:sz w:val="28"/>
          <w:szCs w:val="30"/>
        </w:rPr>
        <w:t xml:space="preserve"> предупреждения и ликвидации чрезвычайных ситуаций природного и техногенного характера и гражданской обороны, обеспечения пожарной, промышленной, ядерной и радиационной безопасности, ликвидации последствий катастрофы на Чернобыльской АЭС, создания и обеспечения сохранности государственного и мобилизационного материальных резервов;</w:t>
      </w:r>
    </w:p>
    <w:p>
      <w:pPr>
        <w:pStyle w:val="Normal"/>
        <w:shd w:fill="FFFFFF" w:val="clear"/>
        <w:tabs>
          <w:tab w:val="clear" w:pos="709"/>
          <w:tab w:val="left" w:pos="1018" w:leader="none"/>
          <w:tab w:val="left" w:pos="8002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рганизация мероприятий по ликвидации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9"/>
          <w:tab w:val="left" w:pos="1018" w:leader="none"/>
          <w:tab w:val="left" w:pos="8002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рганизация и участие в обеспечении функционирования государственных систем предупреждения и ликвидации чрезвычайных ситуаций природного и техногенного характера и гражданской обороны, пожарной, промышленной, ядерной и радиационной безопасности, системы мониторинга и прогнозирования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беспечение в пределах своей компетенции мобилизационной готовности органов, подразделений и организаций системы МЧС, выполнения задач в системе обороны Республики Беларусь;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держание боевой готовности органов и подразделений по чрезвычайным ситуациям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ыполнение иных задач по поручению Президента Республики Беларусь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  <w:r>
        <w:br w:type="page"/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left="0" w:firstLine="709"/>
        <w:jc w:val="both"/>
        <w:rPr>
          <w:rStyle w:val="1"/>
          <w:rFonts w:cs="Times New Roman"/>
          <w:szCs w:val="30"/>
        </w:rPr>
      </w:pPr>
      <w:r>
        <w:rPr>
          <w:rStyle w:val="1"/>
          <w:rFonts w:cs="Times New Roman"/>
          <w:szCs w:val="30"/>
        </w:rPr>
        <w:t>Подготовить образец расписания выезда пожарных аварийно-спасательных подразделений гарнизон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Расписание выезда сил и средств гарнизона [3] – оперативный документ гарнизона, определяющий количество и порядок привлечения сил и средств подразделений для ликвидации пожаров и чрезвычайных ситуаций.</w:t>
      </w:r>
    </w:p>
    <w:p>
      <w:pPr>
        <w:pStyle w:val="32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писание выезда сил и средств гарнизона города разрабатывается для городов областного подчинения, областных центров и г.Минска (допускается составлять для городов с численностью населения более 50 тысяч человек).</w:t>
      </w:r>
    </w:p>
    <w:p>
      <w:pPr>
        <w:pStyle w:val="32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составлении расписания выезда сил и средств гарнизона города предусматривается привлечение сил и средств, ближайших подразделений из граничащих гарнизонов области и других областей. Допускается город (район) разбивать на участки (сектора).</w:t>
      </w:r>
    </w:p>
    <w:p>
      <w:pPr>
        <w:pStyle w:val="32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личество номеров вызова определяет начальник гарнизона исходя из наличия сил и средств гарнизона, но не менее двух.</w:t>
      </w:r>
    </w:p>
    <w:p>
      <w:pPr>
        <w:pStyle w:val="32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 недостаточности сил и средств для тушения пожаров и ликвидации чрезвычайных ситуаций задействуется областное расписание выезда сил и средств областного гарнизона (республиканское расписание выезда сил и средств) или план привлечения сил и средств.</w:t>
      </w:r>
    </w:p>
    <w:p>
      <w:pPr>
        <w:pStyle w:val="32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0"/>
        </w:rPr>
        <w:t>В приложении к расписанию выезда сил и средств гарнизона города должны быть перечислены: объекты, на которые при сообщении о пожаре, чрезвычайной ситуации высылаются силы по повышенным номерам вызова; безводные участки города, на которые дополнительно высылаются автоцистерны и рукавные автомобили; многоэтажные здания, на которые высылаются автомеханические лестницы (коленчатые подъёмники). В приложении также должны быть оговорены: порядок привлечения специальной аварийно-спасательной, вспомогательной и инженерной техники; состав подразделений, выезжающих на пожары, чрезвычайные ситуации за пределы района выезда; порядок временной передислокации сил и средств подразделений, остающихся в городе (районе) при выезде на пожары, чрезвычайные ситуации по повышенному номеру вызова. При определении количества аварийно-спасательных отделений, выезжающих на пожар, чрезвычайную ситуацию по наибольшему номеру вызова учитывается техника, привлекаемая по низшим номерам вызова. В гарнизоне должен предусматриваться резерв на случай возникновения второго пожара, чрезвычайной ситуации. В малочисленных гарнизонах этот резерв может создаваться за счет задействования резервной аварийно-спасательной и пожарной техники, личного состава, свободного от несения службы.</w:t>
      </w:r>
    </w:p>
    <w:p>
      <w:pPr>
        <w:pStyle w:val="32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писание выезда сил и средств гарнизона города утверждается начальником областного (Минского городского) УМ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ИСАНИЕ ВЫЕЗ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Е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арных аварийно-спасательных подразделений Минского гарниз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05"/>
        <w:gridCol w:w="921"/>
        <w:gridCol w:w="1453"/>
        <w:gridCol w:w="1994"/>
        <w:gridCol w:w="2147"/>
        <w:gridCol w:w="2405"/>
        <w:gridCol w:w="2824"/>
      </w:tblGrid>
      <w:tr>
        <w:trPr/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ы выезда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ыезжают ПАСЧ по номерам вызо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езерв</w:t>
            </w:r>
          </w:p>
        </w:tc>
      </w:tr>
      <w:tr>
        <w:trPr/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ЛЕНИН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ЯН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28-1, 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25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2-2, 3-2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 17-1, 28-1, 11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2-2, 21-1, 3-2, 5-2, 32-1, 25-1, 17-1, 4-2, 28-1, 11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2-2, 21-1, 29-1, 3-2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2-2, 25-1, 17-1, 4-2, 2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5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8-2, 13-2, 14-1, 16-1, 18-1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СЧ-1, 21-1, 24-2, 25-1, 26-1, 27-1, 29-1, 33-2, 35-2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И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 5-2, 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5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29-2, 28-1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32-1, 15-1, 11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2-2, 3-2, 5-2, 12-2, 28-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29-2, 11-1, 15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5-1, 11-1, 25-1, 28-1, 12-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-2, 13-1, 3-2, 29-2, 5-2, 14-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21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6-2, 8-2, 13-1, 16-1, 17-1, 18-1, 21-1, 24-2, 25-1, 26-1, 27-1, 33-2, 35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СТАДИО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"ДИНАМО"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4-2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highlight w:val="darkCyan"/>
              </w:rPr>
            </w:pPr>
            <w:r>
              <w:rPr>
                <w:sz w:val="16"/>
                <w:szCs w:val="16"/>
              </w:rPr>
              <w:t>1-2, 5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4-2, 32-1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28-1, 12-2, 2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1-1, 4-2, 8-2, 32-1, 5-2, 1-2, 12-2, 2-2, 28-1, 29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4-2, 8-2, 29-2, 32-1, 5-2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28-1, 13-2, 12-2, 2-2, 17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6-2, 14-1, 15-1, 16-1, 18-1, 21-2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, 25-2, 26-1, 27-1, 33-2, 35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ОЗАВОДСКОЙ ПОСЕЛ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-2, 32-1, 5-2, 12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5-1, 11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2-1, 5-2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 28-1, 11-1, 3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11-1, 28-1, 3-2, 32-1, 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17-1, 2-1, 25-1, 12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1-1, 28-1, 21-1, 3-2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8-1, 5-2, 17-1, 2-2, 2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13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8-1, 13-1, 14-1, 15-1, 16-1, 18-1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, 24-2, 25-1, 26-1, 27-1, 29-2, 33-2, 35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ИЦ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ЯКОВСК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 32-1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, 1-2, 11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 32-1, 5-2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4-2, 11-1, 2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 32-1, 2-1, 5-2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-2, 4-2, 11-1, 3-2, 25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 32-1, 2-2, 15-1, 5-2, 12-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7-1, 1-2, 4-2, 29-2, 11-1, 3-2, 25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8-2, 14-1, 15-1, 16-1, 18-1, 21-2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, 25-1, 26-1, 27-1, 33-2, 35-2, УПАСЧ-1, 36-1, 13-2</w:t>
            </w:r>
          </w:p>
        </w:tc>
      </w:tr>
      <w:tr>
        <w:trPr>
          <w:trHeight w:val="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ФРУНЗЕН-СК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М-н МАСЮКОВЩИНА, УЛ. МАТУСЕВИЧ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, 32-1, 6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2-2, 18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, 13-2, 6-2, 5-2, 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32-1, 11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6-1, 11-1,6-2, 4-2, 2-2, 5-2, 18-1, 13-2, 32-1, 35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6-1, 4-2, 6-2, 5-2, 2-2, 13-2, 18-1, 35-2, 32-1, 8-2, 11-1, 12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3-2,14-1,15-1,16-1, 17-1, 21-2, 24-2, 25-2, 27-1, 28-1, 29-2, 33-2, УПАСЧ-1,</w:t>
            </w:r>
          </w:p>
        </w:tc>
      </w:tr>
      <w:tr>
        <w:trPr>
          <w:trHeight w:val="4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. БЕЛЬСКОГО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Л. ОЛЬШЕВСК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-2, 6-2, 32-1, 11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6-1, 18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6-2, 5-2, 32-1, 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26-1, 4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18-1, 5-2, 12-2, 11-1, 13-2 26-1, 4-2, 6-2, 32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18-1, 5-2, 12-2, 32-1, 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6-1, 4-2, 6-2, 35-2, 1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2, 14-1, 15-1, 16-1, 17-1, 21-2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, 25-2, 27-1, 28-1, 29-2, 33-2, УПАСЧ-1, 8-2, 36-1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ХАРЕ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33-1, 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1, 26-1, 13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33-1, 5-1, 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26-1, 6-2, 13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33-1,5-2, 2-2,35-2, 26-1, 6-2, 29-1, 13-2, 32-1, 11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33-1, 5-2, 2-2, 35-2, 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, 6-2, 29-2, 13-2, 32-1, 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, 3-2, 8-2, 12-2, 14-1, 15-1, 16-1, 17-1, УПАСЧ-1, 21-2, 24-2, 25-2, 27-1, 28-1, 33-1, 36-1</w:t>
            </w:r>
          </w:p>
        </w:tc>
      </w:tr>
      <w:tr>
        <w:trPr>
          <w:trHeight w:val="5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. КУНЦЕВЩИНА ЗАПАД - КРАСНЫЙ БО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33-1, 2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, 2-2, 13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6-2, 26-1, 13-2, 33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2-2, 11-1, 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8-1,13-2,35-2,26-1,32-1,33-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-1, 2-2, 5-2, 6-2, 4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13-2,35-2,26-1,32-1,1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1, 11-1, 29-1, 2-2, 5-2, 6-2, 4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3-2, 8-2, 14-1, 15-1, 16-1, 17-1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, 24-2, 25-2, 27-1, 28-1, 29-1, 33-1, УПАСЧ-1, 36-1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ПРОМУЗЕЛ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АДНЫЙ (ТЭЦ-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2, 35-2, 1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26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2, 29-2, 35-2, 1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26-1, 2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2, 6-2, 35-2, 5-2, 13-2, 29-2, 18-1, 26-1, 2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2, 6-2, 35-2, 5-2, 13-2, 4-2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29-2, 26-1, 11-1 ,2-2, 32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2, 8-2, 12-2, 14-1, 15-1, 16-1, 17-1, 21-2, 24-2, 25-2, 27-1, 28-1, УПАСЧ-1, 36-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ЗАВОД-СК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ЧИЖОВК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Л. ТУХАЧЕВСК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28-1, 2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 1-2, 12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7-1, 21-1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 5-1, 1-2, 14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28-1, 25-1, 21-1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15-1, 5-2, 1-2, 17-1, 4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28-1, 11-1, 15-1, 21-1, 12-2, 32-1, 4-2, 17-1, 5-2, 29-2, 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4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6-2, 13-2, 18-1, 21-1, 24-2, 25-2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, 27-1, 29-2, 33-2, 35-2,УПАСЧ-1, 36-1, 8-2, 16-1</w:t>
            </w:r>
          </w:p>
        </w:tc>
      </w:tr>
      <w:tr>
        <w:trPr>
          <w:trHeight w:val="5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АВТОЗАВОДСКОЙ 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ВЕРНЫЙ ПОСЕЛ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-2, 1-2, 21-1, 12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7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2-2, 21-1, 1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4-2, 1-2, 2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2-2, 25-1, 21-1, 1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17-1, 4-2, 1-2, 5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2-2, 14-1, 16-1, 1-2, 8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 15-1, 4-2, 21-1, 5-2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1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6-2, 13-2, 24-2, 18-1, 21-1, 25-1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, 27-1, 28-1, 29-2, 33-2, 35-2, УПАСЧ-1, 36-1</w:t>
            </w:r>
          </w:p>
        </w:tc>
      </w:tr>
      <w:tr>
        <w:trPr>
          <w:trHeight w:val="3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ВАНЕЕВА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ИЛУНОВИЧ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7-1, 2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1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7-1, 5-2, 25-1, 12-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1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7-1, 5-2, 32-1, 2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4-2, 1-2, 21-1, 8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7-1, 5-2, 32-1, 25-1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11-1, 1-2, 28-1, 8-2, 21-1, 2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5-1, 16-1, 18-1, 21-1, 24-2, 25-1, 26-1, 27-1, 29-2, 33-2, 35-2, УПАСЧ-1, 36-1, 14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СОСНЫ 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БАН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-2, 1-2, 14-1, 17-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1-1, 12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" w:right="-15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-2, 28-1, 14-1, 17-1, 21-1, 12-2, 5-1, 1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4-1, 21-1, 3-2, 17-1, 5-2 12-2, 28-1, 15-1, 16-1, 29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4-1, 21-1, 3-2, 17-1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28-1, 4-2, 35-2, 15-1, 16-1, 29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6-2, 8-2, 11-1, 18-1, УПАСЧ-1, 21-1, 24-2, 25-2, 26-1, 27-1, 32-1, 33-2, 13-2, 36-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-СКИЙ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. БЕРЕСТЯНСК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12-2, 8-2, 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12-2, 8-2, 25-1, 32-1, 11-1, 1-2, 17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12-2, 8-2, 25-1, 5-2, 1-2, 24-2, 32-1, 11-1, 17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4-2, 8-2, 5-2, 2-2, 6-1, 12-2, 24-2, 32-1, 11-1, 1-2, 17-1, 16-1, 25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8-1, 21-2, 25-1, 26-1, 27-1, 28-1, 29-2, 33-2, 35-2, УПАСЧ-1, 6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ВАРВАШЕНИ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ОПОТКИНА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 СУРГАНОВ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4-2, 12-2, 8-2, 24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2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4-2, 12-2, 8-2, 24-2, 32-1, 11-1, 6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4-2, 12-2, 8-2, 6-2, 5-2, 1-1, 24-2, 32-1, 11-1, 17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8-2, 5-2, 2-2, 6-2, 12-2, 2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11-1, 1-2, 17-1, 16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8-1, 21-2, 25-2, 26-1, 27-1, 28-1, 29-2, 33-2, 35-2, УПАСЧ-1, 36-1</w:t>
            </w:r>
          </w:p>
        </w:tc>
      </w:tr>
      <w:tr>
        <w:trPr>
          <w:trHeight w:val="4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ПОСЕЛ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. МИРОШНИЧЕНКО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Ц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4-2, 8-2, 4-2, 12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, 8-2, 4-2, 12-2, 32-1, 16-1, 17-1, 6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4-2, 5-2, 24-2, 12-2, 32-1, 16-1, 11-1, 17-1, 6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, 8-2, 4-2, 12-2, 32-1, 1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7-1, 6-2, 5-2, 1-2, 2-2, 13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8-1, 21-2, 25-2, 26-1, 27-1, 28-1, 29-2, 33-2, 35-2, УПАСЧ-1, 36-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ОКРЯБРЬ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СК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ЖЕЛЕЗНОДОРОЖ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ОКЗ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1-1, 5-2, 32-1, 1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5-2, 32-1, 1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2-2, 28-1, 13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5-2, 2-2, 32-1, 1-2, 4-2, 28-1, 13-2, 12-2, 29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1-1, 5-2, 32-1, 1-2, 4-2, 2-2, 28-1, 13-2, 12-2, 29-2, 6-2, 8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8-1, 14-1, 15-1, 16-1, 17-1, 18-1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, 24-2, 25-2, 26-1, 27-1, 33-2, 35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. АЭРОДРОМНАЯ 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Л. МОГИЛЕВСК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5-2, 11-1, 1-2, 28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2-1, 29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11-1, 1-2, 28-1, 32-1, 29-2, 2-2, 13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11-1, 1-2, 28-1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2-2, 4-2, 13-2, 12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11-1, 1-2, 28-1, 32-1, 29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13-2, 4-2, 12-2, 15-1, 35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6-2, 8-2, 14-1, 16-1, 17-1, 18-1, 21-2, 24-2, 25-2, 26-1, 27-1, 33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. КАЗИНЦ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Л. КИЖЕВАТ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1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1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11-1, 1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13-2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5-1, 32-1, 1-2, 28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4-1, 13-2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5-1, 32-1, 1-2, 28-1, 12-2, 18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4-1, 6-2, 8-2, 14-1, 16-1, 17-1, 21-2, 24-2, 25-2, 26-1, 27-1, 33-2,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МИКРОРАЙОН 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Л. СЕ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13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13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11-1, 1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13-2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5-1, 32-1, 1-2, 28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5-2, 2-2, 1-2, 13-2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5-1, 32-1, 28-1, 12-2, 18-1, 3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, 4-2, 6-2, 8-2, 14-1, 16-1, 17-1, 21-2, 24-2, 25-2, 26-1, 27-1, 33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РОМУЗЕЛ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ОЛЯДИЧ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 28-1, 29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3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 28-1, 29-2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35-2, 13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 28-1, 29-2, 5-2, 3-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5-2, 13-2, 14-1, 1-2, 12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, 28-1, 29-2, 5-2, 3-2, 1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35-2, 11-1, 32-1, 12-2, 14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6-2, 8-2, 16-1, 2-2, 17-1, 18-1, 21-2, 24-2, 25-2, 26-1, 27-1, 33-2, УПАСЧ-1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. СОКОЛ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36-1, 1-1, 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, 16-1, 24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36-1, 1-1, 8-1, 1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, 14-1, 24-1, 17-1, 5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4-1, 3-2, 36-1, 17-1, 5-2, 8-2, 28-1,15-1, 16-1, 24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, 14-1, 3-2 17-1, 36-1, 5-2, 12-2, 28-1, 8-2, 24 -2, 15-1, 16-1, 29-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6-2, 4-2, 13-2 , 11-1, 12-1, 18-1, УПАСЧ-1, 25-2, 26-1, 27-1, 32-1, 33-2, 35-2, 21-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ТРАЛЬ-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МИГА 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МАШЕРОВА 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6-2, 11-1, 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, 2-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6-2, 11-1, 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2-2, 12-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6-2,11-1, 4-2, 5-2, 2-2, 12-2, 18-1, 26-1, 8-1, 13-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6-2, 11-1, 4-2, 5-2, 2-2, 12-2, 18-1, 26-1, 8-2, 13-2, 1-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4-1, 15-1, 16-1, 17-1, 21-2, 24-2, 25-2, 27-1, 28-1, 29-2, 33-2, 35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НЯН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32-1, 4-2, 2-2,</w:t>
            </w:r>
          </w:p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32-1, 4-2, 2-2, 26-1,</w:t>
            </w:r>
          </w:p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8-1, 5-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6-2, 32-1, 4-2, 2-2, 26-1, 11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8-1, 5-2, 12-2, 8-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32-1, 4-2, 2-2, 26-1, 11-1,</w:t>
            </w:r>
          </w:p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, 5-2, 12-2, 8-2, 1-2, 24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6-1, 17-1, 21-2, 25-2, 27-1, 28-1, 29-2, 33-2, 35-2, УПАСЧ-1, 36-1</w:t>
            </w:r>
          </w:p>
        </w:tc>
      </w:tr>
      <w:tr>
        <w:trPr>
          <w:trHeight w:val="5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УЛ.НОВОВИЛЕНСКАЯ,УЛ. КРАПОТКИНА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НОВИНКИ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НЯНКА, ЗАЦ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4-2, 32-1, 6-2, 12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32-1, 6-2, 12-2, 8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2-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32-1, 6-2, 12-2, 8-2,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, 24-2, 17-1, 26-1,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32-1, 6-2, 12-2, 8-2, 11-1, 2-2, 24-2, 17-1, 26-1, 1-2, 5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6-1, 18-1, 21-2, 25-2, 27-1, 28-1, 29-2, 33-2, 35-2, УПАСЧ-1, 36-1</w:t>
            </w:r>
          </w:p>
        </w:tc>
      </w:tr>
      <w:tr>
        <w:trPr>
          <w:trHeight w:val="5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ВАЛ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Ф. СКОРИНЫ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ВАШЕНИ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ДАНОВИЧ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2-1, 4-2, 11-1, 6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-1, 12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4-2, 11-1, 6-2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1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6-2, 4-2, 11-1, 12-2, 1-2, 2-2, 8-2, 5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2-1, 6-2, 4-2, 11-1, 12-2, 1-2, 2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8-2, 5-2, 24-1, 17-1, 18-1, 26-1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6-1, 21-2, 25-2, 27-1, 28-1, 29-2, 33-2, 35-2, УПАСЧ-1, 36-1</w:t>
            </w:r>
          </w:p>
        </w:tc>
      </w:tr>
      <w:tr>
        <w:trPr>
          <w:trHeight w:val="61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70"/>
              <w:jc w:val="center"/>
              <w:rPr/>
            </w:pPr>
            <w:r>
              <w:rPr>
                <w:sz w:val="16"/>
                <w:szCs w:val="16"/>
              </w:rPr>
              <w:t>ПАРТИЗАН-СК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ХАРОВА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ЛИХОВА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ЗЛ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4-2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1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4-2, 32-1, 11-1, 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17-1, 25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2-2, 4-2, 32-1, 11-1, 5-2, 1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7-1, 25-1, 28-1, 2-1, 8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4-2, 32-1, 5-2, 1-2, 2-2, 8-2, 6-2, 11-1, 24-2, 17-1, 28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3-2, 14-1, 15-1, 16-1, 18-1, УПАСЧ-1, 21-2, 25-2, 26-1, 27-1, 29-2, 33-2, 35-2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О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 12-2, 1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4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 12-2, 1-2, 17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3-2, 5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5-1, 12-2, 1-2, 17-1, 4-2, 3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-2, 11-1, 28-1, 8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1, 12-2, 1-2, 17-1, 4-2, 3-2, 5-2, 11-1, 28-1, 8-2, 2-1, 32-1, 24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6-1, 2-1, 18-1, УПАСЧ-1, 21-2, 25-1, 26-1, 27-1, 29-2,</w:t>
            </w:r>
          </w:p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2, 35-2, 36-1 </w:t>
            </w:r>
          </w:p>
        </w:tc>
      </w:tr>
      <w:tr>
        <w:trPr>
          <w:trHeight w:val="4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ПЯН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2-2, 25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, 8-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2-2, 25-1, 4-2, 8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7-1, 12-2, 1-2, 25-1, 4-2, 8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-2, 24-2, 11-1, 32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2-2, 25-1, 4-2, 8-2, 1-2, 3-2, 5-2, 11-1, 32-1, 2-1, 28-1, 24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6-1, 18-1, УПАСЧ-1, 21-2, 25-1, 26-1, 27-1, 29-2, 33-2, 35-2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ЯН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17-1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4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17-1, 12-2, 8-2, 4-2, 24-2, 3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6-1, 17-1, 1-2, 12-2, 8-2, 4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-2, 24-2, 32-1, 11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17-1, 12-2, 8-2, 4-2, 1-2, 3-2, 24-2, 32-1, 11-1, 5-2, 28-1, 2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8-1, УПАСЧ-1, 21-2, 25-2, 26-1, 27-1, 29-2, 33-2, 35-2, 2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Ж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7-1, 12-2, 3-2, 1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1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7-1, 12-2, 3-2, 1-2, 4-2, 8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1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2-2, 3-2, 1-2, 4-2, 8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, 21-1, 11-1, 32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12-2, 3-2, 1-2, 4-2, 8-2, 5-2, 21-1, 11-1, 32-1, 2-1, 24-2, 16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8-1, УПАСЧ-1, 21-1, 25-2, 26-1, 27-1, 28-1, 29-2, 33-2, 35-2, 2-1, 36-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142"/>
              <w:jc w:val="center"/>
              <w:rPr/>
            </w:pPr>
            <w:r>
              <w:rPr>
                <w:sz w:val="16"/>
                <w:szCs w:val="16"/>
              </w:rPr>
              <w:t>ПЕРВО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МАЙСК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ТАНИЧЕСКАЯ - УЛ. П. БРОВ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8-2, 17-1, 4-2,1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8-2, 17-1, 4-2, 1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, 11-1, 24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8-2, 17-1, 4-2, 1-2, 32-1, 11-1, 24-2, 25-1, 3-2, 5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, 8-2, 17-1, 4-2, 1-2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24-2, 3-2, 5-2, 25-1, 1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8-1, УПАСЧ-1, 21-2, 25-2, 26-1, 27-1, 29-2, 33-2, 35-2, 28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ЕВАСТОПОЛЬСКАЯ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УРГАН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4-2, 12-2, 24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17-1, 4-2, 12-2, 2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2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17-1, 4-2, 12-2, 2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, 1-2, 32-1, 11-1, 5-2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17-1, 4-2, 12-2, 24-2, 6-1, 1-2, 32-1, 11-1, 5-2, 3-2, 2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8-1, УПАСЧ-1, 21-2, 25-2, 26-1, 27-1, 29-2, 33-2, 35-2, 28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К 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ЫЙ Л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8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4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8-2, 24-2, 4-2, 17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-1,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24-2, 4-2, 17-1, 16-1, 12-2, 1-1, 32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8-2, 24-2, 4-2, 17-1, 16-1, 12-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-2, 32-1, 11-1, 5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, 24-2, 4-2, 17-1 16-1, 12-2, 1-2, 32-1, 11-1, 5-2, 2-2, 6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, 13-2, 14-1, 15-1, 18-1, УПАСЧ-1, 21-2, 25-2, 26-1, 27-1, 28-1, 29-2, 33-2, 35-2, 3-2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УЧЬЕ 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ВОСТОЧНЫЙ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ОЗЕРИЩ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8-2, 2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, 4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8-2, 24-2, 17-1, 4-2, 12-2, 32-1, 11-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8-2, 24-2, 17-1, 4-2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2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-2, 3-2, 32-1, 11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, 8-2, 24-2, 17-1, 4-2, 12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, 3-2, 32-1, 11-1, 5-2, 2-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, 13-2, 14-1, 15-1, 18-1, УПАСЧ-1, 21-2, 25-2, 26-1, 27-1, 28-1, 29-2, 33-2, 35-2, 36-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-СКИЙ РАЙ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ЦЕТКИН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 НЕЗАВИСИМО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32-1, 5-2, 2-2, 4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32-1, 5-2, 2-2, 4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, 12-1, 1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1-1, 32-1, 5-2, 2-2, 4-2, 13-2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-2, 12-2, 8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, 32-1, 5-2, 2-2, 4-2, 13-2, 1-2, 12-2, 8-2, 6-2, 28-1, 26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14-1, 15-1, 16-1, 18-1, 21-2, 24-2, 25-2, 27-1, 29-2, 33-2, 35-2, 17-1, УПАСЧ-1, 36-1</w:t>
            </w:r>
          </w:p>
        </w:tc>
      </w:tr>
      <w:tr>
        <w:trPr>
          <w:trHeight w:val="7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ДЕКАБРИСТОВ, УЛ.ЖЕЛЕЗНО-ДОРОЖН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3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3-2, 2-2, 5-2, 11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2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 35-2, 29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29-2, 1-2, 4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1-2, 4-2, 6-1, 28-1, 18-1, 26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8-2, 12-2, 14-1, 15-1, 6-1, 17-1, 21-2, 24-2, 25-2, 27-1, 36-1, 33-2,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НИ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СЧ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СЧ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СЧ-1, 35-2,29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29-2, 1-2, 4-1, УПАСЧ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1-2, 4-2, 6-1, 18-1, 28-1, УПАСЧ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/>
            </w:pPr>
            <w:r>
              <w:rPr>
                <w:sz w:val="16"/>
                <w:szCs w:val="16"/>
              </w:rPr>
              <w:t>3-2, 8-2, 12-2, 14-1, 15-1, 16-1, 17-1, 21-2, 24-2, .25-2, 27-1, 28-1,33-2, 26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ГО-ЗАПАД,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УЛ. СЕМАШК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35-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18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, 29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29-2, 18-1, 1-2, 4-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1-2, 4-2, 6-1, 18-1, 26-1, 28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8-2, 12-2, 14-1, 15-1, 16-1, 17-1,</w:t>
            </w:r>
          </w:p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, 24-2, 25-2, 27-1, 6-1, 33-2, УПАСЧ-1, 36-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АБРИЦИУСА, УЛ. ГРУШЕВСК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13-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32-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 35-2, 29-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2, 29-2, 1-2, 4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, 2-2, 5-2, 11-1, 32-1, 35-2,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2, 1-2, 4-2, 6-2, 18-1, 26-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, 8-2, 12-2, 14-1, 15-1, 16-1, 17-1, УПАСЧ-1 ,21-2, 24-2, 25-2, 27-1, 28-1, 33-2, 36-1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Установить 5 номеров вызова подразделений: №1, №2, №3, №4, №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Руководителю тушения пожаров (РТП) повышенные номера вызовов подавать не в порядке их последовательности, а в зависимости от необходимого количества сил и средств для тушения пож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становить следующий порядок выезда отделений по номерам: вызов № 1 – 2, вызов № 2 - 8, вызов № 3 - 12, вызов № 4 -16, вызов №5 - 20 основных пожарных автомобилей согласно Распис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Автомобили быстрого реагирования (АБР) высылать из ближайшего подразделения на все пож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сновные целевого применения и специальные автомобили высыл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 (АКП) на здания выше трех этажей, по повышенному номеру вызова и по требованию РТП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СА, АГДЗС, АСО, МВ - при подтверждении вызова № 2 и выше, по требованию</w:t>
      </w:r>
      <w:r>
        <w:rPr>
          <w:b/>
          <w:sz w:val="28"/>
        </w:rPr>
        <w:t xml:space="preserve"> </w:t>
      </w:r>
      <w:r>
        <w:rPr>
          <w:sz w:val="28"/>
        </w:rPr>
        <w:t>РТ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НС, АР, АДУ, АГВТ, АП, АВ, АА, МПУ, 5Л94- по требованию РТ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чальнику смены ЦОУ ШЛЧС при МГУ МЧС предоставляется право во всех случаях самостоятельно принимать решение и высылать дополнительно основную и специальную технику, в том числе и по первому сообщению, в зависимости от характера поступающей информации, важности объекта, особенностей об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7. При пожарах в действующих станциях Минского метрополитена установить автоматический номер вызова - №3, на строящихся - №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. На государственное предприятие "Национальный аэропорт Минск" и склады "Белавия ГСМ" № 2 силы и средства гарнизона высыл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1. при аварийной посадке воздушного судна: АСА ПАСЧ-12, АГДЗС ПАСЧ-1, АЦ ПАСЧ-3, 14, 16, 36, АВ ПАСЧ-3, АП ПАСЧ-14, АСО ЧСТ-7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.2. при пожаре на воздушном судне и в резервуарном парке "Белавия ГСМ" № 2: АСА ПАСЧ-12, АГДЗС ПАСЧ-1, АЦ ПАСЧ-3, 8, 14, 16, 24, 36, АВ ПАСЧ-3, АЛ ПАСЧ-36, АП ПАСЧ-14, АКП ПАСЧ-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ри получении сообщения о срабатывании пожарной сигнализации на объект высылается одно отделение ближайшей части (для объектовых ПАСЧ и на объекты по вызову №3 - два отделения). Обследование объекта проводится в течение не менее 30 мин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10. Оперативной группе штаба ликвидации ЧС выезжать на все пожары по вызову №2 и выше, с травмами и гибелью людей, а также в зависимости от важности объекта и складывающейся об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11. Начальники РОЧС, ПАСЧ, ППЧ и их заместители обяза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11.1. выезжать на все пожары, чрезвычайные и нештатные ситуации в районе выезда подразделения, а по вызову №2 и выше – в другие районы гор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11.2. организовать сбор и передачу оперативной информации в ЦОУ ШЛЧС в соответствии с требованиями норматив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Начальник смены (диспетчер) центра оперативного управления штаба ликвидации чрезвычайных ситуаций при Минском городском управлении МЧС обяза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1. направлять пожарную аварийно-спасательную технику для ликвидации чрезвычайных ситуаций по видам выполняемых работ согласно приложению 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2.2. направлять к месту вызова аварийные и другие службы города в зависимости от характера сообщения и по требованию РТ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3. докладывать ШЛЧС, руководству МГУ МЧС, РЦУРЧС при МЧС обо всех выездах на пожары и чрезвычайные сит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4. для оказания взаимной помощи по ликвидации пожаров и чрезвычайных ситуаций на территории Минской области высылать силы и средства гарнизона согласно Республиканскому расписанию выезда, а дополнительные по указанию начальника управления (ответственного дежурного по управлению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5. силы РОСН МЧС для ликвидации пожаров и чрезвычайных ситуаций направлять по согласованию с РЦУРЧС при М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6. дежурный состав научно-практического центра пожарной безопасности при Минском городском управлении МЧС высылать к месту ликвидации пожара и чрезвычайных ситуаций по требованию руководства Минского городского управления М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7. при возникновении пожаров</w:t>
      </w:r>
      <w:r>
        <w:rPr>
          <w:b/>
          <w:sz w:val="28"/>
        </w:rPr>
        <w:t xml:space="preserve"> </w:t>
      </w:r>
      <w:r>
        <w:rPr>
          <w:sz w:val="28"/>
        </w:rPr>
        <w:t>на территориях дипломатических представительств высылать силы и средства в соответствии с Расписанием выезда пожарных частей Минского гарнизона, немедленно докладывать о происшествии руководству Минского городского управления МЧС, дежурному по ГУВД и в РЦУРЧС при МЧС;</w:t>
      </w:r>
    </w:p>
    <w:p>
      <w:pPr>
        <w:pStyle w:val="25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0"/>
        </w:rPr>
        <w:t>12.8. объектовые ПАСЧ, за пределы охраняемого объекта, высылать согласно Расписанию выезда во главе с начальником смены в составе первых от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9. учебную пожарную аварийно-спасательную часть КИИ МЧС высылать в Заводской район г. Минска и Минскую область при любом номере вызова, а также по требованию РТП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2.10. вызов пожарного аварийно-спасательного поезда для тушения пожаров и ликвидации чрезвычайных ситуаций осуществляется через дежурного по Минскому отделению Белорусской железной дороги по телефону прямой связ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2.11. производить временную передислокацию подразделений при выездах дежурных смен на затяжные пожары по вызову №3 (продолжительностью более 1 часа) в соответствии с требованиями приложения 2;</w:t>
      </w:r>
    </w:p>
    <w:p>
      <w:pPr>
        <w:pStyle w:val="HTML1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 Привлечение другой и дополнительной техники субъектов хозяйствования для тушения пожаров, ликвидации чрезвычайных ситуаций, аварийно-спасательных и других неотложных работ осуществляется на основании планов (инструкций) взаимодействия и по распоряжению соответствующей комиссии по ЧС (КЧ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учреждения Мин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ское управление М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ковник внутренней службы - С.С. Сань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Список использованной литературы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Title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30"/>
        </w:rPr>
        <w:t xml:space="preserve">1. </w:t>
        <w:tab/>
        <w:t>Постановление МЧС Республики Беларусь от 28 ноября 2002 года №25 "Об утверждении квалификационных требований предъявляемых к спасателям" (в ред. постановления МЧС РБ от 13.08.2004 N 28).</w:t>
      </w:r>
    </w:p>
    <w:p>
      <w:pPr>
        <w:pStyle w:val="ConsPlusTitle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30"/>
        </w:rPr>
        <w:t>2.</w:t>
        <w:tab/>
        <w:t>Указ президента Республики Беларусь от 29 декабря 2006 года № 756 "О некоторых вопросах министерства по чрезвычайным ситуациям".</w:t>
      </w:r>
    </w:p>
    <w:p>
      <w:pPr>
        <w:pStyle w:val="ConsPlusTitle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30"/>
        </w:rPr>
        <w:t>3.</w:t>
        <w:tab/>
        <w:t>Постановление МЧС Республики Беларусь от 13 ноября 2006 № 62 "Устав службы органов и подразделений по чрезвычайным ситуациям Республики Беларусь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2"/>
        </w:tabs>
        <w:ind w:left="307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sz w:val="2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Оглавление1"/>
    <w:qFormat/>
    <w:rPr>
      <w:rFonts w:ascii="Times New Roman" w:hAnsi="Times New Roman" w:cs="Times New Roman"/>
      <w:b/>
      <w:sz w:val="28"/>
    </w:rPr>
  </w:style>
  <w:style w:type="character" w:styleId="21">
    <w:name w:val="Оглав2"/>
    <w:qFormat/>
    <w:rPr>
      <w:rFonts w:ascii="Times New Roman" w:hAnsi="Times New Roman" w:cs="Times New Roman"/>
      <w:b/>
      <w:sz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b/>
      <w:bCs/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7:00Z</dcterms:created>
  <dc:creator>Юрий</dc:creator>
  <dc:description/>
  <cp:keywords/>
  <dc:language>en-US</dc:language>
  <cp:lastModifiedBy>SYSTEM</cp:lastModifiedBy>
  <cp:lastPrinted>2008-12-05T09:22:00Z</cp:lastPrinted>
  <dcterms:modified xsi:type="dcterms:W3CDTF">2011-09-12T05:27:00Z</dcterms:modified>
  <cp:revision>2</cp:revision>
  <dc:subject/>
  <dc:title>МИНИСТЕРСТВО ПО ЧРЕЗВЫЧАЙНЫМ СИТУАЦИЯМ</dc:title>
</cp:coreProperties>
</file>