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Оптимизация освещения помещений и рабочих мест</w:t>
      </w:r>
      <w:r>
        <w:rPr>
          <w:sz w:val="40"/>
          <w:szCs w:val="40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часть времени активной жизнедеятельности человека занимает целенаправленная профессиональная работа, осуществляемая в условиях конкретной производственной среды, которая при несоблюдении принятых нормативных требований может неблагоприятно повлиять на его работоспособность и здоровье (кубатура, микроклиматические условия, вентиляция, освещенность, эстетическое оформ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ещение воздействует на организм человека и выполнение производственных заданий. Правильное освещение уменьшает количество несчастных случаев, повышает производительность труда. Исследования показывают, что при хорошем освещении производительность труда повышается примерно на 1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освещение наносит вред зрению работающих, может быть причиной таких заболеваний как близорукость, спазм, аккомодация, зрительное утомление  и других болезней, понижает умственную и физическую работоспособность, увеличивает число ошибок в производственных процессах, аварий и несчастных случа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ещение, отвечающее техническим и санитарно-гигиеническим нормам, называется рациональным. Создание такого освещения на производстве является важной и актуальной задач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используется естественное и искусственное освещение. Естественное освещение предполагает проникновение внутрь зданий солнечного света через окна и различного типа светопроемы (верхние световые фонари). Естественное освещение часто меняется и зависит от времени года и суток, а также от атмосферных явлений. На освещение влияют местонахождение и устройство зданий, величина застекленной поверхности, форма и расположение окон, расстояние между зданиями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естественного освещения внутри помещений определяет световой коэффициент (Кс), который рассчитывается как отношение застекленной поверхности к площади пола и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u w:val="single"/>
          <w:lang w:val="en-US"/>
        </w:rPr>
        <w:t>Sc</w:t>
      </w:r>
      <w:r>
        <w:rPr>
          <w:sz w:val="28"/>
          <w:szCs w:val="28"/>
          <w:u w:val="single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– площадь застекленной световой поверхности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- площадь п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ие помещений нормируется. Нормы естественного освещения для различных зданий и помещений разрабатываются с учетом их назначения. Согласно установленным нормативам световой коэффициент колеблется для отдельных помещений от 0,10 до 0,20. Для торговых залов магазинов этот показатель не должен быть меньше 0,2 (1:5), а для помещений и торговых складов – 0,100-0,125 (1:10 и 1:8).Однако оценка естественной освещенности помещений только по световому коэффициенту недостаточна, так как при этом не учитываются факторы, влияющие на естественную освещенность: расположение окон и рабочих мест внут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сота и расположение противоположных зданий и т.п. Поэтому для оценки естественной освещенности используются (Кео), который представляет собой отношение освещенности в заданной точке помещения к одновременно измеренной освещенности наружной точки, находящейся на горизонтальной плоскости, освещенной рассеянным светом открытого небосв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й освещенности рассчитыва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 xml:space="preserve">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Keo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  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- освещенность в заданной точке помещения, Е2- освещенность наружной то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евное естественное освещение необходимо для торговых залов магазинов, где покупатели выбирают товар по форме, величине, цвету и другим потребительским признакам, а также рассчитываются за покуп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освещение – наиболее благоприятное для человека, однако оно не может в полной мере обеспечить необходимую освещенность производственных помещений. Поэтому в практической деятельности широко используются искусственное осв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 розничных и оптовых торговых предприятий должны иметь независимо от естественного освещения и искусственное освещение. Самым распространенным видом искусственного освещения является электрическое освещение. Оно так же, как и естественное, нормируется для различных видов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 определяется люксметром. Он состоит из селенового элемента и миллиамперметра. При попадании света на селеновый фотоэлемент возникает фототок, который в миллиамперметре  воздействует на стрелку прибора, показывающую освещенность рабочей поверхности по шкале прибора, проградуированной в люксах. При отсутствии люксметра для определения освещенности на практике руководствуются нормами электрического освещения, выраженным в ваттах на 1 кв.м. площади. Например, для торговых залов магазинов норматив равен 25-30 Вт мощности накаливания на 1 кв.м. площ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кусственное освещение предусматривает равномерную освещенность, без резких изменений и пульсаций, благоприятный спектральный состав света и достаточную яркость. Поэтому для рационального освещения помещений необходимо создать общее и местного освещения образует комбинирование осве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ектировании торговых предприятий рассчитывают потребность естественного и искусственного ос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проектирования и строительства предусматривают минимальные нормы искусственной освещ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орговых предприятиях действует дежурное освещение, которое включается в ночное, нерабочее время, а также аварийное освещение, работающее от специальных аккумуляторов в случае повреждения электросети (оно обеспечивает не менее 10% рабочего освещ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ы искусственной освещенности помещений торговы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864"/>
        <w:gridCol w:w="1949"/>
        <w:gridCol w:w="1905"/>
      </w:tblGrid>
      <w:tr>
        <w:trPr>
          <w:trHeight w:val="345" w:hRule="atLeast"/>
          <w:cantSplit w:val="true"/>
        </w:trPr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ы помещений торговых предприятий                                             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ьшая освещенность, лк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рабочей поверхности, к которой относятся нормы освещенности, м. от пола</w:t>
            </w:r>
          </w:p>
        </w:tc>
      </w:tr>
      <w:tr>
        <w:trPr>
          <w:trHeight w:val="795" w:hRule="atLeast"/>
          <w:cantSplit w:val="true"/>
        </w:trPr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лампах накаливания         </w:t>
            </w:r>
          </w:p>
        </w:tc>
        <w:tc>
          <w:tcPr>
            <w:tcW w:w="19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люминесцентных лампах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. Розничные торговые предприятия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ые залы продовольственных магазинов, работающих по традиционному методу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тоду самообслуживания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довых в продовольственных магазинах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лу</w:t>
            </w:r>
          </w:p>
        </w:tc>
      </w:tr>
      <w:tr>
        <w:trPr>
          <w:trHeight w:val="570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ые залы непродовольственных магазинов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0 до 15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0 до 30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довых непродовольственных магазинах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600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.Оптовые торговые предприятия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 и кладовые для хранения продовольственных товаров: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лаждаемые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хлаждаемые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140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 и кладовые для хранения непродовольственных товаров: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стоянным пребыванием людей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постоянного пребывания людей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3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е для приемки товаров и экспедиции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е для подготовки товаров и контроля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кусственного электрического освещения применяются лампы и люминесцентные. Люминесцентные лампы обеспечивают высокое качество и имитируют естественное освещение. Они экономичны по расходу электроэнергии, световой отдаче и сроку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помещений электрические лампы помещают в специальную арматуру различных типов. Арматура направляет светопоток, получаемый от электрических ламп, с наименьшими потерями, а также защищает глаз работника от ослепляющей яркости, а в некоторых случаях – изменяет спектральный состав источника света. Арматуру вместе с лампой принято называть светиль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распределения светового потока светильники делятся на три группы: прямого, отражающего и рассеянного света. Светильники характеризуются коэффициентом полезного действия, защитным углом и диаграммой светораспре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светильника находится отношением светового потока, излучаемого светильником, к световому потоку применяемой в нем лампы и определяется по формуле: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Fc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ПД=</w:t>
      </w:r>
      <w:r>
        <w:rPr>
          <w:sz w:val="28"/>
          <w:szCs w:val="28"/>
          <w:lang w:val="en-US"/>
        </w:rPr>
        <w:t>Fn</w:t>
      </w:r>
      <w:r>
        <w:rPr>
          <w:sz w:val="28"/>
          <w:szCs w:val="28"/>
        </w:rPr>
        <w:t xml:space="preserve">  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–световой поток, излучаемый светильником,  </w:t>
      </w:r>
      <w:r>
        <w:rPr>
          <w:sz w:val="28"/>
          <w:szCs w:val="28"/>
          <w:lang w:val="en-US"/>
        </w:rPr>
        <w:t>Fn</w:t>
      </w:r>
      <w:r>
        <w:rPr>
          <w:sz w:val="28"/>
          <w:szCs w:val="28"/>
        </w:rPr>
        <w:t>-световой поток лампы. Коэффициент полезного действия светильников с лампами накаливания может достигать 80-85%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щитный угол образуется горизонтальной линией, проходящей через центр светящегося теля (лампы), и линией, проходящей через центр светящегося тела с краем арматуры. Норматив защитного угла – не менее 25-30 градусов. Тогда прямые лучи источника света не попадают в глаза и не оказывают вредного ослепляющего действ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форме кривой светораспределения различают светильники глубокого, равномерного и широкого светораспред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оследние годы для освещения помещений получили широкое распространение осветительные приборы встроенного вида: светящиеся панели и потолки, а также подвесные потолки. Они помогают создать равномерную освещенность помещений и благоприятно влияют на трудоспособность челове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жное значение имеет правильная организация эксплуатации осветительных устройств, которая предусматривает систематическую очистку окон, световых фонарей и светильников от загрязнения, своевременную замену перегоревших ламп в светильниках, текущий и профилактический ремонт оборудования, соблюдение общих санитарных правил в помещениях и на территории, прилегающей к зданиям, регулярную пробелку и окраску стен и потолков помещений в светлые т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оцессе эксплуатации осветительных установок необходимо следить за поддержанием постоянного напряжения и устранять причины, вызывающие потери или колебания напряжения. Контрольные измерения освещенности должны проводиться не реже одного раза в три месяц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обходимо строго следить за защитой глаз от слепящего действия источником света, не допускать снятия с осветительных приборов защитных стекол и рефлекторов, уменьшения высот подвеса светильников. Обслуживание и ремонт осветительных установок должен производить квалифицированный персона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вещенность и эксплуатация осветительных систем контролируется на предприятиях ведомственными органами надз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Используем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Безопасность жизнедеятельности» учебник под ред. Э.А. Арустамов Изд-во «Дашков и К»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.С Гриценко «Безопасность жизнедеятельности» учебное пособие  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8:00Z</dcterms:created>
  <dc:creator>Пользователь</dc:creator>
  <dc:description/>
  <cp:keywords/>
  <dc:language>en-US</dc:language>
  <cp:lastModifiedBy>SYSTEM</cp:lastModifiedBy>
  <dcterms:modified xsi:type="dcterms:W3CDTF">2011-09-12T05:28:00Z</dcterms:modified>
  <cp:revision>2</cp:revision>
  <dc:subject/>
  <dc:title>Оптимизация освещения помещений и рабочих мест</dc:title>
</cp:coreProperties>
</file>