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4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Российской Федерации</w:t>
      </w:r>
    </w:p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делам гражданской обороны, чрезвычайным ситуациям</w:t>
      </w:r>
    </w:p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ликвидации последствий стихийных бедствий</w:t>
      </w:r>
    </w:p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вановский институт Государственной противопожарной служб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Кафедра управления в Государственной противопожарной службы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по учебной дисциплине: «</w:t>
      </w:r>
      <w:r>
        <w:rPr>
          <w:bCs/>
          <w:color w:val="000000"/>
          <w:sz w:val="28"/>
        </w:rPr>
        <w:t>Государственный пожарный надзор</w:t>
      </w:r>
      <w:r>
        <w:rPr>
          <w:color w:val="000000"/>
          <w:sz w:val="28"/>
          <w:szCs w:val="28"/>
        </w:rPr>
        <w:t>»</w:t>
      </w:r>
    </w:p>
    <w:p>
      <w:pPr>
        <w:pStyle w:val="Heading8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на тему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: «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наличия угрозы людям и чужому имуществу в случае пожар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Иваново 2009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ходные данные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ение наличия угрозы людям в помещении в случае пожара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2.1 Определение расчётного времени эвакуации людей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2.2 Определение необходимого времени эвакуации людей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наличия угрозы чужому имуществу в случае пожара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Расчёт температурного режима при свободно развивающемся пожаре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3.1.1 Определение вида пожара в помещении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3.1.2 Расчёт среднеобъёмной температуры в помещении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3.2 Определение возможности распространения пожара и оценка устойчивости строительных конструкций здания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варительное планирование боевых действий членов добровольных противопожарных формирований по тушению пожара первичными средствами пожаротушения в помещении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4.1 Определение резерва времени для работы со средствами пожаротушения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4.2 Определение площади зоны риска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4.3 Выбор и определение необходимого количества средств пожаротушения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4.3.1 Выбор и определение необходимого количества огнетушителей для тушения пожара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4.3.2 Выбор и определение необходимого количества пожарных кранов для тушения пожара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/>
      </w:pPr>
      <w:r>
        <w:rPr>
          <w:color w:val="000000"/>
          <w:sz w:val="28"/>
          <w:szCs w:val="28"/>
        </w:rPr>
        <w:t>4.4 Определение количества и порядка действий членов добровольных противопожарных формирований при тушении пожара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рафическая часть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8127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ладской корпус представляет собой одноэтажное здание, разделённое перегородками на три помещения. Схема складского корпуса представлена на рис. 1.1. Необходимые расчёты и выводы проводятся для складского помещения №2, в котором хранятся материальные ценности на стеллажах. Люди в помещении находятся на нулевой отметке. Расположение пола в помещении – горизонтальное. Помещение оборудовано внутренним противопожарным водопроводо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размеры помещения в плане: </w:t>
      </w:r>
      <w:r>
        <w:rPr>
          <w:i/>
          <w:color w:val="000000"/>
          <w:sz w:val="28"/>
          <w:szCs w:val="28"/>
        </w:rPr>
        <w:t>75×50×5,7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д пожарной нагрузки: органическое стек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личество пожарной нагрузки: </w:t>
      </w:r>
      <w:r>
        <w:rPr>
          <w:i/>
          <w:color w:val="000000"/>
          <w:sz w:val="28"/>
          <w:szCs w:val="28"/>
        </w:rPr>
        <w:t>12300 кг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ширина оконных проёмо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2,2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ширина оконных проёмо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2,2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ысота оконных проёмов: </w:t>
      </w:r>
      <w:r>
        <w:rPr>
          <w:i/>
          <w:color w:val="000000"/>
          <w:sz w:val="28"/>
          <w:szCs w:val="28"/>
        </w:rPr>
        <w:t>3,5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количество людей в помещении: </w:t>
      </w:r>
      <w:r>
        <w:rPr>
          <w:i/>
          <w:color w:val="000000"/>
          <w:sz w:val="28"/>
          <w:szCs w:val="28"/>
        </w:rPr>
        <w:t>16 чел</w:t>
      </w:r>
      <w:r>
        <w:rPr>
          <w:color w:val="00000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путей эваку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ширина дверных проёмов а: </w:t>
      </w:r>
      <w:r>
        <w:rPr>
          <w:i/>
          <w:color w:val="000000"/>
          <w:sz w:val="28"/>
          <w:szCs w:val="28"/>
        </w:rPr>
        <w:t>1,8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ысота дверных проёмов: </w:t>
      </w:r>
      <w:r>
        <w:rPr>
          <w:i/>
          <w:color w:val="000000"/>
          <w:sz w:val="28"/>
          <w:szCs w:val="28"/>
        </w:rPr>
        <w:t>2,5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ина первого участка эвакуационного пут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 0,65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ширина первого участка эвакуационного пути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>1,5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ина второго участка эвакуационного пут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 0,75·</w:t>
      </w:r>
      <w:r>
        <w:rPr>
          <w:color w:val="000000"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ширина первого участка эвакуационного пути </w:t>
      </w: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 1,2</w:t>
      </w:r>
      <w:r>
        <w:rPr>
          <w:i/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строительных констру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тип перегородки: </w:t>
      </w:r>
      <w:r>
        <w:rPr>
          <w:i/>
          <w:color w:val="000000"/>
          <w:sz w:val="28"/>
          <w:szCs w:val="28"/>
        </w:rPr>
        <w:t>С-115 (ГКЛ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д/ толщина огнезащитного покрытия ферм: САЭ – 5Б/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ид/ толщина огнезащитного покрытия колонн: </w:t>
      </w:r>
      <w:r>
        <w:rPr>
          <w:i/>
          <w:color w:val="000000"/>
          <w:sz w:val="28"/>
          <w:szCs w:val="28"/>
        </w:rPr>
        <w:t>без огнезащи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арактеристика средств пожароту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лина рукава пожарного крана: </w:t>
      </w:r>
      <w:r>
        <w:rPr>
          <w:i/>
          <w:color w:val="000000"/>
          <w:sz w:val="28"/>
          <w:szCs w:val="28"/>
        </w:rPr>
        <w:t>10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иаметр спрыска пожарного ствола ПК: </w:t>
      </w:r>
      <w:r>
        <w:rPr>
          <w:i/>
          <w:color w:val="000000"/>
          <w:sz w:val="28"/>
          <w:szCs w:val="28"/>
        </w:rPr>
        <w:t>19 м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аметр пожарного крана: 50 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апор у пожарного крана: </w:t>
      </w:r>
      <w:r>
        <w:rPr>
          <w:i/>
          <w:color w:val="000000"/>
          <w:sz w:val="28"/>
          <w:szCs w:val="28"/>
        </w:rPr>
        <w:t>10,4 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по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0</wp:posOffset>
                </wp:positionH>
                <wp:positionV relativeFrom="paragraph">
                  <wp:posOffset>5865495</wp:posOffset>
                </wp:positionV>
                <wp:extent cx="114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61.85pt;width:8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5751195</wp:posOffset>
                </wp:positionV>
                <wp:extent cx="114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52.85pt;width:8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1095</wp:posOffset>
                </wp:positionH>
                <wp:positionV relativeFrom="paragraph">
                  <wp:posOffset>2779395</wp:posOffset>
                </wp:positionV>
                <wp:extent cx="1143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85pt;margin-top:218.85pt;width:8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0</wp:posOffset>
                </wp:positionH>
                <wp:positionV relativeFrom="paragraph">
                  <wp:posOffset>2548890</wp:posOffset>
                </wp:positionV>
                <wp:extent cx="1143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00.7pt;width:8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4493895</wp:posOffset>
                </wp:positionV>
                <wp:extent cx="2286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53.85pt;width:1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00</wp:posOffset>
                </wp:positionV>
                <wp:extent cx="3429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60pt;width:26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4710" cy="5873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Определение наличия угрозы людям в помещении в случае пожа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Определение расчётного времени эвакуации люд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ое время эвакуации людей из помещений и зданий устанавливается по расчёту времени движения одного или нескольких людских потоков через эвакуационные выходы от наиболее удалённых мест размеще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расчётного времени эвакуации проводим в соответствии с методикой, изложенной в п. 2.4. приложения 2 ГОСТ 12.1.004–91 «Пожарная безопасность. Общие треб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счёте весь путь движения людского потока разбиваем на три участка с длин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шириной 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 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 δ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оответственно. Конечным, 3-м участком является эвакуационный выход из помещения. Длина пути в дверном проёме, равна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принимается равной 0,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ое время эвакуации люде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следует определять как сумму времени движения людского потока по заданным участкам пу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время движения людского потока на первом, втором, третьем участках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э</w:t>
      </w:r>
      <w:r>
        <w:rPr>
          <w:color w:val="000000"/>
          <w:sz w:val="28"/>
          <w:szCs w:val="28"/>
        </w:rPr>
        <w:t xml:space="preserve"> – интервал времени от возникновения пожара до начала эвакуации людей, принима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э</w:t>
      </w:r>
      <w:r>
        <w:rPr>
          <w:color w:val="000000"/>
          <w:sz w:val="28"/>
          <w:szCs w:val="28"/>
        </w:rPr>
        <w:t>=0,5 мин., как для здания без системы опо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ремя движения людского потока по первому участку пу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444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лина первого участка пу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корость движения людского потока по горизонтальному пути на первом участке. Значени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пределяем в зависимости от плотности людского пото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 первом участке по табл. 2 прил. 2 ГОСТ 12.1.004–91 «Пожарная безопасность. Общие треб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плотность людского пото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 первом учас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исло людей на первом участке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средняя площадь горизонтальной проекции человека. Для взрослого человека в зимней одеж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0,12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ширина первого участка пути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2 прил. 2 ГОСТ 12.1.004–91 «Пожарная безопасность. Общие требования» определяем: д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029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00 (м/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движения людского потока на участках пути, следующих после первого, принимаем по табл. 2 прил. 2 ГОСТ 12.1.004–91 «Пожарная безопасность. Общие требования» в зависимости от значения интенсивности движения людского поток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 каждому из этих учас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1-го участка пу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0300" cy="444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2-го участка пу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2 прил. 2 ГОСТ 12.1.004–91 «Пожарная безопасность. Общие требования» определяем: дл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1,58 (м/мин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0 (м/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3-го участка пу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. 2 прил. 2 ГОСТ 12.1.004–91 «Пожарная безопасность. Общие требования» определяем: дл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1,05 (м/мин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100 (м/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асчётное время эвакуации людей из помещения склада составляет 0,79 (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Определение необходимого времени эвакуации люд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время эвакуации рассчитывается как произведение критической для человека продолжительности пожара на коэффициент безопасности. Предполагается, что каждый опасный фактор воздействует на человека независимо от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необходимого времени эвакуации проводится по методике, изложенной в п. 2.5. приложения 2 ГОСТ 12.1.004–91 «Пожарная безопасность. Общие требова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значения критической продолжительности пожар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  <w:u w:val="single"/>
        </w:rPr>
        <w:t>по повышенной температур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5588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начальная температура воздуха в помещении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37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оказатель степени, учитывающий изменение массы выгорающего материала во времени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размерный комплекс, зависящий от теплоты сгорания материала и свободного объёма помещ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удельная изобарная теплоёмкость газа,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0,001068 (МДж/кг/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φ – коэффициент теплопотерь, φ=0,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 – коэффициент полноты горения, η=0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низшая теплота сгорания материала, по прил. 3 ист. [7]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6,4 М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вободный объём помещения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 80% от (75×50×5,7)=17100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– размерный параметр, учитывающий удельную массовую скорость выгорания горючего материала и площадь пожара, кг/с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ν – линейная скорость распространения пламени, м/с; по прил. 3 ист. [7] для данной горючей нагрузки ν=0,008 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– удельная массовая скорость выгорания,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с. по прил. 3 ист. [7] для данной горючей нагрузки ψ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0,0041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безразмерный параметр, учитывающий неравномерность распределения ОФП по высоте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высота рабочей зоны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 – высота помещения, м. Н=5,7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высота площадки, на которой находятся люди.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=0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 – разность высот пола. Δ=0 м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6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5334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  <w:u w:val="single"/>
        </w:rPr>
        <w:t>по потере вид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6604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а – </w:t>
      </w:r>
      <w:r>
        <w:rPr>
          <w:color w:val="000000"/>
          <w:sz w:val="28"/>
          <w:szCs w:val="28"/>
        </w:rPr>
        <w:t xml:space="preserve">коэффициент отражения предметов на путях эвакуации; При отсутствии специальных требований значени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принимается равным 0,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– начальная освещенность, лк. При отсутствии специальных требований значение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принимается ранным 50 лк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едельная дальность видимости в дыму, м. При отсутствии специальных требований знач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ся равным 20 м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– дымообразующая способность горящего материала, Нп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кг. По прил. 3 ист. [7] для данной горючей нагруз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= 78Нп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к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1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5842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  <w:u w:val="single"/>
        </w:rPr>
        <w:t>по пониженному содержанию кислоро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11303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О2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удельный расход кислорода, кг/кг. По прил. 3 ист. [7] для данной горючей нагрузк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О2</w:t>
      </w:r>
      <w:r>
        <w:rPr>
          <w:iCs/>
          <w:color w:val="000000"/>
          <w:sz w:val="28"/>
          <w:szCs w:val="28"/>
        </w:rPr>
        <w:t xml:space="preserve">=2,09 </w:t>
      </w:r>
      <w:r>
        <w:rPr>
          <w:color w:val="000000"/>
          <w:sz w:val="28"/>
          <w:szCs w:val="28"/>
        </w:rPr>
        <w:t>кг/к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2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24500" cy="10160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под знаком логарифма получается отрицательное число, то данный ОФП не представляет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– </w:t>
      </w:r>
      <w:r>
        <w:rPr>
          <w:i/>
          <w:color w:val="000000"/>
          <w:sz w:val="28"/>
          <w:szCs w:val="28"/>
          <w:u w:val="single"/>
        </w:rPr>
        <w:t>по предельно допустимому содержанию СО</w:t>
      </w:r>
      <w:r>
        <w:rPr>
          <w:i/>
          <w:color w:val="000000"/>
          <w:sz w:val="28"/>
          <w:szCs w:val="28"/>
          <w:u w:val="single"/>
          <w:vertAlign w:val="subscript"/>
        </w:rPr>
        <w:t>2</w:t>
      </w:r>
      <w:r>
        <w:rPr>
          <w:i/>
          <w:color w:val="000000"/>
          <w:sz w:val="28"/>
          <w:szCs w:val="28"/>
          <w:u w:val="single"/>
        </w:rPr>
        <w:t xml:space="preserve"> в помеще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6223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</w:rPr>
        <w:t xml:space="preserve"> – предельно допустимое содержание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помещении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</w:rPr>
        <w:t>=0,11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О2</w:t>
      </w:r>
      <w:r>
        <w:rPr>
          <w:color w:val="000000"/>
          <w:sz w:val="28"/>
          <w:szCs w:val="28"/>
        </w:rPr>
        <w:t xml:space="preserve"> – удельный выход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сгорании 1 кг пожарной нагрузки. По прил. 3 ист. [7] для данной горючей нагрузк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СО2</w:t>
      </w:r>
      <w:r>
        <w:rPr>
          <w:iCs/>
          <w:color w:val="000000"/>
          <w:sz w:val="28"/>
          <w:szCs w:val="28"/>
        </w:rPr>
        <w:t xml:space="preserve">=1.795 </w:t>
      </w:r>
      <w:r>
        <w:rPr>
          <w:color w:val="000000"/>
          <w:sz w:val="28"/>
          <w:szCs w:val="28"/>
        </w:rPr>
        <w:t>кг/к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584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под знаком логарифма получается отрицательное число, то данный ОФП не представляет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– </w:t>
      </w:r>
      <w:r>
        <w:rPr>
          <w:i/>
          <w:color w:val="000000"/>
          <w:sz w:val="28"/>
          <w:szCs w:val="28"/>
          <w:u w:val="single"/>
        </w:rPr>
        <w:t>по предельно допустимому содержанию СО в помещени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6223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СО</w:t>
      </w:r>
      <w:r>
        <w:rPr>
          <w:color w:val="000000"/>
          <w:sz w:val="28"/>
          <w:szCs w:val="28"/>
        </w:rPr>
        <w:t xml:space="preserve"> – предельно допустимое содержание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в помещении,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СО</w:t>
      </w:r>
      <w:r>
        <w:rPr>
          <w:color w:val="000000"/>
          <w:sz w:val="28"/>
          <w:szCs w:val="28"/>
        </w:rPr>
        <w:t>=1,16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О</w:t>
      </w:r>
      <w:r>
        <w:rPr>
          <w:color w:val="000000"/>
          <w:sz w:val="28"/>
          <w:szCs w:val="28"/>
        </w:rPr>
        <w:t xml:space="preserve"> – удельный выход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при сгорании 1 кг пожарной нагрузки. По прил. 3 ист. [7] для данной горючей нагрузк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СО</w:t>
      </w:r>
      <w:r>
        <w:rPr>
          <w:iCs/>
          <w:color w:val="000000"/>
          <w:sz w:val="28"/>
          <w:szCs w:val="28"/>
        </w:rPr>
        <w:t>=0,1266</w:t>
      </w:r>
      <w:r>
        <w:rPr>
          <w:color w:val="000000"/>
          <w:sz w:val="28"/>
          <w:szCs w:val="28"/>
        </w:rPr>
        <w:t xml:space="preserve"> кг/к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609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под знаком логарифма получается отрицательное число, то данный ОФП не представляет 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лученных в результате расчётов значений критической продолжительности пожара выбираем минимальн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теря видимости в помещении наступает через 288 сек после начала пож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е время эвакуации людей из помещения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Определение наличия угрозы чужому имуществу в случае пожа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угрозы чужому имуществу необходимо определить пожарную опасность для несущих конструкций и возможность распространения пожара за пределы одного помещения. Для этого необходимо знать температурные режимы при возможном пожаре, температуры на поверхностях ограждающих конструкций, зависящие от пожарной нагрузки и объемно-планировочных решений принятых на данном объек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Расчёт температурного режима при свободно развивающемся пожа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1 </w:t>
      </w:r>
      <w:r>
        <w:rPr>
          <w:b/>
          <w:color w:val="000000"/>
          <w:sz w:val="28"/>
          <w:szCs w:val="28"/>
        </w:rPr>
        <w:t>Определение вида возможного пожара в помещ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яем объём помещ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75×50×5,7=2137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проёмность помещений 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137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&gt;1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лощад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роёма помещени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высо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роёма помещения,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пола в помещени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1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4191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риложению 3 ист. [7] определяем количество воздух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необходимое для сгорания 1 кг материала пожарной нагрузки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7,6 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удельное критическое количество пожарной нагрузк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кр.к.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для кубического помещения объемо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равным общему исследуемого помещения: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),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4699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числяем удельное значение пожарной нагрузк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ля исследуемого помещ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69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пола помещения, равна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</w:rPr>
        <w:t>0.667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(21375)</w:t>
      </w:r>
      <w:r>
        <w:rPr>
          <w:color w:val="000000"/>
          <w:sz w:val="28"/>
          <w:szCs w:val="28"/>
          <w:vertAlign w:val="superscript"/>
        </w:rPr>
        <w:t>0,667</w:t>
      </w:r>
      <w:r>
        <w:rPr>
          <w:color w:val="000000"/>
          <w:sz w:val="28"/>
          <w:szCs w:val="28"/>
        </w:rPr>
        <w:t>=772,7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– суммарная площадь проёмов в помещении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А=163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  <w:vertAlign w:val="subscript"/>
        </w:rPr>
        <w:t>Нд</w:t>
      </w:r>
      <w:r>
        <w:rPr>
          <w:color w:val="000000"/>
          <w:sz w:val="28"/>
          <w:szCs w:val="28"/>
        </w:rPr>
        <w:t xml:space="preserve"> – низшая теплота сгорания органического стекла, равная 26,4 МДж/к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9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вая значения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кр.к.</w:t>
      </w:r>
      <w:r>
        <w:rPr>
          <w:iCs/>
          <w:color w:val="000000"/>
          <w:sz w:val="28"/>
          <w:szCs w:val="28"/>
        </w:rPr>
        <w:t xml:space="preserve">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получаем, что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кр.к</w:t>
      </w:r>
      <w:r>
        <w:rPr>
          <w:iCs/>
          <w:color w:val="000000"/>
          <w:sz w:val="28"/>
          <w:szCs w:val="28"/>
        </w:rPr>
        <w:t>=0,755&l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4, следовательно, в помещении будет пожар, регулируемый вентиляцией (ПР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1.2 </w:t>
      </w:r>
      <w:r>
        <w:rPr>
          <w:b/>
          <w:color w:val="000000"/>
          <w:sz w:val="28"/>
          <w:szCs w:val="28"/>
        </w:rPr>
        <w:t>Расчёт среднеобъёмной темп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максимальную среднеобъёмную температуру Т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667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оличество пожарной нагрузки, отнесённое к площади пола, 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начальная среднеобъёмная температура в помещении, равная 37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характерную продолжительность объёмного пожа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797300" cy="4318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удельная массовая скорость выгорания органического стекла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0,24 кг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ми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2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83100" cy="4445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время достижения максимального значения среднеобъёмной температуры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: для ПРВ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,07 ч=64,2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изменение среднеобъёмной температуры (Т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) при объёмном свободно развивающемся пожаре на характерных интервалах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необходимых для построения графика температурного режима при пожаре в помещ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5334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2)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уда </w:t>
      </w:r>
      <w:r>
        <w:rPr>
          <w:color w:val="000000"/>
          <w:sz w:val="28"/>
          <w:szCs w:val="28"/>
        </w:rPr>
        <w:drawing>
          <wp:inline distT="0" distB="0" distL="0" distR="0">
            <wp:extent cx="2717800" cy="5334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3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974465" cy="2286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{21,1; 43,0; 64,2; 85,3; 107,2; 128,4; 160,5; 192,6;}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ляя знач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в формулу (23)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4826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4826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4826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4826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4826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4826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826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4826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значениям строим график температурного режима при пожаре в помещении (рис. 3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Определение возможности распространения пожара и оценка устойчивости строительных конструкций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я из определения предела огнестойкости, пожар может распространиться на соседнее помещение в случае потери целостности перегородки и (или) достижения на ее необогреваемой поверхности температуры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≥ </w:t>
      </w: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perscript"/>
        </w:rPr>
        <w:t>св</w:t>
      </w:r>
      <w:r>
        <w:rPr>
          <w:color w:val="000000"/>
          <w:sz w:val="28"/>
          <w:szCs w:val="28"/>
        </w:rPr>
        <w:t>, для древесины Т</w:t>
      </w:r>
      <w:r>
        <w:rPr>
          <w:color w:val="000000"/>
          <w:sz w:val="28"/>
          <w:szCs w:val="28"/>
          <w:vertAlign w:val="superscript"/>
        </w:rPr>
        <w:t>св</w:t>
      </w:r>
      <w:r>
        <w:rPr>
          <w:color w:val="000000"/>
          <w:sz w:val="28"/>
          <w:szCs w:val="28"/>
        </w:rPr>
        <w:t xml:space="preserve">= 22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нестойкость несущих металлических конструкций утрачивается вследствие снижения при нагреве прочности и упругости металла, а также за счет развития его пластических и температурных деформаций. Под воздействием этих факторов предел огнестойкости конструкции наступает или в результате потери прочности, или за счет потери устойчивости. Тому и другому случаю соответствует критическая температура, которая в общем случае зависит от вида конструкции, ее размеров, марки металла, схемы опирания и рабочей (нормативной) нагрузки. Минимальное значение критической для металла температуры принимают 500 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возможности распространения пожара за пределы помещения №2 и устойчивости несущих элементов конструкции, на графике температурного режима при пожаре в помещении (рис. 3.1) отмечаем критические температуры (220 и 500 °С) и определяем время от начала пожара до окончания воздействия критических температур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ремя от начала пожара до окончания воздействия на конструкции температуры 22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составляет 205 ми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ремя от начала пожара до окончания воздействия на конструкции температуры 50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составляет 160 ми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предел огнестойкости ограждающих и несущих конструкций помещения по прил. 3 ист. [7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перегородки типа С-115 (ГКЛ) предел огнестойкости составляет 75 ми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фермы покрытия САЭ – 5Б/1 предел огнестойкости составляет 45 ми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колонны без огнезащитного покрытия предел огнестойкости составляет 30 ми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ваем пределы огнестойкости несущих и ограждающих конструкций со значениями времени от начала пожара до окончания воздействия критических температур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перегородки: П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=60 мин 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02 ми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фермы покрытия: П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=45 мин 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160 ми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колонны: П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=30 мин &lt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160 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уществует угроза обрушения несущих констру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Предварительное планирование боевых действий членов добровольных противопожарных формирований по тушению пожара первичными средствами пожаротушения в помещ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1 Определение резерва времени для работы со средствами пожароту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действий членов добровольных противопожарных формирований (членов ДПД) на предприятиях необходимо определить время. в течение которого пожарные добровольцы могут без угрозы для жизни и здоровья действовать по тушению пожаров (загораний) в определенном помещ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Т 12.1.004–91 «Пожарная безопасность. Общие требования.» содержит положение о том, что эвакуация людей, (характеризуется расчетным временем эвакуаци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) должна быть завершена до наступления минимального критического значения опасных факторов пожара (необходимого времени эвакуаци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б</w:t>
      </w:r>
      <w:r>
        <w:rPr>
          <w:color w:val="000000"/>
          <w:sz w:val="28"/>
          <w:szCs w:val="28"/>
        </w:rPr>
        <w:t>). Кроме этого необходимо учитывать время, затраченное на приведение в действие средств пожаротушения (1 мину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езерв времени для работы со средствами пожаротушения – это время, в течение которого члены добровольных противопожарных формирований могут без риска для жизни и здоровья действовать по тушению пожаров (загораний) после введения первичных средств пожарот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 времени для работы со средствами пожаротушения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2 Определение площади зоны р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она риска – зона, возникновение пожара в которой может осложнить ситуацию в целом: повысить динамику нарастания опасных факторов пожара, блокировать эвакуационные выходы, эвакуацию людей и средства пожаротушения. Зона риска зависит от размещения пожарной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риска можно определить по формуле для расчета площади пожара (рассматривается круговая форма распространения пожара, так как в этом случае динамика нарастания площади пожара будет максимальной и как следствие площадь зоны риска также принимает максимальное знач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расстояние, пройденное фронтом горения за время свободного развития пожара, 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, пройденное фронтом горения за время свободного развития пожара,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6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л </w:t>
      </w:r>
      <w:r>
        <w:rPr>
          <w:color w:val="000000"/>
          <w:sz w:val="28"/>
          <w:szCs w:val="28"/>
        </w:rPr>
        <w:t xml:space="preserve">- линейная скорость распространения пожара, м/мин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0,48 м/ми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 – время, затраченное членами ДПД на приведение в действие средств пожаротушения (1 мин.). С учётом времени обнаружения пожар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э</w:t>
      </w:r>
      <w:r>
        <w:rPr>
          <w:color w:val="000000"/>
          <w:sz w:val="28"/>
          <w:szCs w:val="28"/>
        </w:rPr>
        <w:t>=0,5 мин) τ=1,5 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6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25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 Выбор и определение необходимого количества средств пожароту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ьной стадии развития пожара имеется возможность тушения (локализации) пожара членами добровольных противопожарных формирований с помощью огнетушителей и установленных на объекте пожарных кр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.1 Выбор и определение необходимого количества огнетушителей дли тушения пожа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лощади зон риска была определена площадь пожара на момент введения средств пожаротушения членами добровольных противопожарных формирований. Учитывая технические характеристики огнетушителей выбирается тип и необходимое количество огнетушителей для тушения пожара исходя из условия: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27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лощадь пожара на момент введения средств пожаротушени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т – огнетушащая способность огнетушител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Для данного помещения выбираем огнетушитель ОВП-5. Для данного типа огнетушителя по прил. 3 ист. [7] определяем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т=1,43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огнетуш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улы (27) следует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8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2 огнетушителя ОВП-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.2 Выбор и определение необходимого количества пожарных кранов для тушения пожа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определить необходимое количество пожарных кранов, задействованных членами добровольных противопожарных формирований для тушения пожара, следует рассчитать требуемый расход огнетушащ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мый расход огнетушащих средств для локализации пожара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9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л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площадь локализации на момент введения членами добровольных противопожарных формирований стволов от пожарных кранов на тушение пожара, м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л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,62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тр </w:t>
      </w:r>
      <w:r>
        <w:rPr>
          <w:color w:val="000000"/>
          <w:sz w:val="28"/>
          <w:szCs w:val="28"/>
        </w:rPr>
        <w:t>- интенсивность подачи огнетушащих средств,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с. По прил. 3 ист. [7] определяем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0,2 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с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фактический расхо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огнетушащих средств (по прил. 3 ист. [7]), исходя из технических характеристик имеющихся на объекте пожарных кранов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=29,3 л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услов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=29,3 л/с &g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7,04 л/с соблюдается, то выполняется условие локализации пожара, средств пожаротушения достаточно для его ликвидации. Таким образом, для ликвидации пожара на расчётной площади зоны риска достаточно одного пожарного кр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4 Определение количества и порядка действий членов добровольных противопожарных формирований при тушении пожа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бровольные пожарные дружины (далее-ДПД) создаются в соответствии с федеральным законом «О пожарной безопасности» (статья 13) и НПБ 201–96 «Пожарная охрана предприятия. Общие требования» на предприятиях, в учреждениях и организациях независимо от их организационно-правовых форм и форм собственности. Ответственность </w:t>
      </w:r>
      <w:r>
        <w:rPr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и организацию работы ДПД возлагается на собственников предприятий (работодателей). ДПД создаются на предприятиях в целях обеспечения соблюдения требований действующих норм и правил пожарной безопасности, приказов и распоряжений собственников предприятий (работодателей), проведения мероприятий по предупреждению и тушению пож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новка членов ДПД и порядок их действий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1 член ДПД сообщает о пожаре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1 член ДПД выделяются для отключения электроснаб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член ДПД располагается у выхода из помещения для того, чтобы</w:t>
        <w:br/>
        <w:t>информировать членов ДПД, производящих тушение пожара об окончании</w:t>
        <w:br/>
        <w:t>резерва времени для работы со средствами пожароту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член ДПД прокладывает рукавную линию со стволом и работает по</w:t>
        <w:br/>
        <w:t>тушению пожара (работает с огнетушителем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 член ДПД открывает вентиль пожарного крана и затем работает</w:t>
        <w:br/>
        <w:t>подстволыциком по тушению пожара (работает с огнетушител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необходимо учитывать медицинские противопо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Граф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83355" cy="263588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3.1 График температурного режима при пожаре в помещ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Используя результаты вычислений, полученные при определении необходимого и расчётного времени эвакуации, делаем вывод, что расчётное время эвакуации людей из помещ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=1,32 мин меньше необходимого времени эвакуаци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б</w:t>
      </w:r>
      <w:r>
        <w:rPr>
          <w:color w:val="000000"/>
          <w:sz w:val="28"/>
          <w:szCs w:val="28"/>
        </w:rPr>
        <w:t>=3,8 мин, следовательно, угрозы людям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ьзуя результаты вычислений, произведённые в разделе 3.2. «Определение возможности распространения пожара и оценка устойчивости строительных конструкций здания», делаем вывод, что предел огнестойкости металлических колонн и ферм покрытия меньше времени от начала пожара до окончания воздействия критических температур, следовательно, существует угроза обрушения несущих конструкций. Увеличение пределов огнестойкости строительных конструкций достигается в результате их огне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>огнезащита металлических колонн и балок</w:t>
      </w:r>
      <w:r>
        <w:rPr>
          <w:color w:val="000000"/>
          <w:sz w:val="28"/>
          <w:szCs w:val="28"/>
        </w:rPr>
        <w:t>. Для огнезащиты металлических конструкций применяют тяжёлые материалы (бетон, кирпич и т.п.), лёгкие бетоны, огнезащитные штукатурки и покрытия. Для обеспечения необходимого предела огнестойкости несущих колонн данного помещения целесообразно увеличить толщину слоя огнезащитного покрытия ОВП до 25 мм, что увеличит предел огнестойкости до 120 м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Используя результаты вычислений, произведённые в разделе 4 «Предварительное планирование боевых действий членов добровольных противопожарных формирований по тушению пожара первичными средствами пожаротушения в помещении», делаем вывод, что резерв времени для работы со средствами пожаротушения членами ДПД составляет 3,3 мин, что меньше времени наступления первого из ОФП – в данном случае потере видимости (происходит на 4-й минуте после начала пожара). Таким образом, возможно тушение пожара членами ДПД без угрозы для их жизни и здоровья в пределах резерва времени на работу с первичными средствами пожарот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первичных средств пожаротушения в складском помещении №2 возможно применение огнетушителей и подача воды от внутренних пожарных кр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п 7, 10 прил. 3 ППБ 01–03, а также учитывая технические характеристики огнетушителей для данного объекта были выбраны огнетушители ОВП-5 в количестве 2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омендации по использованию огнетушителя ОВП-5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тушении пожара необходим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– </w:t>
      </w:r>
      <w:r>
        <w:rPr>
          <w:color w:val="000000"/>
          <w:sz w:val="28"/>
          <w:szCs w:val="19"/>
        </w:rPr>
        <w:t>за ручку поднести огнетушитель к месту пожара с наветренной сторо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19"/>
        </w:rPr>
        <w:t>– </w:t>
      </w:r>
      <w:r>
        <w:rPr>
          <w:color w:val="000000"/>
          <w:sz w:val="28"/>
          <w:szCs w:val="19"/>
        </w:rPr>
        <w:t>выдернуть чеку и направить раструб на очаг пожа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– </w:t>
      </w:r>
      <w:r>
        <w:rPr>
          <w:color w:val="000000"/>
          <w:sz w:val="28"/>
          <w:szCs w:val="19"/>
        </w:rPr>
        <w:t>нажать на ручку запу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рабочем положении огнетушитель следует держать строго вертикально, не наклоняя его и не переворачи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прещается применять огнетушитель ОВП-5 для тушения пожаров на электроустановках, находящихся под напряжением. Перезарядку проводить один раз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подаче воды на тушение от внутренних пожарных кранов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точить помещение (установку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уществлять первоочередную подачу воды на решающем направлении (в данном случае – не допустить распространения пожара в смежные со складом помеще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ивать подачу воды непосредственно в очаг пожара с соблюдением правил охраны тр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лаждать при необходимости несущие констр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пожарной безопасности». – М.: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2.1.004 -91 «Пожарная безопасность. Общие требования». - М.: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12.3.047 – 98 «Пожарная безопасность технологических процессов. Общие требования. Методы контроля». – М.: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– 01 – 03 «Правила пожарной безопасности в Российской Федерации». – М.: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01–96 «Пожарная охрана предприятий. Общие требования». – М.: 19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1 – 85 «Внутренний водопровод и канализация зданий». – М.; 19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 Лобаев и др. Государственный пожарный надзор: Методические указания к выполнению курсового проекта – М.: Академия ГПС МЧС России, 2004. – 4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А. Коротчик и др. Пожарно-технический минимум: методическое пособие для руководителей и ответственных за пожарную безопасность на предприятиях, в учреждениях и организациях – М.: Институт риска и безопасности, 2004. – 2-е изд., стер. – 38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М.Я. Ройтман Пожарная профилактика в строительном деле: учебник – М.; ВИПТШ, 1975.-524 с.</w:t>
      </w:r>
    </w:p>
    <w:sectPr>
      <w:footerReference w:type="default" r:id="rId72"/>
      <w:footerReference w:type="first" r:id="rId7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pacing w:val="1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bCs/>
      <w:i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8:00Z</dcterms:created>
  <dc:creator>sh@ns</dc:creator>
  <dc:description/>
  <cp:keywords/>
  <dc:language>en-US</dc:language>
  <cp:lastModifiedBy>SYSTEM</cp:lastModifiedBy>
  <cp:lastPrinted>2006-12-07T17:29:00Z</cp:lastPrinted>
  <dcterms:modified xsi:type="dcterms:W3CDTF">2011-09-12T05:28:00Z</dcterms:modified>
  <cp:revision>2</cp:revision>
  <dc:subject/>
  <dc:title>Министерство Российской Федерации по делам гражданской обороны, чрезвычайным ситуациям и ликвидации последствий стихийных бед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2242523</vt:r8>
  </property>
</Properties>
</file>