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pacing w:lineRule="auto" w:line="360"/>
        <w:ind w:firstLine="709"/>
        <w:jc w:val="both"/>
        <w:outlineLvl w:val="9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keepNext w:val="false"/>
        <w:spacing w:lineRule="auto" w:line="360"/>
        <w:ind w:hanging="0"/>
        <w:jc w:val="both"/>
        <w:outlineLvl w:val="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Теоретические основы безопасности жизнедеятельности</w:t>
      </w:r>
    </w:p>
    <w:p>
      <w:pPr>
        <w:pStyle w:val="Heading2"/>
        <w:keepNext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Модель процесса деятельности человека</w:t>
      </w:r>
    </w:p>
    <w:p>
      <w:pPr>
        <w:pStyle w:val="Heading2"/>
        <w:keepNext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Опасность и факторы опасности</w:t>
      </w:r>
    </w:p>
    <w:p>
      <w:pPr>
        <w:pStyle w:val="Heading2"/>
        <w:keepNext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Факторы. Виды воздействий</w:t>
      </w:r>
    </w:p>
    <w:p>
      <w:pPr>
        <w:pStyle w:val="Heading2"/>
        <w:keepNext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. Опасные и вредные факторы и их воздействие на человека</w:t>
      </w:r>
    </w:p>
    <w:p>
      <w:pPr>
        <w:pStyle w:val="Heading2"/>
        <w:keepNext w:val="false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. Основные аспекты, определяющие значимость безопасности жизнедеятельности</w:t>
      </w:r>
    </w:p>
    <w:p>
      <w:pPr>
        <w:pStyle w:val="Heading2"/>
        <w:keepNext w:val="false"/>
        <w:spacing w:lineRule="auto" w:line="36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. Теоретические основы безопасности жизнедеятельности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повседневной жизни человек постоянно обречен на неопределенность и неважно работает он или отдыхает, выступает в качестве клиента сервиса или его работника. Цель человека – чувствовать себя в любой среде в </w:t>
      </w:r>
      <w:r>
        <w:rPr>
          <w:rFonts w:cs="Times New Roman" w:ascii="Times New Roman" w:hAnsi="Times New Roman"/>
          <w:i/>
          <w:color w:val="000000"/>
          <w:sz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</w:rPr>
        <w:t>. Стремление обретения чувства безопасности характерно для каждого человека и оно выражается в устремлении к стабильности и миру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ятельность и чувство безопасности – это две составные части жизни любого человека. Если человек живет в жизни без цели, то она для него не понятна, хаотична и человеку совсем не понятны ее составные части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гда безопасность в обществе становится неудовлетворительной, растет безумие. Противопоставить распространению безумия в обществе можно, лишь улучшая условия всех сторон жизни человека. Все это позволит каждому члену общества почувствовать свою безопасность и защищенности со стороны государства. Но сама по себе безопасность – это </w:t>
      </w:r>
      <w:r>
        <w:rPr>
          <w:rFonts w:cs="Times New Roman" w:ascii="Times New Roman" w:hAnsi="Times New Roman"/>
          <w:iCs/>
          <w:color w:val="000000"/>
          <w:sz w:val="28"/>
        </w:rPr>
        <w:t>понимание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</w:rPr>
        <w:t>(знание) опасности</w:t>
      </w:r>
      <w:r>
        <w:rPr>
          <w:rFonts w:cs="Times New Roman" w:ascii="Times New Roman" w:hAnsi="Times New Roman"/>
          <w:color w:val="000000"/>
          <w:sz w:val="28"/>
        </w:rPr>
        <w:t>. Незнание толкает человека к цинизму, безнадежности, предположениям, опасности, краху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 чтобы получить, сохранить и улучшить свою деятельность, сохранить чувство полной безопасности, необходимо знать точные, четкие законы жизни, а не только обладать профессиональными знаниями и навыками. Даже хорошее владение своей специальностью не дает полной гарантии безопасности, поскольку безопасность зависит от многих случайностей, причин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основополагающих законов жизни приносят чувство безопасности в жизни, следовательно, и чувства безопасности в жизни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снове безопасности жизнедеятельности лежит понимание человеком процесса деятельности.</w:t>
      </w:r>
      <w:r>
        <w:br w:type="page"/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2. Модель процесса деятельности человека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бы выработать определенные подходы к безопасности, следует рассмотреть в первую очередь модель процесса деятельности человека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жизнедеятельности формируются при рассмотрении нескольких моделей процесса деятельности человека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хзвенная модель – «Человек – Машина – Производственная среда – Среда обитания (ЧМ-ПС-СО)»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звенная модель – «Ч-М-ПС»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звенная – «Ч-М»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ычно анализируется трех- или двухзвенная модель трудовой деятельности человека. Эти модели позволяют более полно рассмотреть процесс трудовой деятельности и выявить его связь с характеристиками производственной среды или среды обитания. Это дает возможность выявлять взаимодействие звеньев модели между собой и анализировать их влияние друг на друга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этих моделях человек воспринимает процесс деятельности: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цепторами (зрением, слухом, обонянием, вкусом, осязанием и другими чувственными органами)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тральной нервной системой (ЦНС): вниманием, ощущением, восприятием, понятием, общением и др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миторами (головой, руками, ногами, телом), характеризующимися антропологическими и антропометрическими характеристиками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згом. Мозг – это орган управления, обладающий возможностью получения информации, анализа этой информации и выдачи сигналов к действию. Следует обратить внимание на условие, предшествующее работе мозга – приеме информации: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 воздействии факторов,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нсивности этого воздействия,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е, через которую осуществляется воздействие,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туации на момент предшествующий воздействию и момент самого воздействия,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е факторов и органах, подвергающихся их воздействию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 статуса этой информации (правдивая, ложная) зависит и вид принимаемого решения на основе свойства личности – </w:t>
      </w:r>
      <w:r>
        <w:rPr>
          <w:rFonts w:cs="Times New Roman" w:ascii="Times New Roman" w:hAnsi="Times New Roman"/>
          <w:i/>
          <w:color w:val="000000"/>
          <w:sz w:val="28"/>
        </w:rPr>
        <w:t>антиципации</w:t>
      </w:r>
      <w:r>
        <w:rPr>
          <w:rFonts w:cs="Times New Roman" w:ascii="Times New Roman" w:hAnsi="Times New Roman"/>
          <w:color w:val="000000"/>
          <w:sz w:val="28"/>
        </w:rPr>
        <w:t>, так как информация постоянно фиксируется (записывается) мозгом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тиципация характеризует способность человека (в самом широком смысле) действовать и принимать те или иные решения с определенным временно-пространственным упреждением в отношении ожидаемых, будущих событий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зг человека постоянно анализирует получаемую информацию на разных уровнях в зависимости от состояния ЦНС и психологического состояния организма на основе видимости цикла действия и поддерживает гомеостаз организма по условию воздействующих факторов. Гомеостаз организма характеризует постоянство среды внутри себя. Каждый параметр организма имеет вполне определенные предельно допустимые значения (ПДЗ). К таким параметрам относятся:</w:t>
      </w:r>
    </w:p>
    <w:p>
      <w:pPr>
        <w:pStyle w:val="23"/>
        <w:numPr>
          <w:ilvl w:val="0"/>
          <w:numId w:val="15"/>
        </w:numPr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пература тела, постоянство которой поддерживается за счет функционирования системы терморегуляции;</w:t>
      </w:r>
    </w:p>
    <w:p>
      <w:pPr>
        <w:pStyle w:val="23"/>
        <w:numPr>
          <w:ilvl w:val="0"/>
          <w:numId w:val="15"/>
        </w:numPr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териальное давление, поддерживаемое сердечно сосудистой и кровеносной системой;</w:t>
      </w:r>
    </w:p>
    <w:p>
      <w:pPr>
        <w:pStyle w:val="23"/>
        <w:numPr>
          <w:ilvl w:val="0"/>
          <w:numId w:val="15"/>
        </w:numPr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личие в крови сахара;</w:t>
      </w:r>
    </w:p>
    <w:p>
      <w:pPr>
        <w:pStyle w:val="23"/>
        <w:numPr>
          <w:ilvl w:val="0"/>
          <w:numId w:val="15"/>
        </w:numPr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ыщенность крови кислородом, углекислым газо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опасности, параметры которых лежат ниже порога чувствительности органов человека или ниже предельно допустимых значений не вызывают изменения гомеостаза организма. Факторы опасности, параметры которых превышают указанные границы приводят к изменению гомеостаза организма человека в соответствии с уровнем превышения над этими границами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Кроме всего прочего организм не безразличен как к тому, в каких пределах находятся его параметры, так и к тому, с какой скоростью происходит их изменения. Организм реагирует не на абсолютное, а на относительное изменение, т.е. зависящее от собственных свойств системы. Ведь одно и то же абсолютное изменение вызывает различные, непропорциональные следствия. Например, если в прихожую входят два человека, то, вошедшему человеку с мороза в этой комнате покажется (и окажется) жарко, а вышедшему из другой теплой комнаты довольно прохладно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анализа поступившей и поступающей в мозг информации от рецепторов, эмиторов и ЦНС происходит управление системами и органам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мозг может блокировать (отключать) различные системы жизнедеятельности организма человека при воздействии факторов, превышающих критические уровни органов (выполнение защитных функций организма при травмах и несчастных случаях). Это связано с тем, что практика и специальные исследования показали, что изменения параметров в пределах 10% организм воспринимает как комфортные, в пределах до 20% как допустимые. А изменения, превышающие 20% и произошедшие за короткий промежуток времени, могут вызвать крайне неприятные ощущения, а иногда оказаться даже опасными для жизни. Это касается и температуры, и артериального давления, и многих други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ссматриваемых моделях </w:t>
      </w:r>
      <w:r>
        <w:rPr>
          <w:b/>
          <w:color w:val="000000"/>
          <w:sz w:val="28"/>
          <w:szCs w:val="28"/>
        </w:rPr>
        <w:t>машина</w:t>
      </w:r>
      <w:r>
        <w:rPr>
          <w:color w:val="000000"/>
          <w:sz w:val="28"/>
          <w:szCs w:val="28"/>
        </w:rPr>
        <w:t xml:space="preserve"> характеризуется геометрическими параметрами и является носителем опасности в связ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личием опасных и вредных факторов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ой действия факторов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ю контакта (взаимодействия) этих факторов с эмиторами человек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воздействием на ЦНС через рецепторы человек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ием цикла действия человека, последствия которых могут стать причиной травмирования, несчастного случая или даже летального исход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ей ошибочной информации о наличии опасных и (или) вредных факторов, их параметрах и уровню воздействия, распространенности, а также об условиях эксплуатации техники или складывающимися чрезвычайными обстоя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оизводственная среда</w:t>
      </w:r>
      <w:r>
        <w:rPr>
          <w:color w:val="000000"/>
          <w:sz w:val="28"/>
          <w:szCs w:val="28"/>
        </w:rPr>
        <w:t xml:space="preserve"> образуется в результате участия человека в производственной деятельности при выполнении технологического процесса, в котором участвуют машины и механизмы. Производственная среда характеризуется наличие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в (физических, химических, биологических, психофизиологических и иных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й отрицательного воздействия факторов на функциональные состояния человека, что может способствовать потере им контроля обстановки в трудовом процесс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х производственных и технологических факторов, инициирующих действующие факторы оборуд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ся характеристик производственной среды во времени и пространств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сс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ется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м и координацией тела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ей эмиторов в пространстве рабочего места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ом движений эмиторов и тела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ой при выполнении трудовой деятельности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ом и перемещением тяжести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и труда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стью трудового процесса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ностью трудового процесса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ей процесса трудовой деятельности:</w:t>
      </w:r>
    </w:p>
    <w:p>
      <w:pPr>
        <w:pStyle w:val="Style20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техническими, санитарно-гигиеническими, профилактическими мероприятиями,</w:t>
      </w:r>
    </w:p>
    <w:p>
      <w:pPr>
        <w:pStyle w:val="Style20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ом труда и отдыха,</w:t>
      </w:r>
    </w:p>
    <w:p>
      <w:pPr>
        <w:pStyle w:val="Style20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ом трудового процесса,</w:t>
      </w:r>
    </w:p>
    <w:p>
      <w:pPr>
        <w:pStyle w:val="Style20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ой работоспособности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асность и факторы 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асность является центральным понятием БЖД и качественно характеризуется следующими двумя основными призна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ю отрицательного воздействия опасных и вредных факторов и представляющих определенную угро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м нормального функционирования органов и систем жизнедеятельности человека под воздействием опасных и вредных фак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хотя бы одного из указанных признаков является достаточным условием для рассмотрения опасности в виде риска – количественной ее характеристики (квантификацией) и разработки мероприятий по защищенности человека на основе принципов и методов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ую характеристику опасности можно выразить факторами опасности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я фактор в виде движущей силы процессов или условий, влияющих на эти процессы, существенных обстоятельств в каком-либо процессе, я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понятие фактор выражается через описания качественных составляющих, определяющих скрытые характеристики различных видов угроз (скорость и силу, действующих в месте приложения системы и влияющих на динамику изменения процесса и виды последств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сть фактора можно выразить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стом воздействия (для человека – это: ЦНС, эмиторы, рецепторы, мозг; для техники – механизм, узел, деталь и т.д.; для природной среды – гидросфера, атмосфера, почва, горные и лесные массивы и др.)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кликом» реакцией организма, технической и природной системы на действие или воздействие опасности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уровневостью действия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ой устойчивостью личност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ной и (или) коммулятивной составляющей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окализацией (литосфера, гидросфера, космос, атмосфера, производственная среда, производственное оборудование, здания, сооружения и т.д.)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ом воздействия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ми в виде аварий, катастроф, ЧС: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ловека (утомление, стресс, травма, увечье, профессиональное заболевание, летальный исход),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удий и предметов труда (отказ, поломка, сбой в работе и системах управления и контроля, авария, пожар, взрыв, разрушение и др.),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среды (изменение метеорологических условий на рабочем месте и в цехе, загрязнение производственной среды технологическими выбросами, пожар, взрыв и др.),</w:t>
      </w:r>
    </w:p>
    <w:p>
      <w:pPr>
        <w:pStyle w:val="TextBody"/>
        <w:numPr>
          <w:ilvl w:val="1"/>
          <w:numId w:val="19"/>
        </w:numPr>
        <w:autoSpaceDE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ей среды (загрязнение атмосферы, гидросферы, почвы, изменение круговорота веществ в природе, изменение климата и другие последствия, влияющие на процессы и явления, происходящие в природе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осимым ущербом (социальный, экономический, технический, моральный, экологический, политически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и ликвидации опасности на различных этапах развития аварии, катастрофы и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Качественная</w:t>
      </w:r>
      <w:r>
        <w:rPr>
          <w:color w:val="000000"/>
          <w:sz w:val="28"/>
          <w:szCs w:val="28"/>
        </w:rPr>
        <w:t xml:space="preserve"> сторона опасности выражена зоной действия фактора. Эта зона характеризуется размерами (распространенностью) опасной зоны, габаритами и разрывами безопасности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она действия фактора может иметь локальные и развернутые размеры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Локальные</w:t>
      </w:r>
      <w:r>
        <w:rPr>
          <w:rFonts w:cs="Times New Roman" w:ascii="Times New Roman" w:hAnsi="Times New Roman"/>
          <w:color w:val="000000"/>
          <w:sz w:val="28"/>
        </w:rPr>
        <w:t xml:space="preserve"> размеры, как правило, несколько превышают размеры тела человека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Развернутые</w:t>
      </w:r>
      <w:r>
        <w:rPr>
          <w:rFonts w:cs="Times New Roman" w:ascii="Times New Roman" w:hAnsi="Times New Roman"/>
          <w:color w:val="000000"/>
          <w:sz w:val="28"/>
        </w:rPr>
        <w:t xml:space="preserve"> имеют значительное превышение размеров человеческого тела, как по направлению, поверхности, так и по пространственным характеристикам (объему)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нтификация опасности представляет собой процесс обнаружения и установления количественных, качественных, временных, пространственных и других критериев, характеризующих фактор, необходимых и достаточных для разработки профилактических и оперативных мероприятий, направленных на обеспечение безопасной жизнедеятельности людей, особенно опасностей, имеющих скрытый (потенциальный) характер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ить опасность можно в результате рассмотрения процесса развития аварии, катастрофы или ЧС – «Опасность – Причина – Следствие – Последствия»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Однако анализ последовательности этого процесса показывает, что в этой цепи необходимо устанавливать не только опасности, но и причины, инициирующие действие факторов, а также суметь сделать прогноз последствий в результате причино-следственного механизма (авария-пожар, взрыв; выброс-загрязнение водоема и т.п.). Этот анализ позволяет наметить определенные подходы к обеспечению безопасности на всех стадиях (циклах) рассматриваемого процесса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юбая техника, технические системы и производственное оборудование, да и технологический процесс в целом, несут в себе заложенные уже при проектировании опасности, как носители ОВПФ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асными и вредными факторами объектов техносферы и сферы обитания являются в силу присущих им физических (или) химических свойств: скорости, давление, температура, масса, напряжение электрического и магнитного полей, концентрация и др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кторы могут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отическими (абиогенны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тическими (биогенны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окоящ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генными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Фактор абиотический</w:t>
      </w:r>
      <w:r>
        <w:rPr>
          <w:rFonts w:cs="Times New Roman" w:ascii="Times New Roman" w:hAnsi="Times New Roman"/>
          <w:color w:val="000000"/>
          <w:sz w:val="28"/>
        </w:rPr>
        <w:t xml:space="preserve"> представлен условием или совокупностью условий неорганического мира и рассматривается как фактор неживой природы, в значительной степени условно отделённый от антропогенных и биогенных факторов. Эти факторы разделяются на радиацию (космическая, солнечная) с ее вековой, годовой и суточной цикличностью: зональные, высотные и глубинные факторы распределения тепла и света с градиентами и закономерностями циркуляции воздушных масс; факторы литосферы с ее рельефом, различным минеральным составом и гранулометрией, тепло- и влагоемкостью; факторы гидросферы с градиентами ее состава, закономерностями водо- и газообмена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Фактор антропогенный</w:t>
      </w:r>
      <w:r>
        <w:rPr>
          <w:rFonts w:cs="Times New Roman" w:ascii="Times New Roman" w:hAnsi="Times New Roman"/>
          <w:color w:val="000000"/>
          <w:sz w:val="28"/>
        </w:rPr>
        <w:t xml:space="preserve"> – это фактор, косвенно обязанный своим происхождением деятельности человека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Фактор биогенный</w:t>
      </w:r>
      <w:r>
        <w:rPr>
          <w:rFonts w:cs="Times New Roman" w:ascii="Times New Roman" w:hAnsi="Times New Roman"/>
          <w:color w:val="000000"/>
          <w:sz w:val="28"/>
        </w:rPr>
        <w:t xml:space="preserve"> – группа факторов, связанных как с прямым, так и с опосредованным влиянием живых организмов на среду (совокупность биологических, биотических и биоценотических факторов)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Фактор, беспокоящий</w:t>
      </w:r>
      <w:r>
        <w:rPr>
          <w:rFonts w:cs="Times New Roman" w:ascii="Times New Roman" w:hAnsi="Times New Roman"/>
          <w:color w:val="000000"/>
          <w:sz w:val="28"/>
        </w:rPr>
        <w:t xml:space="preserve"> сам по себе, не оказывает на организм непосредственного глубокого физико-химического воздействия, но представляет опасность тем, что вызывает психологическую или подспудную физиологическую реакцию (стресс). В конечном итоге нередко приводит к неблагоприятным последствиям для индивида или группы лиц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ы среды обитания, обладающие опасными или вредными факторами, рассматриваются как источники опасности или риска. Все источники риска рассматриваются в виде явной или потенциальной опасности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объекты среды обитания обладают опасными факторами, представляющими реальную угрозу здоровью человека или другим объектам, то эти объекты называются </w:t>
      </w:r>
      <w:r>
        <w:rPr>
          <w:rFonts w:cs="Times New Roman" w:ascii="Times New Roman" w:hAnsi="Times New Roman"/>
          <w:b/>
          <w:color w:val="000000"/>
          <w:sz w:val="28"/>
        </w:rPr>
        <w:t>явными</w:t>
      </w:r>
      <w:r>
        <w:rPr>
          <w:rFonts w:cs="Times New Roman" w:ascii="Times New Roman" w:hAnsi="Times New Roman"/>
          <w:color w:val="000000"/>
          <w:sz w:val="28"/>
        </w:rPr>
        <w:t xml:space="preserve"> источниками опасности или явными источниками риска. К таким источникам риска относятся машины, агрессивные вещества, яды, пыль, легковоспламеняющиеся и взрывоопасные вещества, высота, быстрое течение реки и др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ейтральные сами по себе объекты, которые могут оказывать отрицательное воздействие на организм человека лишь в результате неправильного действия самого работающего, называются </w:t>
      </w:r>
      <w:r>
        <w:rPr>
          <w:rFonts w:cs="Times New Roman" w:ascii="Times New Roman" w:hAnsi="Times New Roman"/>
          <w:b/>
          <w:color w:val="000000"/>
          <w:sz w:val="28"/>
        </w:rPr>
        <w:t>потенциальными</w:t>
      </w:r>
      <w:r>
        <w:rPr>
          <w:rFonts w:cs="Times New Roman" w:ascii="Times New Roman" w:hAnsi="Times New Roman"/>
          <w:color w:val="000000"/>
          <w:sz w:val="28"/>
        </w:rPr>
        <w:t xml:space="preserve"> источниками опасности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яде случаев очень трудно провести четкую грань между явными и потенциальными источниками опасности, хотя это деление необходимо, так как позволяет четко определить условия, при которых тот или иной фактор становится опасным или вредным, а также условия возможного риска для экстремального занятия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ущественной особенностью опасных и вредных факторов является их </w:t>
      </w:r>
      <w:r>
        <w:rPr>
          <w:rFonts w:cs="Times New Roman" w:ascii="Times New Roman" w:hAnsi="Times New Roman"/>
          <w:i/>
          <w:iCs/>
          <w:color w:val="000000"/>
          <w:sz w:val="28"/>
        </w:rPr>
        <w:t>активный</w:t>
      </w:r>
      <w:r>
        <w:rPr>
          <w:rFonts w:cs="Times New Roman" w:ascii="Times New Roman" w:hAnsi="Times New Roman"/>
          <w:color w:val="000000"/>
          <w:sz w:val="28"/>
        </w:rPr>
        <w:t xml:space="preserve"> характер. Характер активности проявляется в том, что он при непосредственном воздействии на организм человека способен привести к травме (что тождественно несчастному случаю), изменению функционального состояния человека или заболеванию, в том числе и профессиональному, а также невозможности принятия правильного (по ситуации) решения, в том числе в соответствии со свойством антиципации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водя </w:t>
      </w:r>
      <w:r>
        <w:rPr>
          <w:rFonts w:cs="Times New Roman" w:ascii="Times New Roman" w:hAnsi="Times New Roman"/>
          <w:b/>
          <w:i/>
          <w:color w:val="000000"/>
          <w:sz w:val="28"/>
        </w:rPr>
        <w:t>деструктуризацию</w:t>
      </w:r>
      <w:r>
        <w:rPr>
          <w:rFonts w:cs="Times New Roman" w:ascii="Times New Roman" w:hAnsi="Times New Roman"/>
          <w:color w:val="000000"/>
          <w:sz w:val="28"/>
        </w:rPr>
        <w:t xml:space="preserve"> (разбиение) фактора по воздействию на организм, можно констатировать, что фактор характеризуется следующей информатив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ность опасности может быть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линейн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олинейн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но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кообра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пасной зоной</w:t>
      </w:r>
      <w:r>
        <w:rPr>
          <w:color w:val="000000"/>
          <w:sz w:val="28"/>
          <w:szCs w:val="28"/>
        </w:rPr>
        <w:t xml:space="preserve"> называется пространство, в котором постоянно или периодически существует фактор угро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ая зона может характеризоваться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им ограничением размеров и постоянством положения в пространстве,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тоянством размеров и переменностью положения в пространстве,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ым положением в пространстве и постоянством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е фактора может выражаться и разным </w:t>
      </w:r>
      <w:r>
        <w:rPr>
          <w:bCs/>
          <w:i/>
          <w:color w:val="000000"/>
          <w:sz w:val="28"/>
          <w:szCs w:val="28"/>
        </w:rPr>
        <w:t>уровнем</w:t>
      </w:r>
      <w:r>
        <w:rPr>
          <w:color w:val="000000"/>
          <w:sz w:val="28"/>
          <w:szCs w:val="28"/>
        </w:rPr>
        <w:t xml:space="preserve"> воздействия на объект. Рассматривая многоуровневость, можно отметить, что большое значение приобретает знание еще одной характеристики – </w:t>
      </w:r>
      <w:r>
        <w:rPr>
          <w:bCs/>
          <w:i/>
          <w:color w:val="000000"/>
          <w:sz w:val="28"/>
          <w:szCs w:val="28"/>
        </w:rPr>
        <w:t>последовательности воздействия</w:t>
      </w:r>
      <w:r>
        <w:rPr>
          <w:color w:val="000000"/>
          <w:sz w:val="28"/>
          <w:szCs w:val="28"/>
        </w:rPr>
        <w:t xml:space="preserve"> во времени (частоты действия или частотного интервала), влияющей на интенсивность изменения гомеостаза организма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целом </w:t>
      </w:r>
      <w:r>
        <w:rPr>
          <w:rFonts w:cs="Times New Roman" w:ascii="Times New Roman" w:hAnsi="Times New Roman"/>
          <w:i/>
          <w:color w:val="000000"/>
          <w:sz w:val="28"/>
        </w:rPr>
        <w:t>опасность</w:t>
      </w:r>
      <w:r>
        <w:rPr>
          <w:rFonts w:cs="Times New Roman" w:ascii="Times New Roman" w:hAnsi="Times New Roman"/>
          <w:color w:val="000000"/>
          <w:sz w:val="28"/>
        </w:rPr>
        <w:t xml:space="preserve"> представляет собой возможное воздействие на человека явных или потенциальных опасных или вредных факторов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наличие фактора и его воздействие на человека во времени и пространстве представляют собой опасность в виде определенной шкалы риска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Суть же опасности состоит в том, что в процессе трудовой деятельности, возможно такое воздействие на человека, которое приведет к травмам, ухудшению самочувствия, изменению функциональных свойств жизненно важных систем организма и другим нежелательным последствиям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пасность проявляется вследствие действия различных факторов на человека, проявляющегося во </w:t>
      </w:r>
      <w:r>
        <w:rPr>
          <w:rFonts w:cs="Times New Roman" w:ascii="Times New Roman" w:hAnsi="Times New Roman"/>
          <w:i/>
          <w:color w:val="000000"/>
          <w:sz w:val="28"/>
        </w:rPr>
        <w:t>взаимодействии</w:t>
      </w:r>
      <w:r>
        <w:rPr>
          <w:rFonts w:cs="Times New Roman" w:ascii="Times New Roman" w:hAnsi="Times New Roman"/>
          <w:color w:val="000000"/>
          <w:sz w:val="28"/>
        </w:rPr>
        <w:t xml:space="preserve"> с объектом или работающим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точки зрения опасности можно выделить факторы природной среды и факторы среды обитания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факторам </w:t>
      </w:r>
      <w:r>
        <w:rPr>
          <w:rFonts w:cs="Times New Roman" w:ascii="Times New Roman" w:hAnsi="Times New Roman"/>
          <w:i/>
          <w:iCs/>
          <w:color w:val="000000"/>
          <w:sz w:val="28"/>
        </w:rPr>
        <w:t>природной</w:t>
      </w:r>
      <w:r>
        <w:rPr>
          <w:rFonts w:cs="Times New Roman" w:ascii="Times New Roman" w:hAnsi="Times New Roman"/>
          <w:color w:val="000000"/>
          <w:sz w:val="28"/>
        </w:rPr>
        <w:t xml:space="preserve"> среды можно отнести: природно-климатические условия или явления, флору и фауну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факторам среды </w:t>
      </w:r>
      <w:r>
        <w:rPr>
          <w:rFonts w:cs="Times New Roman" w:ascii="Times New Roman" w:hAnsi="Times New Roman"/>
          <w:i/>
          <w:iCs/>
          <w:color w:val="000000"/>
          <w:sz w:val="28"/>
        </w:rPr>
        <w:t>обитания</w:t>
      </w:r>
      <w:r>
        <w:rPr>
          <w:rFonts w:cs="Times New Roman" w:ascii="Times New Roman" w:hAnsi="Times New Roman"/>
          <w:color w:val="000000"/>
          <w:sz w:val="28"/>
        </w:rPr>
        <w:t xml:space="preserve"> относятся: транспорт, факторы коммунального хозяйства и производства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Поведенческие</w:t>
      </w:r>
      <w:r>
        <w:rPr>
          <w:rFonts w:cs="Times New Roman" w:ascii="Times New Roman" w:hAnsi="Times New Roman"/>
          <w:color w:val="000000"/>
          <w:sz w:val="28"/>
        </w:rPr>
        <w:t xml:space="preserve"> факторы. Очевидно, что всякое поведение оптимально для организма, когда оно умеренно, т.е. сбалансировано и пребывает в гармоничном соответствии по отношению к другим видам поведения. Если же целость поведения отсутствует, то человек чувствует дискомфорт, а это изменяет психику человека, а, следовательно, создает феномен опасности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это показывает, что потенциальность можно охарактеризовать параметрами факторов, о которых речь шла ранее, характеристиками воздействия этих факторов, а также профессионализмом работника.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Факторы. Виды воздейств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Носителями (субстратами) опасных и вредных факторов могут быть: предметы труда, продукты труда, орудия труда, энергия, природно-климатическая среда, флора, фауна, люди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и факторы представлены не только параметрами, но и воздействием, направленным на определенный рассматриваемый объект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 чтобы определить возможность воздействия факторов на человека необходимо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ие на организм факторы и вид их воз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воздейств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 на человека при его стабильном функционировани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стремальных ситуациях и отдаленные последствия (по наносимому ущерб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нижения отрицательных воздействий с целью исключения вероятности риска, который может привести к нежелательным последствиям на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возможность контроля действующих факторов и окружающей обстановки и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оздействие</w:t>
      </w:r>
      <w:r>
        <w:rPr>
          <w:color w:val="000000"/>
          <w:sz w:val="28"/>
          <w:szCs w:val="28"/>
        </w:rPr>
        <w:t xml:space="preserve"> можно представить как: аддитивное, кумулятивное, синергическое, вызывающее замешательство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ым условием в БЖД является и способность человека определить заранее многоуровневость действующего фактора, которая заключается в последовательном действии одного и того же фактора определенной силы или интенсивности за короткий промежуток времени. Такое действие фактора может привести человека к шоку – потери сознания и даже к летальному исходу.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5. Опасные и вредные факторы и их воздействие на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факторы классифицированы по ряду признаков, основным из которых является характер </w:t>
      </w:r>
      <w:r>
        <w:rPr>
          <w:b/>
          <w:bCs/>
          <w:color w:val="000000"/>
          <w:sz w:val="28"/>
          <w:szCs w:val="28"/>
        </w:rPr>
        <w:t>взаимодействия</w:t>
      </w:r>
      <w:r>
        <w:rPr>
          <w:color w:val="000000"/>
          <w:sz w:val="28"/>
          <w:szCs w:val="28"/>
        </w:rPr>
        <w:t xml:space="preserve"> с человеко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му признаку факторы делятся на три группы: активные, активно-пассивные, пассивны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 </w:t>
      </w:r>
      <w:r>
        <w:rPr>
          <w:i/>
          <w:iCs/>
          <w:color w:val="000000"/>
          <w:sz w:val="28"/>
        </w:rPr>
        <w:t>активной</w:t>
      </w:r>
      <w:r>
        <w:rPr>
          <w:color w:val="000000"/>
          <w:sz w:val="28"/>
        </w:rPr>
        <w:t xml:space="preserve"> группе относятся факторы, которые могут оказать воздействие на человека посредством заключенных в них энергетических ресурсов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виду энергии факторы этой группы подразделяются на следующие подгруппы: механические, термические, электрические, электромагнитные, химические, биологические, психофизиологические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</w:rPr>
        <w:t>пассивно-активной</w:t>
      </w:r>
      <w:r>
        <w:rPr>
          <w:rFonts w:cs="Times New Roman" w:ascii="Times New Roman" w:hAnsi="Times New Roman"/>
          <w:color w:val="000000"/>
          <w:sz w:val="28"/>
        </w:rPr>
        <w:t xml:space="preserve"> группе относятся факторы, активизирующиеся за счет энергии, носителем которой является человек и элементы природной и производственной среды. Например, острые (колющие и режущие) неподвижные предметы и элементы; незначительный коэффициент трения между соприкасающимися поверхностями, неровности поверхности, по которой перемещается человек и машины в процессе деятельности, уклоны и подъемы.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</w:rPr>
        <w:t>пассивным</w:t>
      </w:r>
      <w:r>
        <w:rPr>
          <w:rFonts w:cs="Times New Roman" w:ascii="Times New Roman" w:hAnsi="Times New Roman"/>
          <w:color w:val="000000"/>
          <w:sz w:val="28"/>
        </w:rPr>
        <w:t xml:space="preserve"> факторам относятся факторы, проявляющиеся опосредовано во времени. Эти факторы возникают по следующим признака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м свойствам, связанным с коррозией метал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м накипи на поверхност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й прочностью и устойчивостью конструкц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 нагрузкам на механизмы и машины и т.п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ой проявления этих факторов являются разрушения, загорания, взрывы и другие виды аварий и катастроф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ует рассмотреть факторы, воздействие которых характеризуются следующими признаками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м характером действия на организм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ой или стро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щер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возможному</w:t>
      </w:r>
      <w:r>
        <w:rPr>
          <w:color w:val="000000"/>
          <w:sz w:val="28"/>
          <w:szCs w:val="28"/>
        </w:rPr>
        <w:t xml:space="preserve"> характеру действия на человека различают непосредственные и косвенные факторы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акторы, оказывающие </w:t>
      </w:r>
      <w:r>
        <w:rPr>
          <w:rFonts w:cs="Times New Roman" w:ascii="Times New Roman" w:hAnsi="Times New Roman"/>
          <w:i/>
          <w:iCs/>
          <w:color w:val="000000"/>
          <w:sz w:val="28"/>
        </w:rPr>
        <w:t>непосредственное</w:t>
      </w:r>
      <w:r>
        <w:rPr>
          <w:rFonts w:cs="Times New Roman" w:ascii="Times New Roman" w:hAnsi="Times New Roman"/>
          <w:color w:val="000000"/>
          <w:sz w:val="28"/>
        </w:rPr>
        <w:t xml:space="preserve"> воздействие на организм человека, характеризуются действием самой величины параметров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имер, шум по воздействию характеризуется уровнем интенсивности, уровнем громкости, среднегеометрической частотой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брация – амплитудой, уровнем колебательной скорости, частотным диапазоном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етовой климат – освещенностью, силой света, яркостью и цветом фона, контрастностью между объектом различения и фоном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ействие </w:t>
      </w:r>
      <w:r>
        <w:rPr>
          <w:rFonts w:cs="Times New Roman" w:ascii="Times New Roman" w:hAnsi="Times New Roman"/>
          <w:i/>
          <w:iCs/>
          <w:color w:val="000000"/>
          <w:sz w:val="28"/>
        </w:rPr>
        <w:t>косвенных</w:t>
      </w:r>
      <w:r>
        <w:rPr>
          <w:rFonts w:cs="Times New Roman" w:ascii="Times New Roman" w:hAnsi="Times New Roman"/>
          <w:color w:val="000000"/>
          <w:sz w:val="28"/>
        </w:rPr>
        <w:t xml:space="preserve"> факторов, как правило, носит скрытый характер и их проявление возможно внезапно, как по времени, так и по направленности, и по интенсивности воздействия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8"/>
        </w:rPr>
        <w:t>структуре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</w:rPr>
        <w:t>строению</w:t>
      </w:r>
      <w:r>
        <w:rPr>
          <w:rFonts w:cs="Times New Roman" w:ascii="Times New Roman" w:hAnsi="Times New Roman"/>
          <w:color w:val="000000"/>
          <w:sz w:val="28"/>
        </w:rPr>
        <w:t xml:space="preserve"> различают простые и производные факторы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Простые</w:t>
      </w:r>
      <w:r>
        <w:rPr>
          <w:rFonts w:cs="Times New Roman" w:ascii="Times New Roman" w:hAnsi="Times New Roman"/>
          <w:color w:val="000000"/>
          <w:sz w:val="28"/>
        </w:rPr>
        <w:t xml:space="preserve"> факторы – это факторы направленного действия различных потенциальных опасностей. Так, к ним можно отнести электрический ток, высокую загрязненность воздуха, гидросферы и др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Производные – </w:t>
      </w:r>
      <w:r>
        <w:rPr>
          <w:rFonts w:cs="Times New Roman" w:ascii="Times New Roman" w:hAnsi="Times New Roman"/>
          <w:color w:val="000000"/>
          <w:sz w:val="28"/>
        </w:rPr>
        <w:t>факторы, порождаемые взаимодействием простых факторов. Например, взрывы, пожары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8"/>
        </w:rPr>
        <w:t>последствиям</w:t>
      </w:r>
      <w:r>
        <w:rPr>
          <w:rFonts w:cs="Times New Roman" w:ascii="Times New Roman" w:hAnsi="Times New Roman"/>
          <w:color w:val="000000"/>
          <w:sz w:val="28"/>
        </w:rPr>
        <w:t xml:space="preserve"> различают факторы, вызывающие утомление человека и его заболевания, а также травматизм, аварии, пожары, катастрофы и ЧС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</w:rPr>
        <w:t>утомлению</w:t>
      </w:r>
      <w:r>
        <w:rPr>
          <w:rFonts w:cs="Times New Roman" w:ascii="Times New Roman" w:hAnsi="Times New Roman"/>
          <w:color w:val="000000"/>
          <w:sz w:val="28"/>
        </w:rPr>
        <w:t>, как правило, приводят нервно-психические, психосоматические и физические перегрузки организма, нарушение ритма жизнедеятельности, несоответствующие условия труда и др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Заболевания</w:t>
      </w:r>
      <w:r>
        <w:rPr>
          <w:rFonts w:cs="Times New Roman" w:ascii="Times New Roman" w:hAnsi="Times New Roman"/>
          <w:color w:val="000000"/>
          <w:sz w:val="28"/>
        </w:rPr>
        <w:t xml:space="preserve"> рассматриваются как общие и профессиональные. Заболевания могут быть: легкой тяжести, средней тяжести, тяжелыми, с летальным (смертельным) исходом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вызываемому ущербу различают факторы, приносящие социальный, экономический, экологический и даже политический ущербы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Социальный</w:t>
      </w:r>
      <w:r>
        <w:rPr>
          <w:rFonts w:cs="Times New Roman" w:ascii="Times New Roman" w:hAnsi="Times New Roman"/>
          <w:color w:val="000000"/>
          <w:sz w:val="28"/>
        </w:rPr>
        <w:t xml:space="preserve"> ущерб проявляется в результате ухудшения здоровья человека, снижения продолжительности его жизни и трудового долголетия, препятствия гармоничному развитию личности и др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овательно, основной задачей БЖД является обеспечение условий, направленных на сохранение здоровья и жизни работающих, как трудового ресурса страны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Здоровье каждого человека, в том числе и нации в целом, зависит от целой совокупности факторов, которые условно можно объединить в следующие групп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ие особенности (наследственность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обстановк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трудового процесс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производствен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ре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жизни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ссматриваемой цепи совокупных факторов, влияющих на здоровье человека, и создающих опасность, последняя может привести к изменению не только генетических особенностей самой личности и (или) ее потомства, но и образа жизни в результате приобретенных зависимостей (наркомания, алкоголизм)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Экономический</w:t>
      </w:r>
      <w:r>
        <w:rPr>
          <w:rFonts w:cs="Times New Roman" w:ascii="Times New Roman" w:hAnsi="Times New Roman"/>
          <w:color w:val="000000"/>
          <w:sz w:val="28"/>
        </w:rPr>
        <w:t xml:space="preserve"> ущерб выражается снижением производительности труда, невыходами на работу, оплатой больничных листов, недовыпуском продукции и снижением ее качества и т.д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Экологический</w:t>
      </w:r>
      <w:r>
        <w:rPr>
          <w:rFonts w:cs="Times New Roman" w:ascii="Times New Roman" w:hAnsi="Times New Roman"/>
          <w:color w:val="000000"/>
          <w:sz w:val="28"/>
        </w:rPr>
        <w:t xml:space="preserve"> ущерб – это ущерб, нанесенный окружающей среде авариями, катастрофами, ЧС, браконьерством любого вида.</w:t>
      </w:r>
    </w:p>
    <w:p>
      <w:pPr>
        <w:pStyle w:val="24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</w:rPr>
        <w:t>Политический</w:t>
      </w:r>
      <w:r>
        <w:rPr>
          <w:rFonts w:cs="Times New Roman" w:ascii="Times New Roman" w:hAnsi="Times New Roman"/>
          <w:color w:val="000000"/>
          <w:sz w:val="28"/>
        </w:rPr>
        <w:t xml:space="preserve"> ущерб выражается в виде утраты престижа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факторов и воздействующего начала на объект дает возможность формировать различные мероприятия, направленные на обеспечение производственной безопасности, а также разрабатывать средства и системы безопасности.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6. Основные аспекты, определяющие значимость безопасности жизнедеятельности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я различные аспекты БЖД, можно охарактеризовать ее значимость для предприятия, организации, региона, области и государства в целом. Обычно рассматриваются социальная, экономическая, экологическая и даже политическая значимость вопросов, задач и проблем, решаемых такой отраслью знаний, как БЖД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циальная значимость БЖД выражае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качества выпускаемой продукции, товаров и услуг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ностью выбранной профессией и своим трудо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м производительности труд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м числа недовыпущенных изделий из-за снижения простоев оборудов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ю трудовых ресурсов: отсутствуют миграции, связанной с неблагоприятной окружающей средой, вследствие плохих социальных условий в районе проживания и работы и т.п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интереса к самообразованию и заинтересованности в повышении культурного уровня, в том числе за счет развития туризма и сервисных служб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дисциплины и культуры труд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й устойчивостью работников, как в обычных, так и экстремальных условиях деятельност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м здоровья и трудовой продолжительности жизни, как следствие этого наличие перспектив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жением текучести кадров за счет неудовлетворенности условиями труда. Текучесть кадров, характеризуя финансовую незащищен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, в свою очередь, порождает проблему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рикционная безработица</w:t>
      </w:r>
      <w:r>
        <w:rPr>
          <w:color w:val="000000"/>
          <w:sz w:val="28"/>
          <w:szCs w:val="28"/>
        </w:rPr>
        <w:t xml:space="preserve"> считается, если наступил перерыв в работе, связанный с ее переменой. По международным нормам принято, что при продолжительности перерыва более 10 дней до двух недель, человек уже должен считаться безработным и получать пособие по безработ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уктурная безработица</w:t>
      </w:r>
      <w:r>
        <w:rPr>
          <w:color w:val="000000"/>
          <w:sz w:val="28"/>
          <w:szCs w:val="28"/>
        </w:rPr>
        <w:t xml:space="preserve"> связана со структурными изменениями экономики: сокращение, высвобождение в связи с ликвидацией предприят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зрастная безработица</w:t>
      </w:r>
      <w:r>
        <w:rPr>
          <w:color w:val="000000"/>
          <w:sz w:val="28"/>
          <w:szCs w:val="28"/>
        </w:rPr>
        <w:t xml:space="preserve"> затрагивает пенсионеров, лиц предпенсионного возраста и молодеж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Административно-маргинальная безработица</w:t>
      </w:r>
      <w:r>
        <w:rPr>
          <w:color w:val="000000"/>
          <w:sz w:val="28"/>
          <w:szCs w:val="28"/>
        </w:rPr>
        <w:t xml:space="preserve"> касается людей, которые вышли за рамки социальной структуры. Это бомжи, бродяги, лица, вернувшиеся из мест за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играционная безработица.</w:t>
      </w:r>
      <w:r>
        <w:rPr>
          <w:color w:val="000000"/>
          <w:sz w:val="28"/>
          <w:szCs w:val="28"/>
        </w:rPr>
        <w:t xml:space="preserve"> Страдают от нее беженцы из мест экологического бедствия, катастроф, из зон боевых действий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данным Международной организации труда (МОТ) при ООН в мире каждые 3 минуты погибает один рабочий, каждую секунду четверо из рабочих получают травму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ует признать, что у нас в стране самый большой коэффициент частоты и тяжести травматизма. И самое печальное состоит в том, что производственный травматизм со смертельным исходом год от года не уменьшается. Из года в год отмечается рост нетрудоспособности, приходящейся на каждую тысячу человек пострадавших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благоприятные условия труда, недостатки в обеспечении работников защитными средствами приводят и к росту числа профессиональных заболеваний. Вредное воздействие условия труда, не отвечающих санитарно-гигиеническим требованиям, выражается не только в росте профессиональной заболеваемости, но и в повышенных уровнях общих заболеваний с временной утратой трудоспособности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е значительные экономические потери убедительно показывают, что нельзя жалеть средств на обеспечение БЖД, да и экономить на человеческой жизни в высшей мере аморально. К тому же и средства, вложенные государством в развитие БЖД, достаточно быстро окупаются. Например, в США каждый доллар, вложенный в охрану труда, оборачивается 2,5 долларов прибыли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итическая значимость БЖД заключается в следующе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ет престиж государ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т доверие к правительству и административному аппарат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тся более высокой боеспособность армии, так как призывники не могут ослабить, или потерять свое здоровье из-за несчастных случаев или профессионального заболевания, а также от загрязненной окружающей среды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еденные пункты политической значимости БЖД подчеркивают важность вопросов обеспечения безопасности жизни и деятельности человека, в том числе и в ЧС.</w:t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4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ларацией прав и свобод человека и гражданина РСФ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жизнедеятельности. Учебник для вузов/С.В. Белов, А.В. Ильницкая, А.Ф. Козьяков и др.; Под общ. Ред. С.В. Белова. 2-е изд., испр. и доп. – М.: Высш. шк., 2006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шков А.И. Методологические (теоретические) основы безопасности жизнедеятельности: Тезисы лекций. Иркутск, Иркутский институт народного хозяйства, 2007. – 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Ф. Протасов, А.В. Молчанов. Словарь экологических терминов и понятий. – М.: Финансы и статистика, 1997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 занятости населения и социальной защиты граждан РФ от безработиц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77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законодательства РФ об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77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4"/>
        </w:tabs>
        <w:ind w:left="914" w:hanging="63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</w:rPr>
    </w:lvl>
    <w:lvl w:ilvl="1">
      <w:start w:val="0"/>
      <w:numFmt w:val="bullet"/>
      <w:lvlText w:val="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08"/>
        </w:tabs>
        <w:ind w:left="0" w:firstLine="51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240" w:after="60"/>
      <w:ind w:firstLine="567"/>
      <w:outlineLvl w:val="0"/>
    </w:pPr>
    <w:rPr>
      <w:rFonts w:eastAsia="MS Mincho;?l?r ??Ѓfc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284"/>
      <w:jc w:val="center"/>
      <w:outlineLvl w:val="1"/>
    </w:pPr>
    <w:rPr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MS Mincho;?l?r ??Ѓfc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MS Mincho;?l?r ??Ѓfc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40"/>
      <w:szCs w:val="40"/>
      <w:lang w:val="en-US"/>
    </w:rPr>
  </w:style>
  <w:style w:type="character" w:styleId="3">
    <w:name w:val="Заголовок 3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MS Mincho;?l?r ??Ѓfc" w:cs="Times New Roman"/>
      <w:b/>
      <w:bCs/>
      <w:kern w:val="2"/>
      <w:sz w:val="36"/>
      <w:szCs w:val="36"/>
      <w:lang w:val="en-US"/>
    </w:rPr>
  </w:style>
  <w:style w:type="character" w:styleId="Style12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Arial" w:hAnsi="Arial" w:eastAsia="MS Mincho;?l?r ??Ѓfc" w:cs="Arial"/>
      <w:bCs/>
      <w:sz w:val="28"/>
      <w:szCs w:val="28"/>
      <w:lang w:val="en-US"/>
    </w:rPr>
  </w:style>
  <w:style w:type="character" w:styleId="22">
    <w:name w:val="Основной текст 2 Знак"/>
    <w:qFormat/>
    <w:rPr>
      <w:rFonts w:ascii="Arial" w:hAnsi="Arial" w:eastAsia="MS Mincho;?l?r ??Ѓfc" w:cs="Arial"/>
      <w:sz w:val="28"/>
      <w:szCs w:val="28"/>
      <w:lang w:val="en-US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16"/>
      <w:ind w:right="27" w:firstLine="426"/>
      <w:jc w:val="both"/>
    </w:pPr>
    <w:rPr>
      <w:rFonts w:ascii="Arial" w:hAnsi="Arial" w:eastAsia="MS Mincho;?l?r ??Ѓfc" w:cs="Arial"/>
      <w:bCs/>
      <w:szCs w:val="28"/>
    </w:rPr>
  </w:style>
  <w:style w:type="paragraph" w:styleId="BodyText21">
    <w:name w:val="Body Text 21"/>
    <w:basedOn w:val="Normal"/>
    <w:qFormat/>
    <w:pPr>
      <w:autoSpaceDE w:val="false"/>
      <w:ind w:firstLine="720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216"/>
      <w:ind w:firstLine="284"/>
      <w:jc w:val="both"/>
    </w:pPr>
    <w:rPr>
      <w:rFonts w:ascii="Arial" w:hAnsi="Arial" w:eastAsia="MS Mincho;?l?r ??Ѓfc" w:cs="Arial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widowControl w:val="false"/>
      <w:ind w:right="27" w:hanging="0"/>
      <w:jc w:val="both"/>
    </w:pPr>
    <w:rPr>
      <w:color w:val="000000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76"/>
      <w:ind w:firstLine="284"/>
      <w:jc w:val="center"/>
      <w:outlineLvl w:val="0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1:00Z</dcterms:created>
  <dc:creator>Одноглазое чудовище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2T05:31:00Z</dcterms:modified>
  <cp:revision>2</cp:revision>
  <dc:subject/>
  <dc:title>Содержание</dc:title>
</cp:coreProperties>
</file>