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ДТ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вызова "скорой помощи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влечение пострадавших и разбитого автомоби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казание первой медицинской помощ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ранспортировка пострадавших в лечебное учре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ДТ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дорожно – транспортные происшествия происходят вдалеке от медицинских учреждений и пунктов связи, с помощью которых можно вызвать "скорую помощь". Именно это обстоятельство, а также и то, что водители раньше других могут быть полезны пострадавшим, обязывает их уметь оказывать первую медицинскую помощь, т.е. проводить простейшие неотложные мероприятия для спасения жизни пострадавших. Водители автомобилей и других транспортных средств, как причастные, так и непричастные к дорожно – транспортному происшествию, но находящиеся поблизости, обязаны немедленно остановиться и оказать помощь нуждающимся в ней. Неоказание помощи лицу, находящемуся в опасном для жизни состоянии, наказывается по зак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помощи пострадавшим должна быть следую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ызова "скорой помощ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 из присутствующих нужно послать к ближайшему телефону с заданием сообщить в лечебное учреждение и отделение милиции о характере и месте дорожно – транспортного происшествия, числе пострадавш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влечение пострадавших из разбитого автомоби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 – транспортные происшествия на дорогах часто сопровождаются сложными переломами, черепно-мозговыми травмами, повреждениями позвоночника. У потерпевшего может быть сразу несколько травм. Поэтому выносить его из автомобиля следует очень осторожно. Нельзя дёргать и сгибать ему туловище, руки или ноги, вытягивать их силой. Надо постараться прежде устранить всё, что удерживает пострадавш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потерял сознание и находиться в неестественном положении, выносить его из автомобиля нужно вдвоём или втроём, стараясь не изменять этого положения. С особым вниманием следует отнестись к пострадавшим при подозрении на перелом позвоночника, не перемещать их без крайней необходимости, ибо это может вызвать паралич. Такого человека нужно положить на спину или живот с таким расчётом, чтобы место повреждения не ущемля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первой медицинской пом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звлечённого из автомобиля нужно ослабить галстук, расстегнуть воротник, пояс, чтобы не затруднялось дых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и вывихах конечностей необходимо во всех случаях накладывать шины, а при их отсутствии делать фиксацию подручными предметами (досками, палками); если у пострадавшего возникло кровотечение, следует принять меры к временной остановке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должно производиться быстро и не причинять пострадавшему излишней б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ранспортировка пострадавших в лечебное учреж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ё возможное для спасения пострадавших на месте происшествия сделано, а "скорую помощь" вызвать нельзя или ясно, что она прибудет поздно, нужно позаботиться о доставке потерпевших в ближайшее лечебное учреждение. Действовать надо с такой же осторожностью и вниманием, как и при извлечении их из аварийного автомобиля. Когда возникает необходимость приподнять пострадавшего, следует пользоваться следующими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на колено сбоку от пострадавшего, подвести руки под лопатку, голову, шею и приподнять е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 на колени у изголовья пострадавшего, подвести руки под плечи и приподнять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ри каких условиях не разрешается самостоятельное передвижение пострадавшего в случае повреждения нижних конечностей, черепа, органов грудной и брюшной пол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обходимо перенести пострадавшего на носилках, его укладывают осторожно, без сотрясения и в удобном для него положении. Носилки ставят рядом с пострадавшим со стороны повреждения. Два человека встают рядом с больным на одно колено, один из них подводит руки под голову, шею и спину, другой – под крестец и голени. Третий человек подвигает под пострадавшего носилки. Приподнимать носилки нужно осторожно и одновременно, идти обязательно в ногу, короткими шагами, слегка сгибая ноги в коленях. Идущий впереди обязан предупреждать заднего о всех препятствиях на дороге. При подъёме в гору пострадавшего переносят головой вперёд, при спуске с горы – ногами вперёд, за исключением случаев повреждения нижних конечностей. Всегда нужно стараться сохранить пострадавшему горизонтально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пострадавшего необходимо перенести на руках, необходимо воспользоваться следующими приём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носит один человек, он подводит одну руку под ягодицы, другую – под спину, осторожно поднимает пострадавшего и несё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реносят два человека, они становятся по обеим сторонам пострадавшего на одно колено – на то, которое ближе к голове пострадавшего, подводят одну руку под спину, а другую под ягодицы, поднимают и несут не в ногу; при бессознательном состоянии наиболее удобен способ переноски "друг за другом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традавшего можно по состоянию здоровья переносить в сидячем, то легче это сделать на "сиденье из двух рук", - переносящие из трёх рук создают сиденье, а четвёртой рукой подпирают спину или на "замке" из четырёх ру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у в зависимости от характера повреждения осуществляют по следующим правил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костей черепа, повреждениях головы и головного мозга, при переломах позвоночника и костей таза пострадавшего транспортируют только в горизонтальном поло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ломах рёбер, ключиц наиболее безболезненна транспортировка в положении сидя, но когда пострадавший не может сидеть, транспортировку осуществляют на носилках с приданием ему полусидящего полож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нениях грудной клетки пострадавшего укладывают на раненый бок или на спину в полусидящем полож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нении шеи спереди пострадавшему придают полусидящее положение с наклоном головы к груди в сторону 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нениях живота и при внутренних кровотечениях пострадавшего укладывают на спину, под колени и крестец подкладывают подушку или другой заменяющий её предм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морочных состояниях пострадавшего укладывают так, чтобы голова его была ниже н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едусмотреть все особенности предстоящей транспортировки: её дальность и качество дороги, мороз и непогоду, характер полученных травм, состояние пострадавшего; позаботиться о том, чтобы оно не ухудшалось в результате перевозки. Во всех случаях принять меры по предупреждению и борьбе с травматическим шоком. Если относительно недалеко находится крупная больница или клиника, лучше доставить потерпевшего прямо туда, минуя даже ближний медпункт. Если до крупного лечебного учреждения далеко, раненого нужно везти в ближайшее медицинское учреждение. По прибытии не выносите его из автомобиля, а попросите медицинских работников подойти к пострадавшему, осмотреть его и решить вопрос о дальнейших дейст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льзя оставлять раненых без помощи и отправлять их без сопровождающего, который может потребоваться, чтобы оказать необходимую помощь в пути. Кроме того, своим поведением, разговорами он должен укреплять в пострадавшем уверенность в благополучном исходе случивш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3:00Z</dcterms:created>
  <dc:creator>Admin</dc:creator>
  <dc:description/>
  <cp:keywords/>
  <dc:language>en-US</dc:language>
  <cp:lastModifiedBy>SYSTEM</cp:lastModifiedBy>
  <dcterms:modified xsi:type="dcterms:W3CDTF">2011-09-12T05:33:00Z</dcterms:modified>
  <cp:revision>2</cp:revision>
  <dc:subject/>
  <dc:title/>
</cp:coreProperties>
</file>