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ОБЩИЕ ТРЕБОВАНИЕ К СОСУДАМ, РАБОТАЮЩИМ ПОД ДАВЛЕНИЕМ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 сосудам, работающим под давлением, относятся герметично закрытые емкости, которые предназначены для осуществления химических и тепловых процессов, а также для хранения и перевозки сжатых, сжиженных газов и жидкост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новные требования к устройству, монтажу, ремонту и эксплуатации сосудов, работающих под давлением, изложены в ДНАОП 0.00-1.07-94 "Правила устройства и безопасной эксплуатации сосудов, работающих под давлением". Эти правила распространяются н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суды, которые работают под давлением воды с температурой выше 115оС или с другой жидкостью с температурой, которая превышает температуру кипения при давлении 0,07 МПа (0,7 кгс/см2), без учета гидростатического давлени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суды, которые работают под давлением пара или газа выше 0,07МП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аллоны, предназначенные для транспортировки и хранения сжиженных и сжатых газов под давлением выше 0,07МП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цистерны и бочки для транспортировки и хранения сжиженных газов, давление газов в которых, при нагревании до 50 оС, превышает давление 0,07МП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цистерны и сосуды для транспортировки и хранения сжиженных и сжатых газов, жидкостей и сыпучих тел, в которых давление выше 0,07МПа, открываемых периодически для их опустошени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арокамер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авила устройства и безопасной эксплуатации сосудов, работающих под давлением не распространяются н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боры парового и водяного отоплени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суды и баллоны емкостью не более 25л, у которых произведение емкости в литрах на рабочее давление (МПа) составляет не более 20л МП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суды из не металлических материалов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осуды, работающие под давлением воды при температуре не выше 115</w:t>
      </w:r>
      <w:r>
        <w:rPr>
          <w:vertAlign w:val="superscript"/>
        </w:rPr>
        <w:t>о</w:t>
      </w:r>
      <w:r>
        <w:rPr/>
        <w:t xml:space="preserve">С и сосуды под давлением других жидкостей при температуре не выше точки кипения и давлении 0,07МП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зависимости от температуры и давления эксплуатации сосуды подразделяются на 4 группы (табл. 3.3.1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суды до пуска в эксплуатацию должны быть зарегистрированы в экспертно-технических центрах (ЭТЦ) Госнадзора. Регистрации в ЭТЦ подлежат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суды, работающие под давлением, не едких и не взрывоопасных сред с температурой стенок более 200 оС и подчиняющиеся неравенству (2,3 и 4 группы)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261110" cy="274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3.3.2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</w:t>
      </w:r>
      <w:r>
        <w:rPr>
          <w:lang w:val="en-US"/>
        </w:rPr>
        <w:t>P</w:t>
      </w:r>
      <w:r>
        <w:rPr/>
        <w:t xml:space="preserve"> – рабочее давление, МПа (кгс/см2)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V</w:t>
      </w:r>
      <w:r>
        <w:rPr/>
        <w:t xml:space="preserve"> – объем, м3 (л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суды с едкими и взрывоопасными средами с температурой более 200 оС, подчиняющиеся неравенству (1 группа), баллоны вместимостью более 200л для транспортировки и хранения сжатых, сжиженных и растворенных газ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359535" cy="274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3.3.3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 подлежат регистрации в ЭТЦ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суды 1й группы, которые работают при температуре не более 200 оС, в которых произведение давления в МПа (кгс/см2) на объем в м3 (л) не превышает 0,05 (500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суды 2, 3 и 4 групп, работающие при указанной выше температуре, у которых произведение давления в МПа (кгс/см2) на объем в м3 (л) не превышает 1 (10000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очки для транспортировки сжиженных газов, баллоны вместимостью до 100л включительно, которые устанавливаются стационарно, а также предназначенные для транспортировки и хранения сжиженных, сжатых и растворенных газов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суды для сохранения или транспортировки сжиженных газов, жидких и сыпучих тел, которые находятся под давлением периодически при их опорожнени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суды со сжатыми и сжиженными газами, которые предназначены для обеспечения топливом двигателей транспортных средств, на которые они установлены; некоторые другие сосуды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3.3.1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руппы сосудов в зависимости от расчетного давления. </w:t>
      </w:r>
    </w:p>
    <w:tbl>
      <w:tblPr>
        <w:tblW w:w="4750" w:type="pct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2612"/>
        <w:gridCol w:w="2198"/>
        <w:gridCol w:w="3219"/>
      </w:tblGrid>
      <w:tr>
        <w:trPr>
          <w:trHeight w:val="1134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>Группа сосуда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 xml:space="preserve">Расчетное давление, МПа (кгс/см2)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Температура, оС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Характер рабочей среды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Более 0,07 (0,7)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езависимо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зрыво - или пожароопасная, или 1,2-го класса безопасности по ГОСТ12.1.007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До 2,5 (25) </w:t>
            </w:r>
          </w:p>
          <w:p>
            <w:pPr>
              <w:pStyle w:val="Style22"/>
              <w:rPr/>
            </w:pPr>
            <w:r>
              <w:rPr/>
              <w:t xml:space="preserve">Более 2,5 (25) </w:t>
            </w:r>
          </w:p>
          <w:p>
            <w:pPr>
              <w:pStyle w:val="Style22"/>
              <w:rPr/>
            </w:pPr>
            <w:r>
              <w:rPr/>
              <w:t xml:space="preserve">до 4 (40) </w:t>
            </w:r>
          </w:p>
          <w:p>
            <w:pPr>
              <w:pStyle w:val="Style22"/>
              <w:rPr/>
            </w:pPr>
            <w:r>
              <w:rPr/>
              <w:t xml:space="preserve">Более 4 (40) </w:t>
            </w:r>
          </w:p>
          <w:p>
            <w:pPr>
              <w:pStyle w:val="Style22"/>
              <w:rPr/>
            </w:pPr>
            <w:r>
              <w:rPr/>
              <w:t xml:space="preserve">до 5 (50) </w:t>
            </w:r>
          </w:p>
          <w:p>
            <w:pPr>
              <w:pStyle w:val="Style22"/>
              <w:rPr/>
            </w:pPr>
            <w:r>
              <w:rPr/>
              <w:t xml:space="preserve">Более 5 (50)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иже –70 выше 400</w:t>
            </w:r>
          </w:p>
          <w:p>
            <w:pPr>
              <w:pStyle w:val="Style22"/>
              <w:rPr/>
            </w:pPr>
            <w:r>
              <w:rPr/>
              <w:t>Ниже –70 выше 200 Ниже –70 выше 200</w:t>
            </w:r>
          </w:p>
          <w:p>
            <w:pPr>
              <w:pStyle w:val="Style22"/>
              <w:rPr/>
            </w:pPr>
            <w:r>
              <w:rPr/>
              <w:t>Независимо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Любая, за исключением указанной для первой группы сосудов</w:t>
            </w:r>
          </w:p>
        </w:tc>
      </w:tr>
      <w:tr>
        <w:trPr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До 1,6 (16) </w:t>
            </w:r>
          </w:p>
          <w:p>
            <w:pPr>
              <w:pStyle w:val="Style22"/>
              <w:rPr/>
            </w:pPr>
            <w:r>
              <w:rPr/>
              <w:t xml:space="preserve">Более 1,6 (16) до 2,5 (25) </w:t>
            </w:r>
          </w:p>
          <w:p>
            <w:pPr>
              <w:pStyle w:val="Style22"/>
              <w:rPr/>
            </w:pPr>
            <w:r>
              <w:rPr/>
              <w:t xml:space="preserve">Более 2,5 (25) до 4 (40) </w:t>
            </w:r>
          </w:p>
          <w:p>
            <w:pPr>
              <w:pStyle w:val="Style22"/>
              <w:rPr/>
            </w:pPr>
            <w:r>
              <w:rPr/>
              <w:t xml:space="preserve">Более 4 (40) до 5 (50)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 –70 до –20</w:t>
            </w:r>
          </w:p>
          <w:p>
            <w:pPr>
              <w:pStyle w:val="Style22"/>
              <w:rPr/>
            </w:pPr>
            <w:r>
              <w:rPr/>
              <w:t>От 200 до 400</w:t>
            </w:r>
          </w:p>
          <w:p>
            <w:pPr>
              <w:pStyle w:val="Style22"/>
              <w:rPr/>
            </w:pPr>
            <w:r>
              <w:rPr/>
              <w:t xml:space="preserve">От –70 до 400 </w:t>
            </w:r>
          </w:p>
          <w:p>
            <w:pPr>
              <w:pStyle w:val="Style22"/>
              <w:rPr/>
            </w:pPr>
            <w:r>
              <w:rPr/>
              <w:t>От –70 до 200</w:t>
            </w:r>
          </w:p>
          <w:p>
            <w:pPr>
              <w:pStyle w:val="Style22"/>
              <w:rPr/>
            </w:pPr>
            <w:r>
              <w:rPr/>
              <w:t>От –40 до 200</w:t>
            </w:r>
          </w:p>
        </w:tc>
        <w:tc>
          <w:tcPr>
            <w:tcW w:w="3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Любая, за исключением указанных для первой и второй групп сосудов</w:t>
            </w:r>
          </w:p>
        </w:tc>
      </w:tr>
      <w:tr>
        <w:trPr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До 1,6 (16)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 –20 до 200</w:t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егистрация сосудов производится по письменному заявлению владельца сосуда с предъявлением: паспорта на сосуд, удостоверения о качестве сборки, схемы включения сосуда (с указанием рабочих параметров), паспорта предохранительного клапана с указанием расчетной пропускной способности. 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азрешение на пуск в работу сосудов, подлежащих регистрации, выдается инспектором надзора после их регистрации и технического освидетельствования. 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азрешение же на пуск в работу сосудов, не подлежащих регистрации в органах надзора, выдается лицом, назначенным приказом по предприятию для осуществления надзора за ними, на основании результатов технического освидетельствования. Эти разрешения (с указанием срока следующего технического освидетельствования) записываются в паспорт и "Книгу учета и освидетельствования сосуда". 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Техническое освидетельствование сосудов, подлежащих регистрации в ЭТЦ, проводят представители Госнадзора охраны труда в присутствии представителей технической службы предприятия. Сосуды, которые не подлежат регистрации в органах Госнадзора охраны труда лицом, отвечающим за их техническое и безопасное состояние на предприятии. Техническое освидетельствование включает внешний и внутренний осмотр и испытание давлением, согласно паспорту на сосуд. 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и перестановке сосуда на новое место или передаче другому владельцу, а также изменении схемы его работы сосуд подлежит обязательной перерегистрации. 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ля обслуживания сосудов, работающих под давлением, могут быть допущены лица не моложе 18 лет, прошедшие медицинское освидетельствование, обученные по утвержденной программе, аттестованные с выдачей удостоверения на право выполнения работ. 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ттестация персонала, который работает с сосудами под давлением вредных веществ 1, 2, 3 и 4го классов опасности по ГОСТ 12.1.007 производится комиссией с обязательным участием представителя Госнадзора охраны труда (в остальных случаях участие представителя Госнадзора охраны труда в комиссии не обязательно). Проверка знаний персонала, обслуживающего сосуды, работающие под давлением, проводится не реже 1 раза в год. 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sz w:val="20"/>
          <w:szCs w:val="20"/>
        </w:rPr>
        <w:t>Внеочередная проверка знаний персонала проводится в следующих случаях: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и перерыве в работе более 12 месяцев; 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о требованию представителя Госнадзора охраны труда при обнаружении нарушений в работе персонала или технического состояния сосуда; 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и смене места работы; 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и смене типа или группы сосудов, работающих под давлением; 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и изменении схемы и режима работы сосуда под давлением. 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Учитывая высокую потенциальную опасность сосудов, работающих под давлением, на рабочем месте должна быть вывешена инструкция безопасной работы, порядок допуска и включения. Запрещено находиться на рабочем месте с сосудами под давлением посторонним лицам. 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втоклавы применяют в строительной индустрии для тепловой обработки силикатных изделий, пено- и газобетона, силикатного кирпича, пропитки древесины и т.д. 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sz w:val="20"/>
          <w:szCs w:val="20"/>
        </w:rPr>
        <w:t xml:space="preserve">Аварии с автоклавами могут произойти из-за превышения давления пара сверх допустимого, открытия крышек при наличии давления более 0,01МПа (0,1кгс/см2) в автоклаве, впуска пара при неполном закрытии крышек, нахождении обслуживающего персонала внутри автоклава. 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втоклавы для обеспечения безопасной работы снабжаются, также как и сосуды, работающие под давление, предохранительной и запорной арматурой, контрольно-измерительными приборами. 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Безаварийная работа автоклавов достигается качеством изготовления, режимом эксплуатации, своевременным проведением технического освидетельствования и профилактических ремонтов в установленные сроки. 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sz w:val="20"/>
          <w:szCs w:val="20"/>
        </w:rPr>
        <w:t xml:space="preserve">Во избежание аварий, автоклавы оборудуются системой блокировок, исключающей впуск пара в автоклав с не полностью закрытыми крышками, а также открывание крышек при наличии давления в автоклавах. 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а рис.3.3.8 приведена схема автоматической блокировки крышки автоклава при наличии в нем давления. 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Из автоклав (рис3.3.8) через конденсационный сосуд 8 пар поступает в реле давления 7 и, прогибая резиновую мембрану 5, приводит в движение шток 6. Последний упирается в выключатель 4 и разрывает электрическую цепь электромагнитного замка 9. В этом случае электромагнитный замок отпускает сердечник 10, который под действием пружины 11 замыкает фиксатор 12. Последний не позволяет вращать ручку 13 червячной лебёдки 14 и тем самым препятствует повороту крышки 15 автоклава в затворе. 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Если давление пара в автоклаве снято, то электрическая сеть замка 9 замыкается переключателем 4, сердечник 10 втягивается в электромагнит и размыкает фиксатор 12. Этим обеспечивает возможность вращения ручки 13 для открывания крышки автоклава. 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5225415" cy="2814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24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5415" cy="281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sz w:val="20"/>
          <w:szCs w:val="20"/>
        </w:rPr>
        <w:t xml:space="preserve">Рис.3.3.8 Автоматическая блокировка крышки автоклава. 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хема автоматической блокировки подачи пара в автоклав (рис.3.3.9) исключает возможность впуска пара в автоклав, если крышки автоклава не закрыты. На автоклаве 1 помещен конечный выключатель 2, который срабатывает в том случае если крышка 3 плотно закрыта и шток 4, преодолев усилие пружины 5, воздействует на этот выключатель. При замыкании цепи электромагнит 6, сжимая пружину 7, поднимает стопор 8 и освободит храповое колесо 9. После этого можно вращать маховик 10, соединенный с храповым колесом, для впуска пара в автоклав через вентиль 11. 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и эксплуатации автоклавов применяют систему, при которой рабочий-пропарщик во время пропарки изделий запирает в своём шкафу жетон с номером автоклава и номером его крышки. Окончив пропарку и сняв давление в автоклаве, пропарщик передаёт жетон загрузчику-выгрузчику, который имеет право открывать и закрывать крышку автоклава. Закончив работу, лицо, обсуживающее автоклав, закрывает его крышку, а жетон под расписку возвращает пропарщику. Жетонная система позволяет избежать нарушения правил безопасного обслуживания автоклава и предотвратить несчастные случаи. 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5320665" cy="33070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0665" cy="330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ис.3.3.9 Схема автоматического впуска пара в автоклав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sz w:val="20"/>
          <w:szCs w:val="20"/>
        </w:rPr>
        <w:t xml:space="preserve">В значительной степени безопасность жизнедеятельности, как в сфере производства, так и в бытовой сфере, зависит от надежности работы трубопроводов, служащих для транспортировки различных газов и жидкостей, воды, пара, сжатого воздуха. Категория трубопроводов определяется по рабочим параметрам транспортируемых веществ, условиями окружающей среды. Проектирование трубопроводов, прокладка и монтаж должны выполняться в соответствии со строительными правилами, согласованными с Госнадзором и "Правилами устройства и безопасной эксплуатации трубопроводов", "Правила устройства и безопасной эксплуатации сосудов, работающих под давлением". В зависимости от транспортировки вида рабочего тела трубопроводы должны иметь определенную предупредительную окраску. 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пределено 10 групп веществ и их соответствующая окраска: 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да (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 xml:space="preserve"> группа) – зеленый, пар (</w:t>
      </w:r>
      <w:r>
        <w:rPr>
          <w:color w:val="000000"/>
          <w:sz w:val="20"/>
          <w:szCs w:val="20"/>
          <w:lang w:val="en-US"/>
        </w:rPr>
        <w:t>II</w:t>
      </w:r>
      <w:r>
        <w:rPr>
          <w:color w:val="000000"/>
          <w:sz w:val="20"/>
          <w:szCs w:val="20"/>
        </w:rPr>
        <w:t xml:space="preserve"> группа) – красный, воздух (</w:t>
      </w:r>
      <w:r>
        <w:rPr>
          <w:color w:val="000000"/>
          <w:sz w:val="20"/>
          <w:szCs w:val="20"/>
          <w:lang w:val="en-US"/>
        </w:rPr>
        <w:t>III</w:t>
      </w:r>
      <w:r>
        <w:rPr>
          <w:color w:val="000000"/>
          <w:sz w:val="20"/>
          <w:szCs w:val="20"/>
        </w:rPr>
        <w:t xml:space="preserve"> группа) – синий, горючие и негорючие газы (</w:t>
      </w:r>
      <w:r>
        <w:rPr>
          <w:color w:val="000000"/>
          <w:sz w:val="20"/>
          <w:szCs w:val="20"/>
          <w:lang w:val="en-US"/>
        </w:rPr>
        <w:t>IV</w:t>
      </w:r>
      <w:r>
        <w:rPr>
          <w:color w:val="000000"/>
          <w:sz w:val="20"/>
          <w:szCs w:val="20"/>
        </w:rPr>
        <w:t xml:space="preserve"> и </w:t>
      </w:r>
      <w:r>
        <w:rPr>
          <w:color w:val="000000"/>
          <w:sz w:val="20"/>
          <w:szCs w:val="20"/>
          <w:lang w:val="en-US"/>
        </w:rPr>
        <w:t>V</w:t>
      </w:r>
      <w:r>
        <w:rPr>
          <w:color w:val="000000"/>
          <w:sz w:val="20"/>
          <w:szCs w:val="20"/>
        </w:rPr>
        <w:t xml:space="preserve"> группа) – желтый, кислота (</w:t>
      </w:r>
      <w:r>
        <w:rPr>
          <w:color w:val="000000"/>
          <w:sz w:val="20"/>
          <w:szCs w:val="20"/>
          <w:lang w:val="en-US"/>
        </w:rPr>
        <w:t>VI</w:t>
      </w:r>
      <w:r>
        <w:rPr>
          <w:color w:val="000000"/>
          <w:sz w:val="20"/>
          <w:szCs w:val="20"/>
        </w:rPr>
        <w:t xml:space="preserve"> группа) – оранжевый, щелочи (</w:t>
      </w:r>
      <w:r>
        <w:rPr>
          <w:color w:val="000000"/>
          <w:sz w:val="20"/>
          <w:szCs w:val="20"/>
          <w:lang w:val="en-US"/>
        </w:rPr>
        <w:t>VII</w:t>
      </w:r>
      <w:r>
        <w:rPr>
          <w:color w:val="000000"/>
          <w:sz w:val="20"/>
          <w:szCs w:val="20"/>
        </w:rPr>
        <w:t xml:space="preserve"> группа) – фиолетовый, горючие и негорючие жидкости (</w:t>
      </w:r>
      <w:r>
        <w:rPr>
          <w:color w:val="000000"/>
          <w:sz w:val="20"/>
          <w:szCs w:val="20"/>
          <w:lang w:val="en-US"/>
        </w:rPr>
        <w:t>VIII</w:t>
      </w:r>
      <w:r>
        <w:rPr>
          <w:color w:val="000000"/>
          <w:sz w:val="20"/>
          <w:szCs w:val="20"/>
        </w:rPr>
        <w:t xml:space="preserve"> и </w:t>
      </w:r>
      <w:r>
        <w:rPr>
          <w:color w:val="000000"/>
          <w:sz w:val="20"/>
          <w:szCs w:val="20"/>
          <w:lang w:val="en-US"/>
        </w:rPr>
        <w:t>IX</w:t>
      </w:r>
      <w:r>
        <w:rPr>
          <w:color w:val="000000"/>
          <w:sz w:val="20"/>
          <w:szCs w:val="20"/>
        </w:rPr>
        <w:t xml:space="preserve"> группы) – коричневый, другие вещества (нулевая группа) – серый. 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 производственных условиях для выделения опасности на трубопроводах наносят предупреждающие сигнальные цветные разметки (чаще в виде колец): для легковоспламеняющихся, взрыво- и пожароопасных веществ (токсичных, радиоактивных, отравляющих) – желтые, для относительно безопасных и нейтральных веществ – зеленые. Число предупредительных колец указывает на степень опасности веществ. Как дополнительная мера на опасных участках могут быть установлены с учетом опасности веществ предупредительные щиты, знаки, выполнено защитное ограждение. Безопасность эксплуатации трубопроводов достигается их качественной прокладкой и монтажом, системой контроля их состояния, установкой специальных компенсационных устройств, предохранительных устройств и запорной арматуры. 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ериодически трубопроводы подлежат внешнему осмотру, особое внимание обращается на все соединения, в том числе сварные, и выявление дефектов. Осмотр и оценка сварных швов должны производиться при приемке трубопроводов в эксплуатацию в соответствии с требованиями на изготовление трубопроводов и инструкцией по сварке. При этом в сварочном соединении выявляются возможные внутренние дефекты: трещины, непровар, поры, шлаковые включения и т.д. 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Трубопроводы 1-й категории с условным проходом более 70 мм, а также трубопроводы 1-й и 2-й категории с условным проходом более 100мм должны быть до пуска зарегистрированы в органах Госнадзора. Другие трубопроводы подлежат регистрации на предприятии. Трубопроводы, составляющие разветвленную часть аппаратов, принимаются в эксплуатацию в соответствии с "Правилами устройства и безопасной эксплуатации сосудов, работающих под давлением". Техническое освидетельствование трубопроводов должно проводиться в следующие сроки: 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аружный осмотр открытых трубопроводов, находящихся под рабочим давлением – не реже одного раза в год; 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гидравлические испытания трубопроводов на прочность и плотность производятся одновременно давлением 1,25 рабочего, но не менее 0,2МПа перед пуском в эксплуатацию, после ремонта, а также после нахождения в консервации более 1 года (выдержка давления в течение 5 мин). После этого обнаруживается потеря давления, разрывы, течь, запотевания, микротрещины и т.д. 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;Times New Roman" w:cs="Times New Roman;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;Times New Roman" w:cs="Times New Roman;Times New Roman"/>
      <w:i/>
      <w:iCs/>
      <w:sz w:val="24"/>
      <w:szCs w:val="24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;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Style13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480" w:before="0" w:after="120"/>
      <w:ind w:firstLine="709"/>
    </w:pPr>
    <w:rPr/>
  </w:style>
  <w:style w:type="paragraph" w:styleId="32">
    <w:name w:val="Основной текст 3"/>
    <w:basedOn w:val="Normal"/>
    <w:qFormat/>
    <w:pPr>
      <w:widowControl w:val="false"/>
      <w:autoSpaceDE w:val="false"/>
      <w:spacing w:before="0" w:after="120"/>
      <w:ind w:firstLine="709"/>
    </w:pPr>
    <w:rPr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widowControl w:val="false"/>
      <w:tabs>
        <w:tab w:val="clear" w:pos="708"/>
        <w:tab w:val="left" w:pos="0" w:leader="none"/>
      </w:tabs>
      <w:autoSpaceDE w:val="false"/>
      <w:ind w:firstLine="900"/>
      <w:jc w:val="center"/>
    </w:pPr>
    <w:rPr>
      <w:b/>
      <w:bCs/>
      <w:color w:val="000000"/>
      <w:sz w:val="22"/>
      <w:szCs w:val="22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6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7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1080" w:leader="none"/>
      </w:tabs>
      <w:autoSpaceDE w:val="false"/>
      <w:jc w:val="left"/>
    </w:pPr>
    <w:rPr/>
  </w:style>
  <w:style w:type="paragraph" w:styleId="Style18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ind w:firstLine="709"/>
      <w:jc w:val="left"/>
    </w:pPr>
    <w:rPr>
      <w:smallCaps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78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Style19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eastAsia="en-US" w:bidi="ar-SA"/>
    </w:rPr>
  </w:style>
  <w:style w:type="paragraph" w:styleId="Style20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  <w:bCs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1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3">
    <w:name w:val="титут"/>
    <w:qFormat/>
    <w:pPr>
      <w:widowControl/>
      <w:bidi w:val="0"/>
      <w:spacing w:lineRule="auto" w:line="36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5:34:00Z</dcterms:created>
  <dc:creator>Admin</dc:creator>
  <dc:description/>
  <cp:keywords/>
  <dc:language>en-US</dc:language>
  <cp:lastModifiedBy>SYSTEM</cp:lastModifiedBy>
  <dcterms:modified xsi:type="dcterms:W3CDTF">2011-09-12T05:34:00Z</dcterms:modified>
  <cp:revision>2</cp:revision>
  <dc:subject/>
  <dc:title>Реферат на тему:</dc:title>
</cp:coreProperties>
</file>