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spacing w:lineRule="auto" w:line="360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szCs w:val="28"/>
        </w:rPr>
      </w:pPr>
      <w:r>
        <w:rPr>
          <w:szCs w:val="28"/>
        </w:rPr>
        <w:t>Реферат на тему:</w:t>
      </w:r>
    </w:p>
    <w:p>
      <w:pPr>
        <w:pStyle w:val="21"/>
        <w:numPr>
          <w:ilvl w:val="0"/>
          <w:numId w:val="0"/>
        </w:numPr>
        <w:spacing w:lineRule="auto" w:line="360"/>
        <w:ind w:firstLine="709"/>
        <w:jc w:val="center"/>
        <w:outlineLvl w:val="2"/>
        <w:rPr/>
      </w:pPr>
      <w:r>
        <w:rPr>
          <w:szCs w:val="28"/>
        </w:rPr>
        <w:t>«ОБЩИЕ ТРЕБОВАНИЯ К МЕТОДАМ ИЗМЕРЕНИЯ МИКРОКЛИМАТА И ИХ ОЦЕНКИ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рение параметров микроклимата проводится на рабочих местах и рабочей зоне в начале, в середине и в конце рабочей смены. При колебаниях микроклиматических условий, связанных с технологическим процессом и другими причинами измерения, проводятся с учетом наибольших и наименьших величин термических нагрузок на протяжении рабочей с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рения выполняются не менее 2-х раз в год (в теплые и холодные периоды года) санитарным надзором, а также, при принятии в эксплуатацию нового технологического оборудования, внесении технических изменений в конструкцию действующего оборудования, организации новых рабочих мест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измерений в холодный период года температура наружного воздуха не должна превышать среднюю расчетную температуру, в теплый период – не ниже средней расчетной температуры, принятой для отопления и кондиционирования согласно оптимальным и допустимым парамет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рение параметров микроклимата на рабочих местах проводятся на высоте 0,5-1,0 м. от пола – при работе сидя, 0,5м. от пола – при работе ст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мещении с большой плотностью рабочих мест при отсутствии источников локального тепловыделения, охлаждения и влаговыделения измерения проводятся, равномерно по всему помещению. При этом, в помещении до 1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должно быть не менее 4х зон оценки, а площадью до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не менее 8. В помещениях площадью свыше 4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количество замеров определяется расстоянием между ними, которое не превышает 1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нескольких источников инфракрасного излучения на рабочем месте производится определение направления максимума потока от источника. Измерения выполняются через каждые 30-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округ рабочего места для определения максимального облучения. При этом, приемник прибора располагают перпендикулярно падающему потоку энергии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боры для измерения темп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мерения температуры воздуха в обычных условиях применяются термометры ртутные или спиртовы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измерении температуры выше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ледует пользоваться ртутными термометрами, т.к. ртуть при нагревании расширяется равномерно, а спирт – неравномерно. При температуре ниже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ртуть густеет, поэтому рекомендуется применять спиртовые термометры. В случае необходимости регистрации температуры окружающего воздуха во времени, применяются термографы. Приемной частью термографов М-16С и М-16Н является изогнутая биметаллическая пластинка, связанная при помощи рычага и стрелки с пером. Запись температуры проводится на ленте, опоясывающей барабан, продолжительность одного оборота составляет для М-16С – 26 ч, для М-16Н – 176 ч. Для измерения температур при наличии тепловых излучений применяют парные термометр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рмоанемометры типа ТА-8М и ЭА-2М используется как для определения температуры, так и для определения скорости движения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тенсивность тепловых излучений можно определить актинометро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инцип работы которого основан на термоэлектрическом эффекте (при неравенстве температур в контактах замкнутой электрической цепи возникает ток, величина которого пропорциональна разности температур на термопарах) или парном термомет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оры для измерения температуры воздуха не должны обладать погрешностью более 5% при измерении продолжительностью не более 5 мин (рис.2.2.2.и 2.2.3.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боры для измерения влажности воздух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ля измерения влажности применяется психрометры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оторые состоят из двух ртутных термометров: сухого и влажного. Резервуар влажного термометра окутан марлей или другой гигроскопической материей, конец которой опущен в воду. За счет испарения влаги температура на влажном термометре понижается. Отличие в показаниях влажного и сухого термометров тем больше чем меньше относительная влажность и обусловлено отводом тепла от влажного термометра за счет испарения влаги. Только при относительной влажности равной 100% показания термометров совпадают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носительную влажность определяют по выведенным формулам пересчета или номограмме, зная показания холодного и влажного термомет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76960</wp:posOffset>
            </wp:positionH>
            <wp:positionV relativeFrom="paragraph">
              <wp:posOffset>17780</wp:posOffset>
            </wp:positionV>
            <wp:extent cx="3729355" cy="260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Приборы для измерения параметров микроклим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0"/>
          <w:szCs w:val="20"/>
        </w:rPr>
        <w:t>а —</w:t>
      </w:r>
      <w:r>
        <w:rPr>
          <w:sz w:val="20"/>
          <w:szCs w:val="20"/>
        </w:rPr>
        <w:t xml:space="preserve"> термограф: 1.— барабан; </w:t>
      </w:r>
      <w:r>
        <w:rPr>
          <w:i/>
          <w:sz w:val="20"/>
          <w:szCs w:val="20"/>
        </w:rPr>
        <w:t>2 —</w:t>
      </w:r>
      <w:r>
        <w:rPr>
          <w:sz w:val="20"/>
          <w:szCs w:val="20"/>
        </w:rPr>
        <w:t xml:space="preserve">указатель; </w:t>
      </w:r>
      <w:r>
        <w:rPr>
          <w:i/>
          <w:sz w:val="20"/>
          <w:szCs w:val="20"/>
        </w:rPr>
        <w:t>3 —</w:t>
      </w:r>
      <w:r>
        <w:rPr>
          <w:sz w:val="20"/>
          <w:szCs w:val="20"/>
        </w:rPr>
        <w:t xml:space="preserve"> пластина биметаллическа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0"/>
          <w:szCs w:val="20"/>
        </w:rPr>
        <w:t>б —</w:t>
      </w:r>
      <w:r>
        <w:rPr>
          <w:sz w:val="20"/>
          <w:szCs w:val="20"/>
        </w:rPr>
        <w:t xml:space="preserve"> психрометр Августа: 1 — «сухой» термометр; </w:t>
      </w:r>
      <w:r>
        <w:rPr>
          <w:i/>
          <w:sz w:val="20"/>
          <w:szCs w:val="20"/>
        </w:rPr>
        <w:t>2 —</w:t>
      </w:r>
      <w:r>
        <w:rPr>
          <w:sz w:val="20"/>
          <w:szCs w:val="20"/>
        </w:rPr>
        <w:t xml:space="preserve"> «влажный» термометр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0"/>
          <w:szCs w:val="20"/>
        </w:rPr>
        <w:t>3 —</w:t>
      </w:r>
      <w:r>
        <w:rPr>
          <w:sz w:val="20"/>
          <w:szCs w:val="20"/>
        </w:rPr>
        <w:t xml:space="preserve"> марля; </w:t>
      </w:r>
      <w:r>
        <w:rPr>
          <w:i/>
          <w:sz w:val="20"/>
          <w:szCs w:val="20"/>
        </w:rPr>
        <w:t>4 —</w:t>
      </w:r>
      <w:r>
        <w:rPr>
          <w:sz w:val="20"/>
          <w:szCs w:val="20"/>
        </w:rPr>
        <w:t xml:space="preserve"> кювета с водой; </w:t>
      </w:r>
      <w:r>
        <w:rPr>
          <w:i/>
          <w:sz w:val="20"/>
          <w:szCs w:val="20"/>
        </w:rPr>
        <w:t>в —</w:t>
      </w:r>
      <w:r>
        <w:rPr>
          <w:sz w:val="20"/>
          <w:szCs w:val="20"/>
        </w:rPr>
        <w:t xml:space="preserve"> аспирационный психрометр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0"/>
          <w:szCs w:val="20"/>
        </w:rPr>
        <w:t>г —</w:t>
      </w:r>
      <w:r>
        <w:rPr>
          <w:sz w:val="20"/>
          <w:szCs w:val="20"/>
        </w:rPr>
        <w:t xml:space="preserve"> чашечный анемометр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ля прямого определения относительной влажности используют гигрометры,</w:t>
      </w:r>
      <w:r>
        <w:rPr>
          <w:sz w:val="28"/>
          <w:szCs w:val="28"/>
        </w:rPr>
        <w:t xml:space="preserve"> принцип работы которых основан на способности человеческого волоса, изменять свою длину во влажном и сухом воздухе. Для регистрации изменения относительной влажности во времени используют самопишущие приборы и гигрограф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86485</wp:posOffset>
            </wp:positionH>
            <wp:positionV relativeFrom="paragraph">
              <wp:posOffset>-28575</wp:posOffset>
            </wp:positionV>
            <wp:extent cx="3306445" cy="2103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Термоанемометр:</w:t>
      </w:r>
    </w:p>
    <w:p>
      <w:pPr>
        <w:pStyle w:val="TextBody"/>
        <w:spacing w:lineRule="auto" w:line="36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 – датчик; 2 – термопара; 3 – реостат; 4 – батарея нагрева; 5 –гальваномет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боры для измерения скорости движения воздуха</w:t>
      </w:r>
    </w:p>
    <w:p>
      <w:pPr>
        <w:pStyle w:val="33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мер скорости движения воздуха проводят различными видами анемометро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рыльчатыми, типа АСО-3 (скорость потока от 0,3 до 0,5 м/с), чашечными, типа МС-13 и индукционными, типа АРН-49 (скорость в пределах 1-20 м/с), термоанемометрами и кататермометрами (скорость не больше 0,5м/с). Термоанемометры позволяют измерять незначительные колебания  потоков воздуха и  температуры по объему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мерения интенсивности теплового излучения используют актинометры и радиоме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змерение абсолютного давления воздуха производится барометрами</w:t>
      </w:r>
      <w:r>
        <w:rPr>
          <w:sz w:val="28"/>
          <w:szCs w:val="28"/>
        </w:rPr>
        <w:t xml:space="preserve"> и барографами. Барометры могут быть по принципу действия: ртутные, пружинные и специальные анероид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аметры микроклимата оцени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ак оптимальные, если средние значения и результаты не менее 2/3 измерений находятся в пределах оптимальных велич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ак допустимые, если средние значения и результаты не менее 2/3 измерений находятся в пределах допустимых велич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ак несоответствующие, если средние значения и результаты более 2/3 измерений не соответствуют допусти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лексную оценку состояния микроклимата при изменяющихся одновременно параметрах производят по величине эквивалентно-эффективной температуры. </w:t>
      </w:r>
      <w:r>
        <w:rPr>
          <w:b/>
          <w:i/>
          <w:sz w:val="28"/>
          <w:szCs w:val="28"/>
        </w:rPr>
        <w:t>Эквивалентно-эффективная температура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это такая температура воздуха, которая соответствует определенному сочетанию трех параметров микроклимата. Их сочетание может создавать комфортные или дискомфортные микроклиматические условия, которые ведут к перегреву или переохлаждению организма. Оценить метеорологические условия можно по температуре сухого и влажного термометров и по скорости движения воздуха, используя номограмму для рабочей зоны производственных помещений (рис 2.2.4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установлены диапазоны возможных сочетаний температуры и скорости движения воздуха в производственных помещениях в теплый период для различной производственной одежды. При повышении температуры воздуха от26 до 2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корость воздуха должна увеличиться от 0,5 до 3м/с. Но всегда можно подобрать скорость движения воздуха и его относительную влажность, когда сочетание трех параметров составляет комфортные условия при данной темп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дальнейших исследований по созданию комфортных микроклиматических условий - определение верхних и нижних пределов значений параметров микроклимата, что позволит обеспечить не только безопасность труда, но и сэкономить энергоресурсы на отопление, вентиляцию и кондиционирование воздуха рабочих зо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Ы ПРОФИЛАКТИКИ И НОРМАЛИЗАЦИИ УСЛОВИЙ МИКРОКЛИМ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метеорологических условий на рабочем месте ведет к изменению производительности труда, накоплению утомления и ослаблению организма и, как следствие,  к возникновению несчастных случаев и проф. заболе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держание нормальной жизнедеятельности людей производится за счет целого комплекса мероприятий, которые можно свести к следующим группам: архитектурно-проектные; организационно-технические; санитарно-гигиенические; лечебно-профилакт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рхитектурно-проектировочные решения</w:t>
      </w:r>
      <w:r>
        <w:rPr>
          <w:sz w:val="28"/>
          <w:szCs w:val="28"/>
        </w:rPr>
        <w:t xml:space="preserve"> включают: проектирование и размещение зданий и сооружений с учетом их назначения в зависимости от месторасположения; проектирование и размещение помещений с учетом характера деятельности, а также метеоусловий и изменения микроклиматических параметров в процессе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генпланов необходимо уточнить ветровую нагрузку района, направление и скорость ветра, температуру наружного воздуха, влажность. Необходимо учитывать ориентацию световых проемов помещений по сторонам горизонта, поскольку южная сторона получает большую солнечную радиацию и инфракрасное излучение, а ориентированные в северном направлении помещения плохо освещены и даже в дневное время в зимний период требуются дополнительные источники освещения. Для зданий в южных районах (с расчетными температурами наружного воздуха в 13 часов самого жаркого месяца +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выше) рекомендуется предусмотреть мероприятия по инсоляции (козырьки, лоджии, открытые галереи,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 организационно-техническим мероприятиям относятся:</w:t>
      </w:r>
      <w:r>
        <w:rPr>
          <w:sz w:val="28"/>
          <w:szCs w:val="28"/>
        </w:rPr>
        <w:t xml:space="preserve"> усовершенствование технологического оборудования и технологических процессов; рациональное размещение технологического оборудования; автоматизация и дистанционное управление технологическими процессами; уменьшение избыточного выделения тепла технологических аппаратов; защита рабочих мест от прямого действия лучистого тепла, снижение вредных выбросов тепловых выделений (переход от горячей обработки к холодной, разогрев индуктивным способом, изоляция печей и других тепловых агрега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щение источников тепловыделения следует проводить с учетом их изоляции от других рабочих мест и группировке в определенной рабочей зоне. Для исключения негативного влияния на рабочих, связанных непосредственно с обслуживанием таких агрегатов следует применять автоматизацию и дистанционное управление технологическими процессами. На производствах с высокой интенсивностью тепловых процессов (при производстве кирпича, выплавке металлов интенсивность излучения на рабочем месте достигает 3-6 тыс.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од влиянием лучистого тепла в организме человека происходят отрицательные изменения биохимических реакций и, как следствие, нарушение функций сердечно-сосудистой и нервной систем. Поэтому для снижения отрицательного влияния лучистой энергии используют теплоизоляцию оборудования и защитные экраны. В качестве теплоизолирующих материалов используют асбест, минеральную вату, базальтовые волокна, асбоцемент, пенопласты, керамзит, шлаковую пемзу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нципу действия все теплозащитные экраны, применяемые для ограждения рабочих мест от теплового излучения, разделяю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теплоотражающие (полированные металлические листы или окрашенные белой краской, гофрированные металлические или покрытые металлоизолирующей тканью или пленкой отражател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теплопоглощающие (защитные экраны выполнены из металлических листов и слоя теплоизоляции; органическое стекло с поризованной прослойкой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плоотводящие (водные завесы, воздушные и комбинированные завесы - по листу металла или пластика стекает в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щиты кабин управления строительных машин от инфракрасного излучения солнца применяют различные краски с высоким коэффициентом отражения. Покрытие алюминиевой краской снижает поглощение тепла на 10-12%, а покрытие кабин темно-зеленой и темно-серой краской приводит к поглощению более 80% тепловой энергии солнечных лучей. Для защиты кабин управления агрегатов от теплового излучения применяют комбинирующую защиту – сочетание отражающих элементов и термоизоляцию. Так, для защиты кабин на расстоянии 5 см от боковых стен и на 20 см ниже пола устанавливают защитные стальные листы, покрытые с наружной стороны алюминиевой фольгой, а внутри изолируют от тепла. Защита смотровых стекол проводится как за счет напыления, так и применения рефлектирующего покрытия наружной стороны стекла слоем «золотой пы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 санитарно-гигиеническим мероприятиям относятся:</w:t>
      </w:r>
      <w:r>
        <w:rPr>
          <w:sz w:val="28"/>
          <w:szCs w:val="28"/>
        </w:rPr>
        <w:t xml:space="preserve"> естественная и механическая вентиляция, отопление, кондиционирование и душирование с учетом изменения времени года и характера тепловыделений в процессе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оздушно-влажностное душирование</w:t>
      </w:r>
      <w:r>
        <w:rPr>
          <w:sz w:val="28"/>
          <w:szCs w:val="28"/>
        </w:rPr>
        <w:t xml:space="preserve"> применяется как одна из эффективных мер снижения опасности перегрева работающих на рабочих местах производств с высоким тепловыде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ых помещениях, на рабочих местах, где невозможно установить регламентированные интенсивности теплового облучения работников из-за технологических требований, технологического несовершенства или экономически обоснованной нецелесообразности, используют обдув, водо-воздушное душирование и т. п. При тепловом облучении от 140 до 350 Вт 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еобходимо увеличивать на постоянных рабочих местах скорость движения воздуха на 0,2 м/с более нормированного значения. При тепловом облучении, превышающем 35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целесообразно применять воздушное душирование рабочих мест. </w:t>
      </w:r>
      <w:r>
        <w:rPr>
          <w:i/>
          <w:sz w:val="28"/>
          <w:szCs w:val="28"/>
        </w:rPr>
        <w:t>Воздушное душирование</w:t>
      </w:r>
      <w:r>
        <w:rPr>
          <w:sz w:val="28"/>
          <w:szCs w:val="28"/>
        </w:rPr>
        <w:t xml:space="preserve"> – это направленный на рабочее место поток воздуха со скоростью 2-6 м/с и температурой от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о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Для защиты производственных помещений от перепадов температурно-влажностных условий внешней среды применяют обустройство на входах дверей </w:t>
      </w:r>
      <w:r>
        <w:rPr>
          <w:i/>
          <w:sz w:val="28"/>
          <w:szCs w:val="28"/>
        </w:rPr>
        <w:t>воздушных и воздушно-тепловых зав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 лечебно-профилактическим мероприятиям относятся</w:t>
      </w:r>
      <w:r>
        <w:rPr>
          <w:sz w:val="28"/>
          <w:szCs w:val="28"/>
        </w:rPr>
        <w:t>: рациональный режим труда и отдыха, создание специальных комнат отдыха, организация рационального водно-солевого питьевого режима, применение индивидуальных средств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микроклиматических условиях, которые превышают допустимые параметры, внутрисменный режим труда и отдыха организовывают за счет продолжительности рабочего врем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 температуре воздуха, превышающий допустимый уровень, продолжительность регламентированных перерывов составляет не менее 10% на каждые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превы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 сочетании температуры воздуха, превышающий допустимый уровень с относительной влажностью, которая превышает 75%, продолжительность регламентированного перерыва устанавливается не менее 20% рабочег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интенсивности теплового облучения свыше 35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облучении свыше 25% поверхности тела продолжительность непрерывной работы и регламентированных перерывов устанавливаются в соответствии с данными приведенными в табл. 2.2.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2.2.3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Допустимая длительность облучения и регламентированных переры</w:t>
      </w:r>
      <w:r>
        <w:rPr/>
        <w:t>вов на протяжении часа</w:t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078"/>
        <w:gridCol w:w="2078"/>
        <w:gridCol w:w="2078"/>
      </w:tblGrid>
      <w:tr>
        <w:trPr>
          <w:trHeight w:val="86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ИК-облучения, 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ительность непрерывных периодов облучения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перерывов, мин.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марное облучение на протяжении смены, %</w:t>
            </w:r>
          </w:p>
        </w:tc>
      </w:tr>
      <w:tr>
        <w:trPr>
          <w:trHeight w:val="234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</w:t>
            </w:r>
          </w:p>
        </w:tc>
      </w:tr>
      <w:tr>
        <w:trPr>
          <w:trHeight w:val="234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5</w:t>
            </w:r>
          </w:p>
        </w:tc>
      </w:tr>
      <w:tr>
        <w:trPr>
          <w:trHeight w:val="234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0</w:t>
            </w:r>
          </w:p>
        </w:tc>
      </w:tr>
      <w:tr>
        <w:trPr>
          <w:trHeight w:val="234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30</w:t>
            </w:r>
          </w:p>
        </w:tc>
      </w:tr>
      <w:tr>
        <w:trPr>
          <w:trHeight w:val="234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</w:t>
            </w:r>
          </w:p>
        </w:tc>
      </w:tr>
      <w:tr>
        <w:trPr>
          <w:trHeight w:val="234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</w:t>
            </w:r>
          </w:p>
        </w:tc>
      </w:tr>
      <w:tr>
        <w:trPr>
          <w:trHeight w:val="214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дупреждения возможного переохлаждения работников в холодный период в помещениях, где на рабочих местах микроклиматические условия ниже допустимых велич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авливают воздушные или воздушно-тепловые завесы ворот, технологических др., отверстий во внешних стенах, а также тамбуры – шлю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еляют специальные места для обогрева, устанавливают средства для быстрого и эффективного обогрева верхних и нижних конечностей (локальный контактно-лучевой обогрев и т. п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ют внутрисменный режим труда и отдыха, предусматривающий возможность перерывов на обогре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ивают работников средствами индивидуальной защиты (одежда, обувь, рукавицы) соответственно требованиям ДСТУ (ГОСТ 12.4.084-80, ГОСТ 12.4.088-8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место имеет принятие рационального водно-солевого режима. В процессе интенсивного потоотделения из организма человека выходят важнейшие микроэлементы (магний, медь, цинк, йод, калий, кальций, натрий). Для поддержания водно-солевого баланса в организме необходим специальный питьевой режим, предусматривающий пополнение солей за счет приема подсоленной воды 0,2-0,5%, газированной воды, специальных напитков, обогащенных микроэлементами и кислородом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возможности техническими средствами обеспечить допустимые санитарно-гигиенические требования, на рабочих местах используют средства индивидуальной защиты (СИЗ) – спецодежда, спец. обувь, СИЗ для защиты головы, глаз, лица, р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, предусматриваются следующие СИЗ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для постоянной работы в горячих цехах – спецодежда, а при ремонте горячих печей и агрегатов – автономная система индивидуального охлаждения в комплексе с брезентовым костюм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аварийных работах – теплоотражающий комплект из металлизированной ткани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для защиты ног от теплового излучения, искр и брызг расплавленного металла, контакта с нагретыми поверхностями – специальная кожаная обувь для работников в горячих цех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ля защиты рук от ожогов – рукавицы суконные, брезентовые, комбинированные с накладками из кожи и войл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ля защиты головы от теплового излучения, искр и брызг металла – брезентовая шапка, защитная каска с подшлемником, каска текстолитовая или с поликарбон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защиты глаз и лица – щиток теплозащитный сталевара с прикрепленными очками со светофильтрами, маски защитные с прозрачным экраном, очки защитные козырьковые со светофильтрами (рис. 2.2.5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2660" cy="1485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.5 . Средства индивидуальной защиты глаз: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 – очки защитные С-2; б – очки защитные ОЗН; в – очки защитные (рамка) для сталеваров; г – очки защитные сетчатые С-15; д – очки герметические ПО-2; е – очки защитные от электромагнитных  излучений ОРЗ-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одежда должна иметь защитные свойства, которые исключают возможность нагрева его внутренних поверхностей в любой части до температуры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в соответствии с ГОСТ 12.4.176-89, ГОСТ 12.4.016-8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4:00Z</dcterms:created>
  <dc:creator>Admin</dc:creator>
  <dc:description/>
  <cp:keywords/>
  <dc:language>en-US</dc:language>
  <cp:lastModifiedBy>SYSTEM</cp:lastModifiedBy>
  <dcterms:modified xsi:type="dcterms:W3CDTF">2011-09-12T05:34:00Z</dcterms:modified>
  <cp:revision>2</cp:revision>
  <dc:subject/>
  <dc:title/>
</cp:coreProperties>
</file>