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закону Украины «Об охране труда» охрана труда - это система правовых, социально-экономических, организационно-технических, санитарно-гигиенических и лечебно-профилактических мероприятий и средств, направленных на сохранение жизни, здоровья и трудоспособности человека в условиях трудовой деятельности. Работодатель - владелец предприятия, организации или уполномоченный им орган, независимо от форм собственности, вида деятельности, хозяйствования, и физическое лицо, использующее наемный труд. Работник - лицо, работающее на предприятии, в организации, учреждении и исполняющее обязанности или функции согласно трудовому договору (контрак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хране труда следует различать следующие сферы: научная, учебная и производств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ом научной сферы охраны труда является изучение условий труда, обеспечивающих не только полную безопасность работающих, но и создающих оптимальную (комфортную) среду для повышения их работо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редмета и содержания охраны труда вытекает не только ее инженерно-техническая, но и социальная направленность. Охрана труда тесно связана с производством, призвана его обслуживать. Охрана здоровья трудящихся, обеспечение безопасных условий труда, ликвидация профессиональных заболеваний и производственного травматизма составляют одну из главных забот нашего государства на всем протяжении его существования и возведены в ранг государственн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значение в улучшении условий труда имеет научно-технический прогресс, который открывает новые возможности для совершенствования охраны труда, создание здоровых и безопасных условий труда, позволяющих ликвидировать производственный травматизм и профессиональные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е значение имеет процесс обучения населения охране безопасности труда. Однако в условиях прогресса науки и техники могут возникать новые опасные и вредные производственные факторы, которые ставят перед охраной труда новы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УЧЕНИЕ НАСЕЛЕНИЯ ВОПРОСАМ ОХРАНЫ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краине в 2005 году было введено типовое положение о порядке проведения обучения и проверки знаний по вопросам охраны труда. Это положение устанавливает порядок обучения и проверки знаний по вопросам охраны труда должностных лиц и других работников в процессе трудовой деятельности, а также учеников, курсантов, слушателей и студентов учебных заведений во время трудового и профессионального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направлено на реализацию в Украине системы беспрерывного учения по вопросам охраны труда должностных лиц и других работников, предоставление первой медпомощи пострадавшим от несчастных случаев и правил поведения в случае возникновения ава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данного положения являются обязательными для выполнения всеми центральными, местными органами исполнительной власти, органами местного самоуправления, бюджетными учреждениями и субъектами хозяйствования, независимо от формы собственности и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 хозяйствования, который имеет намерение проводить обучение по вопросам охраны труда работников других субъектов хозяйствования, профессиональную подготовку, переподготовку и повышение квалификации работников, которые привлекаются к выполнению работ с повышенной опасностью, письменно сообщает об этом территориальный орган специально уполномоченного центрального органа исполнительной власти по надзору за охрано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зор за соблюдением требований этого положения осуществляют органы государственного надзора за охраной труда, а контроль - службы охраны труда центральных и местных органов исполнительной власти, местного самоуправления и предприят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обучения безопасности труда включа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зучение основ и обучение требованиям безопасности труда и другим видам деятельности в учебных заведен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учение безопасности труда на предприят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ециальное обучение и проверка знаний рабочи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учение и проверка знаний руководителей и специалис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учение безопасности труда при повышении квалифик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структаж по безопасности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бучение безопасности жизнедеятельности в учебных заведе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основ охраны труда в учебных заведениях проводится по типовым учебным планам и программами по этому предмету и учебным дисциплинам, которые утверждаются специально уполномоченным центральным органом исполнительной власти в области образования и науки по согласованию со специально уполномоченным центральным органом исполнительной власти по надзору за охраной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ошкольных учреждениях воспитанников знакомят с основами безопасного поведения в быту, на улице, в самом учреждении. Проводят занятия по правилам дорожного движения, пожарной и электробезопасности и т.д. Контроль знаний осуществляется путем опроса воспитанников и практических занятий с ними. В общеобразовательных школах вопросы безопасности изучаются в процессе изучения учебных дисциплин и курса ОБЖ, а также перед допуском учащихся к практической рабо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ьные вопросы (разделы) по охране труда должны предусматриваться в учебных программах общетехнических и специальных дисципл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фессионально-технических училищах учащиеся изучают курс или разделы по охране труда в предметах специальной профессиональной по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готовке в профессионально-технических учебных заведениях работников по профессиям, связанных с роботами повышенной опасности, обучение проводится с учетом требований Положения о порядке трудового и профессионального обучения несовершеннолетним профессиям, связанным с роботами с вредными и тяжелыми условиями труда, а также с роботами повышенной 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и объем предмета «охрана труда» для подготовки, переподготовки и повышения квалификации работников, которые привлекаются к выполнению работ с повышенной опасностью, определяются типовым учебным планом и типовой учебной программой по предмету «охрана труд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бучение рабочих безопасности труда на предприят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 </w:t>
      </w:r>
      <w:r>
        <w:rPr>
          <w:bCs/>
          <w:iCs/>
          <w:color w:val="000000"/>
          <w:sz w:val="28"/>
        </w:rPr>
        <w:t xml:space="preserve">Работники во время принятия на работу и в процессе работы, во время трудового и профессионального обучения проходят на предприятии за счет работодателя инструктажи, обучение и проверку знаний по вопросам охраны труда, предоставления первой помощи пострадавшим от несчастных случаев, а также правил поведения в случае возникновения аварии. </w:t>
      </w:r>
      <w:r>
        <w:rPr>
          <w:color w:val="000000"/>
          <w:sz w:val="28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На предприятиях на основе Типового положения, с учетом специфики производства и требований нормативно-правовых актов по охране труда, разрабатываются и утверждаются соответствующие положения предприятий об учении по вопросам охраны труда, а также формируются планы-графики проведения обучения и проверки знаний по вопросам охраны труда, с которыми должны быть ознакомлены работники. </w:t>
      </w:r>
      <w:r>
        <w:rPr>
          <w:color w:val="000000"/>
          <w:sz w:val="28"/>
        </w:rPr>
        <w:t>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color w:val="000000"/>
          <w:sz w:val="28"/>
        </w:rPr>
        <w:t xml:space="preserve">Работодатель (или уполномоченное им лицо) организует проведение периодического, не реже одного раза в год, обучения работников рабочих профессий по оказанию первой помощи пострадавшим. Вновь принимаемые на работу проходят обучение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 </w:t>
      </w:r>
      <w:r>
        <w:rPr>
          <w:bCs/>
          <w:iCs/>
          <w:color w:val="000000"/>
          <w:sz w:val="28"/>
        </w:rPr>
        <w:t>Организацию обучения и проверки знаний по вопросам охраны труда работников, в том числе во время профессиональной подготовки, переподготовки и повышения квалификации на предприятии осуществляют работники службы кадров или другие специалисты, которым работодателем поручена организация эт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бучение по вопросам охраны труда может проводиться как традиционными методами, так и с использованием современных видов обучения - модульного, дистанционного и т.п., а также с использованием технических средств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одготовке рабочих по профессиям, к которым предъявляются повышенные требования безопасности труда, проводится специальное обучение. </w:t>
      </w:r>
      <w:r>
        <w:rPr>
          <w:bCs/>
          <w:iCs/>
          <w:color w:val="000000"/>
          <w:sz w:val="28"/>
        </w:rPr>
        <w:t>Работники, которых принимают на работу, связанную с повышенной пожарной безопасностью, должны предварительно пройти специальное обучение (пожарно-технический миниму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пециальное обучение и проверка знаний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Должностные лица и другие работники, занятые на роботах, указанных в Перечне работ с повышенной опасностью, проходят ежегодное специальное обучение и проверку знаний соответствующих нормативно-правовых актов по охране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ое специальное обучение безопасности труда проводят в отдельных отраслях, связанных с работами, к которым предъявляются повышенные требования безопас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пециальное обучение по вопросам охраны труда может проводиться как непосредственно на предприятии, так и другим субъектом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В случае осуществления профессиональной подготовки, переподготовки и повышения квалификации непосредственно на предприятии специальное учение по вопросам охраны труда является составляющей указанной профессиональной подготовки. Специальное обучение по вопросам охраны труда проводится работодателем на предприятии по учебным планам и программами, которые разрабатываются с учетом конкретных видов работ, производственных условий, функциональных обязанностей работников и утверждаются прик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оверка знаний по вопросам охраны труда после проведения специального обучения проводится комиссией предприя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работ и профессий, порядок, форму, периодичность и продолжительность обучения, программу, состав комиссии утверждает работодатель. Рабочему выдают удостоверение на право самостоятельной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абочий не сдал экзамен, то повторную проверку назначают не позднее одного месяца. В этот период он к самостоятельной работе не допуск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в течение первого месяца до начала самостояте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и проверка знаний руководителей и специалис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целью обучения по охране труда руководителей и специалистов является формирование у них необходимых знаний для организации обучения и контроля знаний по охране труда у работников предприятий и обеспечения надежной охраны труда в целом на предприят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обучения руководители и специалисты должны зна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законодательные и иные нормативные акты по охране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функции и полномочия органов государственного управления, надзора и контроля за охраной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ак организовать и управлять охраной труда на предприят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е опасных и вредных производственных факторов условий труда и меры защиты от ни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рядок расследования, оформления и учета несчастных случаев на производстве и случаев профессиональных заболева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рядок предоставления обязательных и дополнительных компенсаций и льгот за тяжелые работы и работы, связанные с вредными или опасными условиями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ры соблюдения технической безопасности и санитарно-гигиенических требований к условиям труда при выполнении производственных процессов и технологических опер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и специалисты организации проходят специальное обучение по охране труда в объеме труда должностных обязанностей при поступлении на работу в течение первого месяца, далее – по мере необходимости, но не реже одного раза в три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овь назначенные на должность руководители и специалисты организации допускаются к самостоятельной деятельностью после их ознакомления работодателем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о охране труда проводится по соответствующей программе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, при наличии у них лицензии на право ведения образовательн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о охране труда проходя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организаций, заместители руководителей организаций, курирующие вопросы охраны труда, заместители главных инженеров по охране труда, работодатели – физ. и юр. лица, занимающиеся предпринимательской деятельностью; руководители, специалисты, инженерно-технические работники, осуществляющие организацию, руководство и проведение работ, педагогические работники образовательных учреждений начального профессионального, среднего профессионального, высшего, профессионального, послевузовского профессионального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учебных планов и программ обучения по охране труда, утвержденных работодател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о охране труда руководителей и специалистов организаций осуществляется при повышении их квалификации по специа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безопасности труда при повышении квалифик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ы обучения разрабатываются и утверждаются вышестоящими хозяйственными органами, учебными центрами, институтами, имеющими разрешение органов исполнительной власти по тру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ирование обучения необходимо предусмотреть в коллективном догово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очередная проверка знаний требований охраны труда работников организаций независимо от срока проведения предыдущей проверки проводится: 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 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 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 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при установлении нарушений требований охраны труда и недостаточных знаний требований безопасности и охраны труда; 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 при перерыве в работе в данной должности более одного года. Объем и порядок процедуры внеочередной проверки знаний требований охраны труда определяется стороной, инициирующей ее провед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Инструктажи по безопасности тру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обучения, для рабочих проводятся инструктажи по безопасности тру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водн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ервичный на рабочем мест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вторн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непланов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целев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Вводный инструктаж </w:t>
      </w:r>
      <w:r>
        <w:rPr>
          <w:color w:val="000000"/>
          <w:sz w:val="28"/>
        </w:rPr>
        <w:t>проводят со всеми вновь принимаемыми на работу независимо от их образования, стажа работы, с временными работниками, с практикантами, командированными, с работниками других организаций, которые прибыли на предприятие и принимают непосредственное участие в производственном процессе или выполняют другие работы для предприятия, с учениками и студентами, которые прибыли на предприятие для прохождения трудового или профессионального обучения, с экскурсантами в случае экскурсии на предприят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 его инженер по охране труда или лицо, на которое приказом возложены обязанности инженера по охране труда. Программу вводного инструктажа утверждает работодатель по согласованию с профсоюзным комите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лагаются основные вопросы безопасности труда на предприят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рудовые права работника и его обязанности в части охраны тру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работы по охране труда на предприят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поведения на территор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ОВПФ (опасные и вредные производственные факторы), сопутствующие его работ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редства защиты, спецодеж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рядок действий при несчастном случа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жарная безопаснос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ервая помощь пострадавш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проведении инструктажа делается запись в журнале регистрации вводного инструктажа (имеется соответствующая форма), с обязательными подписями инструктируемого и инструктирующ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ный инструктаж проводится в кабинете охраны труда или в помещении, которое специально для этого оборудовано, с использованием современных технических средств обучения, учебных и наглядных пособий по программе, разработанной службой охраны труда с учетом особенностей производства. Программа и продолжительность инструктажа утверждаются руководителем предприя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ервичный инструктаж на рабочем месте </w:t>
      </w:r>
      <w:r>
        <w:rPr>
          <w:color w:val="000000"/>
          <w:sz w:val="28"/>
        </w:rPr>
        <w:t>проводят до начала производственной деятельности с: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ени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 переведенными из одного подразделения в другое; выполняющими новую для них работу; командированными и временными работниками; со строителями, прибывшими выполнять работы на территории предприятия; со студентами и учащими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таж может не проводиться с лицами, не связанными с обслуживанием и использованием оборудования, применением и хранением сырья и материалов. Перечень лиц, освобожденных от первичного инструктажа на рабочем месте, утверждается работода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ичный инструктаж на рабочем месте проводится индивидуально или с группой лиц одной специальности за действующими на предприятии инструкциями по охране труда согласно выполняемым рабо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ичный инструктаж на рабочем месте проводит непосредственный руководитель работ, прошедший в установленном порядке обучение по охране труда и проверку зн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инструктажа утверждается руководителем соответствующего структурного подразд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держание инструктажа входи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ление с технологическим процессом, рабочим местом, информирование об ОВПФ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и содержание рабочего мес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асные зоны и способы защит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езопасные приемы и методы работы, действия в опасной ситу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ИЗ (средства индивидуальной защиты) и правила польз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характерные причины травм, заболева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жарная безопаснос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ругие вопросы, в зависимости от характера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инструктажа рабочие проходят стажировку в течение 2-14 смен под руководством лиц, назначенных приказом. К самостоятельной работе допускаются после проверки знаний (устный опрос) и приобретенных навы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стажировки освобождаются работники, имеющие стаж работы не менее 3-х лет (по согласованию с профсоюзом и службой охраны труд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овторный инструктаж </w:t>
      </w:r>
      <w:r>
        <w:rPr>
          <w:color w:val="000000"/>
          <w:sz w:val="28"/>
        </w:rPr>
        <w:t>проходят все рабочие, за исключением освобожденных приказом руководителя. Проводят не реже одного раза в полугод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торный инструктаж проводится в сроки, определенные нормативно правовыми актами по охране труда, которые действуют в отрасли, или работодателем ( физическим лицом, которое использует наемную работу) с учетом конкретных условий работы, но не реж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 роботах с повышенной опасностью - 1 раз в 3 месяц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ля остальных работ - 1 раз в 6 месяце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 непосредственный руководитель работ индивидуально или с группой, обслуживающей однотипное оборудование, по полной программе первичного инструктажа, о чем делается запись в журнале проведения инструктажей по технике безопас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Внеплановый инструктаж проводится с работниками на рабочем месте или в кабинете охраны труда. Внеплановый инструктаж </w:t>
      </w:r>
      <w:r>
        <w:rPr>
          <w:color w:val="000000"/>
          <w:sz w:val="28"/>
        </w:rPr>
        <w:t>проводят в следующих случа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и введении в действие новых переработанных стандартов, правил, инструкций по охране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 изменении технологического процесса, модернизации оборудования, замене исходного сырья, материалов, вообще факторов, влияющих на безопасность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и наличии фактов нарушений работающими требований безопас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о требованию органов надз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и перерыву в работе более чем на 30 календарных дней - для работ с повышенной опасностью, а для остальных работ - более 60 дн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Рекомендуется проводить после несчастного случая или после поступления информации о несчастном случа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инструктажа определяется в каждом конкретном случае в зависимости от причин и обстоятельств, вызвавших необходимость его проведения. Вносится запись в журнале регистрации инструктажа на рабочем мес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Целевой инструктаж: </w:t>
      </w:r>
      <w:r>
        <w:rPr>
          <w:color w:val="000000"/>
          <w:sz w:val="28"/>
        </w:rPr>
        <w:t>проводится пр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полнении разовых работ, не связанных с прямыми обязанностями (погрузка, выгрузка, уборка территории, разовые работы вне предприятия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иквидации последствий аварий, стихийных бедствий и катастроф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изводстве работ, на которые оформляется наряд-допуск, разрешение на ведение рабо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дение экскурсий на предприят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и массовых мероприятий с учащими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ующем порядке утверждают примерный перечень работ повышенной опасности, на выполнение которых необходимо выдать наряд-допуск. Работодатель, по согласованию с профсоюзом, этот перечень может расшир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, занятые на таких работах, должны перед первичным инструктажем или перед внеплановым инструктажем проходить специальное обучение с проверкой знаний и оформлением протоколов и медицинское освидетельств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удовлетворительных результатах проверки знаний после целевого инструктажа допуск к выполнению работ не разрешается. Повторная проверка знаний при этом не разреш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носителем опасности являются человек, машина, производственная среда и неудовлетворительная организация труда, то и мероприятия должны иметь соответствующие направления. Последовательность проведения инструктажа можно проиллюстрировать таблиц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ющее население, должно обладать необходимым объемом знаний и методологией их применения в повседневной жизни и особенно в труде. Должно использовать уже имеющиеся интегрирующие наработки по материал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безопасности труда представляет собой систему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обязанности по обеспечению безопасных условий и охраны труда в организации возлагаются на работодателя. Кроме того, во всех организациях, с численностью работающих более 100 человек должна создаваться служба охраны труда или вводиться должность специалиста по охране тру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ственный контроль за соблюдением требований охраны труда осуществляют профессиональные союзы. Для этого они могут создавать правовые и технические инспекции труда. В случае возникновения опасности для жизни и здоровья работника вследствие нарушения требований охраны труда он имеет право отказаться от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за качество обучения несет обучающая организация и работодатель организации в порядке, установленном законодательством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, система охраны труда Украины дает возможность на основах действующего законодательства за счет повышения качества подготовки преподавательского состава и специалистов охраны труда, через программы обучения работников всех уровней с внедрением необходимых элементов, позволяет без явных социальных противоречий осуществлять управление охраной труда в целом по снижению рисков в жизнедеятельности человека, а в условиях прогресса науки и техники решать проблемы сопутствующие этим процессам.</w:t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0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 компьютерном зале расположено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5 источников шума (принтеров) (согласно варианту задания), каждый из которых создает шум, характеризующийся уровнем звука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∑’ дБА. Определить: 1) </w:t>
      </w:r>
      <w:r>
        <w:rPr>
          <w:color w:val="000000"/>
          <w:lang w:val="en-US"/>
        </w:rPr>
        <w:t>L</w:t>
      </w:r>
      <w:r>
        <w:rPr>
          <w:color w:val="000000"/>
        </w:rPr>
        <w:t>∑ при одновременной работе всех принтеров с одинаковым уровнем звука (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= 48 дБА(согласно варианту задания) ) и 2) одновременной работе двух принтеров с различными уровнями звука (48 дБА; 51 дБА (согласно варианту задания)). Полученные результаты сравнить с санитарными нормами.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Определим суммарный шум в расчетной точке при 5 одинаковых источников шума (принтеров) с уровнем звукового давления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</w:rPr>
        <w:t xml:space="preserve"> = 48дБА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этой задачи нам понадобится следующая формула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∑ =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+10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</w:rPr>
        <w:t>,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szCs w:val="16"/>
          <w:lang w:val="en-US"/>
        </w:rPr>
        <w:t>A</w:t>
      </w:r>
      <w:r>
        <w:rPr>
          <w:color w:val="000000"/>
        </w:rPr>
        <w:t xml:space="preserve"> - уровень звукового давления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источников шума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дставим значения и получим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48 + 10</w:t>
      </w:r>
      <w:r>
        <w:rPr>
          <w:color w:val="000000"/>
          <w:sz w:val="28"/>
          <w:lang w:val="en-US"/>
        </w:rPr>
        <w:t>Lg</w:t>
      </w:r>
      <w:r>
        <w:rPr>
          <w:color w:val="000000"/>
          <w:sz w:val="28"/>
        </w:rPr>
        <w:t xml:space="preserve"> 5 = 48+10*0,69897 = 48+6,9897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55 (дБА)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14300" cy="2190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2) Определим суммарный шум при одновременной работе двух принтеров с различными уровнями звука (48 дБА; 51 дБА). Для этого мы будем использовать формулу: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max</w:t>
      </w:r>
      <w:r>
        <w:rPr>
          <w:color w:val="000000"/>
          <w:sz w:val="28"/>
        </w:rPr>
        <w:t xml:space="preserve"> + Д,</w:t>
      </w:r>
      <w:r>
        <w:br w:type="page"/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ma</w:t>
      </w:r>
      <w:r>
        <w:rPr>
          <w:color w:val="000000"/>
          <w:sz w:val="28"/>
        </w:rPr>
        <w:t>х – уровень звукового давления, создаваемый источником большей интенсивности;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– добавка к более высокому уровню за счет шума меньшей интенсивности (табличное зна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51-48 = 3, следовательно из таблицы значений добавки мы видим, что при разности в 3 дБА добавка составит 1,8дБА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ученные значения подставим в формулу и получим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1 + 1,8 = 52,8 (дБА)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суммарного звукового давления от работы всех принтеров составил 55 (дБА), а при одновременной работе двух принтеров 52,8 (дБА). Согласно требованиям ДСНЗ.3.6.,37-99 норма составляет 60 (дБА), это значит что превышения допустимых норм уровней шума в компьютерном классе нет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пределить необходимое количество светильников для общего освещения финансово-экономической службы площадью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40 м2 (согласно условию задания). Световой поток ламп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л = 2 300(лм), ламп в светильнике -1, коэффициент использования светильной установки η = 0,65 и разряд зрительной работы - </w:t>
      </w:r>
      <w:r>
        <w:rPr>
          <w:color w:val="000000"/>
          <w:lang w:val="en-US"/>
        </w:rPr>
        <w:t>II</w:t>
      </w:r>
      <w:r>
        <w:rPr>
          <w:color w:val="000000"/>
        </w:rPr>
        <w:t>б(согласно условию задания)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необходимое количество светильников для общего освещения. Для этого из формулы: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определи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(число светильников)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838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светильников (ш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л – световой поток одной лампы (2300 л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н – нормируемая минимальная освещенность (табличное значение (при разряде зрительных работ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б освещенность при общем освещении будет равна 750лк)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площадь освещаемого помещения (40м</w:t>
      </w:r>
      <w:r>
        <w:rPr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число ламп в светильнике (1ш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з – коэффициент запаса (1,3(небольшая запыленность)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коэффициент неравномерности освещения (1,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оэффициент использования светового потока (0,65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ставим значения в формулу и получим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1206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8,61 = 29 (шт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 при принятых параметрах для освещения финансово-экономической службы площадью 40м</w:t>
      </w:r>
      <w:r>
        <w:rPr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требуется минимум 29 одноламповых светильников.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Закон Украины «Об охране труда» от 14.10.1992 с изменениями от 29.06.2010, ВВР, 2010, N 34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Типовое положение о порядке проведения обучения и проверки знаний по вопросам охраны труда, утвержденное приказом Госнадзорохрантруда от 26.01.05 г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Типовое положение о комиссии по вопросам охраны труда предприятия, утвержденное приказом Госгорпромнадзора от 21.03.2007 г. № 55;</w:t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4. С.Т. Папаев. Охрана труда. Справочное издание. ИПК Издательство стандартов, 2003 г.</w:t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5. Девисилов В.А. «Охрана труда»: учебник/В.А. Девисилов. – 4-е изд., перераб и доп. – М.:ФОРУМ,2009. – 496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лит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6:00Z</dcterms:created>
  <dc:creator>Admin</dc:creator>
  <dc:description/>
  <cp:keywords/>
  <dc:language>en-US</dc:language>
  <cp:lastModifiedBy>SYSTEM</cp:lastModifiedBy>
  <dcterms:modified xsi:type="dcterms:W3CDTF">2011-09-12T05:36:00Z</dcterms:modified>
  <cp:revision>2</cp:revision>
  <dc:subject/>
  <dc:title/>
</cp:coreProperties>
</file>