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начення питань охорони праці в суспільстві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ормування і контроль у галузі охорони праці</w:t>
      </w:r>
    </w:p>
    <w:p>
      <w:pPr>
        <w:pStyle w:val="21"/>
        <w:spacing w:lineRule="auto" w:line="36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едмет " Охорона праці" і його місце серед інших наук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4. Історія розвитку наукових основ охорони праці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Основні законодавчі акти і документи з питань охорони праці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і нормативні документи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>1. Значення питань охорони праці в суспільств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Не секрет, що за продуктивністю праці ми знач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відстаємо від передових держав. Причин цього положення багато, і, як наслідок, існує багато шляхів підвищення продуктивності праці. У першу чергу значні резерви зростання продуктивності праці криються в питаннях створення оптимальних умо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раці на робочому місці. Від людини, що працює в запиленій, загазованій атмосфері, у колективі, що постійно змінюється, на травмо-небезпечному устаткуванні, чекати високої продуктивності праці не варто. Не можна забувати також, що в Україні щорічно на виробництві від травм гине близько 1,6 тис. чоловік, інвалідами стають більше 3 тис., травмую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більше 30 тис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Сумській області щороку гинуть 70-80 чол., 90-100 стають інвалідами. Відомо, що до 90% машин і устаткування, що серійно випускаються, через конструктивні недоліки не відповідають вимогам безпеки</w:t>
      </w:r>
      <w:r>
        <w:rPr>
          <w:sz w:val="28"/>
          <w:szCs w:val="28"/>
          <w:lang w:val="uk-UA" w:eastAsia="uk-UA"/>
        </w:rPr>
        <w:t>. Наприклад, трактори: відсутність жорстких кабін, при перекиданні, як правило, призводить до загибелі тракториста (5-6 чоловік щорічно). За кордоном жодного такого трактора не випускають.</w:t>
      </w:r>
    </w:p>
    <w:p>
      <w:pPr>
        <w:pStyle w:val="31"/>
        <w:rPr/>
      </w:pPr>
      <w:r>
        <w:rPr>
          <w:sz w:val="28"/>
          <w:szCs w:val="28"/>
        </w:rPr>
        <w:t>Предмет “Охорона праці”, який ми починаємо вивчати, спрямований на вирішення завдань створення на робочому місці безпечних умов прац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Охорона праці</w:t>
      </w:r>
      <w:r>
        <w:rPr>
          <w:sz w:val="28"/>
          <w:szCs w:val="28"/>
          <w:lang w:val="uk-UA"/>
        </w:rPr>
        <w:t xml:space="preserve"> - це система законодавчих актів, заходів і засобів, що забезпечують безпеку, збереження здоров'я і працездатність людини в процесі праці (ГОСТ 12.0.002-80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жаль, абсолютно безпечних і нешкідливих виробництв</w:t>
      </w:r>
      <w:r>
        <w:rPr>
          <w:sz w:val="28"/>
          <w:szCs w:val="28"/>
          <w:lang w:val="uk-UA" w:eastAsia="uk-UA"/>
        </w:rPr>
        <w:t xml:space="preserve"> не існує. Завдання охорони праці - звести до мінімуму вірогідність ураження або захворювання робітника з одночасним забезпеченням комфорту для досягнення максим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продуктивності праці. Реальні виробничі умови характеризуються, як правило, наявніст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деяких небезпечних і шкідливих виробничих фактор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/>
        </w:rPr>
        <w:t xml:space="preserve">Небезпечним </w:t>
      </w:r>
      <w:r>
        <w:rPr>
          <w:sz w:val="28"/>
          <w:szCs w:val="28"/>
          <w:lang w:val="uk-UA"/>
        </w:rPr>
        <w:t xml:space="preserve">називається такий виробничий фактор, дія якого на працівника в певних умовах може призвести до травми, або іншого раптового погіршення </w:t>
      </w:r>
      <w:r>
        <w:rPr>
          <w:sz w:val="28"/>
          <w:szCs w:val="28"/>
          <w:lang w:val="uk-UA" w:eastAsia="uk-UA"/>
        </w:rPr>
        <w:t>здоров'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кладами небезпечних факторів можуть бути: відкриті струмоведучі частини устаткування, деталі машин і механізмів</w:t>
      </w:r>
      <w:r>
        <w:rPr>
          <w:sz w:val="28"/>
          <w:szCs w:val="28"/>
          <w:lang w:val="uk-UA" w:eastAsia="uk-UA"/>
        </w:rPr>
        <w:t>, що рухаються</w:t>
      </w:r>
      <w:r>
        <w:rPr>
          <w:sz w:val="28"/>
          <w:szCs w:val="28"/>
          <w:lang w:val="uk-UA"/>
        </w:rPr>
        <w:t xml:space="preserve">, розпечені деталі і заготівки, робота </w:t>
      </w:r>
      <w:r>
        <w:rPr>
          <w:sz w:val="28"/>
          <w:szCs w:val="28"/>
          <w:lang w:val="uk-UA" w:eastAsia="uk-UA"/>
        </w:rPr>
        <w:t>з вибухонебезпечними речовинами і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ільш повний перелік в ДСТУ 12.0.003-74. “Небезпечні виробничі фактори”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Шкідливим </w:t>
      </w:r>
      <w:r>
        <w:rPr>
          <w:sz w:val="28"/>
          <w:szCs w:val="28"/>
          <w:lang w:val="uk-UA"/>
        </w:rPr>
        <w:t xml:space="preserve">називається такий виробничий фактор, тривала дія якого на працівників </w:t>
      </w:r>
      <w:r>
        <w:rPr>
          <w:sz w:val="28"/>
          <w:szCs w:val="28"/>
          <w:lang w:val="uk-UA" w:eastAsia="uk-UA"/>
        </w:rPr>
        <w:t>в певних умовах може призвести до захворювання або зниження працездатност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кладами шкідливих факторів є механічні або отруйні домішки в повітрі робочої зони, несприятливі метеорологічні умови, недостатнє освітлення, підвищені </w:t>
      </w:r>
      <w:r>
        <w:rPr>
          <w:sz w:val="28"/>
          <w:szCs w:val="28"/>
          <w:lang w:val="uk-UA" w:eastAsia="uk-UA"/>
        </w:rPr>
        <w:t>вібрація, шум, інфразвук, іонізуючі і лазерні випромінювання і т.д. Залежно від інтенсивності та тривалості дії шкідливий фактор може стати небезпечни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Нещасний випадок на виробництві</w:t>
      </w:r>
      <w:r>
        <w:rPr>
          <w:sz w:val="28"/>
          <w:szCs w:val="28"/>
          <w:lang w:val="uk-UA"/>
        </w:rPr>
        <w:t xml:space="preserve"> - результат дії на працівника небезпечного виробничого фактора при виконанні ним трудових обов'язків або завдань </w:t>
      </w:r>
      <w:r>
        <w:rPr>
          <w:sz w:val="28"/>
          <w:szCs w:val="28"/>
          <w:lang w:val="uk-UA" w:eastAsia="uk-UA"/>
        </w:rPr>
        <w:t>керівника робі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дії на людину шкідливого виробничого фактора протягом тривалого часу може виникнути </w:t>
      </w:r>
      <w:r>
        <w:rPr>
          <w:b/>
          <w:bCs/>
          <w:sz w:val="28"/>
          <w:szCs w:val="28"/>
          <w:lang w:val="uk-UA"/>
        </w:rPr>
        <w:t>професійне захворю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хніка безпеки</w:t>
      </w:r>
      <w:r>
        <w:rPr>
          <w:sz w:val="28"/>
          <w:szCs w:val="28"/>
          <w:lang w:val="uk-UA"/>
        </w:rPr>
        <w:t xml:space="preserve"> - це система заходів і механічних засобів, що запобігають дії на працівників </w:t>
      </w:r>
      <w:r>
        <w:rPr>
          <w:b/>
          <w:bCs/>
          <w:sz w:val="28"/>
          <w:szCs w:val="28"/>
          <w:lang w:val="uk-UA" w:eastAsia="uk-UA"/>
        </w:rPr>
        <w:t xml:space="preserve">небезпечних </w:t>
      </w:r>
      <w:r>
        <w:rPr>
          <w:sz w:val="28"/>
          <w:szCs w:val="28"/>
          <w:lang w:val="uk-UA" w:eastAsia="uk-UA"/>
        </w:rPr>
        <w:t>виробничих факторів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безпечна з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- це простір, в якому можлива дія на працівника небезпечного і (або) шкідливого факт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>Засіб індивідуального захисту</w:t>
      </w:r>
      <w:r>
        <w:rPr>
          <w:sz w:val="28"/>
          <w:szCs w:val="28"/>
          <w:lang w:val="uk-UA" w:eastAsia="uk-UA"/>
        </w:rPr>
        <w:t xml:space="preserve"> (ЗІЗ) - засіб, призначений для захисту одного праців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сіб колективного захисту</w:t>
      </w:r>
      <w:r>
        <w:rPr>
          <w:sz w:val="28"/>
          <w:szCs w:val="28"/>
          <w:lang w:val="uk-UA"/>
        </w:rPr>
        <w:t xml:space="preserve"> (ЗКЗ) – засіб, призначений для захисту двох і більше працівника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клади: відповідно респіратор і система витяжної вентиляції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2. Нормування і контроль у галузі охорони прац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начне місце в питаннях створення безпечних і здорових умов праці займає розроблення і впровадження </w:t>
      </w:r>
      <w:r>
        <w:rPr>
          <w:sz w:val="28"/>
          <w:szCs w:val="28"/>
          <w:lang w:val="uk-UA" w:eastAsia="uk-UA"/>
        </w:rPr>
        <w:t>нормативної документації в галузі охорони праці. Це правила з техніки безпеки і норми з виробнич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санітарії, вимоги вибухобезпеки, пожежобезпеки, електробезпе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і т.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Ці вимоги є юридично обов'язковими як для адміністрації, так і для робітників і службовців. При недотриманні цих правил і норм винуватці </w:t>
      </w:r>
      <w:r>
        <w:rPr>
          <w:sz w:val="28"/>
          <w:szCs w:val="28"/>
          <w:lang w:val="uk-UA" w:eastAsia="uk-UA"/>
        </w:rPr>
        <w:t>юридично відповідальні. Види відповідальності: дисциплінарна, адміністративна, кримінальна, матеріальна. Це ще одна причина, з якої вам, майбутн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керівникам, необхідно ці норми і правила вивчити і неухи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виконуват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ферою дії правила і норми з техніки безпеки </w:t>
      </w:r>
      <w:r>
        <w:rPr>
          <w:sz w:val="28"/>
          <w:szCs w:val="28"/>
          <w:lang w:val="uk-UA" w:eastAsia="uk-UA"/>
        </w:rPr>
        <w:t>і виробничої санітарії діляться н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гальні (єдині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міжгалузеві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галузев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і, тобто єдині правила і норми поширюються на всі галузі народного господарства і закріплюють найважливіші гарантії безпеки та гігієни праці. Наприклад</w:t>
      </w:r>
      <w:r>
        <w:rPr>
          <w:sz w:val="28"/>
          <w:szCs w:val="28"/>
          <w:lang w:val="uk-UA" w:eastAsia="uk-UA"/>
        </w:rPr>
        <w:t>, всі ДСТУ системи стандартів безпеки прац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жгалузеві правила і норми закріплюють гарантії безпеки або в декількох галузях або на окремих </w:t>
      </w:r>
      <w:r>
        <w:rPr>
          <w:sz w:val="28"/>
          <w:szCs w:val="28"/>
          <w:lang w:val="uk-UA" w:eastAsia="uk-UA"/>
        </w:rPr>
        <w:t>типах устаткува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алузеві правила і норми поширюються </w:t>
      </w:r>
      <w:r>
        <w:rPr>
          <w:sz w:val="28"/>
          <w:szCs w:val="28"/>
          <w:lang w:val="uk-UA" w:eastAsia="uk-UA"/>
        </w:rPr>
        <w:t>тільки на окрему галузь виробництва. Містять гарантії безпеки та гігієни праці, специфіч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для даної галузі (залізничний, авіатранспор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і т.д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числа норм з техніки безпеки та виробничої санітарії відносять норми, що встановлюють заходи індивідуального захисту працівників від професійних</w:t>
      </w:r>
      <w:r>
        <w:rPr>
          <w:sz w:val="28"/>
          <w:szCs w:val="28"/>
          <w:lang w:val="uk-UA" w:eastAsia="uk-UA"/>
        </w:rPr>
        <w:t xml:space="preserve"> захворювань і виробничих травм. Ці норми, зокрема, передбачають таке: на роботах зі шкідливими умовами праці, а також тих, що виконуються в особливих температурних умовах, або пов'язаних із забрудненням, робітникам і службовцям видаються безкоштовно згідно з встановленими нормами спецодяг, спеціальне взуття і інші засоби індивідуального захисту. Вони є власністю підприємства, яке повинне організувати зберігання, чищення і ремонт їх. У свою чергу, робітники і службовці зобов'язані користуватися в робочий час видаваними їм ЗІЗ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роботах, пов'язаних із забрудненням, робітникам і службовцям видається безкоштовно </w:t>
      </w:r>
      <w:r>
        <w:rPr>
          <w:sz w:val="28"/>
          <w:szCs w:val="28"/>
          <w:lang w:val="uk-UA" w:eastAsia="uk-UA"/>
        </w:rPr>
        <w:t>згідно з встановленими нормами мило (400 г на місяць). На роботах, де можливий вплив на шкіру шкідливо діючих речовин, видаються безкоштов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згідно з встановленими нормами засобами для змивання і знешкоджен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рм цих багато. Перелічити їх всі зараз не доцільно. Більш детально розглянемо їх при розгляді окремих </w:t>
      </w:r>
      <w:r>
        <w:rPr>
          <w:sz w:val="28"/>
          <w:szCs w:val="28"/>
          <w:lang w:val="uk-UA" w:eastAsia="uk-UA"/>
        </w:rPr>
        <w:t>розділів курсу.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 Україні затверджено положення про створення державних нормативних актів з охорони праці – (ДНАОП). Це норми, інструкції, вказівки та інші види державних нормативних актів з охорони праці, обов’язкові для виконання і дотримання усіма підприємствами і установами, затверджені ДНАОП, вносяться до Державного реєстру, який видає Держнаглядохоронпраці. ДНАОП кодуються. Промисловість України кодується згідно з класифікатором за галузями і підгалузями чотиризначним кодом.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иклад кодування для міжгалузевих нормативних актів: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НАОП 0.00 – 3.05 – 97 назва документа,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де ДНАОП – скорочена назва нормативного акта; 0.00 – державні органи, які затвердили нормативний акт.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снують такі шифри державних органів: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0.00 – Держнаглядохоронпраці;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0.01 – Пожежна безпека (МНС);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0.02 – Безпека руху (МВС);</w:t>
      </w:r>
    </w:p>
    <w:p>
      <w:pPr>
        <w:pStyle w:val="31"/>
        <w:rPr/>
      </w:pPr>
      <w:r>
        <w:rPr>
          <w:sz w:val="28"/>
          <w:szCs w:val="28"/>
          <w:lang w:eastAsia="uk-UA"/>
        </w:rPr>
        <w:t>0.03 – Міністерство охорони здоров</w:t>
      </w:r>
      <w:r>
        <w:rPr>
          <w:sz w:val="28"/>
          <w:szCs w:val="28"/>
          <w:lang w:val="ru-RU" w:eastAsia="uk-UA"/>
        </w:rPr>
        <w:t>’</w:t>
      </w:r>
      <w:r>
        <w:rPr>
          <w:sz w:val="28"/>
          <w:szCs w:val="28"/>
          <w:lang w:eastAsia="uk-UA"/>
        </w:rPr>
        <w:t>я;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0.04 – Держатомнагляд;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0.05 – Міністерство праці України;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0.06 – Держстандарт;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0.07 – Мінбудархітектура.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ди державних нормативних актів: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авила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тандарт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орм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ложення, статут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Інструкції, керівництва, вказівк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екомендації, вимог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хнічні умови безпеки;</w:t>
      </w:r>
    </w:p>
    <w:p>
      <w:pPr>
        <w:pStyle w:val="31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709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ереліки, інші.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05- Порядковий номер нормативного акта (в межах даного виду);</w:t>
      </w:r>
    </w:p>
    <w:p>
      <w:pPr>
        <w:pStyle w:val="31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97 – Рік затвердження.</w:t>
      </w:r>
    </w:p>
    <w:p>
      <w:pPr>
        <w:pStyle w:val="31"/>
        <w:rPr/>
      </w:pPr>
      <w:r>
        <w:rPr>
          <w:sz w:val="28"/>
          <w:szCs w:val="28"/>
          <w:lang w:eastAsia="uk-UA"/>
        </w:rPr>
        <w:t xml:space="preserve">В Україні розробляються </w:t>
      </w:r>
      <w:r>
        <w:rPr>
          <w:b/>
          <w:bCs/>
          <w:sz w:val="28"/>
          <w:szCs w:val="28"/>
          <w:lang w:eastAsia="uk-UA"/>
        </w:rPr>
        <w:t xml:space="preserve">державні стандарти України (ДСТУ), </w:t>
      </w:r>
      <w:r>
        <w:rPr>
          <w:sz w:val="28"/>
          <w:szCs w:val="28"/>
          <w:lang w:eastAsia="uk-UA"/>
        </w:rPr>
        <w:t>що</w:t>
      </w:r>
      <w:r>
        <w:rPr>
          <w:b/>
          <w:bCs/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 xml:space="preserve">невдовзі повинні замінити ще частково діючі міждержавні стандарти </w:t>
      </w:r>
      <w:r>
        <w:rPr>
          <w:b/>
          <w:bCs/>
          <w:sz w:val="28"/>
          <w:szCs w:val="28"/>
          <w:lang w:eastAsia="uk-UA"/>
        </w:rPr>
        <w:t xml:space="preserve">Системи стандартів безпеки праці (ССБП) </w:t>
      </w:r>
      <w:r>
        <w:rPr>
          <w:sz w:val="28"/>
          <w:szCs w:val="28"/>
          <w:lang w:eastAsia="uk-UA"/>
        </w:rPr>
        <w:t>як вид нормативно-технічної документації в галузі охорони праці. Її почали впроваджувати після того, як ще в 1970 р. за часів СРСР в промисловості була проведена комплексна перевірка стану</w:t>
      </w:r>
      <w:r>
        <w:rPr>
          <w:sz w:val="28"/>
          <w:szCs w:val="28"/>
          <w:lang w:val="ru-RU" w:eastAsia="uk-UA"/>
        </w:rPr>
        <w:t xml:space="preserve"> документ</w:t>
      </w:r>
      <w:r>
        <w:rPr>
          <w:sz w:val="28"/>
          <w:szCs w:val="28"/>
          <w:lang w:eastAsia="uk-UA"/>
        </w:rPr>
        <w:t>ації з техніки безпе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она показал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 Було більше 1000 документів з техніки безпеки</w:t>
      </w:r>
      <w:r>
        <w:rPr>
          <w:sz w:val="28"/>
          <w:szCs w:val="28"/>
          <w:lang w:val="uk-UA" w:eastAsia="uk-UA"/>
        </w:rPr>
        <w:t xml:space="preserve"> не об'єднаних однією системою.</w:t>
      </w:r>
    </w:p>
    <w:p>
      <w:pPr>
        <w:pStyle w:val="TextBody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2 Документи з охорони праці не мали директивного характеру, серед них переважали галузеві норми і прави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3 Документи з охорони праці мали ряд недоліків: видані десятки років тому, вони залишалися незмінни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і в них не були враховані нові напрями розвитку науки і техніки (часто суперечили один одному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 Був відсутній єдиний план створення документації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Було відсутнє нормативне забезпечення (що вимірювати, з чим порівняти і головне чим вимірювати).</w:t>
      </w:r>
    </w:p>
    <w:p>
      <w:pPr>
        <w:pStyle w:val="TextBody"/>
        <w:keepNext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6 Не було комплексного підходу до створення документації з охорони праці. Це була обмежена документація тільки з техніки безпеки (ТБ) - вона рекомендувала, як поводитися при небезпечному устаткуванні. В проектно-конструкторській документації безпека не враховувала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7 Охорона праці не мала своєї термінології. Тому в державну систему стандартів був введений додаткови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клас – ССБТ № 1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 1977 року вимоги безпеки стали стандартними. В конструкторській документації став обов'язковим розділ </w:t>
      </w:r>
      <w:r>
        <w:rPr>
          <w:sz w:val="28"/>
          <w:szCs w:val="28"/>
          <w:lang w:val="uk-UA" w:eastAsia="uk-UA"/>
        </w:rPr>
        <w:t>техніки безпе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Існуючі на цей час ДСТУ, що належать до ССБТ, діють як міждержавні стандарти. Вони мають шифр системи 12 і поділяються на 5 кваліфікаційних груп, яким надано такі шифри (шифри підсистем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рганізаційно – методичні стандарти – 0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дарти вимог і норм за видами небезпечних і шкідливих виробничих чинників – 1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дарти вимог безпеки до виробничого обладнання – 2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дарти вимог безпеки до виробничих процесів – 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1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тандарти вимог до засобів захисту працівників – 4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иклад позначення міждержавного стандарту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ДСТУ 12.1.005-88 ССБП “Загальні санітарно-гігієнічні вимоги до повітря робочої зони” (у зв’язку з тим, що стандарти не перекладалися українською мовою, вживається російський варіант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Крім ДСТУ, і ДНАОП, в Україні діють санітарні норми (СН), в яких наведені вимоги стосовно виробничої санітарії; будівельні норми і правила (СНіП - будівельні норми і правила – застосовується російська абревіатура), де викладені вимоги до будівель та споруд залежно від їх призначення і пожежної безпеки. При розгляді питань пожежної безпеки можуть траплятися посилання на ОНТП – галузеві норми технологічного проектування (рос.) або </w:t>
      </w:r>
      <w:r>
        <w:rPr>
          <w:sz w:val="28"/>
          <w:szCs w:val="28"/>
          <w:lang w:val="en-US" w:eastAsia="uk-UA"/>
        </w:rPr>
        <w:t>ISO</w:t>
      </w:r>
      <w:r>
        <w:rPr>
          <w:sz w:val="28"/>
          <w:szCs w:val="28"/>
          <w:lang w:val="uk-UA" w:eastAsia="uk-UA"/>
        </w:rPr>
        <w:t xml:space="preserve"> – міжнародні норми, які діють в Україні згідно з Угодою про міжнародне співробітництво держав СНД з питань охорони прац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авила і норми в галузі охорони праці виконують свої функції лише в тому випадку, якщо організований контроль </w:t>
      </w:r>
      <w:r>
        <w:rPr>
          <w:sz w:val="28"/>
          <w:szCs w:val="28"/>
          <w:lang w:val="uk-UA" w:eastAsia="uk-UA"/>
        </w:rPr>
        <w:t>їх виконанн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о органів, які здійснюють нагляд і контроль дотримання </w:t>
      </w:r>
      <w:r>
        <w:rPr>
          <w:sz w:val="28"/>
          <w:szCs w:val="28"/>
          <w:lang w:val="uk-UA" w:eastAsia="uk-UA"/>
        </w:rPr>
        <w:t>законодавства про працю і правил з охорони праці, відносять спеціально уповноважені на те держав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організації. Серед них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комітет України з нагляду за охороною праці у складі Міністерства праці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комітет України з ядерного і радіаційного захист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и державного пожежного нагляду Управління пожежної охорони МНС Україн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- Органи санітарно-епідеміологічної служби Міністерства охорони здоров'я </w:t>
      </w:r>
      <w:r>
        <w:rPr>
          <w:sz w:val="28"/>
          <w:szCs w:val="28"/>
          <w:lang w:val="uk-UA" w:eastAsia="uk-UA"/>
        </w:rPr>
        <w:t>Украї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своїй діяльності вони не залежать від адміністрації підприємств (установ) і їх вищих органів управління</w:t>
      </w:r>
      <w:r>
        <w:rPr>
          <w:sz w:val="28"/>
          <w:szCs w:val="28"/>
          <w:lang w:val="uk-UA" w:eastAsia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ищий нагляд за точним виконанням законів про працю, у тому числі про охорону праці всіма міністерствами і відомствами, підприємствами і </w:t>
      </w:r>
      <w:r>
        <w:rPr>
          <w:sz w:val="28"/>
          <w:szCs w:val="28"/>
          <w:lang w:val="uk-UA" w:eastAsia="uk-UA"/>
        </w:rPr>
        <w:t>посадовцями, здійснює Генеральний прокурор України через органи прокурату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Громадський контроль за дотриманням вимог охорони праці здійснюють трудові колективи через вибраних </w:t>
      </w:r>
      <w:r>
        <w:rPr>
          <w:sz w:val="28"/>
          <w:szCs w:val="28"/>
          <w:lang w:val="uk-UA" w:eastAsia="uk-UA"/>
        </w:rPr>
        <w:t>представникі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>3. Предмет “Охорона праці” і його місце серед інших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наук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Курс " Охорона праці" (ОП), що вивчається нами, має</w:t>
        <w:br/>
        <w:t>4 розділ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Законодавство про прац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Техніка безпе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Виробнича санітарі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 Пожежна профілакти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1 Трудове законодавство регулює відносини, що виникають у зв'язку із застосуванням праці. В законодавство </w:t>
      </w:r>
      <w:r>
        <w:rPr>
          <w:sz w:val="28"/>
          <w:szCs w:val="28"/>
          <w:lang w:val="uk-UA" w:eastAsia="uk-UA"/>
        </w:rPr>
        <w:t>про охорону праці вхо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равила організації охорони праці на підприємствах, планування і фінансування заходів щодо поліпшення умов праці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Правила з ТБ і виробничої санітарії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3 Правила і норми з охорони праці жінок, молоді</w:t>
      </w:r>
      <w:r>
        <w:rPr>
          <w:sz w:val="28"/>
          <w:szCs w:val="28"/>
          <w:lang w:val="uk-UA" w:eastAsia="uk-UA"/>
        </w:rPr>
        <w:t xml:space="preserve"> та осіб із зниженою працездатніст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 Техніка безпеки - це розділ курсу, в якому розглядаються технічні рішення із забезпечення безпеки конструкцій всілякого устаткування</w:t>
      </w:r>
      <w:r>
        <w:rPr>
          <w:sz w:val="28"/>
          <w:szCs w:val="28"/>
          <w:lang w:val="uk-UA" w:eastAsia="uk-UA"/>
        </w:rPr>
        <w:t>, а також умови безпечної експлуатації, монтажу і ремонт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виробничого устаткування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uk-UA"/>
        </w:rPr>
        <w:t>Сучасний напря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озвитку цього розділу перебуває на етапі вирішення питань техніки безпеки до створення техні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без жодної небезпеки. Іншими словами, замість того, щоб вчити робітників поводитися з небезпечною технікою, створюв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безпечну техні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 Виробнича санітарія визначає санітарно-гігієнічні вимоги з підтримки нормальних умов праці при здійсненні виробничого процесу. В цьому розділі вивчаються питання дії на людину і захист в умовах виробництва від ряду несприятливих чинників (температури, вогкості, запорошеності</w:t>
      </w:r>
      <w:r>
        <w:rPr>
          <w:sz w:val="28"/>
          <w:szCs w:val="28"/>
          <w:lang w:val="uk-UA" w:eastAsia="uk-UA"/>
        </w:rPr>
        <w:t>, загазованості, шуму, вібрації та ін.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4 Пожежна профілактика містить розробку технічних і організаційних вимог з попередження </w:t>
      </w:r>
      <w:r>
        <w:rPr>
          <w:sz w:val="28"/>
          <w:szCs w:val="28"/>
          <w:lang w:val="uk-UA" w:eastAsia="uk-UA"/>
        </w:rPr>
        <w:t>вибухів і займань, які можуть бути небезпечні для людини у виробничих умов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итання техніки безпеки повинні розглядатися в безпосередньому зв'язку з технічними науками. Це пояснюється </w:t>
      </w:r>
      <w:r>
        <w:rPr>
          <w:sz w:val="28"/>
          <w:szCs w:val="28"/>
          <w:lang w:val="uk-UA" w:eastAsia="uk-UA"/>
        </w:rPr>
        <w:t>тим, що багато конкретних питань забезпечення здорових і безпечних умов праці можуть бути вирішені тільки при розробленні технологічних процесів, конструюван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машин, апаратур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частині питань виробничої санітарії і гігієни праці курс базується на біологічних науках: фізіології</w:t>
      </w:r>
      <w:r>
        <w:rPr>
          <w:sz w:val="28"/>
          <w:szCs w:val="28"/>
          <w:lang w:val="uk-UA" w:eastAsia="uk-UA"/>
        </w:rPr>
        <w:t>, психології, гігієні праці та інши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Курс "Охорона праці" пов'язаний з такими дисциплінами, як "Ергономіка", "Інженерна психологія", "Наукова організація праці", "Технічна естетика</w:t>
      </w:r>
      <w:r>
        <w:rPr>
          <w:sz w:val="28"/>
          <w:szCs w:val="28"/>
          <w:lang w:val="uk-UA" w:eastAsia="uk-UA"/>
        </w:rPr>
        <w:t>", "Правознавство", "Економіка" та ін. А в першу чергу, зі всіма спеціальними дисциплінами з конструювання техніки (устаткування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 w:eastAsia="uk-UA"/>
        </w:rPr>
        <w:t>4. Історія розвитку наукових основ охорони праці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Сучасні наукові основи техніки безпеки, промисл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санітарії, протипожежної техніки мають глибокі історичні корені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ак, ще на початку </w:t>
      </w:r>
      <w:r>
        <w:rPr>
          <w:sz w:val="28"/>
          <w:szCs w:val="28"/>
          <w:lang w:val="uk-UA" w:eastAsia="uk-UA"/>
        </w:rPr>
        <w:t xml:space="preserve">XVIII </w:t>
      </w:r>
      <w:r>
        <w:rPr>
          <w:sz w:val="28"/>
          <w:szCs w:val="28"/>
          <w:lang w:val="uk-UA"/>
        </w:rPr>
        <w:t xml:space="preserve">століття М.В. Ломоносов описав заходи щодо безпеки праці в гірничорудній справі, сформулював вимоги до спецодягу, вивчав атмосферну електрику. Його колега і соратник, професор Ріхман загинув від удару блискавки при проведенні досліду. В </w:t>
      </w:r>
      <w:r>
        <w:rPr>
          <w:sz w:val="28"/>
          <w:szCs w:val="28"/>
          <w:lang w:val="uk-UA" w:eastAsia="uk-UA"/>
        </w:rPr>
        <w:t xml:space="preserve">XIX </w:t>
      </w:r>
      <w:r>
        <w:rPr>
          <w:sz w:val="28"/>
          <w:szCs w:val="28"/>
          <w:lang w:val="uk-UA"/>
        </w:rPr>
        <w:t>столітті почалися наукові повідомлення і публікації з питань охорони праці.</w:t>
      </w:r>
    </w:p>
    <w:p>
      <w:pPr>
        <w:pStyle w:val="TextBodyIndent"/>
        <w:autoSpaceDE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 1882 році на З'їзді російської технічної спілки в Москві були прочитані дві доповіді з техніки безпеки професором Кірпічевим Н.В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>В 1881-1884 рр. вийшли в світ три томи першої капітальної праці з техніки безпеки, автором яких був російський вчений, професор Пресс Л.А. Він розвину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ідеї професора Кірпічева і далеко перевершив всі зарубіж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оботи в цій галуз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 1887 р. професор Ерісман видав книжку "Гігієна розумової </w:t>
      </w:r>
      <w:r>
        <w:rPr>
          <w:sz w:val="28"/>
          <w:szCs w:val="28"/>
          <w:lang w:val="uk-UA" w:eastAsia="uk-UA"/>
        </w:rPr>
        <w:t>і фізичної праці", яка не втратила свого 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і до цього час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ку ХХ сторіччя російський вчений Сєченов І.М. своєю працею "Нарис робочих рухів людини" започаткував розвиток фізіології праці. Пізніше він розробив </w:t>
      </w:r>
      <w:r>
        <w:rPr>
          <w:sz w:val="28"/>
          <w:szCs w:val="28"/>
          <w:lang w:val="uk-UA" w:eastAsia="uk-UA"/>
        </w:rPr>
        <w:t>фізіологічний критерій для встановлення тривал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робочого дня (8 годин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елике теоретичне і практичне значення у сфері виробничої санітарії</w:t>
      </w:r>
      <w:r>
        <w:rPr>
          <w:sz w:val="28"/>
          <w:szCs w:val="28"/>
          <w:lang w:val="uk-UA" w:eastAsia="uk-UA"/>
        </w:rPr>
        <w:t xml:space="preserve"> мають праці Н.В. Лазарева і Н.С. Правдін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ми теорії горіння, вибуху, детонації займалася ціла група учених: Ле-Шателье, Джонсон, Бах, Семенов Н.Н.</w:t>
      </w:r>
    </w:p>
    <w:p>
      <w:pPr>
        <w:pStyle w:val="TextBody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Учені Бекерель і Кюрі вперше досліджували небезпечні дії радіоактивних випромінювань на організм людини.</w:t>
      </w:r>
    </w:p>
    <w:p>
      <w:pPr>
        <w:pStyle w:val="TextBody"/>
        <w:autoSpaceDE w:val="true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  <w:t>В роки Першої Світової війни Н.О. Зеленський створив універсальний для того часу фільтрівний протигаз і врятував тисячі солдатських життів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нормативні документи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ГОСТ 12.0.003-74. </w:t>
      </w:r>
      <w:r>
        <w:rPr>
          <w:sz w:val="28"/>
          <w:szCs w:val="28"/>
          <w:lang w:val="uk-UA"/>
        </w:rPr>
        <w:t>„</w:t>
      </w:r>
      <w:r>
        <w:rPr>
          <w:sz w:val="28"/>
          <w:szCs w:val="28"/>
        </w:rPr>
        <w:t>Опасные и вредные производственные факторы. Классификация</w:t>
      </w:r>
      <w:r>
        <w:rPr>
          <w:sz w:val="28"/>
          <w:szCs w:val="28"/>
          <w:lang w:val="uk-UA"/>
        </w:rPr>
        <w:t>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 w:eastAsia="uk-UA"/>
        </w:rPr>
        <w:t xml:space="preserve">2. </w:t>
      </w:r>
      <w:r>
        <w:rPr>
          <w:sz w:val="28"/>
          <w:szCs w:val="28"/>
          <w:lang w:eastAsia="uk-UA"/>
        </w:rPr>
        <w:t>ГОСТ 12.1.005-88 ССБТ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„</w:t>
      </w:r>
      <w:r>
        <w:rPr>
          <w:sz w:val="28"/>
          <w:szCs w:val="28"/>
          <w:lang w:eastAsia="uk-UA"/>
        </w:rPr>
        <w:t>Общие санитарн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–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гигиенические требования к воздуху рабочей зоны”</w:t>
      </w:r>
      <w:r>
        <w:rPr>
          <w:sz w:val="28"/>
          <w:szCs w:val="28"/>
          <w:lang w:val="uk-UA" w:eastAsia="uk-UA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-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decimal"/>
      <w:lvlText w:val="%3."/>
      <w:lvlJc w:val="left"/>
      <w:pPr>
        <w:tabs>
          <w:tab w:val="num" w:pos="2689"/>
        </w:tabs>
        <w:ind w:left="2689" w:hanging="36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32"/>
      <w:szCs w:val="32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Номер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</w:tabs>
      <w:spacing w:before="120" w:after="0"/>
      <w:ind w:left="720" w:hanging="360"/>
    </w:pPr>
    <w:rPr/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sz w:val="32"/>
      <w:szCs w:val="32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1:00Z</dcterms:created>
  <dc:creator>SOX</dc:creator>
  <dc:description/>
  <cp:keywords/>
  <dc:language>en-US</dc:language>
  <cp:lastModifiedBy>SYSTEM</cp:lastModifiedBy>
  <dcterms:modified xsi:type="dcterms:W3CDTF">2011-09-12T05:41:00Z</dcterms:modified>
  <cp:revision>2</cp:revision>
  <dc:subject/>
  <dc:title>Зміст</dc:title>
</cp:coreProperties>
</file>