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TextBodyIndent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</w:t>
      </w:r>
    </w:p>
    <w:p>
      <w:pPr>
        <w:pStyle w:val="TextBodyIndent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офессионального образования</w:t>
      </w:r>
    </w:p>
    <w:p>
      <w:pPr>
        <w:pStyle w:val="TextBodyIndent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Ярославский государственный технический университет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Охраны труда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ую работу защити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оценкой__________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ор, доктор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х наук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____________Н.И.Володи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.01.2009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жизнедеятельности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ирование естественного и искусственного освещения. Источники искусственного све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ЯГТУ 080502.65 – 006 к/р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у выполни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 гр. ЗЭУС-58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О.Х.Давлетши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2.01.2009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..…………3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Естественное освещение. Нормирование и расчет……………………...…...4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кусственное освещение. Нормирование и расчет. Источники искусственного света……………………..……..………………………………..7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………..13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…...15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задание………………………………………………………………..16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и здоровье условия труда в большой степени зависят от освещенности рабочих мест и помещений. Неудовлетворительное освещение утомляет не только зрение, но и вызывает утомление организма в цел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е освещение может быть причиной травматизма: плохо освещенные опасные зоны, слепящие лампы, резкие тени ухудшают или вызывают полную потерю зрения, ориент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ая эксплуатация осветительных установок в пожароопасных цехах может привести к взрыву, пожару и несчастным случая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ользуются естественным, искусственным и совмещенным (естественное и искусственное совместно) освещением. Нормирование освещения внутри и вне зданий, мест производства работ, наружного освещения городов и др. населенных пунктов производится по СНиП 11-4-79 (строительные нормы и правила, часть II, глава 4, Естественное и искусственное освещение, М.,1980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анитарным нормам все помещения с постоянным пребыванием людей должны иметь естественное освещение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стественное освещение. Нормирование и расчет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чник естественного (дневного) освещения – солнечная радиация, т. е. поток лучистой энергии солнца, доходящей до земной поверхности в виде прямого и рассеянного света. Естественное освещение является наиболее гигиеничным и предусматривается, как правило, для помещений, в которых постоянно пребывают люди. Если по условиям зрительной работы оно оказывается недостаточным, то используют совмещенное освещ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освещение помещений подразделяется н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ковое (через световые проемы в наружных стенах)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ее (через фонари, световые проемы в покрытии, а также через проемы в стенах перепада высот здания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ое – сочетание верхнего и бокового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естественного освещения выбирают с учетом следующих факторов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начения и принятого архитектурно-планировочного, объемно-пространственного и конструктивного решения здани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естественному освещению помещений, вытекающих из особенностей технологической и зрительной работ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х и светоклиматических особенностей места строительства здан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и естественного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географической широты, времени года, часа дня и состояния погоды уровень естественного освещения может резко изменяться за очень короткий промежуток времени в довольно широких пределах. Поэтому основной величиной для расчета и нормирования естественного освещения внутри помещений принят коэффициент естественной освещенности (КЕО) — отношение (в процентах освещенности) в данной точке помещения Евн к наблюдаемой одновременно освещенности под открытым небом Eна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. Значения коэффициента естественной освещенности для производственных помещений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360"/>
        <w:gridCol w:w="1040"/>
        <w:gridCol w:w="2379"/>
        <w:gridCol w:w="2159"/>
      </w:tblGrid>
      <w:tr>
        <w:trPr>
          <w:trHeight w:val="331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 работ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Характеристик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рительной работы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КЕО</w:t>
            </w:r>
          </w:p>
        </w:tc>
      </w:tr>
      <w:tr>
        <w:trPr>
          <w:trHeight w:val="127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ы по степени точност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ьший размер объекта различения, м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верхнем или комбинированном освещен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боковом освещении в зоне с устойчивым снежным покровом на осталь ной территории РФ</w:t>
            </w:r>
          </w:p>
        </w:tc>
      </w:tr>
      <w:tr>
        <w:trPr>
          <w:trHeight w:val="58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высшей точ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/3,5</w:t>
            </w:r>
          </w:p>
        </w:tc>
      </w:tr>
      <w:tr>
        <w:trPr>
          <w:trHeight w:val="53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высокой точ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—0,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/2,5</w:t>
            </w:r>
          </w:p>
        </w:tc>
      </w:tr>
      <w:tr>
        <w:trPr>
          <w:trHeight w:val="57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й точности Средней точ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—0,5 0,5—1,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,6/2,0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/1,5</w:t>
            </w:r>
          </w:p>
        </w:tc>
      </w:tr>
      <w:tr>
        <w:trPr>
          <w:trHeight w:val="38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й точ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—5,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/1,0</w:t>
            </w:r>
          </w:p>
        </w:tc>
      </w:tr>
      <w:tr>
        <w:trPr>
          <w:trHeight w:val="4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олее 5,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4/0,5</w:t>
            </w:r>
          </w:p>
        </w:tc>
      </w:tr>
      <w:tr>
        <w:trPr>
          <w:trHeight w:val="75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со светящимися материалами и изделиями в горячих цеха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олее 0,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/1,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оянное наблюдение за ходом производственного процесс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естественного освещения промышленных зданий, сведенные к нормированию КЕО, представлены в СНиП II-4—79. Для облегчения нормирования освещенности рабочих мест все зрительные работы по степени точности делятся на восемь разря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11-4—79 устанавливают требуемую величину КЕО в зависимости от точности работ, вида освещения и географического расположения производства. В табл. 1. приведены значения КЕО для зданий, расположенных в III поясе светового климата (енIII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РФ делится на пять световых поясов, для которых значения КЕО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2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m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эффициенты светового и солнечного климата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оответствия естественной освещенности в производственном помещении требуемым нормам освещенность измеряют при верхнем и комбинированном освещении—в различных точках помещения с последующим усреднением; при боковом— на наименее освещенных рабочих местах. Одновременно измеряют наружную освещенность и определенный расчетным путем К.ЕО сравнивают с норматив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естественного освещения заключается в определении площади световых проемов для помещения. Расчет ведут по следующим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ковом освещ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478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ерхнем освещ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065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, 5ф—площадь окон и фонаре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—площадь пол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eн—нормированное значение К.ЕО; Кз—коэффициент запаса (kз=1,2—2,0);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ф— световая характеристики окна, фонаря; То—общий коэффициент светопропускания (учитывает оптические свойства стекла, потери света в переплетах, из-за загрязнения остекленной поверхности, в несущих конструкциях, солнцезащитных устройствах)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r2—коэффициенты, учитывающие отражение света при боковом и верхнем освещении; kзд—1—1,7—коэффициент, учитывающий затемнение окон противостоящими зданиями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ф—коэффициент, учитывающий тип фона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ов для расчета естественного освещения принимают по таблицам СНиП 11-4—79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кусственное освещение. Нормирование и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освещение предусматривается в помещениях, в которых недостаточно естественного света, или для освещения помещения в часы суток, когда естественная освещенность отсутств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усственное освещение может быть общим (все производственные помещения освещаются однотипными светильниками, равномерно расположенными над освещаемой поверхностью и снабженными лампами одинаковой мощности) и комбинированным (к общему освещению добавляется местное освещение работах мест светильниками, находящимися у аппарата, станка, приборов и т. д.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только местного освещения недопустимо, так как резкий контраст между ярко освещенными и неосвещенными участками утомляет глаза, замедляет процесс работы и может послужить причиной несчастных случаев и ава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назначению искусственное освещение подразделяется на рабочее, дежурное, аварийное. Рабочее освещение обязательно во всех помещениях и на освещаемых территориях для обеспечения нормальной работы людей и движения транспорта. Дежурное освещение включается во вне рабоче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е освещение предусматривается для обеспечения минимальной освещенности в производственном помещении на случай внезапного отключения рабочего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многопролетных одноэтажных зданиях без световых фонарей с одним боковым остеклением в дневное время суток применяют одновременно естественное и искусственное освещение (совмещенное освещение). Важно, чтобы оба вида освещения гармонировали одно с другим. Для искусственного освещения в этом случае целесообразно использовать люминесцентные лам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осветительных установках, предназначенных для освещения производственных помещений, в качестве источников света применяют лампы накаливания, галогенные и газоразряд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мпы накаливания. Свечение в этих лампах возникает в результате нагрева вольфрамовой нити до высокой температуры. Промышленность выпускает различные типы ламп накали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уумные (В), газонаполненные (Г) (наполнитель смесь аргона и азота), биспиральные (Б), с криптоновым наполнением (К). Лампы накаливания просты в изготовлении, удобны в эксплуатации, не требуют дополнительных устройств для включения в сеть. Недостаток этих ламп—малая световая отдача от 7 до 20 лм/Вт при большой яркости нити накала, низкий кпд, равный 10—13%; срок службы 800—1000 ч. Лампы дают непрерывный спектр, отличающийся от спектра дневного света преобладанием желтых и красных лучей, что в какой-то степени искажает восприятие человеком цветов окружающих предм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ламп—световая отдача, световой поток, средняя продолжительность службы — регламентированы ГОСТ 2239—79 «Лампы накаливания общего назначения. Технические условия» ГОСТ 19190—84 «Лампы электрические. Общие технические услов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огенные лампы накаливания наряду с вольфрамовой нитью содержат в колбе пары того или иного галогена (например, иода), который повышает температуру накала нити и практически исключает испарение. Они имеют более продолжительный срок службы (до 3000 ч) и более высокую светоотдачу (до 30 лм/В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разрядные лампы излучают свет в результате электрических разрядов в парах газа. На внутреннюю поверхность колбы нанесен слой светящегося вещества—люминофора, трансформирующего электрические разряды в видимый свет. Различают газоразрядные лампы низкого (люминесцентные) и высокого д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минесцентные лампы создают в производственных и других помещениях искусственный свет, приближающийся к естественному, более экономичны в сравнении с другими лампами и создают освещение более благоприятное с гигиенической точки з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ругим преимуществам люминесцентных ламп относятся больший срок службы (10000 ч) и высокая световая отдача, достигающая для ламп некоторых видов 75 лм/Вт, т. е. они в 2,5-3 раза экономичнее ламп накаливания. Свечение происходит со всей поверхности трубки, а следовательно, яркость и слепящее действие люминесцентных ламп значительно ниже ламп накаливания. Низкая температура поверхности колбы (около5гр.С) делает лампу относительно пожаробезопас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ряд преимуществ, люминесцентное освещение имеет и некоторые недостатки: пульсация светового поток, вызывающая стробоскопический эффект (искажение зрительного восприятия объектов различия—вместо одного предмета видны изображения нескольких, а также направления и скорости движения); дорогостоящая и относительно сложная схема включения, требующая регулирующих пусковых устройств (дроссели, стартеры); значительная отраженная блескость; чувстительность к колебаниям температуры окружающей среды (оптимальная температура 20— 25 °С) понижение и повышение температуры вызывает уменьшение светового пото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става люминофора и особенностей конструкции различают несколько типов люминесцентных ламп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Б—лампы белого света, ЛД—лампы дневного света, ЛТБ — лампы тепло-белого света, ЛХБ—лампы холодного света, ЛДЦ—лампы дневного света правильной цветопередачи. Наиболее универсальны лампы ЛБ. Лампы ЛХБ, ЛД и особенно ЛДЦ применяются в случаях, когда выполняемая работа предполагает цветоразли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люминесцентных ламп приведена в ГОСТ 6825—74. Для освещения открытых пространств, высоких (более 6 м) производственных помещений в последнее время большое распространение получили дуговые люминесцентные ртутные лампы высокого давления (ДРЛ). Эти лампы в отличие от обычных люминесцентных ламп сосредотачивают в небольшом объеме значительную электрическую и световую мощность. Такие лампы выпускают мощностью от 80 до 1000 Вт. Лампы работают при любой температуре внешней среды. Кроме того, их можно устанавливать в обычных светильниках взамен ламп накал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ламп относится длительное, в течение 5— 7 мин, разгорание при включении. Ведутся разработки по созданию мощных ламп, дающих спектр, близкий к спектру естественного света. Такими источниками являются дуговая кварцевая лампа ДКсТ, выполненная из кварцевого стекла и наполненная ксеноном под большим давлением, галогенные (ДРИ) и натриевые лампы (ДНаТ).Эти лампы обладают высокой световой отдачей до 100 лМ/Вт, правильной цветопередачей, их мощность составляет 1—2 кВт. Такие лампы можно применять для освещения производственных помещений высотой более 1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ещения помещений, как правило, следует предусматривать газоразрядные лампы низкого и высокого давления. В случае необходимости допускается использование ламп накаливания. Источники света выбирают с учетом рекомендаций СНиП 11-4—7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кусственного освещения нормируемый параметр—освещенность. СНиП 11-4—79 устанавливают минимальные уровни освещенности рабочих поверхностей в зависимости от точности зрительной работы, контраста объекта и фона, яркости фона, системы освещения и типа используемых лам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ми установлена наименьшая освещенность, при которой обеспечивается выполнение зрительной работы. Кроме того, нормируется степень равномерности освещения источниками общего и местного освещения при комбинированном освещении с целью обеспечения более полной зрительной адаптации в наименьший отрезок времени. Для ослабления слепящего действия открытых источников света и освещенных поверхностей с чрезмерной яркостью (блескостью) нормами предусмотрен ряд защитных мер: наименьшая высота подвеса над уровнем пола светильников общего освещения, наличие отражателей, допустимая яркость светорассеивающей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освещенности для I разряда зрительной работы даны в табл. 2. Деление разрядов на подразряды дает возможность более оптимально выбрать освещенность для каждой зрительной работы. Необходимый уровень освещенности тем выше, чем темнее фон, меньше объект различения и контраст объекта с ф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освещенности для ламп накаливания меньше, чем для газоразрядных, их следует снижать по шкале освещенности согласно СНиП 11-4—7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электрического освещения выполняют при проектировании осветительных установок для определений общей установленной мощности и мощности каждой лампы или числа всех светиль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методов расчета освещения, наиболее простой — метод удельной мощности, но он менее точен и им пользуются только для ориентировочных рас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>
          <w:sz w:val="28"/>
          <w:szCs w:val="28"/>
          <w:lang w:val="en-US"/>
        </w:rPr>
        <w:t>Hop</w:t>
      </w:r>
      <w:r>
        <w:rPr/>
        <w:t>мы освещенности рабочих поверхностей для газоразрядных источников св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46"/>
        <w:gridCol w:w="835"/>
        <w:gridCol w:w="1287"/>
        <w:gridCol w:w="1734"/>
        <w:gridCol w:w="1918"/>
        <w:gridCol w:w="1216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зрительной работы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яд работ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разряд рабо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ст объекта различения с фоном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фон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ещенность, лк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мбинированном освещен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общем освещении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высшей точнос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ую мощность вычисляю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—число светильников; Р</w:t>
      </w:r>
      <w:r>
        <w:rPr>
          <w:sz w:val="28"/>
          <w:szCs w:val="28"/>
        </w:rPr>
        <w:t>—</w:t>
      </w:r>
      <w:r>
        <w:rPr>
          <w:i/>
          <w:sz w:val="28"/>
          <w:szCs w:val="28"/>
        </w:rPr>
        <w:t xml:space="preserve">мощность лампы, Вт;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—освещаемая площадь, 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удельной мощности указано в таблицах справочников по светотехнике в зависимости от типа светильника, высоты его подвеса, площади пола и требуемой освещ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при расчете задаются всеми параметрами установки и числом светильников </w:t>
      </w:r>
      <w:r>
        <w:rPr>
          <w:i/>
          <w:sz w:val="28"/>
          <w:szCs w:val="28"/>
        </w:rPr>
        <w:t>п,</w:t>
      </w:r>
      <w:r>
        <w:rPr>
          <w:sz w:val="28"/>
          <w:szCs w:val="28"/>
        </w:rPr>
        <w:t xml:space="preserve"> по таблице находят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выбирают мощность лампы, ближайшей к определяемой из выражения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метод расчета— </w:t>
      </w:r>
      <w:r>
        <w:rPr>
          <w:i/>
          <w:sz w:val="28"/>
          <w:szCs w:val="28"/>
        </w:rPr>
        <w:t>по коэффициенту использования светового потока,</w:t>
      </w:r>
      <w:r>
        <w:rPr>
          <w:sz w:val="28"/>
          <w:szCs w:val="28"/>
        </w:rPr>
        <w:t xml:space="preserve"> которым определяется поток, необходимый для создания заданной освещенности горизонтальной поверхности при общем равномерном освещении с учетом света, отраженного стенами и потолком. Расчет выполняют по следующим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амп накаливания и ламп типов ДРЛ, ДРИ и ДН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6477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юминесцентных лам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—световой поток одной лампы, лм; Е—нормированная освещенность, лк; «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—площадь помещения,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; г—поправочный коэффициент светильника (для стандартных светильников 1,1—1,3);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— коэффициент запася», учитывающий снижение освещенности при эксплуатации (k=1,1—13)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-число светильников; и—коэффициент использования, зависящий от ти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Световые и электрически параметры ламп накали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по ГОСТ 2239—7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и </w:t>
      </w:r>
      <w:r>
        <w:rPr>
          <w:sz w:val="28"/>
          <w:szCs w:val="28"/>
          <w:lang w:val="en-US"/>
        </w:rPr>
        <w:t>люминесцентных ламп (по ГОСТ 6815—74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677"/>
        <w:gridCol w:w="1606"/>
        <w:gridCol w:w="1543"/>
        <w:gridCol w:w="1677"/>
        <w:gridCol w:w="1606"/>
      </w:tblGrid>
      <w:tr>
        <w:trPr/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мпы накаливания, 220 В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минесцентные лампы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, В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овой по ток, л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ламп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, В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овой по ток, лм 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Ц (ЛБ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(820)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(Б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(460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Ц (ЛД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(1800)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Б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 (790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ХБ (ЛТБ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 (2020)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(Б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(1020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(Б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 (1450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Ц (ЛД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(2500)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, 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ХБ (ЛБ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(3200)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 (ЛБ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(4800)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Ц (ЛД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 (4300)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ХБ (ЛБ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 (5400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ветильника, показателя (индекса) помещения, отраженности и т. д., находится в пределах 0,55—0,60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—число люминесцентных ламп в светильнике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сле расчета светового потока по табл. 3 выбирают ближайшую стандартную лампу и определяют электрическую мощность всей осветительной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монтажа системы освещения обязательно проверяют освещенность. Если фактическая освещенность отличается от расчетной более чем на —10 и +20%, то изменяют схему расположения светильников или мощность ламп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 – это важнейшее изобразительное средство управления формой объектов: он может повысить её выразительность и способен разрушить её. Для лучшего выявления формы нужно выбрать преимущественное направление падения света; при равномерном освещении объёмного элемента со всех сторон он может показаться плоским. Необходимый моделирующий эффект можно получить при правильно выбранном сочетании общего рассеянного или отражённого освещения с прямым направленным светом; при освещении объектов с глубоким ярко выраженным рельефом чаще всего превалирующую роль должен играть мягкий рассеянный или отражённый свет (к этому случаю относится и освещение лица челове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светильников направленного света необходимо тщательно проверить возможности образования нежелательных падающих теней, способных разрушить форму и освещаемого, и близлежащего объектов, и интерьера в целом. При целенаправленном использовании падающих теней можно создавать на плоскостях помещения светографические изображения и разнообразные световые ритмы, обогащая форму и пластику интерь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ёрный и синий цвета зрительно уменьшают размеры объекта, а белый и красный – увеличиваю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ветоцветового комфорта, отличающегося уравновешенной световой обстановкой – важнейшая задача в дизайне интерьера, предназначенного для работы или спокойного отдыха. К основным составляющим светового комфорта относят: достаточные для выполнения заданной зрительной работы уровни освещённости; пониженные уровни прямой и отражённой блескости; баланс яркостей и цветностей пола, потолка, стен а также зоны зрительной работы; увязанной с цветовой отделкой, цветовую тональность искусственного освещения; повышенные цветопередающие свойства источников света и малую пульсацию освещённости на рабочем мест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коративном оформлении интерьера следует учитывать следующие особенности и рекомендации, связанные с мерами снижения повреждающего действия света на материалы и издел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ее устойчивыми к действию света являются фотографии, рукописи и документы; произведения живописи (акварель, темпера или пастель) и графики; гобелены, кружева и одежда; коллекции марок или насекомых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аких изделий уровни освещённости по нормам музейного освещения должны быть не выше 50 лк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им повреждающим свойством обладают лампы накаливания, наибольшим – естественный свет, особенно прямой солнечны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цветание наибольшее действие оказывает УФ, а на высыхание и коробление – ИК излучени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ценные и нестойкие к свету изделия предпочтительнее располагать в глубине помещения или в зонах без естественного све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храна труда в химической промышленности./ Г. В. Макаров, А. Я. Ясин. 1989г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”Азбука освещения”, авт.В.И Петров, издательство «ВИГМА»1999г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Журнал “Иллюминатор”, выпуск №2, 2002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аниц зон с опасными производственными факто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границу опасной зоны в процессе монтажа стеновых панелей при таких исходных данных: высота подъема панел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0 метров, длина строп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 метров, угол между вертикалью и стропом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половина длины конструк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 мет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размеров опасной зоны, возникающей вследствие возможного падения конструкции при перемещении краном, пользуются формул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= {h[m(1-cos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n]}</w:t>
      </w:r>
      <w:r>
        <w:rPr>
          <w:sz w:val="28"/>
          <w:szCs w:val="28"/>
          <w:vertAlign w:val="superscript"/>
          <w:lang w:val="en-US"/>
        </w:rPr>
        <w:t>0,5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= {10[5(1-0,71)3]}</w:t>
      </w:r>
      <w:r>
        <w:rPr>
          <w:sz w:val="28"/>
          <w:szCs w:val="28"/>
          <w:vertAlign w:val="superscript"/>
          <w:lang w:val="en-US"/>
        </w:rPr>
        <w:t>0,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6,6 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случае падения стеновой панели в заданных условиях граница опасной зоны будет находиться приблизительно на расстоянии 7 метров от первоначального положения центра тяжести стеновой панели (положения грузового крюка крана).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90"/>
        </w:tabs>
        <w:ind w:left="9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outlineLvl w:val="0"/>
    </w:pPr>
    <w:rPr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284"/>
      <w:jc w:val="both"/>
    </w:pPr>
    <w:rPr>
      <w:bCs/>
      <w:iCs/>
      <w:sz w:val="30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1:00Z</dcterms:created>
  <dc:creator>Customer</dc:creator>
  <dc:description/>
  <cp:keywords/>
  <dc:language>en-US</dc:language>
  <cp:lastModifiedBy>SYSTEM</cp:lastModifiedBy>
  <dcterms:modified xsi:type="dcterms:W3CDTF">2011-09-12T05:41:00Z</dcterms:modified>
  <cp:revision>2</cp:revision>
  <dc:subject/>
  <dc:title>Федеральное агентство по образованию</dc:title>
</cp:coreProperties>
</file>