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1. Негативные факторы производственной среды, причины возникнове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 Критерии безопасности и экологич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Человек живет, непрерывно обмениваясь энергией с окружающей средой, участвуя в круговороте вещества в биосфере. В процессе эволюции человеческий организм приспособился к экстремальным климатическим условиям — низким температурам Севера, высоким температурам экваториальной зоны, к жизни в сухой пустыне и в сырых болотах. В естественных условиях человек имеет дело с энергией солнечной радиации, движения ветра, волн, земной коры. Энергетическое воздействие на незащищенного человека, попавшего в шторм или смерч, оказавшегося в зоне землетрясения, вблизи кратера действующего вулкана или грозовом районе, может превысить допустимый для человеческого организма уровень и нести опасность его травмирования или гибели. Уровни энергии естественного происхождения остаются практически неизменными. Современные технологии и технические средства позволяют в какой-то мере снизить их опасность, однако сложность прогнозирования природных процессов и изменений в биосфере, недостаточность знаний о них, создают трудности в обеспечении безопасности человека в системе «человек— природная сред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вление техногенных источников тепловой и электрической энергии, высвобождение ядерной энергии, освоение месторождений нефти и газа с сооружением протяженных коммуникаций породили опасность разнообразных негативных воздействий на человека и среду обитания. Энергетический уровень техногенных негативных воздействий растет и неконтролируемый выход энергии в техногенной среде является причиной роста числа увечий, профессиональных заболеваний и гибели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ативные факторы, воздействующие на людей подразделяются, таким образом, на естественные, то есть природные, и антропогенные — вызванные деятельностью человека. Например, пыль в воздухе появляется в результате извержений вулканов, ветровой эрозии почвы, громадное количество частиц выбрасывается промышленными предприят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асные и вредные факторы по природе действия подразделяются на физические, химические, биологические и психофиз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овременном этапе данная тема имеет огромную актуальность. Цель работы- раскрыть понятие негативных факторов, причины возникновения, критерии безопасности и экологичност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егативные факторы производственной среды, причины возникнов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авмирующие и вредные факторы подразделяют на физические, химические, биологические и психофизиологические. Физические факторы — движущиеся машины и механизмы, повышенные уровни шума и вибраций, электромагнитных и ионизирующих излучений, недостаточная освещенность, повышенный уровень статического электричества, повышенное значение напряжения в электрической цепи и другие; химические — вещества и соединения, различные по агрегатному состоянию и обладающие токсическим, раздражающим, сенсибилизирующим, канцерогенным и мутагенным воздействием на организм человека и влияющие на его репродуктивную функцию; биологические — патогенные микроорганизмы (бактерии, вирусы и др.) и продукты их жизнедеятельности, а также животные и растения; психофизиологические — физические перегрузки (статические и динамические) и нервно-психические (умственное перенапряжение, перенапряжение анализаторов, монотонность труда, эмоциональные перегруз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вмирующие и вредные факторы производственной среды, ха</w:t>
        <w:softHyphen/>
        <w:t>рактерные для большинства современных производств, приведены в таб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Негативные факторы производственной среды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55"/>
        <w:gridCol w:w="4846"/>
      </w:tblGrid>
      <w:tr>
        <w:trPr>
          <w:trHeight w:val="40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фактор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зоны действия факторов</w:t>
            </w:r>
          </w:p>
        </w:tc>
      </w:tr>
      <w:tr>
        <w:trPr>
          <w:trHeight w:val="142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фи-зиологическ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ыленность воздуха рабочей зо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брации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ие колебан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звук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электриче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поля и излуч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ая радиа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ое излучени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ая радиац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ирующие излучен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иеся машины, механизмы, материалы, изделия, части разруша</w:t>
              <w:softHyphen/>
              <w:t>ющихся конструкций и т. п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, падающие предметы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ром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енная или пониженная температура поверхностей оборудова</w:t>
              <w:softHyphen/>
              <w:t>ния, материал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зованность рабочей зон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ыленность рабочей зон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падание ядов на кожные покровы и слизистые оболоч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падание ядов в желудочно-кишечный трак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мазочно-охлаждающие жидкости (СОЖ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перегрузк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т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-психические перегрузк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мственное перенапряж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напряжение анализатор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отонность тру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е перегрузки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переработки сыпучих материалов, участки выбивки и очистки отливок, сварки и плазменной обработки, обработки пластмасс, стеклопластиков и других хрупких материалов, участки дробления материалов и т. п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площадки, транспортные средства, строительные маши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инструмент, рычаги управления транспортных маши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коло виброплощадок, мощные дви</w:t>
              <w:softHyphen/>
              <w:t>гатели внутреннего сгорания и других высо</w:t>
              <w:softHyphen/>
              <w:t>коэнергетических систе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коло технологического оборудова</w:t>
              <w:softHyphen/>
              <w:t>ния ударного действия, устройств для испы</w:t>
              <w:softHyphen/>
              <w:t>тания газов, транспортных средств, энерге</w:t>
              <w:softHyphen/>
              <w:t>тических маши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коло ультразвуковых генераторов, дефектоскопов; ванны для ультразвуковой об</w:t>
              <w:softHyphen/>
              <w:t>работ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коло электротехнического оборудо</w:t>
              <w:softHyphen/>
              <w:t>вания на постоянном токе, зоны окраски рас</w:t>
              <w:softHyphen/>
              <w:t>пылением, синтетические материал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коло линий электропередач, устано</w:t>
              <w:softHyphen/>
              <w:t>вок ТВЧ и индукционной сушки, электролам</w:t>
              <w:softHyphen/>
              <w:t>повых генераторов, телеэкранов, дисплеев, антенн, магни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тые поверхности, расплавленные ве</w:t>
              <w:softHyphen/>
              <w:t>щества, излучение пламен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еры, отраженное лазерное излучение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сварки, плазменной обработ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ое топливо, источники излучений, применяемые в приборах, дефектоскопах и при научных исследования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сети, электроустановки, распределители, трансформаторы, оборудова</w:t>
              <w:softHyphen/>
              <w:t>ние с электроприводом и т. 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оны движений наземного транспорта, кон</w:t>
              <w:softHyphen/>
              <w:t>вейеров, подземных механизмов, подвижных частей станков, инструмента, передач. Зоны около систем повышенного давления, емко</w:t>
              <w:softHyphen/>
              <w:t>стей со сжатыми газами, трубопроводов, пневмогидроустаново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и монтажные работы, обслу</w:t>
              <w:softHyphen/>
              <w:t>живание машин и установо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ущий и колющий инструмент, заусен</w:t>
              <w:softHyphen/>
              <w:t>цы, шероховатые поверхности, металлическая стружка, осколки хрупких материало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роводы, газоводы, криогенные уста</w:t>
              <w:softHyphen/>
              <w:t>новки, холодильное оборудование, расплав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чки токсичных газов и паров из негер</w:t>
              <w:softHyphen/>
              <w:t>метичного оборудования, испарения из от</w:t>
              <w:softHyphen/>
              <w:t>крытых емкостей и при проливах, выбросы токсичных веществ при разгерметизации оборудования, окраска распылением, сушка окрашенных поверхносте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ка и плазменная обработка материалов с содержанием Сг2Оз, МпО, пересыпка и транспортирование дисперсных материалов, окраска распылением, пайка свинцовыми припоями, пайка бериллия и припоями, содержащими берилли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ое производство (травление и т. п.), заполнение емкостей, распыление жидкостей (опрыскивание, окраска поверхностей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при применении жидкостей, умышленные действ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материалов с применением эмульсол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ая работа с дисплеями, работа в неудобной поз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и перенос тяжестей, ручной тру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научных работников, преподавателей, студен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технических систем, авиадиспетчеры, работа с дисплея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роизводственным процесс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авиадиспетчеров, творческих работник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нкретные производственные условия характеризуются совокупностью негативных факторов, а также различаются по уровням вредных факторов и риску проявления травмирующих фак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собо опасным работам на промышленных предприятиях относ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монтаж и демонтаж тяжелого оборудования массой более 500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транспортирование баллонов со сжатыми газами, кислот, щелочных металлов и других опасных веще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ремонтно-строительные и монтажные работы на высоте более 1,5 м с применением приспособлений (лестниц, стремянок и т. п.), а также работы на крыш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земляные работы в зоне расположения энергетических се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работы в колодцах, тоннелях, траншеях, дымоходах, плавильных и нагревательных печах, бункерах, шахтах и камер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монтаж, демонтаж и ремонт грузоподъемных кранов и подкрановых путей; такелажные работы по перемещению тяжеловесных и крупногабаритных предметов при отсутствии подъемных кра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гидравлические и пневматические испытания сосудов и издел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чистка и ремонт котлов, газоходов, циклонов и другого оборудования котельных установок, а также ряд других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точниками негативных воздействий на производстве являются не только технические устройства. На уровень травматизма оказывают влияние психофизическое состояние и действия работающих. На рисунке показаны статистические данные (А.В. Невский) о травматизме у строителей в зависимости от их трудового стажа. Характер изменения травматизма в начале трудовой деятельности /обусловлен отсутствием достаточных знаний и навыков безопасной работы в первые трудовые дни и последующим приобретением этих навыков. Рост уровня травматизма при стаже 2...7 лет 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II</w:t>
      </w:r>
      <w:r>
        <w:rPr>
          <w:iCs/>
          <w:sz w:val="28"/>
        </w:rPr>
        <w:t xml:space="preserve">) </w:t>
      </w:r>
      <w:r>
        <w:rPr>
          <w:sz w:val="28"/>
        </w:rPr>
        <w:t xml:space="preserve">объясняется во многом небрежностью, халатностью и сознательным нарушением требований безопасности этой категории работающих. При стаже более 7 лет динамика травматизма 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III</w:t>
      </w:r>
      <w:r>
        <w:rPr>
          <w:iCs/>
          <w:sz w:val="28"/>
        </w:rPr>
        <w:t xml:space="preserve">) </w:t>
      </w:r>
      <w:r>
        <w:rPr>
          <w:sz w:val="28"/>
        </w:rPr>
        <w:t xml:space="preserve">определяется приобретением профессиональных навыков, осмотрительностью, правильным отношением работающих к требованиям безопаснбсти. Для зоны </w:t>
      </w:r>
      <w:r>
        <w:rPr>
          <w:iCs/>
          <w:sz w:val="28"/>
          <w:lang w:val="en-US"/>
        </w:rPr>
        <w:t>IV</w:t>
      </w:r>
      <w:r>
        <w:rPr>
          <w:iCs/>
          <w:sz w:val="28"/>
        </w:rPr>
        <w:t xml:space="preserve"> </w:t>
      </w:r>
      <w:r>
        <w:rPr>
          <w:sz w:val="28"/>
        </w:rPr>
        <w:t>характерно некоторое повышение травматизма, как правило, обусловленное ухудшением психофизического состояния работающ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6448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Статистическая кривая динамики травматизма строител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действие негативных факторов производственной среды приводит к травмированию и профессиональным заболеваниям работаю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травмирующими факторами в машиностроении является (%): оборудование (41,9), падающие предметы (27,7), падение персонала (11,7), заводской транспорт (10), нагретые поверхности (4,6), электрический ток (1,6), прочие (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аиболее травмоопасным относятся профессии (%) водителя (18,9), тракториста (9,8), слесаря (6,4), электромонтера (6,3), газомонтера (6,3), газоэлектросварщика (3,9), разнорабочего (3,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егативные воздействия техносферы на человека и природную среду возникают вследствие ряда причин, главными из которых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прерывное поступление в техносферу отходов промышленности, энергетики, средств транспорта, сельскохозяйственного производства, сферы быта и т. п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ксплуатация в жизненном пространстве промышленных объектов и технических систем (средства транспорта, энергоустановки, герметичные системы с повышенным давлением, движущиеся механизмы и т. п.), обладающих повышенными энергетическими характеристи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ие работ в особых условиях (работы на высоте, в шахтах, перемещение грузов, работы в замкнутых объемах и т. 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онтанно возникающие техногенные аварии на транспорте, на объектах энергетики, в промышленности, а также при хранении взрывчатых и легковоспламеняющихся веществ и т. п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несанкционированные и ошибочные действия операторов технических систем и насе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здействие стихийных явлений (землетрясение, наводнение и др.) на элементы техносферы (промышленные объекты, транспортные магистрали, селитебные зоны и др.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итерии безопасности и экологич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Критериями безопасности техносферы </w:t>
      </w:r>
      <w:r>
        <w:rPr>
          <w:sz w:val="28"/>
        </w:rPr>
        <w:t>при загрязнении ее отходами являются предельно допустимые концентрации веществ (ПДК) и предельно допустимые интенсивности потоков энергии (ПДУ) в ее жизненном простран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ущие концентрации веществ регламентируют, исходя из предельно допустимых значений концентраций этих веществ в жизненном пространстве, соотношени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≤ ПД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— концентрация </w:t>
      </w:r>
      <w:r>
        <w:rPr>
          <w:sz w:val="28"/>
          <w:lang w:val="en-US"/>
        </w:rPr>
        <w:t>i</w:t>
      </w:r>
      <w:r>
        <w:rPr>
          <w:sz w:val="28"/>
        </w:rPr>
        <w:t>-го вещества в жизненном пространстве; ПД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— предельно допустимая концентрация </w:t>
      </w:r>
      <w:r>
        <w:rPr>
          <w:sz w:val="28"/>
          <w:lang w:val="en-US"/>
        </w:rPr>
        <w:t>i</w:t>
      </w:r>
      <w:r>
        <w:rPr>
          <w:sz w:val="28"/>
        </w:rPr>
        <w:t>-го вещества в жизненном про</w:t>
        <w:softHyphen/>
        <w:t>стран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токов энергии их текущие значения устанавливаются соот</w:t>
        <w:softHyphen/>
        <w:t>ношени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≤ ПДУ или </w:t>
      </w:r>
      <w:r>
        <w:rPr>
          <w:sz w:val="28"/>
        </w:rPr>
        <w:drawing>
          <wp:inline distT="0" distB="0" distL="0" distR="0">
            <wp:extent cx="2921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≤ ПДУ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i</w:t>
      </w:r>
      <w:r>
        <w:rPr>
          <w:iCs/>
          <w:sz w:val="28"/>
        </w:rPr>
        <w:t xml:space="preserve"> — </w:t>
      </w:r>
      <w:r>
        <w:rPr>
          <w:sz w:val="28"/>
        </w:rPr>
        <w:t xml:space="preserve">интенсивность </w:t>
      </w:r>
      <w:r>
        <w:rPr>
          <w:sz w:val="28"/>
          <w:lang w:val="en-US"/>
        </w:rPr>
        <w:t>i</w:t>
      </w:r>
      <w:r>
        <w:rPr>
          <w:sz w:val="28"/>
        </w:rPr>
        <w:t xml:space="preserve">-го потока энергии; ПДУ — предельно допустимая интенсивность потока энергии; 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 xml:space="preserve"> — </w:t>
      </w:r>
      <w:r>
        <w:rPr>
          <w:sz w:val="28"/>
        </w:rPr>
        <w:t>количество источников излучения 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Значения ПДК и ПДУ установлены нормативными актами Государственной системы, санитарно-эпидемиологического нормирования Российской Федерации. Так, например, применительно к условиям загрязнения производственной и окружающей среды электромагнитными излучениями радиочастотного диапазона действуют СанПиН 2.2.4/2.1.8.055—96. Для оценки загрязнения атмосферного воздуха в населенных пунктах регламентированы допустимые концентрации загрязняющих веществ и класс их опасности по списку № 3088—8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гласно нормативам концентрация каждого вредного вещества в приземном слое не должна превышать максимально разовой предельно допустимой концентрации, т. е. </w:t>
      </w:r>
      <w:r>
        <w:rPr>
          <w:iCs/>
          <w:sz w:val="28"/>
        </w:rPr>
        <w:t xml:space="preserve">с </w:t>
      </w:r>
      <w:r>
        <w:rPr>
          <w:sz w:val="28"/>
        </w:rPr>
        <w:t>≤ ПДК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при экспозиции не более 30 мин. Если время воздействия вредного вещества превышает 30 мин, то </w:t>
      </w:r>
      <w:r>
        <w:rPr>
          <w:iCs/>
          <w:sz w:val="28"/>
        </w:rPr>
        <w:t xml:space="preserve">с </w:t>
      </w:r>
      <w:r>
        <w:rPr>
          <w:sz w:val="28"/>
        </w:rPr>
        <w:t>≤</w:t>
      </w:r>
      <w:r>
        <w:rPr>
          <w:iCs/>
          <w:sz w:val="28"/>
        </w:rPr>
        <w:t xml:space="preserve"> </w:t>
      </w:r>
      <w:r>
        <w:rPr>
          <w:sz w:val="28"/>
        </w:rPr>
        <w:t>ПДК</w:t>
      </w:r>
      <w:r>
        <w:rPr>
          <w:sz w:val="28"/>
          <w:lang w:val="en-US"/>
        </w:rPr>
        <w:t>cc</w:t>
      </w:r>
      <w:r>
        <w:rPr>
          <w:sz w:val="28"/>
        </w:rPr>
        <w:t xml:space="preserve">, где ПДКсс — среднесуточное ПД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дновременном присутствии в атмосферном воздухе нескольких вредных веществ, обладающих однонаправленным действием, их концентрации должны удовлетворять условию (3.1) в вид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/ПД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2</w:t>
      </w:r>
      <w:r>
        <w:rPr>
          <w:sz w:val="28"/>
        </w:rPr>
        <w:t>/ПД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… + с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/ПДК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≤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ДК и ПДУ лежат в основе определения предельно допустимых выбросов (сбросов) или предельно допустимых потоков энергии для источников загрязнения среды обитания. Опираясь на значения ПДК и ПДУ и зная фоновые значения концентраций веществ (с</w:t>
      </w:r>
      <w:r>
        <w:rPr>
          <w:sz w:val="28"/>
          <w:vertAlign w:val="subscript"/>
        </w:rPr>
        <w:t>ф</w:t>
      </w:r>
      <w:r>
        <w:rPr>
          <w:sz w:val="28"/>
        </w:rPr>
        <w:t>) и потоков энергии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Ф</w:t>
      </w:r>
      <w:r>
        <w:rPr>
          <w:sz w:val="28"/>
        </w:rPr>
        <w:t>) в конкретном жизненном пространстве, можно определить предельно допустимые выбросы (сбросы) примесей (энергии) для конкретных источников загрязнения среды об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например, при определении предельно допустимого выброса (ПДВ) вещества в атмосферный воздух от источника загрязнения необходимо выполнить услов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≤ ПДК – с</w:t>
      </w:r>
      <w:r>
        <w:rPr>
          <w:sz w:val="28"/>
          <w:vertAlign w:val="subscript"/>
        </w:rPr>
        <w:t>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 xml:space="preserve">с — </w:t>
      </w:r>
      <w:r>
        <w:rPr>
          <w:sz w:val="28"/>
        </w:rPr>
        <w:t>концентрация вещества в жизненном пространстве, которая может быть создана источником загряз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 значению концентрации </w:t>
      </w:r>
      <w:r>
        <w:rPr>
          <w:iCs/>
          <w:sz w:val="28"/>
        </w:rPr>
        <w:t xml:space="preserve">с </w:t>
      </w:r>
      <w:r>
        <w:rPr>
          <w:sz w:val="28"/>
        </w:rPr>
        <w:t>можно найти ПДВ для промышлен</w:t>
        <w:softHyphen/>
        <w:t>ного объекта. Требования к расчету содержатся в ГОСТ 17.2.3.02 — 78, ОНД-86 и ОНД-9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ельно допустимые выбросы (сбросы) и предельно допустимые излучения энергии источниками загрязнения среды обитания являются </w:t>
      </w:r>
      <w:r>
        <w:rPr>
          <w:bCs/>
          <w:sz w:val="28"/>
        </w:rPr>
        <w:t xml:space="preserve">критериями экологичности </w:t>
      </w:r>
      <w:r>
        <w:rPr>
          <w:sz w:val="28"/>
        </w:rPr>
        <w:t>источника воздействия на среду обитания. Соблюдение этих критериев гарантирует безопасность жизненного простран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Итак, производственная среда — это часть техносферы, обладающая повышенной концентрацией негативных факторов. Основными носителями травмирующих и вредных факторов в производственной среде являются машины и другие технические устройства, химически и биологически активные предметы труда, источники энергии, нерегламентированные действия работающих, нарушения режимов и организации деятельности, а также отклонения от допустимых параметров микроклимата рабочей з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хранение биосферы, обеспечение безопасности и здоровья человека - решение этих проблем должно быть целью специалиста в любой сфере деятельности и при выполнении профессиональных обязанносте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рустамова Э. А. Безопасность жизнедеятельности : Учеб. - М., 200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елов С. В. Безопасность жизнедеятельности: Учеб. - М.: Высшая школа, 200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усак О.Н. Безопасность жизнедеятельности : Уч. пос.- СПб.: МАНЭ и БЖД, 200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 xml:space="preserve">4. Экологическое право в России / Под ред. В.Д. Ермака, О.Я. Сухарева.-М: ИМП, 2003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>5. Хван Т.А. Безопасность жизнедеятельности: Уч. пос. – Ростов- на- Дону: Феникс, 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3:00Z</dcterms:created>
  <dc:creator>Денис</dc:creator>
  <dc:description/>
  <cp:keywords/>
  <dc:language>en-US</dc:language>
  <cp:lastModifiedBy>SYSTEM</cp:lastModifiedBy>
  <cp:lastPrinted>2007-03-30T21:30:00Z</cp:lastPrinted>
  <dcterms:modified xsi:type="dcterms:W3CDTF">2011-09-12T05:43:00Z</dcterms:modified>
  <cp:revision>2</cp:revision>
  <dc:subject/>
  <dc:title>Производственная среда — это часть техносферы, обладающая по¬вышенной концентрацией негативных факторов</dc:title>
</cp:coreProperties>
</file>