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ОХОРОНИ ПРАЦ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МУ: "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вчання з питань охорони праці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рмативні акти про навчання питанням з охорони праці</w:t>
      </w:r>
    </w:p>
    <w:p>
      <w:pPr>
        <w:pStyle w:val="3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дним з основних </w:t>
      </w:r>
      <w:r>
        <w:rPr>
          <w:iCs/>
          <w:color w:val="000000"/>
          <w:sz w:val="28"/>
          <w:szCs w:val="28"/>
          <w:lang w:val="uk-UA"/>
        </w:rPr>
        <w:t>принцип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державної політики</w:t>
      </w:r>
      <w:r>
        <w:rPr>
          <w:color w:val="000000"/>
          <w:sz w:val="28"/>
          <w:szCs w:val="28"/>
          <w:lang w:val="uk-UA"/>
        </w:rPr>
        <w:t xml:space="preserve"> в області охорони праці є навчання і систематичне підвищення рівня знань працівників і населення України з питань охорони праці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рядок і види навчання, інструктажів, перевірки знань з питань охорони праці всіх працівників установлений ДНАОП 0.00 -4.12 – 99 «Типове положення про навчання з питань охорони праці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вчання і перевірка знань з охорони праці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ння і перевірка знань з охорони праці працівників виконуються під час підготовки, перепідготовки, оволодінні новою професією, при підвищенні кваліфікації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овка працівників для </w:t>
      </w:r>
      <w:r>
        <w:rPr>
          <w:iCs/>
          <w:color w:val="000000"/>
          <w:sz w:val="28"/>
          <w:szCs w:val="28"/>
          <w:lang w:val="uk-UA"/>
        </w:rPr>
        <w:t>робіт з підвищеною небезпекою</w:t>
      </w:r>
      <w:r>
        <w:rPr>
          <w:color w:val="000000"/>
          <w:sz w:val="28"/>
          <w:szCs w:val="28"/>
          <w:lang w:val="uk-UA"/>
        </w:rPr>
        <w:t xml:space="preserve"> і працівників, зайнятих на роботах, що вимагають професійного добору проводиться </w:t>
      </w:r>
      <w:r>
        <w:rPr>
          <w:iCs/>
          <w:color w:val="000000"/>
          <w:sz w:val="28"/>
          <w:szCs w:val="28"/>
          <w:lang w:val="uk-UA"/>
        </w:rPr>
        <w:t>тільки в навчальних закладах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виробництві ці працівники проходять спеціальне навчання і перевірку знань з охорони праці залежно від специфіки виробництва з урахуванням вимог норм і правил безпеки праці для конкретних робіт з підвищеною небезпекою, але </w:t>
      </w:r>
      <w:r>
        <w:rPr>
          <w:iCs/>
          <w:color w:val="000000"/>
          <w:sz w:val="28"/>
          <w:szCs w:val="28"/>
          <w:lang w:val="uk-UA"/>
        </w:rPr>
        <w:t>не рідше о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разу на рік</w:t>
      </w:r>
      <w:r>
        <w:rPr>
          <w:color w:val="000000"/>
          <w:sz w:val="28"/>
          <w:szCs w:val="28"/>
          <w:lang w:val="uk-UA"/>
        </w:rPr>
        <w:t>. Такому навчанню і перевірці знань підлягають усі працюючі, включаючи інженерно-технічних працівників, зайнятих на вищезгаданих роботах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Посадові особи</w:t>
      </w:r>
      <w:r>
        <w:rPr>
          <w:color w:val="000000"/>
          <w:sz w:val="28"/>
          <w:szCs w:val="28"/>
          <w:lang w:val="uk-UA"/>
        </w:rPr>
        <w:t xml:space="preserve"> до початку виконання своїх обов'язків і періодично, </w:t>
      </w:r>
      <w:r>
        <w:rPr>
          <w:iCs/>
          <w:color w:val="000000"/>
          <w:sz w:val="28"/>
          <w:szCs w:val="28"/>
          <w:lang w:val="uk-UA"/>
        </w:rPr>
        <w:t>один раз у три роки</w:t>
      </w:r>
      <w:r>
        <w:rPr>
          <w:color w:val="000000"/>
          <w:sz w:val="28"/>
          <w:szCs w:val="28"/>
          <w:lang w:val="uk-UA"/>
        </w:rPr>
        <w:t>, проходять навчання і перевірку знань з питань охорони праці у створених згідно з Типовим положенням комісіях, до складу яких входять представники відповідних державних інспекцій з нагляду за охороною праці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Перші заступники</w:t>
      </w:r>
      <w:r>
        <w:rPr>
          <w:color w:val="000000"/>
          <w:sz w:val="28"/>
          <w:szCs w:val="28"/>
          <w:lang w:val="uk-UA"/>
        </w:rPr>
        <w:t xml:space="preserve"> або заступники керівників центральних і місцевих органів державної виконавчої влади, об'єднань підприємств, що створені за галузевим принципом, фахівці служби охорони праці, члени комісій з перевірки знань з охорони праці цих органів, а також викладачі охорони праці вищих навчальних закладів проходять навчання і перевірку знань з охорони праці в Науково-інформаційному і навчальному центрі Держнаглядохоронпраці. Інші посадові особи проходять навчання в навчальних закладах, що одержали від Держнаглядохоронпраці дозвіл на проведення цієї роб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Допуск до роботи осіб, які не пройшли навчання, інструктаж і перевірку знань з охорони праці, забороня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ди інструктажів з охорони пра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ктажі з питань охорони праці за характером і часом проведення підрозділяються на вступний, первинний, повторний, позаплановий і ціль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тупний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інструкта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одиться з усіма особами, що влаштуються на роботу, працівником служби охорони праці підприємства або організації відповідно до програми, передбаченої Типовим положенням. Він реєструється в журналі інструктажу й у документі про прийняття працівника на ро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ервин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структаж проводиться з працюючими, які поступили на роботу, безпосередньо на робочому місці відповідальним за охорону праці – начальником цеху, майстром. Зміст цього виду інструктажу полягає у викладанні правил безпечного провадження робі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овтор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структаж за змістом і організацією аналогічний первинному. Періодичність його проведення залежить від ступеня небезпеки виконуваних робі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озапланов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структаж проводиться при нещасному випадку, зміні технологічного процесу, установці нового обладнання, змінах в законодавчих або нормативно-технічних документах з охорони пра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Цільов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структаж проводиться безпосередньо перед виконанням робіт, що характеризуються підвищеною небезпекою або при разовому виконанні робіт, що, як правило, не виконуються працюючим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види інструктажів, крім вступного, проводяться безпосередніми керівниками працюючих і фіксуються в журналі реєстрації інструктажів з охорони праці структурного підрозді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ов'язки і відповідальність роботодавця щодо дотримання діючих нормативів по навчанню працюючих з охорони пра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 за організацію навчання з питань охорони праці на підприємстві покладається на його власника, а в структурних підрозділах – на керівників цих підрозділів. Контроль за своєчасним проведенням навчання здійснює служба охорони праці або працівники, на яких покладені ці обов'язки власником підприєм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ержавний нагляд і громадський контроль за охороною пра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ргани державного нагляду й громадського контролю за охороною прац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й нагляд за дотриманням законодавчих та інших нормативних актів з охорони праці здійснюють: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щий нагляд за дотриманням і правильним застосуванням законів з охорони праці здійснюється Генеральними прокурором України й підлеглими йому прокурора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й комітет України з нагляду за охороною праці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жавний комітет з ядерної і радіаційної безпек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и Державного пожежного нагляду управління пожежної охорони Міністерства внутрішніх справ Украї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и й установи санітарно-епідемічної служби Міністерства охорони здоров'я Украї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и Державного нагляду за охороною праці не залежать від яких би то не було господарських органів, об'єднань громадян, політичних формувань, місцевих державних адміністрацій, Рад народних депутатів і діють відповідно до положень, затверджуваних Кабінетом Міністрів Украї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осадові особ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рганів державного нагляду за охороною праці мають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ерешкодно в будь-який час відвідувати підконтрольні установи для перевірки, одержувати від власника необхідні пояснення, матеріали й інформацію з питань охорони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равляти керівникам підприємств і їх посадовим особам, керівникам структурних підрозділів Ради Міністрів республіки Крим, місцевих рад народних депутатів та інших центральних органів державної виконавчої влади обов'язкові для виконання розпорядження (приписання) про усунення порушень і недоліків в області охорони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пиняти експлуатацію підприємств окремих виробництв, цехів, ділянок, робочих місць і устаткування до усунення порушень вимог з охорони праці, що створюють загрозу життю або здоров'ю працююч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учати до адміністративної відповідальності працівників, винних у порушенні законодавства або інших нормативних актів з охорони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равляти власникам, керівникам підприємств подання про невідповідність окремих посадових осіб займаній посаді, передавати в необхідних випадках матеріали органам прокуратури для залучення до кримінальної відповідальн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ласник повинен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безкоштов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ворити необхідні умови для представників органів державного нагляду за охороною пра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адові особи органів державного нагляду за охороною праці відповідають за виконання покладених на них обов'язків відповідно до діючого законодав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ський контроль за дотриманням законодавства з охорони праці здійснюють (ст. 46 Закону)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есійні союзи – в особі виборних органів і представникі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  <w:lang w:val="uk-UA"/>
        </w:rPr>
        <w:t>трудові колективи – через обраних ними уповноважених у разі відсутності профспілки на виробництв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овноважені трудових колективів з питань охорони праці мають право безперешкодно перевіряти на підприємстві виконання вимог з охорони праці і вносити обов'язкові для розгляду власником пропозиції про усунення виявлених порушень нормативних актів з безпеки і гігієни праці (ст. 42 Закон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виконання цих обов'язків власник за свій рахунок організовує навчання і звільняє уповноваженого з питань охорони праці від роботи на передбачений колективним договором строк зі збереженням за ним середнього заробі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овноважені трудових колективів діють відповідно до типового положення, затвердженого Державним комітетом України по нагляду за охороною праці за узгодженням з профспіл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а уповноважених з питань охорони праці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овноважені з питань охорони праці мають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ерешкодно перевіряти стан безпеки й гігієни праці, дотримання працівниками нормативних актів з охорони праці на об'єктах підприємства або виробничого підрозділу, колективом якого вони обран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осити в спеціально заведену для цього книгу обов'язкові для розгляду власником (керівником відповідного структурного підрозділу підприємства) пропозиції з усунення виявлених порушень нормативних актів з охорони праці, здійснювати контроль за реалізацією цих пропозиц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адати від майстра, бригадира або іншого керівника виробничого підрозділу припинення роботи на робочому місці у випадку створення загрози життю або здоров'ю працюючи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осити пропозиції про притягання до відповідальності працівників, які порушують нормативні акти з охорони прац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рати участь у перевірках стану безпеки й умов праці, проведених посадовими особами органів державного нагляду й громадського контролю за охороною праці, міністерства, відомства, об'єднання, підприємства, місцевих органів державної виконавчої вл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и обраним до складу комісії з питань охорони праці підприєм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ти представниками трудових колективів з питань охорони праці в районні (міських), міжрайонних (окружних) і товариських суд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Гарант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уповноважених з питань охорони праці щодо звільнення їх з роботи з ініціативи власника або залучення до дисциплінарної або матеріальної відповідальності передбачаютьс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олективним договор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оби, які перешкоджають діяльності уповноважених з питань охорони праці, несуть відповідальність у порядку, передбаченому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овноважений з питань охорони праці може бути відкликаний до закінчення терміну дії своїх повноважень у випадку незадовільного їх виконання тільки за рішенням загальних зборів (конференції) трудового колектив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вноваження і права профспілок у здійсненні контролю за дотриманням законодавства з охорони праці</w:t>
      </w:r>
    </w:p>
    <w:p>
      <w:pPr>
        <w:pStyle w:val="TextBodyIndent"/>
        <w:spacing w:lineRule="auto" w:line="360"/>
        <w:rPr/>
      </w:pPr>
      <w:r>
        <w:rPr>
          <w:iCs/>
          <w:color w:val="000000"/>
          <w:sz w:val="28"/>
          <w:szCs w:val="28"/>
          <w:lang w:val="uk-UA"/>
        </w:rPr>
        <w:t>Професійні спілки</w:t>
      </w:r>
      <w:r>
        <w:rPr>
          <w:color w:val="000000"/>
          <w:sz w:val="28"/>
          <w:szCs w:val="28"/>
          <w:lang w:val="uk-UA"/>
        </w:rPr>
        <w:t xml:space="preserve"> здійснюють контроль за дотриманням власниками законодавчих та інших нормативних актів з охорони праці, створенням безпечних і нешкідливих умов праці, належного виробничого побуту для працівників і забезпеченням їхніми засобами колективного й індивідуального захисту (ст. 40 Закон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есійні спілки мають право безперешкодно перевіряти стан умов і безпеки праці на виробництві, виконання відповідних програм і зобов'язань колективних договорів (угод), вносити власникам, державним органам керування подання з питань охорони праці й одержувати від них аргументована відповідь.</w:t>
      </w:r>
    </w:p>
    <w:p>
      <w:pPr>
        <w:pStyle w:val="Heading9"/>
        <w:keepNext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овільні об'єднання громадян, працівників і фахівців з охорони прац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об'єднання зусиль найманих робітників, вчених, фахівців з охорони праці й окремих громадян для поліпшення охорони праці, захисту працюючих від виробничого травматизму й професійних захворювань можуть створюватися асоціації, товариства, фонди та інші добровільні об'єднання громадян, які діють відповідно до Закону «Про охорону праці» (ст. 2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слідування та облік нещасних випадків, професійних захворювань і аварій на виробництві</w:t>
      </w:r>
    </w:p>
    <w:p>
      <w:pPr>
        <w:pStyle w:val="22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color w:val="000000"/>
          <w:sz w:val="28"/>
          <w:szCs w:val="28"/>
          <w:lang w:val="uk-UA"/>
        </w:rPr>
      </w:r>
    </w:p>
    <w:p>
      <w:pPr>
        <w:pStyle w:val="22"/>
        <w:widowControl/>
        <w:spacing w:lineRule="auto" w:line="360"/>
        <w:ind w:firstLine="709"/>
        <w:jc w:val="both"/>
        <w:rPr/>
      </w:pPr>
      <w:r>
        <w:rPr>
          <w:color w:val="000000"/>
          <w:szCs w:val="28"/>
        </w:rPr>
        <w:t>Вимоги законодавства до розслідування та обліку нещасних випадків, професійних захворювань і аварій на виробництві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ласник повинен проводити розслідування і вести облік нещасних випадків, професійних захворювань і аварій на виробництві (ст. 22 Закону «Про охорону праці» і Положення, затвердженого Кабміном 21.08.01 №1094). Дія цього Положення поширюється на підприємства, установи й організації незалежно від форм власності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щасні випадки класифікують за такими ознаками:</w:t>
      </w:r>
    </w:p>
    <w:p>
      <w:pPr>
        <w:pStyle w:val="32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ількістю потерпілих:</w:t>
      </w:r>
    </w:p>
    <w:p>
      <w:pPr>
        <w:pStyle w:val="32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иночні, коли потерпає одна людина;</w:t>
      </w:r>
    </w:p>
    <w:p>
      <w:pPr>
        <w:pStyle w:val="32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упові, коли одночасно, наприклад травмуються дві чи більше особи незалежно від ступеню ушкодження їхнього здоров'я.</w:t>
      </w:r>
    </w:p>
    <w:p>
      <w:pPr>
        <w:pStyle w:val="32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обничого чи невиробничого характеру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До виробничих нещасних випадків відносяться ті, що зв'язані з виробництвом – </w:t>
      </w:r>
      <w:r>
        <w:rPr>
          <w:color w:val="000000"/>
          <w:sz w:val="28"/>
          <w:szCs w:val="28"/>
          <w:lang w:val="uk-UA"/>
        </w:rPr>
        <w:t xml:space="preserve">такі нещасні випадки, що відбулися в робочий час при виконанні трудових обов'язків або доручень роботодавця, у тому числі у відрядженнях, а також при діях в інтересах підприємства. З метою розслідування та обліку таких нещасних випадків складається акт розслідування нещасного випадку за </w:t>
      </w:r>
      <w:r>
        <w:rPr>
          <w:iCs/>
          <w:color w:val="000000"/>
          <w:sz w:val="28"/>
          <w:szCs w:val="28"/>
          <w:lang w:val="uk-UA"/>
        </w:rPr>
        <w:t>формою Н-5 та акт про нещасний випадок Н-1 чи акт спеціального розслідування</w:t>
      </w:r>
      <w:r>
        <w:rPr>
          <w:color w:val="000000"/>
          <w:sz w:val="28"/>
          <w:szCs w:val="28"/>
          <w:lang w:val="uk-UA"/>
        </w:rPr>
        <w:t>. Нещасні випадки, що відбулися з працівниками на території підприємства або в іншому місці роботи, під час перерви для відпочинку і харчування, а також під час перебування працівників на території підприємства в зв'язку з проведенням роботодавцем наради, одержанням заробітної плати, обов'язковим проходженням медичного огляду, а також у випадках, передбачених колективним договором, розслідуються згідно з Положенням і про кожен з них складається акт за формою Н-1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  <w:lang w:val="uk-UA"/>
        </w:rPr>
        <w:t>нещасних випадків невиробничого характеру відносяться ті, що не пов’язані з виконанням трудових обов’язків, отруєння, самогубства, ураження електричним струмом, опіки, отримані внаслідок стихійного лиха, контакту з тваринами, при виконанні донорських функцій, громадських обов’язків, при прямуванні на роботу чи з роботи транспортом, що не належить підприємству і т. п. За результатами розслідування таких нещасних випадків складається акт за формою НТ (невиробничий травматизм).</w:t>
      </w:r>
    </w:p>
    <w:p>
      <w:pPr>
        <w:pStyle w:val="32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ипом розслідування: типове чи спеціальне розслідуванн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пеціальне розслідування проводиться при нещасних випадках із смертельними наслідками, при групових нещасних випадках, у разі нещасного випадку з тяжкими наслідками та при зникненні працюючого під час виконання трудових обов’язків. Розслідування ведеться з оформленням акту спеціального розслідування за формою Н-5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ипове розслідування ведеться з оформленням акту Н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рядок і терміни розслідування нещасних випадків на виробництві</w:t>
      </w:r>
    </w:p>
    <w:p>
      <w:pPr>
        <w:pStyle w:val="3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слідуванню підлягають нещасні випадки, що призвели до втрати працівником працездатності на один робочий день або більше або до необхідності переведення потерпілого на іншу (легку) роботу, а також випадки смерті на виробництві.</w:t>
      </w:r>
    </w:p>
    <w:p>
      <w:pPr>
        <w:pStyle w:val="33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слідування проводиться за участю представника профспілкової організації, членом якої є потерпілий, а у випадках, передбачених Положенням, також за участю представників органів державного нагляду, керування охороною праці й профспілок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 нещасний випадок свідок або потерпілий повинні негайно повідомити безпосередньо керівника робіт і вжити заходів для надання необхідної допомо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Керів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біт, у свою чергу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зобов'язан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міново організувати надання медичної допомоги потерпілому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домити про випадок роботодавцю, профорганізації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егти до прибуття комісії обстановку на місці події незмінною, якщо це не загрожує життю і здоров'ю інших працюючих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Лікувально-профілактична установа</w:t>
      </w:r>
      <w:r>
        <w:rPr>
          <w:color w:val="000000"/>
          <w:sz w:val="28"/>
          <w:szCs w:val="28"/>
          <w:lang w:val="uk-UA"/>
        </w:rPr>
        <w:t xml:space="preserve"> про кожне звертання потерпілого, при посиланні на нещасний випадок на виробництві, якщо немає направлення підприємства, повинна протягом доби повідоми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ідприємство, де працює потерпіл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ідповідний робочий орган виконавчої дільниці Фонду соціального страхування від нещасних випадків на виробництві й професійних захворюваннях (далі – Фонд)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Роботодавець</w:t>
      </w:r>
      <w:r>
        <w:rPr>
          <w:color w:val="000000"/>
          <w:sz w:val="28"/>
          <w:szCs w:val="28"/>
          <w:lang w:val="uk-UA"/>
        </w:rPr>
        <w:t>, одержавши повідомлення про нещасний випадок, крім випадків зі смертельним результатом і групових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домляє про нещасний випадок відповідному робочому органу виконавчої дирекції Фонду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ує його розслідування і створює комісію з розслідування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складу комісії включаються: керівник чи представник служби охорони праці; керівник структурного підрозділу, на якому працює потерпілий; представник профспілкової організації або уповноважений трудового колективу з питань охорони праці, якщо потерпілий не є членом профспілки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робіт, який безпосередньо відповідає за охорону праці на місці, де стався нещасний випадок, до складу комісії не включається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нещасному випадку з можливою інвалідністю до складу комісії включається також представник Фонду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ерпілий або його довірена особа має право брати участь у розслідуванні нещасного випад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я з розслідування протягом трьох днів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зобов'яза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тежити місце нещасного випадку, опитати свідків і причетних осіб, і, по можливості, одержати пояснення потерпілого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ити відповідність умов і безпеки праці вимогам нормативно-правових актів з охорони праці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'ясувати обставини й причини нещасного випадку, визначити зв'язок цього випадку з виробництвом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ити осіб, які порушили вимоги охорони праці, а також розробити заходи щодо запобігання подібних випадкі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сти акт розслідування за формою Н-5 у двох примірниках, а також акт Н-1 або НТ про випадок в шести примірниках і передати його на затвердження роботодавцеві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о першого примірника акта Н-5 (далі – акт розслідування нещасного випадку) додаються акт Н-1 або НТ, пояснення свідків, потерпілих, витяг з експлуатаційної документації, схеми, фотографії та інші документи, що характеризують стан робочого місця, а також, у разі потреби, медичний висновок про наявність в організмі потерпілого алкоголю, отруйних або наркотичних речовин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ботодавець повинен розглянути і затвердити акти Н-1 або НТ </w:t>
      </w:r>
      <w:r>
        <w:rPr>
          <w:iCs/>
          <w:color w:val="000000"/>
          <w:sz w:val="28"/>
          <w:szCs w:val="28"/>
          <w:lang w:val="uk-UA"/>
        </w:rPr>
        <w:t xml:space="preserve">протягом однієї доби </w:t>
      </w:r>
      <w:r>
        <w:rPr>
          <w:color w:val="000000"/>
          <w:sz w:val="28"/>
          <w:szCs w:val="28"/>
          <w:lang w:val="uk-UA"/>
        </w:rPr>
        <w:t>по закінченні розслід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жені акти протягом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трьох дн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адсилаю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терпілому або його довіреній особі разом з актом Н-5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ові структурного підрозділу, де стався нещасний випадок, для здійснення заходів щодо запобігання подібних випадкі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му робочому органу Фонду разом з копією акта Н-5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му територіальному органу Держнаглядохоронпраці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фспілковій організації, членом якої є потерпіл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у служби охорони праці підприємства акт Н-1 або НТ надсилається разом з першим примірником акта Н-5 та іншими супровідними матеріалами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Копія акта Н-1</w:t>
      </w:r>
      <w:r>
        <w:rPr>
          <w:color w:val="000000"/>
          <w:sz w:val="28"/>
          <w:szCs w:val="28"/>
          <w:lang w:val="uk-UA"/>
        </w:rPr>
        <w:t xml:space="preserve"> надсилається в орган, до сфери керування якого відноситься підприємство, а у разі відсутності такого органа – відповідній місцевій держадміністрації або виконавчому органу місцевого самоврядування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кти розслідування нещасного випадку (Н-5), акти Н-1 або НТ разом з матеріалами розслідування підлягають збереженню протягом </w:t>
      </w:r>
      <w:r>
        <w:rPr>
          <w:iCs/>
          <w:color w:val="000000"/>
          <w:sz w:val="28"/>
          <w:szCs w:val="28"/>
          <w:lang w:val="uk-UA"/>
        </w:rPr>
        <w:t>45 років</w:t>
      </w:r>
      <w:r>
        <w:rPr>
          <w:color w:val="000000"/>
          <w:sz w:val="28"/>
          <w:szCs w:val="28"/>
          <w:lang w:val="uk-UA"/>
        </w:rPr>
        <w:t xml:space="preserve"> на підприємстві, працівником якого є або був потерпілий.</w:t>
      </w:r>
    </w:p>
    <w:p>
      <w:pPr>
        <w:pStyle w:val="32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могу потерпілого голова комісії зобов'язаний ознайомити його з матеріалами розслідування нещасного випадку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закінченні періоду тимчасової непрацездатності або у випадку смерті потерпілого роботодавець, що взяв на облік нещасний випадок, складає повідомлення про наслідки нещасного випадку за </w:t>
      </w:r>
      <w:r>
        <w:rPr>
          <w:iCs/>
          <w:color w:val="000000"/>
          <w:sz w:val="28"/>
          <w:szCs w:val="28"/>
          <w:lang w:val="uk-UA"/>
        </w:rPr>
        <w:t>формою Н-2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iCs/>
          <w:color w:val="000000"/>
          <w:sz w:val="28"/>
          <w:szCs w:val="28"/>
          <w:lang w:val="uk-UA"/>
        </w:rPr>
        <w:t>в десятиденний термін</w:t>
      </w:r>
      <w:r>
        <w:rPr>
          <w:color w:val="000000"/>
          <w:sz w:val="28"/>
          <w:szCs w:val="28"/>
          <w:lang w:val="uk-UA"/>
        </w:rPr>
        <w:t xml:space="preserve"> висилає його організаціям і посадовим особам, яким направлявся акт за </w:t>
      </w:r>
      <w:r>
        <w:rPr>
          <w:iCs/>
          <w:color w:val="000000"/>
          <w:sz w:val="28"/>
          <w:szCs w:val="28"/>
          <w:lang w:val="uk-UA"/>
        </w:rPr>
        <w:t>формою Н-1</w:t>
      </w:r>
      <w:r>
        <w:rPr>
          <w:color w:val="000000"/>
          <w:sz w:val="28"/>
          <w:szCs w:val="28"/>
          <w:lang w:val="uk-UA"/>
        </w:rPr>
        <w:t xml:space="preserve"> або </w:t>
      </w:r>
      <w:r>
        <w:rPr>
          <w:iCs/>
          <w:color w:val="000000"/>
          <w:sz w:val="28"/>
          <w:szCs w:val="28"/>
          <w:lang w:val="uk-UA"/>
        </w:rPr>
        <w:t>НТ</w:t>
      </w:r>
      <w:r>
        <w:rPr>
          <w:color w:val="000000"/>
          <w:sz w:val="28"/>
          <w:szCs w:val="28"/>
          <w:lang w:val="uk-UA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825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0" w:after="0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 w:before="0" w:after="0"/>
      <w:ind w:firstLine="510"/>
      <w:outlineLvl w:val="8"/>
    </w:pPr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Cs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8:00Z</dcterms:created>
  <dc:creator>Admin</dc:creator>
  <dc:description/>
  <cp:keywords/>
  <dc:language>en-US</dc:language>
  <cp:lastModifiedBy>SYSTEM</cp:lastModifiedBy>
  <dcterms:modified xsi:type="dcterms:W3CDTF">2011-09-12T05:48:00Z</dcterms:modified>
  <cp:revision>2</cp:revision>
  <dc:subject/>
  <dc:title>МІНІСТЕРСТВО ОСВІТИ Й НАУКИ УКРАЇНИ</dc:title>
</cp:coreProperties>
</file>