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«МИКРОКЛИМАТ И ЕГО ОСНОВНЫЕ ПАРАМЕТРЫ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НОРМИРОВАНИЕ МИКРОКЛИМАТ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кроклимат производственных помещений – микроклиматические условия производственной среды (температура, влажность, давление, скорость движения воздуха, тепловое излучение) помещений, которые оказывают влияние на тепловую стабильность организма человека в процессе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я показали, что человек может жить при атмосферном давлении 560-950 мм ртутного столба. Атмосферное давление на уровне моря 760 мм ртутного столба. При данном давлении человек испытывает комфортность. Как повышение, так и понижение атмосферного давления на большинство людей оказывает негативное влияние. С понижением давления ниже 700 мм ртутного столба наступает кислородное голодание, что сказывается на работе головного мозга и центральной нерв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абсолютную и относительную влаж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бсолютная влажность – это количество водяных паров, содержащихся в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воздуха. Максимальная влажность </w:t>
      </w:r>
      <w:r>
        <w:rPr>
          <w:sz w:val="28"/>
          <w:szCs w:val="28"/>
          <w:lang w:val="en-US"/>
        </w:rPr>
        <w:t>Fmax</w:t>
      </w:r>
      <w:r>
        <w:rPr>
          <w:sz w:val="28"/>
          <w:szCs w:val="28"/>
        </w:rPr>
        <w:t xml:space="preserve"> – количество водяных паров (в кг), которое полностью насыщает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здуха при данной температуре (упругость водяных пар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ая влажность – это отношение абсолютной влажности к максимальной влажности, выраженной в процент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φ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max</w:t>
      </w:r>
      <w:r>
        <w:rPr>
          <w:sz w:val="28"/>
          <w:szCs w:val="28"/>
        </w:rPr>
        <w:t>*100% (2.2.1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гда воздух полностью насыщен водяными парами, то есть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max</w:t>
      </w:r>
      <w:r>
        <w:rPr>
          <w:sz w:val="28"/>
          <w:szCs w:val="28"/>
        </w:rPr>
        <w:t xml:space="preserve"> (во время тумана), относительная влажность воздуха φ =10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рганизм человека и условия его работы оказывает влияние также средняя температура всех поверхностей, ограничивающих помещение, она имеет важное гигиеническо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м важным параметром является скорость воздуха. При повышенной температуре скорость воздуха способствует охлаждению, а при низких температурах переохлаждению, поэтому она должна быть ограниченной, в зависимости от температурно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нитарно-гигиенические, метеорологические и микроклиматические условия не только влияют на состояние организма, но и определяют организацию труда, то есть, продолжительность и периодичность отдыха работника и обогрева пом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анитарно-гигиенические параметры воздуха рабочей зоны могут быть физически опасными и вредными производственными факторами, оказывающими существенное влияние на технико-экономические показатели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ДСН 3.3.6 042-99 «Санитарные нормы микроклимата производственных помещений», по степени влияния на тепловое состояние организма человека, микроклиматические условия подразделяются на оптимальные и допустимые. Для рабочей зоны производственных помещений устанавливаются оптимальные и допустимые микроклиматические условия с учетом тяжести выполняемой работы и периода года (табл.2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тимальные микроклиматические условия - это такие условия микроклимата, которые при длительном и систематическом влиянии на человека обеспечивают сохранение теплового состояния организма без активной работы терморегуляции. Они сохраняют обеспечение самочувствие теплового комфорта и создание высокого уровня производительности труда (табл. 2.1.1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тимые микроклиматические условия, которые при длительном и систематическом влиянии на человека могут вызвать изменения теплового состояния организма, но нормализуются и сопровождаются напряженной работой механизмов терморегуляции в границах физиологической адаптации (табл. 2.1.2.). При этом не возникает нарушений или ухудшения состояния здоровья, но наблюдается дискомфортное тепловосприятие, ухудшение самочувствия и снижение работоспособ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я микроклимата, выходящие за допустимые границы называются критическими и ведут, как правило, к серьезным нарушениям в состоянии организма человека.</w:t>
      </w:r>
    </w:p>
    <w:p>
      <w:pPr>
        <w:pStyle w:val="Normal"/>
        <w:tabs>
          <w:tab w:val="clear" w:pos="708"/>
          <w:tab w:val="left" w:pos="495" w:leader="none"/>
          <w:tab w:val="center" w:pos="4677" w:leader="none"/>
          <w:tab w:val="left" w:pos="8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условия микроклимата создаются для постоянных рабочих м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2.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тимальные величины температуры, относительной влажности и скорости движения воздуха в рабочей зоне производственных помещений.</w:t>
      </w:r>
    </w:p>
    <w:tbl>
      <w:tblPr>
        <w:tblW w:w="95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180"/>
        <w:gridCol w:w="1883"/>
        <w:gridCol w:w="2022"/>
        <w:gridCol w:w="1980"/>
      </w:tblGrid>
      <w:tr>
        <w:trPr>
          <w:trHeight w:val="585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года</w:t>
            </w:r>
          </w:p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>
                <w:sz w:val="20"/>
                <w:szCs w:val="20"/>
              </w:rPr>
              <w:t>Категория работ</w:t>
            </w:r>
          </w:p>
        </w:tc>
        <w:tc>
          <w:tcPr>
            <w:tcW w:w="1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воздуха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С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>
                <w:sz w:val="20"/>
                <w:szCs w:val="20"/>
              </w:rPr>
              <w:t xml:space="preserve">Относительная влажность, 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>
                <w:sz w:val="20"/>
                <w:szCs w:val="20"/>
              </w:rPr>
              <w:t>Скорость движения, м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270" w:hRule="atLeast"/>
          <w:cantSplit w:val="true"/>
        </w:trPr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дный период год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I-а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  <w:cantSplit w:val="true"/>
        </w:trPr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I-б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  <w:cantSplit w:val="true"/>
        </w:trPr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й тяжести II-а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  <w:cantSplit w:val="true"/>
        </w:trPr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й тяжести II-б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  <w:cantSplit w:val="true"/>
        </w:trPr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ая III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8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>
                <w:sz w:val="20"/>
                <w:szCs w:val="20"/>
              </w:rPr>
              <w:t>60-4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  <w:cantSplit w:val="true"/>
        </w:trPr>
        <w:tc>
          <w:tcPr>
            <w:tcW w:w="14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ый период года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I-а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-25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4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  <w:cantSplit w:val="true"/>
        </w:trPr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I-б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4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  <w:cantSplit w:val="true"/>
        </w:trPr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й тяжести II-а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3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4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  <w:cantSplit w:val="true"/>
        </w:trPr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й тяжести II-б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2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4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255" w:hRule="atLeast"/>
          <w:cantSplit w:val="true"/>
        </w:trPr>
        <w:tc>
          <w:tcPr>
            <w:tcW w:w="14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ая III</w:t>
            </w:r>
          </w:p>
        </w:tc>
        <w:tc>
          <w:tcPr>
            <w:tcW w:w="1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-20</w:t>
            </w:r>
          </w:p>
        </w:tc>
        <w:tc>
          <w:tcPr>
            <w:tcW w:w="2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4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4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</w:tbl>
    <w:p>
      <w:pPr>
        <w:pStyle w:val="Normal"/>
        <w:tabs>
          <w:tab w:val="clear" w:pos="708"/>
          <w:tab w:val="left" w:pos="80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тоянное рабочее место – место, на котором рабочий проводит более 50% рабочего времени или более 2-х часов беспрерывно. Если при этом, работа выполняется в разных пунктах рабочей зоны, то вся зона считается постоянным рабочим мес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остоянное рабочее место – место, на котором рабочий проводит менее 50% рабочего времени или меньше 2-х часов непрерыв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теплый и холодный периоды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лый период года – период года, который характеризуется среднесуточной температурой внешней среды выше +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. Холодный период года – период года, который характеризуется среднесуточной температурой наружного воздуха, которая равняются +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ниже. Среднесуточная температура наружного воздуха – средняя величина наружного воздуха, измеренная в определенные часы суток через одинаковые интервалы времени. Она принимается согласно данных метеорологической служ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работ – разграничение работ по тяжести на основании общих энергозатрат организм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гкие физические работы (категор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охватывают виды деятельности, при которых расход энергии равен 105-140 Вт (90-120Ккал/час) – категор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а и 141-175 Вт (121-150Ккал/час) - категор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б. К категор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б и категор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а принадлежат работы, которые выполняются сидя, стоя или связанные с хождением, и сопровождаются некоторым физическим напряж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.2.2</w:t>
      </w:r>
    </w:p>
    <w:p>
      <w:pPr>
        <w:pStyle w:val="Normal"/>
        <w:tabs>
          <w:tab w:val="clear" w:pos="708"/>
          <w:tab w:val="left" w:pos="706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пустимые величины температуры, относительной влажности и ско</w:t>
      </w:r>
      <w:r>
        <w:rPr/>
        <w:t>рости движения воздуха в рабочей зоне производственных помещений.</w:t>
      </w:r>
    </w:p>
    <w:tbl>
      <w:tblPr>
        <w:tblW w:w="9109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1620"/>
        <w:gridCol w:w="1022"/>
        <w:gridCol w:w="1277"/>
        <w:gridCol w:w="1135"/>
        <w:gridCol w:w="1134"/>
        <w:gridCol w:w="1134"/>
        <w:gridCol w:w="1029"/>
      </w:tblGrid>
      <w:tr>
        <w:trPr>
          <w:trHeight w:val="581" w:hRule="atLeast"/>
          <w:cantSplit w:val="true"/>
        </w:trPr>
        <w:tc>
          <w:tcPr>
            <w:tcW w:w="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года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работ</w:t>
            </w:r>
          </w:p>
        </w:tc>
        <w:tc>
          <w:tcPr>
            <w:tcW w:w="4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мпература воздуха,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носительная влажность(%) на рабочих местах постоянных и не постоянных</w:t>
            </w:r>
          </w:p>
        </w:tc>
        <w:tc>
          <w:tcPr>
            <w:tcW w:w="1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корость движения(м/с) на всех рабочих местах</w:t>
            </w:r>
          </w:p>
        </w:tc>
      </w:tr>
      <w:tr>
        <w:trPr>
          <w:trHeight w:val="530" w:hRule="atLeast"/>
          <w:cantSplit w:val="true"/>
        </w:trPr>
        <w:tc>
          <w:tcPr>
            <w:tcW w:w="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граница</w:t>
            </w:r>
          </w:p>
        </w:tc>
        <w:tc>
          <w:tcPr>
            <w:tcW w:w="22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граница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постоянных рабочих местах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непостоянных рабочих местах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постоянных рабочих места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 непостоянных рабочих местах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Холодный период год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Iа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 более 0.1</w:t>
            </w:r>
          </w:p>
        </w:tc>
      </w:tr>
      <w:tr>
        <w:trPr>
          <w:trHeight w:val="255" w:hRule="atLeast"/>
          <w:cantSplit w:val="true"/>
        </w:trPr>
        <w:tc>
          <w:tcPr>
            <w:tcW w:w="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Iб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 более 0.2</w:t>
            </w:r>
          </w:p>
        </w:tc>
      </w:tr>
      <w:tr>
        <w:trPr>
          <w:trHeight w:val="255" w:hRule="atLeast"/>
          <w:cantSplit w:val="true"/>
        </w:trPr>
        <w:tc>
          <w:tcPr>
            <w:tcW w:w="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й тяжести IIа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 более 0.3</w:t>
            </w:r>
          </w:p>
        </w:tc>
      </w:tr>
      <w:tr>
        <w:trPr>
          <w:trHeight w:val="255" w:hRule="atLeast"/>
          <w:cantSplit w:val="true"/>
        </w:trPr>
        <w:tc>
          <w:tcPr>
            <w:tcW w:w="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й тяжести IIб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 более 0.4</w:t>
            </w:r>
          </w:p>
        </w:tc>
      </w:tr>
      <w:tr>
        <w:trPr>
          <w:trHeight w:val="762" w:hRule="atLeast"/>
          <w:cantSplit w:val="true"/>
        </w:trPr>
        <w:tc>
          <w:tcPr>
            <w:tcW w:w="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ая III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е более 0.5</w:t>
            </w:r>
          </w:p>
        </w:tc>
      </w:tr>
      <w:tr>
        <w:trPr>
          <w:trHeight w:val="255" w:hRule="atLeast"/>
          <w:cantSplit w:val="true"/>
        </w:trPr>
        <w:tc>
          <w:tcPr>
            <w:tcW w:w="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ый период год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Iа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5 при 28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С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-01</w:t>
            </w:r>
          </w:p>
        </w:tc>
      </w:tr>
      <w:tr>
        <w:trPr>
          <w:trHeight w:val="255" w:hRule="atLeast"/>
          <w:cantSplit w:val="true"/>
        </w:trPr>
        <w:tc>
          <w:tcPr>
            <w:tcW w:w="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Iб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0 при 27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С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-0.4</w:t>
            </w:r>
          </w:p>
        </w:tc>
      </w:tr>
      <w:tr>
        <w:trPr>
          <w:trHeight w:val="255" w:hRule="atLeast"/>
          <w:cantSplit w:val="true"/>
        </w:trPr>
        <w:tc>
          <w:tcPr>
            <w:tcW w:w="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й тяжести IIа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5 при 26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С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-0.2</w:t>
            </w:r>
          </w:p>
        </w:tc>
      </w:tr>
      <w:tr>
        <w:trPr>
          <w:trHeight w:val="255" w:hRule="atLeast"/>
          <w:cantSplit w:val="true"/>
        </w:trPr>
        <w:tc>
          <w:tcPr>
            <w:tcW w:w="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й тяжести IIб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0 при 2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С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-0.2</w:t>
            </w:r>
          </w:p>
        </w:tc>
      </w:tr>
      <w:tr>
        <w:trPr>
          <w:trHeight w:val="255" w:hRule="atLeast"/>
          <w:cantSplit w:val="true"/>
        </w:trPr>
        <w:tc>
          <w:tcPr>
            <w:tcW w:w="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ая III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5 при 24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С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-0.5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зические работы средней тяжести (категор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охватывают виды деятельности, при которых затраты энергии составляют 176-132 Вт(151-200Ккал/час) - категор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а и 233-290Вт (201-250Ккал/час) – категор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б. К категор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а принадлежат работы, связанные с хождением, перемещением мелких (до 1 кг) изделий или предметов в положении стоя или сидя, и требующие определенного физического напряжения. К категор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б принадлежат работы, которые выполняются стоя, связанные с хождением, перемещением (до 10кг) грузов и сопровождаются умеренным физическим напряж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яжелые физические работы (категор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) охватывают виды деятельности, при которых затраты энергии составляют 291-349 Вт(251-300Ккал/час). К категор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инадлежат работы, связанные с постоянным перемещением значительных (свыше 10 кг) тяжестей, которые требуют больших физических уси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аботников 1-й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й категорий работ во время теплового периода года (оптимальная температура 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отводится 12,5% сменного времени на перерывы: на отдых – 8,5% и личные надобности 4%. Для рабочих по Ш-й категории работ время на отдых и личные надобност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.л.н.=8,5+(Эф/292,89-1)х100 (2.2.2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, Т о.л.н. – время на отдых и личные надобности; 8,5 – время на отдых для рабочи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й категории работ; Эф – фактические энергозатраты рабочего по данным физиологических исследований, Дж/с; 292,89 – максимально допустимый расход энергии при выполнении работ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й категории, Дж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2.2.2 приведены допустимые условия микроклим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тимые значения микроклиматических условий устанавливаются в случае, когда на рабочем месте не удается обеспечить оптимальные условия микроклимата согласно технологическим требованиям производства или экономической целесообраз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ад температуры воздуха по высоте рабочей зоны при обеспечении допустимых условий микроклимата не должна быть более 3-х градусов для всех категорий работ, а по горизонтали не должен выходить за пределы допустимых температур категорий работ.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center"/>
        <w:rPr/>
      </w:pPr>
      <w:r>
        <w:rPr>
          <w:b/>
          <w:szCs w:val="28"/>
        </w:rPr>
        <w:t>ТЕРМОРЕГУЛЯЦИЯ ОРГАНИЗМА ЧЕЛОВЕКА И ВЛИЯНИЕ НА НЕЕ МЕТЕОРОЛОГИЧЕСКИХ ПАРАМЕТР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мпература, влажность, скорость воздушного потока, инфракрасные излучения в помещении могут существенно влиять и на организм человека. Надежной защитой от негативного влияния микроклиматических условий является кожный покров человека. Он, как защитный экран, также защищает человека от проникновения патогенных микроорганизмов. Масса кожного покрова составляет в среднем около 20% от массы тела. При оптимальных условиях среды, кожный покров выделяет за сутки до 650г влаги и 10г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При критических ситуациях за час организм только через кожный покров может выделить от 1 до 3,5л воды и значительное количество со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альная нервная система человека для обеспечения жизнедеятельности имеет механизмы, которые до определенного предела снижают влияние вредных и опасных факторов окружающей среды. Одним из таких факторов является температура возду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менении температуры окружающей среды, температура тела сохраняется постоянной за счет равновесия между теплопроводностью и теплоотдачей (для здорового человека температура тела составляет 36,5 – 36,7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окислительно-восстановительных процессов при усвоении пищи, в организме человека образуется тепло. На работу мышц затрачивается лишь 1/8 всего вырабатываемого тепла, остальная часть выделяется в окружающую среду для поддержания теплового баланса организма. Даже в условиях полного покоя в организме взрослого человека вырабатывается около 7,5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Дж/сут тепловой энергии. При физической работе тепловыделение увеличивается до 2,1*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-..2.5*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Дж/с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ческий организм отдает или воспринимает тепловую энергию путем конвекции, излучения, теплопроводностью (кондукция) и испарения. В повседневной жизни теплообмен человека чаще происходит в результате конвекции и излучения. Однако, имеет место и кондукция, когда человек непосредственно контактирует поверхностью тела с предметами (оборудование и т.п.). Вышеизложенные способы переноса тепловой энергии обеспечивают теплообмен между телом и окружающей средой. При этом избыточное тепло отдается в окружающую сре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органы дыхания – около 5%, излучением – 40%, конвекцией – 30%, испарением – 20%, при нагревании пищи и воды в пищеварительном тракте – до 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благоприятные условия могут вызывать перенапряжение механизма терморегуляции, что ведет к перегреву или переохлаждению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векцию, излучение, теплопродукцию еще называют в общем, явной теплоотдачей. Соотношения составляющих теплоотдачи, их количественные характеристики достаточно хорошо изуч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шеперечисленные виды теплообмена можно описать уравнением теплового баланса организма человека с окружающей сред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8080" cy="27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2.2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 - метаболическое тепло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- тепловой эквивалент механической работы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теплоотдача путем испарения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конвективная теплоотдача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радиационная теплоотдача, 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теплоотдача за счет теплопроводности (кондукция), 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лодный период года, когд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, конвективная теплоотдача составляет примерно 32 - 35% всей теплоотдачи. К конвекции также относят и тепло, отдаваемое путем теплопроводности, составляющее 2 - 3% от конвективного тепла. Основная часть конвективного тепла отводится с поверхности кожи и частично через одежду. Если температура окружающего воздуха выше температуры поверхности тела, организм человека воспринимает теп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ери теплоты путем излучения определяется излучающей способностью поверхности тела и температурой окружающих ограждений и предметов (стены, окна, мебель). Количество этого тепла составляет порядка 42 - 52% от всего количества отдаваемого теп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од теплоты за счет испарения воды зависит от количества принятой пищи и от величины производимой мускульной (физической)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лоотдачу испарением можно разделить на две составляющие, образующиеся в результате невидимого испарения (несенсибильная перспирация) и потоотделения (сенсибильная перспирац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температуре ниже температуры кожи человека количество испаряемой влаги остается практически постоянным. При более высоких температурах влагоотдача возрастает. Потоотделение начинается при температуре окружающего воздуха 28 – 29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, и при температуре выше 34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 теплоотдача вследствие испарения и потоотделения является единственным способом теплоотдачи орган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вид теплоотдачи значительно меняется при наличии одежды. Даже лежащая под кожей жировая ткань, представляет собой плохой проводник тепла, уменьшает эту теплоотдачу.</w:t>
      </w:r>
    </w:p>
    <w:p>
      <w:pPr>
        <w:pStyle w:val="TextBodyIndent"/>
        <w:spacing w:lineRule="auto" w:line="360"/>
        <w:ind w:firstLine="709"/>
        <w:rPr/>
      </w:pPr>
      <w:r>
        <w:rPr>
          <w:szCs w:val="28"/>
        </w:rPr>
        <w:t>Человеческий организм имеет возможность при помощи механизма терморегулирования поддерживать постоянную температуру тела. Говоря, о постоянстве температуры, подразумевается температура внутренних органов так, как поверхностная температура различных участков тела значительно различается. При нормальных условиях внутренняя температура организма поддерживается на уровне 37</w:t>
      </w:r>
      <w:r>
        <w:rPr>
          <w:rFonts w:eastAsia="Symbol" w:cs="Symbol" w:ascii="Symbol" w:hAnsi="Symbol"/>
          <w:szCs w:val="28"/>
        </w:rPr>
        <w:t></w:t>
      </w:r>
      <w:r>
        <w:rPr>
          <w:szCs w:val="28"/>
        </w:rPr>
        <w:t xml:space="preserve">0,5 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>С. Механизм регулирования температуры человеческого организма разделяют на процессы химической регуляции, связанные с теплопродукцией, и процессы физической регуляции, связанные с теплоотдачей. Оба механизма управляются нервной систе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морегуляция – это способность организма регулировать теплообмен с окружающей средой, поддерживая температуру тела на постоянном уровне(36,6 +-0,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). Поддержание теплообмена происходит путем увеличения или уменьшения передачи тепла в окружающую среду (физическая терморегуляция) или изменения количества вырабатываемого в организме тепла (химическая терморегуляция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комфортных условиях количество вырабатываемого тепла в единицу времени равняется количеству тепла, отдаваемого в окружающую среду, т.е. наступает равновесие – тепловой баланс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зическая терморегуля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условиях, когда температура окружающей среды значительно ниже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влажность меньше 75%, действуют все виды теплообмена: Если температура окружающей среды выше температуры кожного покрова, то происходит поглощение тепла организмом. При этом теплоотдача осуществляется лишь путем испарения влаги с поверхности тела и верхних дыхательных путей при условии, что воздух еще не насыщен водяными парами. При высокой температуре окружающей среды механизм теплоотдачи связан с понижением теплопроводности, усилением потоот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температуре воздуха 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и значительном тепловом излучении от нагретых поверхностей оборудования наступает перегрев организма, наблюдается нарастающая слабость, головная боль, шум в ушах, искажение цветового восприятия, возможен тепловой удар. Сосуды кожи резко расширяются, кожа розовеет за счет увеличения притока крови. В дальнейшем усиливается рефлекторная работа потовых желез, и влага выделяется из организма. При испарении 1 литра воды выделяется 2,3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Дж тепловой энергии. При высоких температурах окружающего воздуха у человека происходит бурное профузное потоотделение. В таких условиях он за смену может потерять до 5 кг своей массы за счет влаги. Вместе с потом организм выделяет большое количество солей, главным образом, хлористого натрия (до20-50г за сутки), а также калий, кальций, витамины. Чтобы предотвратить нарушение водно-солевого обмена при выполнении тяжелой физической работы в зоне повышенной температуры, необходимо проводить редегидротацию организма, например, работники должны пить подсоленную воду (0,5%-ный раствор с витаминам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соких температурах происходит большая нагрузка на сердечно-сосудистую систему. При перегреве увеличивается, а затем уменьшается выделение желудочного сока, поэтому возможны заболевания желудочно-кишечного тракта. Обильное выделение пота снижает кислотный барьер кожи, от чего возникают гнойничковые заболевания. Высокая температура внешней среды усиливает степень отравлений при работе с химическими веществам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ческая терморегуля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имическая терморегуляция происходит в тех случаях, когда физическая терморегуляция не обеспечивает тепловой баланс. Химическая терморегуляция заключается в изменении скорости протекания окислительно-востановительных реакций в организме: скорости сжигания питательных веществ и, соответственно, выделяемой энергии. При невысокой температуре окружающей среды происходит увеличение теплообразования, а при повышенной – уменьшение. Переохлаждение может иметь место при низкой температуре, особенно в сочетаниях с высокой влажностью и подвижностью воздуха. Повышение влажности и подвижности воздуха понижает термическое сопротивление воздушной прослойки между кожным покровом и одеждой. Охлаждение же организма (гипотермия) является причиной миозитов, невритов, радикулитов, а также простудных заболеваний. В особо тяжелых случаях воздействие низких температур приводит к обмораживанию, и даже к смер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изкой температуре терморегуляция наблюдается сужение сосудов, повышение обмена веществ, использование углеводных ресурсов и др. В зависимости от действия тепла или холода значительно меняется просвет периферических сосудов. В связи с этим изменяется кровообращение: например, для кисти и предплечья при низкой температуре окружающей среды оно может уменьшиться в 4 раза, а при высокой температуре – увеличивается в 5 раз. При воздействии холода циркуляция крови перераспределяется, активизируется мышечная деятельность – появляется дрожь, «гусиная кожа». Поэтому зимой в холодных климатических поясах увеличивается потребление жиров, углеводов, белков – основных энергетических источников в организме. При низких температурах большая влажность неблагоприятна. В сырую погоду при температуре 0-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возможно переохлаждение и даже обморожение. К распространенному явлению, возникающему при работе в условиях низких температур, относится спазм сосудов, который проявляется побелением кожи, потерей чувствительности, затруднением движений. В первую очередь подвержены этому процессу пальцы рук и ног, кончики ушей. В этих местах появляются припухлость с синеватым оттенком, зуд и жжение. Эти явления долго не исчезают и повторно происходят даже при незначительном охлаждении. Переохлаждение снижает защитные силы организма, предрасполагает к заболеваниям органов дыхания, в первую очередь к острым респираторнымным заболеваниям, обострениям суставного и мышечного ревматизма, появлению крестцово-поясничного радикули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ое количество тепла (избыточное тепло) поступает в помещение при работе технологического оборудования. В зависимости от количества выделяемого тепла производственные помещения делятся на холодные, характеризующиеся незначительным избытком явного тепла (не более 90 Кдж/ч на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мещения) и горячие, характеризующиеся большими избытками тепла (более 90 КДж/ч на 1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мещ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ественную роль на жизнедеятельность человека оказывает влажность воздуха. Влажность более 80% нарушает процессы физической терморегуляции. Физиологически оптимальной является относительная влажность 40-60%. Относительная влажность менее 25% приводит к высыханию слизистых оболочек и снижению защитной деятельности мерцательного эпителия верхних дыхательных путей, что приводит к ослаблению организма и снижается работоспособ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ловек начинает ощущать движение воздуха при скорости 0,1 м/с. Легкое движение воздуха при обычных температурах способствует хорошему самочувствию. Большая скорость движения воздуха ведет к сильному охлаждению организма. Высокая влажность воздуха и слабое движение воздуха существенно уменьшают испарение влаги с поверхности кожи. В связи с этим, санитарными нормами микроклимата производственных помещений установлены оптимальные и допустимые параметры микроклимата производственных помещений. Метеорологические и микроклиматические условия играют важнейшую роль в труде и отдыхе. Особое значение приобретает оценка и учет санитарно-гигиенических условий для работников, выполняющих большую часть своих функциональных обязанностей, таких как ликвидация последствий аварий, стихийных бедствий, оказание помощи населению, оцепление опасных участков и т.д., на рабочих местах, находящихся вне зданий и сооружений. При температуре воздуха 25-3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предусмотрен специальный режим работы и отдыха при обязательном кондиционировании воздуха. При температуре 33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работы на открытом воздухе должны быть прекращ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лодный период года (температура наружного воздуха ниже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режим труда и отдыха зависит от температуры и скорости воздуха, а в северных широтах – от степени жесткости погоды. Степень жесткости характеризуется температурой и скоростью движения воздуха. Увеличение скорости воздуха на 1 м/с соответствует понижению температуры воздуха на 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ервой степени жесткости погоды (-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предусматриваются 10-минутные перерывы на отдых и обогрев через каждый час работы. При второй степени (от -25 до -3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предусматриваются 10-минутные перерывы через каждые 60 минут от начала работы и после обеда и через каждые последующие 50 минут работы. При третьей степени жесткости (от -35 до -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предусматриваются перерывы на 15 минут через 60 мин. от начала смены и после обеда и через каждые 45 минут работы. При температуре окружающего воздуха ниже-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 работы на открытом воздухе ведутся в исключительных случаях с установлением определенных режимов труда и отды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еорологические условия определяют возможность ведения или остановку большинства строительных работ. Производство работ при сильном снегопаде, тумане, плохой освещенности должно быть прекращено. Например, монтажные работы и работы крана при силе ветра 10 м/с должны быть прекращены, а при скорости 15 м/с кран должен быть закреплен противоугонными приспособлениями. Метеорологические условия могут повлиять на производительность труда, их негативное воздействие может привести к накоплению утомления и ослаблению организма и, как следствие, к несчастным случаям и развитию профессиональны заболевани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49:00Z</dcterms:created>
  <dc:creator>Admin</dc:creator>
  <dc:description/>
  <cp:keywords/>
  <dc:language>en-US</dc:language>
  <cp:lastModifiedBy>SYSTEM</cp:lastModifiedBy>
  <dcterms:modified xsi:type="dcterms:W3CDTF">2011-09-12T05:49:00Z</dcterms:modified>
  <cp:revision>2</cp:revision>
  <dc:subject/>
  <dc:title/>
</cp:coreProperties>
</file>