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ind w:firstLine="66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Введение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1 декабря 1994 года был принят закон, подписанный Президентом Российской Федерации Борисом Николаевичем Ельциным «О защите населения и территорий от чрезвычайных ситуаций природного и техногенного характера», который стал главным инструментом управления как в области предупреждения чрезвычайных ситуаций, снижения рисков, так и в вопросах ликвидации последствий аварий, катастроф и стихийных бедствий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тот закон стал началом создания правовой основы деятельности Чрезвычайной службы России. Для России, территория которой расположена в различных физико-географических и климатических поясах, а хозяйственный комплекс отличается высокой степенью концентрации опасных производств, риск техногенных аварий и стихийных бедствий особенно велик. Не случайно, именно в нашей стране практически впервые в мировой практике, была сформирована специальная структура – Министерство по делам гражданской обороны, чрезвычайным ситуациям и ликвидации последствий стихийных бедствий, председателем которого был назначен Сергей Кужугетович Шойгу, бессменно возглавляющий «чрезвычайную» службу России с 1990 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тот закон призвал Министерство образования нашей страны ввести на все ступени отечественного образования дисциплину «Безопасность жизнедеятельности», что повлекло за собой проблему подготовки кадров, обеспечивающих реализацию задач новой образовательной обла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ециалист по безопасности, выпускающийся на факультете физической культуры и безопасности жизнедеятельности Волгоградского Государственного Педагогического Университета, призван вносить свой вклад в нелегкое дело обеспечения и сохранения безопасности личности, общества, государ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е знают телефон «01» – единый номером службы спасения на территории РФ. Всем известны такие номера телефонов, как «02», «03». А есть еще специалисты горгаза, водоканала, электросетей, теплосетей и т.д. Есть работники дорожной службы. И у них тоже свои номера телефонов. Человеку, попавшему в беду, порой трудно сообразить, какая именно пара цифр может стать для него спасительной. Пока собирается с мыслями – уходит время, которого, как известно, в чрезвычайных обстоятельствах в избытке не бывает. И знаний тоже мало…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 Пропаганда в области безопасности жизнедеятельност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паганда в области безопасности жизнедеятельности направлена на распространение информации, идей, художественных ценностей, данных о последних достижениях науки и техники в указанной области в целях формирования эмоциональных состояний, знаний и представлений. Через данные факторы оказывается влияние на жизненную позицию людей, социальных групп, общества, их поведение в различных ситуац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личают устную, печатную, наглядную пропаганду, пропаганду через средства массовой информации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стная пропаганда проводится главным образом в форме публичных выступлений лекторов и пропагандистов по тематике безопасности жизнедеятельности перед различными группами населения с использованием таких форм, как лекции, семинары, конференции, тематические вечера, вечера вопросов и ответов, викторины, научные консультации, встречи со специалис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чатная пропаганда осуществляется путем публикации в периодических и других изданиях выступлений руководства МЧС России, авторитетных специалистов в области безопасности жизнедеятельности, ученых, представителей общественных организаций, а также издания пособий, брошюр, памяток по правилам поведения в условиях опасных и чрезвычайных ситуа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глядная пропаганда находит свое выражение в организации стационарных и передвижных выставок, оборудовании комнат, классов, музеев, уголков, стендов с фотографиями спасателей, пожарных и т.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ущественное значение в пропаганде безопасности жизнедеятельности имеют культурно – просветительские учреждения (театры, музеи, выставки), деятельность которых направлена на освещении будней и героических свершений пожарных, спасателей, летчиков авиации МЧС России и др., средства массовой информации (печатные, теле и радиовещания) и в особенности современные информационно – коммуникационные технологии (через сайты и порталы, виртуальные семинары, обсуждения, переписку по электронной почте со специалистам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. Современные технологии информирова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ирование культуры осуществляется в процессе обучения и воспитания, морально – психологической подготовки, пропаганды знаний, оперативного информирования. При этом применяются как традиционные способы, так и современные информационно – телекоммуникационные технолог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адиционные способы предусматривают прямое педагогическое воздействие на обучаемых или опосредованное воздействие с использованием учебно-наглядных пособий, технических средств обучения. Данные технологии достаточно отработаны на практике, однако, как показывает опыт, не вполне действенны в современных услов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начительно большая эффективность (с точки зрения формирования культуры) у современных информационно – телекоммуникационных технологий. Программно – аппаратной базой их реализации являются компьютерные системы, локальные и глобальные компьютерные сети, технические средства массовой информации, телекоммуникаций, отображения видеоинформации и др. С их использованием информация представляется в виде мультимедийных продуктов, обучающих, игровых и тестирующих компьютерных программ, видеороликов, информационных сообщений, электронных плака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ысококачественный видеоряд, динамичные анимационные фрагменты, профессиональное дикторское сопровождение, мультимедийное представление информации – все это комплексно воздействует на органы чувств человека, вызывает интерес, влияет на его эмоционально – чувственную сферу, развивает устойчивые эмоциональные отношения к окружающему миру, подсознательно воздействует на мотивацию поступков. Кроме того, в условиях мощного деструктивного информационного воздействия на человека, огромного потока негативной информации об неотвратимых ужасах современного мира с использованием именно этих технологий возможно, сформировать у людей способность объективно оценивать уровень и характер угроз и опасностей, анализировать возможные последствия их реализации, повысить готовность противостояния им. По оценкам специалистов внедрение рассматриваемых технологий позволит почти вдвое сократить количество безвозвратных и санитарных потерь населения в опасных и чрезвычайных ситуациях за счет повышения уровня культуры безопасности жизне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3. Общероссийская комплексная система информирования и оповещения населения (ОКСИОН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чевидно, что для целенаправленной, с единых научно-методических позиций, комплексной деятельности по массовому внедрению этих технологий необходимо системное объединение кадровых, технических, программных, информационных и других ресурсов. Такое объединение ресурсов реализуется в настоящее время в Общероссийской комплексной системе информирования и оповещения населения в местах массового пребывания людей (ОКСИОН), создаваемой на основании поручений Президента и Правительства Российской Федер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ой целью создания ОКСИОН является повышение эффективности действий населения при чрезвычайных ситуациях за счет сокращения сроков гарантированного оповещения о ЧС, повышения оперативности информирования населения по правилам безопасного поведения при угрозе и возникновении ЧС, оптимизации информационного воздействия, необходимого для привития норм безопасного поведения, скорейшей реабилитации пострадавшего населения в послекризисный период, а также увеличения эффективности мониторинга обстановки в местах массового пребывания люд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выборе конкретной структуры ОКСИОН принимались во внимание параметры применяемых информационно – телекоммуникационных технологий. Так, указанные технологии предусматривают передачу информации одновременно для значительного числа людей или индивидуально (адресно), учитывая особенности отдельной личности, коллектива, социальной групп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дновременное информирование значительного числа людей может выполняться в местах их массового пребывания – торговых и спортивных сооружениях, культурно-развлекательных учреждениях, местах массового отдыха, транспортных сооружениях, административных зданиях, крупных объектах экономики. В этих местах информирование населения может осуществляться с использованием таких оконечных устройств коллективного пользования, как наружные наземные отдельно стоящие или размещаемые на зданиях и сооружениях светодиодные панели, внутренние навесные телевизионные плазменные и проекционные экраны, радиотрансляционные сети пассажирского транспорта, уличные информационные стенды, плакаты, щитовые и крышные установки, информационные сообщения на ограждениях объектов строительства и транспортных средствах наземного пассажирского транспорта (типа «бегущая строка»). С использованием указанного оборудования обеспечивается и обратная связь со специалистами, обслуживающим персоналом с использованием вызывных панелей голосовой связи, обзорных видеокамер с направленным микрофон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дресное применение рассматриваемых технологий предусматривает доведение информации до людей вне зависимости от мест их нахождения с помощью различных типов оконечных устройств индивидуального пользования (мобильных телефонов, портативных компьютеров с беспроводным выходом в Интернет, теле и радиоприемников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эффективной реализации этих технологий структура ОКСИОН должна включать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е центры федерального и регионального (местного) уровн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одсистему связи и передачи данны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одсистему массового информиров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одсистему сбора информ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е центры предназначены для формирования актуализированной информации, инициации процедур пропаганды в области безопасности жизнедеятельности, оповещения населения при угрозе и возникновении опасных и чрезвычайных ситуаций, интерактивной связи с населением, сбора информации профилактического видео и аудионаблюдения, ее обработки и документир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система связи и передачи данных обеспечивает передачу информации между информационными центрами различного уровня, а также между информационными центрами и оконечным оборудованием ОКСИО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функции подсистемы массового информирования входит оповещение населения об опасных и чрезвычайных ситуациях, его подготовка к действиям в этих условиях, а также его информирование в интересах социально – психологической реабилитации, включающей морально – психологическую поддержку, ослабление и снятие пост – кризисных психических осложнений, повышение морального уровня и возвращение к полноценной жизни в общест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системой сбора информации решаются задачи профилактического мониторинга прилегающих территорий, оперативного вызова экстренных служб, предупреждения вандальных действий в отношении оборуд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вою очередь ОКСИОН будет являться составной частью системы управления РСЧС, сопрягаться с органами повседневного управления (НЦУКС, ЕДДС) и обеспечивать информационную поддержку при выявлении ЧС, принятии решений и управлении в кризисных ситуациях. Это позволит избежать дублирования функций управления защитными мероприятиями и значительного увеличения финансовых затра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иповой сценарий функционирования ОКСИОН, в котором в качестве исходной выбрана крупная авария на ХОО, предусматривает следующие положения. При возникновении крупной аварии на ХОО на экране оператора регионального (местного) информационного центра появляется видеосигнал (надвигающееся облако АХОВ, возгорание и задымление, бегущих людей и т.п.). Оператор информационного центра доводит полученную информацию в ЕДДС (НЦУКС). Оператор ЕДДС (НЦУКС) оценивает сложившуюся обстановку и принимает решение на доведение информации в вышестоящую инстанцию и привлечение дополнительных сил и средств. Видеоинформация с места аварии из регионального (местного) информационного центра поступает в федеральный информационный центр и обрабатывается с целью поддержки принятия решения на привлечение дополнительных сил и средств. Параллельно оператор информационного центра осуществляет оповещение населения и доведение информации по правилам безопасного поведения, маршрутам эвакуации, наличию систем обеспечения безопасности, телефонам и местам нахождения служб обеспечения безопасности (пунктов охраны общественного порядка, спасательных служб, медицинских учреждений и т.п.). Сведения об обстановке в районе аварии поступают на оконечные устройства, расположенные вблизи указанного района. На них отображается информация о месте аварии, направлении движения облака АХОВ, путях, маршрутах обхода и объезда, правилах предупреждения воздействия возникших поражающих факторов. Из федерального информационного центра через региональный (местный) на оконечные устройства поступает информация в виде консультаций ведущих специалистов в области медицины, химической безопасности и др., а также уточненная информация по правилам действия при химическом заражении. По мере ликвидации ЧС система переходит в режим наблю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вертывание ОКСИОН на территории Российской Федерации в полном масштабе планируется поэтапно к 2010 год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4. Порядок использования технических средств информации в местах массового пребывания люде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оперативного информирования и своевременного оповещения граждан о чрезвычайных ситуациях и угрозе террористических акций рекомендуются к использованию следующие технические средства информа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наружные (располагаемые вне помещений) наземные отдельно стоящие светодиодные панели на собственной опоре (Г – образной или П – образной формы) размером экрана от 12 до 60 кв. м. и энергопотреблением до 30 кВт.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наружные (располагаемые вне помещений), размещаемые на зданиях и сооружениях светодиодные панели размером экрана до 12 кв. м.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внутренние (располагаемые внутри помещений) навесные телевизионные плазменные панели (далее – плазменные панели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внутренние (располагаемые внутри помещений) телевизионные проекционные экраны (далее – проекционные экраны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радиотрансляционные сети пассажирского транспор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е плакаты на ограждениях объектов строительства, транспортных средствах наземного пассажирского транспорта и остановочных павильон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уличные информационные таблички, стенды, вывески, плакаты, перетяжки, щитовые и крышные установки и др.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иные современные технические сред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размещения технических средств информации рекомендуются следующие места (участки)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выезды, въезды в город, пересечение основных городских магистра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эропорты – два участка под светодиодные панели на площади (подъезде к нему) перед каждым аэровокзалом и четыре и более мест под проекционные экраны (плазменные панели) внутри каждого аэровокзал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железнодорожные вокзалы – два участка под светодиодные панели на площади перед каждым вокзалом (или внутривокзальной площади) и четыре и более мест под проекционные экраны (плазменные панели) внутри каждого вокзал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ипермаркеты (торговые центры) с общей площадью помещений более 10 тыс. кв. м. – два участка под светодиодные панели на прилегающей к каждому гипермаркету территории, шесть и более мест под проекционные экраны (плазменные панели) внутри гипермарке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анции метрополитена – два места под плазменные панели или проекционные экраны для каждой станции метрополитена в зависимости от типа, размеров станции метрополитена и количества выход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альные площади городов –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родские стадионы – два участка перед стадионом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ородские рынки –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родские автовокзалы –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, четыре и более мест под проекционные экраны (плазменные панели) внутри каждого автовокзал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родские пляжи – два участка для размещения наружных наземных отдельно стоящих светодиодных пан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родские парки –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ассажирский транспорт – одно и более места по возможности «бегущей строкой» в вагоне (салоне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граждения объектов строительства, транспортные средства наземного пассажирского транспорта и остановочные павильон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ые места массового пребывания люд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хнические средства информации рекомендуется оснащать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системой пожаротушения и системой аварийного отключения от сети электропит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табло с указанием (идентификацией) эксплуатирующей организации, видимым с земл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лоскостями изображения, обеспечивающими их видимость с максимально возможных расстояний по направлениям наиболее плотных (интенсивных) людских пото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хнические средства информации не рекомендуется устанавливать в местах, где их размещение и эксплуатация может наносить ущерб природному комплексу, иметь сходство по внешнему виду, изображению, звуковому эффекту с техническими средствами организации дорожного движения и специальными сигналами, ухудшать их видимость, снижать безопасность движения, мешать проходу пешеходов, уменьшать габариты инженерных сооружений, создавать впечатление нахождения на дороге пешеходов, транспортных средств, животных, других предметов, а также создавать помехи для прохода пешеходов и механизированной уборки улиц и тротуа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хнические средства информации не рекомендуется устанавливать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на одной опоре с дорожными знаками, светофорами и в створе с ни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на аварийно-опасных участках дорог, на железнодорожных переездах, в тоннелях и ближе 50 м от них по ходу движ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в виде отдельно стоящих конструкций над проезжей часть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на дорожных ограждениях и направляющих устройств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на расстоянии менее 100 м от технических средств информации до указателей направле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ближе 5 м от края технического средства информации до края проезжей ча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хнические средства информации должны соответствовать установленным техническим требования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оры технических средств информации рекомендуется производить из материалов, обеспечивающих высокий уровень безопасности при наездах, и достаточную устойчивость при ветровой нагрузке и эксплуат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рриториальные органы МЧС России, МВД России и ФСБ России осуществляют функции методического руководства и контроля (в пределах своей компетенции) за использованием технических средств информации для решения вопросов по обучению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его оперативного информирования о чрезвычайных ситуациях и угрозе террористических ак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хнические средства информации в местах массового пребывания людей, находящиеся в собственности субъектов Российской Федерации, органов местного самоуправления и организаций, рекомендуются для использования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его оповещения и оперативного информирования о чрезвычайных ситуациях и угрозе террористических ак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рганизации, деятельность которых связана с массовым пребыванием людей, осуществляют установку и (или) предоставление участков для установки технических средств информации, а также предоставление имеющихся технических средств информации и выделение времени для размещения соответствующей информации по согласованию с территориальными органами МЧС России, МВД России и ФСБ Росс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лью создания ОКСИОН является совершенствование информирования и оповещения населения об угрозе возникновения кризисных ситуаций, повышение эффективности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своевременное оповещение и оперативное информирование граждан о чрезвычайных ситуациях и угрозе террористических акций, мониторинг обстановки и состояния правопорядка в местах массового пребывания людей на основе использования современных технических средств и технолог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. Задачи, возлагающиеся на ОКСИОН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ОКСИОН возлагается решение следующих основных задач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кращение сроков гарантированного оповещения о чрезвычайных ситуация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ие оперативности информирования населения по правилам безопасного поведения при угрозе и возникновении чрезвычайных ситуац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ие уровня подготовленности населения в области безопасности жизне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ие уровня культуры безопасности жизне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величение действенности информационного воздействия с целью скорейшей реабилитации пострадавшего в результате ЧС насел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ие эффективности мониторинга за радиационной и химической обстановкой и состоянием правопорядка в местах массового пребывания люд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КСИОН является составной частью системы управления РСЧС, сопрягается с органами повседневного управления: Национальный центр управления в кризисных ситуациях (далее – НЦУКС), объединенная система оперативно-диспетчерского управления в ЧС (далее – ОСОДУ), единая дежурно-диспетчерская служба (далее – ЕДДС) и обеспечивать информационную поддержку при выявлении чрезвычайных ситуаций, принятии решений и управлении в кризисных ситуациях. Это позволяет избегать дублирования функций управления мероприятиями по гражданской обороне и защите от чрезвычайных ситуаций и значительного увеличения финансовых затра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ми направлениями деятельности при решении указанных задач, 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работка и совершенствование концептуальных системных, нормативных, правовых и организационных основ ОКСИО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ирование нормативной правовой базы для создания, развертывания и эксплуатации ОКСИО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здание научно-методической основы и внедрение инновационных технологий информирования, оповещения и подготовки населения к действиям в условиях чрезвычайных ситуаций и террористических акц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бор, развитие, совершенствование и внедрение передовых информационных технологий и программного обеспечения в интересах массового и индивидуального информирования и оповещения насел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ирование организационных принципов и идеологии использования ОКСИОН в различные условия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работка структуры и требований к компонентам ОКСИО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хническое и рабочее проектирование ОКСИОН, разработка проектно-сметной и эксплуатационной документ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работка системы информационного обеспечения ОКСИО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рганизация работы по подготовке информационных материал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этапное развертывание и эксплуатация ОКСИОН на территории субъектов Российской Федерации, муниципальных образований, организа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е цент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е центры являются одними из основных элементов системы управления различными типами оконечных устройст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 возникновением (угрозой возникновения) кризисной ситуации из информационного центра осуществляется управление терминальными комплексами, входящими в зону его ответственности, для трансляции оперативных информационных материал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отдельных случаях Информационным центром может осуществляться мониторинг проведения мероприятий по ликвидации последствий стихийных бедствий, крупных аварий, катастроф и тушении пожаров, в зоне его ответствен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е центры выполняют следующие основные функ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анирование информационных операций и управление трансляциями видеоинформации на терминальных комплексах ОКСИО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правление системами видеонаблюдения и контрол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бор и документирование информации видеонаблюдения и контрол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леметрический контроль и диагностика состояния нижестоящих подчиненных структурных компонентов ОКСИО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правление сетью передачи данных, мониторинг эксплуатационных параметр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троль работоспособности функционирования систе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оответствии с требованиями, предъявляемыми к информационному центру, он должен состоять из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ещательного центра, который осуществляет подготовку информации для терминальных комплексов ОКСИОН в требуемых форматах данны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а сбора и обработки информации, который предназначен для сбора по определенным критериям визуальной и телеметрической информации, ее обработки по заданным алгоритмам и представления в виде адекватных визуальных образ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ти внутренней видеоконференцсвязи с задачей – аудио- и видеосвязи между ФИЦ, МРИЦ, РИЦ и МИЦ, а также МКИО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а управления сетью передачи данных, который решает задачи поддержки работоспособности сети, объединяющей элементы ОКСИО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 гарантированного электропитания, кондиционирования и климат-контроля, обеспечения охраны, пожарной безопасности, водоснабжения, канализации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здание программно-технических комплексов информационных центров проводится по модульному принципу, на основе существующих прикладных платформ. При этом осуществляются необходимые доработки использующихся стандартных программ, а также их комплексирование в программные блоки и моду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ладка и тестирование отдельных программных блоков и модулей, а также комплекса программного обеспечения Информационного центра в целом осуществляется на базе опытной зоны ОКСИОН, которая соответствует определенному типу информационного цент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информационных центрах предусмотрены технические интерфейсы с системами отображения информации и информирования населения другой ведомственной принадлежности и иных форм собственности, а именн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ми информирования и оповещения других государственных орган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ми информирования и / или оповещения государственных и частных предприятий и организаций, в том числе зрелищно-спортивных, торговых и транспортны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лектронными средствами массовой информ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ераторами связи, в том числе фиксированной и мобильной, а также Интернет провайдерами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е центры должны обеспечивать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анирование информационных операций и управление трансляциями на терминальных комплексах ОКСИОН в зоне ответствен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окализацию видео, аудио, графических и текстовых материалов, полученных от вышестоящих информационных центр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правление подсистемами наблюдения и сбора информации, радиационного и химического контроля, звукового сопровождения и информационной безопасности, подчиненных информационному центру терминальных комплекс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бор и документирование информации видеонаблюдения и контрол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заимодействие с территориальными ЦУКС на основе регламент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леметрический контроль и диагностика состояния нижестоящих подчиненных структурных компонентов ОКСИО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правление сетью передачи данных своего региона, мониторинг эксплуатационных параметр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троль работоспособности функционирования систе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успешного функционирования информационные центры включают следующую специфику оборудован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азменные панел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ерверы (видеошлюз / видеоархив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рверы резервного копиров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правляющие компьютер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чие станц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ммутато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. Федеральный информационный центр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едеральный информационный центр (ФИЦ) является узловым информационным центром и обладает максимальным рангом. Он наделен наиболее широкими полномочиями по администрированию всей системы, имеет наиболее широкие функциональные возможности, наиболее развитую инфраструктуру и конфигурацию программно-технических средств, а также потенциал подсистем и количество управляемых им терминальных комплекс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ень задач, функций и программно-технические решения также реализованы в нижестоящих информационных центр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ми задачами ФИЦ 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арантированное и своевременное информирование и оповещение населения при угрозе и возникновении кризисных ситуац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ие эффективности мониторинга обстановки в местах массового пребывания людей путем профилактического видеонаблюд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величение действенности информационного воздействия с целью скорейшей реабилитации населения, пострадавшего в результате чрезвычайных ситуац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тимизация порядка доведения информации, необходимой для безопасного поведения в природной, техногенной и социальной сфер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работка концептуальных системных, нормативных, правовых и организационных основ ОКСИО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здание механизмов взаимодействия центрального, межрегиональных и региональных компонентов ОКСИОН, обеспечивающих эффективную эксплуатацию и функционировани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здание научно-методической основы и внедрение инновационных технологий информирования, оповещения и подготовки населения к действиям в условиях чрезвычайных ситуаций и террористических акц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филактика чрезвычайных ситуаций и правонарушений, а также сбор информации о предпосылках возникновения кризисных ситуац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ирование культуры безопасности жизнедеятельности населения, методическое руководство в подготовке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рганизация технического содержания, эксплуатации и ремонта элементов ОКСИО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инансирование работ по совершенствованию ОКСИОН в пределах своей компетен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заимодействие с системами видеонаблюдения, отображения информации и информирования населения других ведомств и иных форм собственност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ми видеонаблюдения, информирования и оповещения других государственных орган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ми видеонаблюдения, информирования или оповещения государственных и частных предприятий и организаций, в том числе зрелищно-спортивных, торговых, транспортных и т.п.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лектронными средствами массовой информ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ераторами, фиксированной и мобильной связи, а также Интернет и сервис провайдер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жрегиональные информационные центры (МРИЦ) расположены в административных центрах федеральных округ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Южный федеральный округ (г. Ростов-на-Дону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волжский федеральный округ (г. Нижний Новгород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ральский федеральный округ (г. Екатеринбург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еверо-Западный федеральный округ (г. Санкт-Петербург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ибирский федеральный округ (г. Красноярск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альневосточный федеральный округ (г. Хабаровск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иерархической структуре ОКСИОН МРИЦ имеют подчиненное положение по отношению к ФИЦ и вышестоящее положение по отношению к региональным и муниципальным информационным центрам. МРИЦ имеют право принимать на себя управление терминальными комплексами и планирование информационных операций информационных центров нижестоящих уровней, а также могут передавать управление терминальными комплексами своей зоны ответственности – ФИЦ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гиональные информационные центры (РИЦ) расположены в главных городах субъектов Российской Федерации и имеют подчиненное положение по отношению к федеральному и межрегиональному информационному центрам и могут передавать им управление терминальными комплексами своей зоны ответственности. РИЦ имеют право принимать на себя управление терминальными комплексами и планирование информационных операций информационных центров нижестоящего уровн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униципальные (городские) информационные центры (МИЦ) расположены в городах Российской Федерации и имеют подчиненное положение по отношению к федеральному, межрегиональному и региональному информационным центрам и могут передавать им управление терминальными комплексами своей зоны ответствен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хнические средства информирования и оповещения населе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 целью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е, а также оперативного информирования и своевременного оповещения граждан о чрезвычайных ситуациях и угрозе террористических акций в составе ОКСИОН используются следующие технические средства информирования и оповещения населен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ружные (располагаемые вне помещений светодиодные экраны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утренние (располагаемые внутри помещений) навесные плазменные (жидкокристаллические) панел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кстовые дисплеи типа «бегущая строк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качестве мест для размещения технических средств информирования и оповещения населения использу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выезды, въезды в город перед постами ГИБДД, пресечение основных городских магистра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эропорты – светодиодные панели на площади (подъезде) перед аэровокзалом и плазменные панели внутри аэровокзал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железнодорожные вокзалы – светодиодные панели на площади перед вокзалом (или внутривокзальной площади) и плазменные панели внутри вокзал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рупные торговые центры – светодиодные панели на прилегающей к торговому центру территор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анции метрополитена – плазменные панели на станции метрополитен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альные площади городов – светодиодные панел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родские стадионы – светодиодные панел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родские рынки – светодиодные панел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родские автовокзалы – светодиодные панели и плазменные панели внутри автовокз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обеспечения видеонаблюдения в состав терминального оборудования ОКСИОН входят следующие технические средств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иксированные видеокамер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воротные видеокамеры с трансфокатором для детального отображения окружающей обстанов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хнические средства информирования и оповещения населения при установке в местах массового пребывания людей функционально объединяются со средствами видеонаблюдения, образуя различные типы терминальных комплекс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рминальный комплекс представляет собой автоматизированную систему, содержащую выделенный сервер, управляющей работой точек трансляции, а именн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идеокамер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тчиков уровня радиации и химического контрол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ветодиодных экран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азменных экран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егущих стро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удиосистем оповещ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рвер и коммутационное оборудование терминального комплекса располагаются в зоне скрытого доступа. Точки трансляции не могут быть при этом расположены в отдельных помещениях и не являются физически контролируем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ТК также находятся точка доступа wi-fi, используемая только для настройки работы терминального комплекса. По окончании работ по настройке она должна быть немедленно отключена, что должно быть обеспечено организационно-техническими мерами безопас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рминальные комплексы делятся на стационарные и подвижны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остав стационарных терминальных комплексов входя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ункты уличного информирования и оповещения насел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кстовые дисплеи типа «бегущая строка» в составе пунктов информирования и оповещения в здан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остав подвижных терминальных комплексов входя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ункты информирования и оповещения населения на транспортных средствах (ПИОТ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бильный комплекс информирования и оповещения населения (МКИОН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 пунктам уличного информирования, оповещения и наблюдения относятся терминальные комплексы, которые расположены в местах массового пребывания людей, т.е. местах въезда и выезда в город, пересечения городских магистралей, площадей, улиц, стадионов, вокзалов, аэропортов, гипермаркетов, крупных станций метрополитена и т.д. и имеют в своем составе технические средств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рвер терминального комплекс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конечное оборудование подсистемы связи и передачи данных и подсистемы информационной безопас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ветодиодные экраны (панели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меры видеонаблюд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вукоусиливающее оборудование подсистемы звукового сопровождения информиров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конечное оборудование подсистемы радиационного и химического контрол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ства экстренной связи с оператором ИЦ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 пунктам информирования и оповещения в зданиях с массовым пребыванием людей относятся терминальные комплексы, расположенные в помещениях с массовым пребыванием людей, таких как вокзалы, аэропорты, гипермаркеты, крупные станции метрополитена и т.д. и имеющие в своем составе технические средств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рвер терминального комплекс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конечное оборудование подсистемы связи и передачи данных и подсистемы информационной безопас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азменные (жидкокристаллические) диспле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вукоусиливающее оборудование подсистемы звукового сопровождения информиров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конечное оборудование подсистемы радиационного и химического контро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 пунктам информирования и оповещения населения на транспортных средствах относятся пункты информирования населения на транспортных средствах, расположенные в вагонах поездов, метрополитена, троллейбусах и т.д., в состав которых могут входить экраны и текстовые дисплеи типа «бегущая строк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правление ПИОТ осуществляется из информационных ц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бильные комплексы информирования и оповещения населения (МКИОН) способны выполнять свои задачи в любой точке Российской Федерации, как автономно, так и в составе мобильных группировок. Мобильность обеспечивается путем размещения оборудования МКИОН на шасси автомобиля либо другого транспортного средства, тип которых должен определяться на стадии проектир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дополнение к перечню оборудования ПУОН в состав МКИОН входи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автономного электропит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пространственного выравнивания (при необходимости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развертывания видеоэкран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навигации и телемати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управления МКИО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правление МКИОН осуществляется как с рабочего места, расположенного в составе системы управления, так и из информационных цент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7. Обучение и пропаганда безопасности жизнедеятельности в учебных заведения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. В дошкольных учреждениях воспитанников знакомят с основами безопасного поведения в быту, на улице, в самом учреждении. Проводят занятия по правилам дорожного движения, пожарной и электробезопасности и т.д. Контроль знаний осуществляется путем опроса воспитанников и практических занятий с ни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В общеобразовательных школах вопросы безопасности изучаются в процессе изучения учебных дисциплин и курса ОБЖ, а также перед допуском учащихся к практической рабо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 В профессионально-технических училищах учащиеся изучают курс или разделы по охране труда в предметах специальной профессиональной подготов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 Учащиеся средних специальных учебных заведений изучают курс «Охрана труда» или самостоятельный раздел по безопасности труда при прохождении специальных дисципл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 В высших учебных заведениях с 1991 года введена дисциплина «Безопасность жизнедеятельности» вместо курсов «Охрана труда» и «Гражданская оборон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дипломные проекты введен раздел «Безопасность и экологичность проекта». Формой контроля знаний по окончании курса обеспечения безопасности труда является экзаме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hd w:fill="FFFFFF" w:val="clear"/>
        <w:autoSpaceDE w:val="false"/>
        <w:spacing w:lineRule="auto" w:line="360" w:before="0" w:after="0"/>
        <w:ind w:left="0" w:firstLine="77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8. Обучение и пропаганда безопасности труда на предприяти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 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рядок, форма, периодичность и продолжительность обучения по охране труда и проверки знаний требований охраны труда работников рабочих профессий устанавливаются работодателем (или уполномоченным им лицом) в соответствии с нормативными правовыми актами, регулирующими безопасность конкретных видов рабо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одатель (или уполномоченное им лицо) организует проведение периодического, не реже одного раза в год, обучения работников рабочих профессий по оказанию первой помощи пострадавшим. Вновь принимаемые на работу проходят обучение оказанию первой помощи пострадавшим в сроки, установленные работодателем (или уполномоченным им лицом), но не позднее одного месяца после приема на работ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подготовке рабочих по профессиям, к которым предъявляются повышенные требования безопасности труда, проводится специальное обуч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hd w:fill="FFFFFF" w:val="clear"/>
        <w:autoSpaceDE w:val="false"/>
        <w:spacing w:lineRule="auto" w:line="36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9. Кабинет охраны труда и уголок охраны труд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здание и организация работы кабинета по охране труда и уголков охраны труда производится в соответствии с Рекомендациями, утвержденными постановлением Минтруда России от 17 января 2001 года №7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бинет охраны труда и уголок охраны труда создаются в целях обеспечения требований охраны труда, распространения правовых знаний, проведения профилактической работы по предупреждению производственного травматизма и профессиональных заболева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организациях, осуществляющих производственную деятельность, с численностью 100 и более работников, а также в организациях, специфика деятельности которых требует проведения с персоналом большого объема работы по обеспечению безопасности труда, рекомендуется создание кабинета охраны труда; в организациях с численностью менее 100 работников и в структурных подразделениях организаций – уголка охраны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организациях, производственная деятельность которых связана с перемещением работников по объектам и нахождением на временных участках работы (например, при работе вахтово-экспедиционным методом), целесообразно оборудовать передвижные кабинеты охраны труда и уголки охраны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ми направлениями деятельности кабинета охраны труда и уголка охраны труда 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) оказание действенной помощи в решении проблемы безопасности труд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 создание системы информирования работников об их правах и обязанностях в области охраны труда, о состоянии условий и охраны труда в организации, на конкретных рабочих местах, о принятых нормативных правовых актах по безопасности и охране труд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) пропаганда вопросов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бинет охраны труда обеспечивает выполнение мероприятий по охране труда, в том числе организуемых совместными действиями руководителя и иных должностных лиц организации, комитета (комиссии) по охране труда, уполномоченных (доверенных) лиц по охране труда профессиональных союзов или иных уполномоченных работниками представительных орган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роведение семинаров, лекций, бесед и консультаций по вопросам охраны труд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бучение по охране труда, в том числе безопасным методам и приемам выполнения работ, применению средств коллективной и индивидуальной защиты, вопросам оказания первой медицинской помощ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роведение инструктажа по охране труда, тематических занятий с работниками, к которым предъявляются требования специальных знаний охраны труда и санитарных норм, и проверки знаний требований охраны труда работников; – проведение аналитических исследований состояния условий труда организации (на рабочих местах) и оценки их влияния на безопасность трудовой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голок охраны труда структурного подразделения (участка) организации обеспечивает работников информацией о: планах работы кабинета охраны труда (если он создан в организации); графиках проведения инструктажа и расписаниях учебных занятий по охране труда; приказах и распоряжениях, касающихся вопросов охраны труда организации, планах по улучшению условий и охраны труда; вредных и опасных производственных факторах и средствах защиты на рабочих местах структурного подразделения (участка); нарушениях требований законодательства об охране труда; случаях производственного травматизма и профзаболеваний в организации и принятых мерах по устранению их причин; новых поступлениях в кабинет охраны труда документов, учебно-методической литературы, учебных видеофильмов по охране труда и т.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атическая структура кабинета охраны труда и уголка охраны труда предполагает включение общего и специальных раздел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щий раздел содержит законы и иные нормативные правовые акты по охране труда, принятые на федеральном уровне и уровне соответствующего субъекта Российской Федерации, локальные нормативные акты организации, информацию об управлении охраной труда в организации, а также общие сведения по обеспечению безопасных условий труда, в том числе об опасных и вредных производственных факторах, средствах коллективной и индивидуальной защиты, действиях человека при возникновении чрезвычайных ситуаций, авар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ень специальных разделов и их содержание (определяются с учетом условий труда в организации). Рекомендуется раздельное комплектование учебного и справочного разделов, отражающих специфику всех видов производства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мещение для размещения кабинета охраны труда должно соответствовать требованиям строительных норм и правил, его площадь, рекомендуется определять из расчета количества работающих в организации: до 1000 человек – 24 кв. м, свыше 1000 человек – добавляется 6 кв. м на каждую дополнительную тысячу человек. Оценку необходимой площади для кабинета охраны труда можно производить на основе расчета потребности в обучении по охране труда на календарный г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цесс организации работы кабинета охраны труда и уголка охраны труда предусматривае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оответствие требованиям (в комплексе целей, содержания и форм работы), которые каждая организация определяет с учетом своих особенностей и первоочередных задач, в части охраны труд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существление доступности посещения кабинета охраны труда или уголка охраны труда работниками организации и получение ими достоверной информации по вопросам охраны труд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ланирование работы (в соответствии с перспективным и текущим планами работы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существление контро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лужба охраны труда или лицо, ответственное за работу кабинета охраны труда (уголка охраны труда) в организа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оставляет план работы кабинета охраны труда (уголка охраны труда), включающий разработку конкретных мероприятий на определенный срок, с указанием лиц, ответственных за их проведени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ует оборудование, оснащение и оформление кабинета охраны труда (уголка охраны труда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ует проведение плановых мероприят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ключ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настоящее время в МЧС России создан отдел пропаганды и связи с общественностью. Это самостоятельное структурное подразделение Главного управления МЧ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н предназначен для организации работы по освещению в средствах массовой информации деятельности МЧС России, доведения до населения информации о чрезвычайных ситуациях и пожарах, ведения пропаганды в области предупреждения чрезвычайных ситуаций и пожаров, а также в области гражданской обороны, пожарной безопасности и обеспечения безопасности людей на водных объект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задачи отдела пропаганд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информирование населения через средства массовой информации о чрезвычайных ситуациях, пожарах и ликвидации их последств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ация и ведение пропаганды в области предупреждения чрезвычайных ситуаций и пожаров, а также в области гражданской обороны, пожарной безопасности и обеспечения безопасности людей на водных объект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формирование общественного мнения по ключевым вопросам деятельности МЧС России, популяризация профессии спасателя, пожарного, инспектора ГИМС через СМИ, проведение массовых тематических мероприят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участие в создании и функционировании системы внутреннего информационного пространства МЧС России в виде подготовки и доведения необходимой информации до каждого сотрудника системы МЧС Росс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функции отдела пропаганд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области информирования населения через средства массовой информации об угрозе и возникновении чрезвычайных ситуаций, пожаров и ликвидации их последстви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взаимодействует в пределах предоставленных полномочий с федеральными, региональными и местными СМИ в целях оперативного информирования населения о чрезвычайных ситуациях, пожарах и ликвидации их последств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существляет доведение оперативной информации до представителей СМИ в ходе ликвидации последствий чрезвычайной ситуации и пожар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ует работу представителей СМИ в зоне чрезвычайной ситу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ежедневно готовит и направляет в СМИ информационные материалы (пресс-релизы) о чрезвычайных ситуациях и пожар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ует подготовку и проведение пресс-конференций и брифингов с участием руководящего состава Главного управл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роводит мониторинг региональных печатных и электронных СМИ по вопросам деятельности МЧС России, анализирует критические публикации в СМИ и готовит на них ответ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ует выступления руководящего состава Главного управления на региональном телевидении и радио, а также в печатных С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казывает содействие корпунктам центральных СМИ в подготовке информационных материалов по тематике Министерств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ует подготовку информационных материалов для ведомственных изданий МЧС Росс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существляет взаимодействие с региональными пресс-службами других министерств и ведомств в области предупреждения и ликвидации чрезвычайных ситуаций и пожаров, а также в области гражданской обороны, пожарной безопасности и обеспечения безопасности людей на водных объект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существляет подготовку и размещение информационных материалов на официальном сайте регионального центра и в сети Интернет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роводит аккредитацию журналистов, постоянно освещающих деятельность Главного управл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существляет фото и видеосъемку ликвидации последствий чрезвычайной ситуации и пожаров, а также мероприятий, проводимых Главным управление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ует и проводит конкурсы среди представителей региональных СМИ и других творческих работников по тематике МЧС Росс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области организации и проведения пропаганды по вопросам безопасности жизнедеятельност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взаимодействует с органами исполнительной власти и местного самоуправления субъекта Российской Федерации, общественными организациями в области пропаганды пожарной безопасности и основ безопасной жизне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участвует в подготовке телевизионных и радиопрограмм по вопросам безопасности населения при чрезвычайных ситуациях и пожарах, а также на водных объект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готовит наглядно-изобразительные и рекламно-просветительские материалы по вопросам предупреждения чрезвычайных ситуаций и пожаров, безопасности людей на водных объект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ует издание учебно-методической литературы по вопросам предупреждения чрезвычайных ситуаций и пожаров, безопасности людей на водных объектах и выпуск тематической сувенирной продук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существляет пропаганду в области предупреждения чрезвычайных ситуаций и пожаров, пожарной безопасности и безопасности людей на водных объектах при помощи имеющихся информационных ресурсов, в том числе информационных табло, щитов и плакатов в местах массового пребывания людей, а также рекламы на транспор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области формирования единого информационного пространства в системе МЧС России, информирования сотрудников Министерства по вопросам его деятельности, повышения престижа службы и работы, воспитания чувства патриотизм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ует встречи руководящего состава Главного управления с сотрудниками структурных подразделений для решения имеющихся проблемных вопрос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информирует сотрудников по вопросам деятельности Министерства при помощи специальных стендов, ведомственных СМИ, сети Интернет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готовит информационные материалы в ведомственные СМИ о лучших сотрудниках Главного управления, пропагандирует опыт их работ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существляет сбор фото- и видеоматериалов, пополняет архив Главного управл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ует пополнение библиотечного фонда информационными материалами и печатными издания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роводит обучение населения основам безопасного поведения при помощи выставочных и музейных экспозиц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участвует в проведении культурно-массовых и спортивных мероприятий Главного управления, организует их освещение в региональных С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писок используемой литерату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 Безопасность жизнедеятельности: государственные образовательные стандарты. Библиографические источники. Наглядные пособия / авт.-сост. С.В. Петров – М.: изд-во НЦ ЭНАС, 2005. -128 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 Латчук В.Н., Миронов С.К., Мишин Б.И. Основы безопасности жизнедеятельности. Планирование и организация занятий в школе 5 – 11 классы. – М.: Дрофа, 2002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 Мардерфельд В.Л. Рабочие материалы по учебному курсу «Основы безопасности жизнедеятельности». – СПБ.: филиал изд-ва «Просвещение», 2002. – 232 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 Методические материалы и документы по курсу «Основы безопасности жизнедеятельности»: Кн. для учителя / Сост. А.Т. Смирнов, Б.И. Мишин; под общ. ред. А.Т. Смирнова. – М.: Просвещение, 2001. – 160 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 Михайлов Л.А. Теоретические и методические подходы к подготовке специалиста в области безопасности жизнедеятельности в педагогическом вузе: Монография. – СПб.: Изд-во «СОЮЗ», 2003. – 270 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6. Михайлов Л.А., Копылов Н.Д., Щеголев И.А. и др. Основы безопасности жизнедеятельности человека: Методическое пособие для учителя. 7 – 9 кл.: 2-е изд. – СПб.: «Специальная литература», 1998. – 272 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7. Михайлов Л.А., Старостенко А.В. Основы безопасности жизнедеятельности: Методика обучения: 5 – 6 кл.: Пособие для учителя. – СПб.: Изд-во РГПУ им. А.И. Герце-на; Изд-во «СОЮЗ», 2001. – 240 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8. Оснащение кабинета (лаборатории) ОБЖ. // Основы безопасности жизнедеятельности, №2, 2003. С 59 – 64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9. Программно-методические материалы «Основы безопасности жизнедеятельности» 1 – 11 классы. / Б.И. Мишин. – М.: Изд-во Дрофа, 1998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0. Репин Ю.В. Теория и методика обучения безопасности жизнедеятельности: Учебное пособие / Урал. гос. пед. ун-т. – Екатеринбург, 2003. – 158 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1. Смирнов А. Образовательный стандарт основного общего образования по основам безопасности жизнедеятельности. // ОБЖ. Основы безопасности жизни. 2002. №11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2. Сулла М., Заенчик О., Сергеева О. Уровни непрерывного обучения по ОБЖ // ОБЖ. Основы безопасности жизни. 1998. №8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3. Сулла М., Сергеева О. Принципы непрерывного обучения по ОБЖ // ОБЖ. Ос-новы безопасности жизни. 1998. №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9:00Z</dcterms:created>
  <dc:creator>User</dc:creator>
  <dc:description/>
  <cp:keywords/>
  <dc:language>en-US</dc:language>
  <cp:lastModifiedBy>SYSTEM</cp:lastModifiedBy>
  <dcterms:modified xsi:type="dcterms:W3CDTF">2011-09-12T05:49:00Z</dcterms:modified>
  <cp:revision>2</cp:revision>
  <dc:subject/>
  <dc:title>Содержание</dc:title>
</cp:coreProperties>
</file>