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ГОСУДАРСТВЕННЫЙ УНИВЕРСИТЕТ УПРА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СТИТУТ ТУРИЗМА И РАЗВИТИЯ РЫНКА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Кафедра «Развития рын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ьность  - Менеджмент организации</w:t>
      </w:r>
    </w:p>
    <w:p>
      <w:pPr>
        <w:pStyle w:val="Normal"/>
        <w:jc w:val="center"/>
        <w:rPr/>
      </w:pPr>
      <w:r>
        <w:rPr/>
        <w:t>Специализация - Гостинично-туристический бизне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: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36"/>
          <w:szCs w:val="36"/>
        </w:rPr>
        <w:t>«Безопасность бизнеса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ичная безопасность предпринимателя и ее обеспеч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828"/>
        <w:jc w:val="both"/>
        <w:rPr/>
      </w:pPr>
      <w:r>
        <w:rPr/>
      </w:r>
    </w:p>
    <w:p>
      <w:pPr>
        <w:pStyle w:val="Normal"/>
        <w:ind w:firstLine="3828"/>
        <w:jc w:val="both"/>
        <w:rPr/>
      </w:pPr>
      <w:r>
        <w:rPr/>
      </w:r>
    </w:p>
    <w:p>
      <w:pPr>
        <w:pStyle w:val="Normal"/>
        <w:ind w:firstLine="382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Исполнител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тудент </w:t>
      </w:r>
      <w:r>
        <w:rPr>
          <w:b/>
          <w:bCs/>
          <w:sz w:val="28"/>
          <w:szCs w:val="28"/>
        </w:rPr>
        <w:t xml:space="preserve">Г и ТБ – 3 – 2002/2    _____________      </w:t>
      </w:r>
    </w:p>
    <w:p>
      <w:pPr>
        <w:pStyle w:val="Normal"/>
        <w:ind w:firstLine="38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/подпись/</w:t>
      </w:r>
    </w:p>
    <w:p>
      <w:pPr>
        <w:pStyle w:val="Normal"/>
        <w:ind w:firstLine="38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828"/>
        <w:jc w:val="both"/>
        <w:rPr/>
      </w:pPr>
      <w:r>
        <w:rPr/>
      </w:r>
    </w:p>
    <w:p>
      <w:pPr>
        <w:pStyle w:val="Normal"/>
        <w:ind w:firstLine="3828"/>
        <w:jc w:val="both"/>
        <w:rPr/>
      </w:pPr>
      <w:r>
        <w:rPr/>
      </w:r>
    </w:p>
    <w:p>
      <w:pPr>
        <w:pStyle w:val="Normal"/>
        <w:ind w:firstLine="3828"/>
        <w:jc w:val="both"/>
        <w:rPr/>
      </w:pPr>
      <w:r>
        <w:rPr/>
      </w:r>
    </w:p>
    <w:p>
      <w:pPr>
        <w:pStyle w:val="Normal"/>
        <w:ind w:firstLine="382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Руководитель проекта    ________________                  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/подпись/                                       /уч. тепень, звание, Ф.И.О.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828"/>
        <w:jc w:val="both"/>
        <w:rPr/>
      </w:pPr>
      <w:r>
        <w:rPr/>
      </w:r>
    </w:p>
    <w:p>
      <w:pPr>
        <w:pStyle w:val="Normal"/>
        <w:ind w:firstLine="3828"/>
        <w:jc w:val="both"/>
        <w:rPr/>
      </w:pPr>
      <w:r>
        <w:rPr/>
      </w:r>
    </w:p>
    <w:p>
      <w:pPr>
        <w:pStyle w:val="Normal"/>
        <w:ind w:firstLine="3828"/>
        <w:jc w:val="both"/>
        <w:rPr/>
      </w:pPr>
      <w:r>
        <w:rPr/>
      </w:r>
    </w:p>
    <w:p>
      <w:pPr>
        <w:pStyle w:val="Normal"/>
        <w:ind w:firstLine="3828"/>
        <w:jc w:val="both"/>
        <w:rPr/>
      </w:pPr>
      <w:r>
        <w:rPr/>
      </w:r>
    </w:p>
    <w:p>
      <w:pPr>
        <w:pStyle w:val="Normal"/>
        <w:ind w:firstLine="3828"/>
        <w:jc w:val="both"/>
        <w:rPr/>
      </w:pPr>
      <w:r>
        <w:rPr/>
      </w:r>
    </w:p>
    <w:p>
      <w:pPr>
        <w:pStyle w:val="Normal"/>
        <w:ind w:firstLine="3828"/>
        <w:jc w:val="both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jc w:val="center"/>
        <w:rPr/>
      </w:pPr>
      <w:r>
        <w:rPr/>
        <w:t>Москва 2003 г.</w:t>
      </w:r>
      <w:r>
        <w:br w:type="page"/>
      </w:r>
    </w:p>
    <w:p>
      <w:pPr>
        <w:pStyle w:val="11"/>
        <w:tabs>
          <w:tab w:val="clear" w:pos="708"/>
          <w:tab w:val="right" w:pos="9061" w:leader="dot"/>
        </w:tabs>
        <w:jc w:val="center"/>
        <w:rPr/>
      </w:pPr>
      <w:r>
        <w:rPr/>
      </w:r>
    </w:p>
    <w:p>
      <w:pPr>
        <w:pStyle w:val="11"/>
        <w:tabs>
          <w:tab w:val="clear" w:pos="708"/>
          <w:tab w:val="right" w:pos="9061" w:leader="dot"/>
        </w:tabs>
        <w:jc w:val="center"/>
        <w:rPr/>
      </w:pPr>
      <w:r>
        <w:rPr/>
      </w:r>
    </w:p>
    <w:p>
      <w:pPr>
        <w:pStyle w:val="11"/>
        <w:tabs>
          <w:tab w:val="clear" w:pos="708"/>
          <w:tab w:val="right" w:pos="9061" w:leader="dot"/>
        </w:tabs>
        <w:jc w:val="center"/>
        <w:rPr/>
      </w:pPr>
      <w:r>
        <w:rPr/>
      </w:r>
    </w:p>
    <w:p>
      <w:pPr>
        <w:pStyle w:val="11"/>
        <w:tabs>
          <w:tab w:val="clear" w:pos="708"/>
          <w:tab w:val="right" w:pos="9061" w:leader="dot"/>
        </w:tabs>
        <w:jc w:val="center"/>
        <w:rPr/>
      </w:pPr>
      <w:r>
        <w:rPr/>
      </w:r>
    </w:p>
    <w:p>
      <w:pPr>
        <w:pStyle w:val="11"/>
        <w:tabs>
          <w:tab w:val="clear" w:pos="708"/>
          <w:tab w:val="right" w:pos="9061" w:leader="dot"/>
        </w:tabs>
        <w:jc w:val="center"/>
        <w:rPr/>
      </w:pPr>
      <w:r>
        <w:rPr>
          <w:lang w:val="en-US"/>
        </w:rPr>
        <w:t>O</w:t>
      </w:r>
      <w:r>
        <w:rPr/>
        <w:t>главление</w:t>
      </w:r>
    </w:p>
    <w:p>
      <w:pPr>
        <w:pStyle w:val="11"/>
        <w:tabs>
          <w:tab w:val="clear" w:pos="708"/>
          <w:tab w:val="right" w:pos="9061" w:leader="dot"/>
        </w:tabs>
        <w:jc w:val="center"/>
        <w:rPr/>
      </w:pPr>
      <w:r>
        <w:rPr/>
      </w:r>
    </w:p>
    <w:p>
      <w:pPr>
        <w:pStyle w:val="11"/>
        <w:tabs>
          <w:tab w:val="clear" w:pos="708"/>
          <w:tab w:val="right" w:pos="9061" w:leader="dot"/>
        </w:tabs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ntents1"/>
        <w:rPr/>
      </w:pPr>
      <w:r>
        <w:rPr/>
        <w:t>Введение</w:t>
        <w:tab/>
        <w:t>3</w:t>
      </w:r>
    </w:p>
    <w:p>
      <w:pPr>
        <w:pStyle w:val="Contents1"/>
        <w:rPr/>
      </w:pPr>
      <w:r>
        <w:rPr/>
        <w:t>1. Виды угроз и способы их реализации</w:t>
        <w:tab/>
        <w:t>4</w:t>
      </w:r>
    </w:p>
    <w:p>
      <w:pPr>
        <w:pStyle w:val="Contents1"/>
        <w:rPr/>
      </w:pPr>
      <w:r>
        <w:rPr/>
        <w:t>2. Подразделение физической охраны персонала, цели  и задачи его деятельности</w:t>
        <w:tab/>
        <w:t>6</w:t>
      </w:r>
    </w:p>
    <w:p>
      <w:pPr>
        <w:pStyle w:val="Contents1"/>
        <w:rPr/>
      </w:pPr>
      <w:r>
        <w:rPr/>
        <w:t>3. Технические средства охраны и личной безопасности</w:t>
        <w:tab/>
        <w:t>8</w:t>
      </w:r>
    </w:p>
    <w:p>
      <w:pPr>
        <w:pStyle w:val="Contents1"/>
        <w:rPr/>
      </w:pPr>
      <w:r>
        <w:rPr/>
        <w:t>4. Правила личной безопасности</w:t>
        <w:tab/>
        <w:t>12</w:t>
      </w:r>
    </w:p>
    <w:p>
      <w:pPr>
        <w:pStyle w:val="Contents1"/>
        <w:rPr/>
      </w:pPr>
      <w:r>
        <w:rPr/>
        <w:t>5. Меры обеспечения физической безопасности в условиях экстремальной ситуации</w:t>
        <w:tab/>
        <w:t>28</w:t>
      </w:r>
    </w:p>
    <w:p>
      <w:pPr>
        <w:pStyle w:val="Contents1"/>
        <w:rPr>
          <w:sz w:val="18"/>
          <w:szCs w:val="18"/>
        </w:rPr>
      </w:pPr>
      <w:r>
        <w:rPr/>
        <w:t xml:space="preserve"> </w:t>
      </w:r>
      <w:r>
        <w:rPr/>
        <w:t>Заключение</w:t>
        <w:tab/>
        <w:t>37</w:t>
      </w:r>
    </w:p>
    <w:p>
      <w:pPr>
        <w:pStyle w:val="Contents1"/>
        <w:rPr/>
      </w:pPr>
      <w:r>
        <w:rPr/>
        <w:t>Список литературы</w:t>
        <w:tab/>
        <w:t>38</w:t>
      </w:r>
    </w:p>
    <w:p>
      <w:pPr>
        <w:pStyle w:val="Normal"/>
        <w:rPr>
          <w:rFonts w:ascii="Arial" w:hAnsi="Arial" w:cs="Arial"/>
          <w:caps/>
          <w:kern w:val="2"/>
          <w:sz w:val="18"/>
          <w:szCs w:val="18"/>
        </w:rPr>
      </w:pPr>
      <w:r>
        <w:rPr>
          <w:rFonts w:cs="Arial" w:ascii="Arial" w:hAnsi="Arial"/>
          <w:caps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caps/>
          <w:kern w:val="2"/>
          <w:sz w:val="18"/>
          <w:szCs w:val="18"/>
        </w:rPr>
      </w:pPr>
      <w:r>
        <w:rPr>
          <w:rFonts w:cs="Arial" w:ascii="Arial" w:hAnsi="Arial"/>
          <w:caps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caps/>
          <w:kern w:val="2"/>
          <w:sz w:val="18"/>
          <w:szCs w:val="18"/>
        </w:rPr>
      </w:pPr>
      <w:r>
        <w:rPr>
          <w:rFonts w:cs="Arial" w:ascii="Arial" w:hAnsi="Arial"/>
          <w:caps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caps/>
          <w:kern w:val="2"/>
          <w:sz w:val="18"/>
          <w:szCs w:val="18"/>
        </w:rPr>
      </w:pPr>
      <w:r>
        <w:rPr>
          <w:rFonts w:cs="Arial" w:ascii="Arial" w:hAnsi="Arial"/>
          <w:caps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caps/>
          <w:kern w:val="2"/>
          <w:sz w:val="18"/>
          <w:szCs w:val="18"/>
        </w:rPr>
      </w:pPr>
      <w:r>
        <w:rPr>
          <w:rFonts w:cs="Arial" w:ascii="Arial" w:hAnsi="Arial"/>
          <w:caps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caps/>
          <w:kern w:val="2"/>
          <w:sz w:val="18"/>
          <w:szCs w:val="18"/>
        </w:rPr>
      </w:pPr>
      <w:r>
        <w:rPr>
          <w:rFonts w:cs="Arial" w:ascii="Arial" w:hAnsi="Arial"/>
          <w:caps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caps/>
          <w:kern w:val="2"/>
          <w:sz w:val="18"/>
          <w:szCs w:val="18"/>
        </w:rPr>
      </w:pPr>
      <w:r>
        <w:rPr>
          <w:rFonts w:cs="Arial" w:ascii="Arial" w:hAnsi="Arial"/>
          <w:caps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caps/>
          <w:kern w:val="2"/>
          <w:sz w:val="18"/>
          <w:szCs w:val="18"/>
        </w:rPr>
      </w:pPr>
      <w:r>
        <w:rPr>
          <w:rFonts w:cs="Arial" w:ascii="Arial" w:hAnsi="Arial"/>
          <w:caps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caps/>
          <w:kern w:val="2"/>
          <w:sz w:val="18"/>
          <w:szCs w:val="18"/>
        </w:rPr>
      </w:pPr>
      <w:r>
        <w:rPr>
          <w:rFonts w:cs="Arial" w:ascii="Arial" w:hAnsi="Arial"/>
          <w:caps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caps/>
          <w:kern w:val="2"/>
          <w:sz w:val="18"/>
          <w:szCs w:val="18"/>
        </w:rPr>
      </w:pPr>
      <w:r>
        <w:rPr>
          <w:rFonts w:cs="Arial" w:ascii="Arial" w:hAnsi="Arial"/>
          <w:caps/>
          <w:kern w:val="2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pacing w:val="2"/>
        </w:rPr>
        <w:t xml:space="preserve">Ухудшение состояния криминогенной обстановки в </w:t>
      </w:r>
      <w:r>
        <w:rPr/>
        <w:t>стране, увеличение числа находящегося в розыске огне</w:t>
        <w:softHyphen/>
      </w:r>
      <w:r>
        <w:rPr>
          <w:spacing w:val="1"/>
        </w:rPr>
        <w:t xml:space="preserve">стрельного оружия, усиление межрегиональных связей </w:t>
      </w:r>
      <w:r>
        <w:rPr/>
        <w:t>организованных преступных групп, активизация диверси</w:t>
      </w:r>
      <w:r>
        <w:rPr>
          <w:spacing w:val="2"/>
        </w:rPr>
        <w:t>онно-террористической деятельности для оказания воз</w:t>
        <w:softHyphen/>
      </w:r>
      <w:r>
        <w:rPr/>
        <w:t xml:space="preserve">действия на российских граждан, работающих в сферах </w:t>
      </w:r>
      <w:r>
        <w:rPr>
          <w:spacing w:val="3"/>
        </w:rPr>
        <w:t xml:space="preserve">повышенного риска (политика, экономика, финансы, </w:t>
      </w:r>
      <w:r>
        <w:rPr>
          <w:spacing w:val="1"/>
        </w:rPr>
        <w:t>коммерция, журналистика), дают основание полагать, что тенденция к осложнению обстановки вокруг этой катего</w:t>
        <w:softHyphen/>
        <w:t>рии лиц в ближайшем будущем сохранится.</w:t>
      </w:r>
    </w:p>
    <w:p>
      <w:pPr>
        <w:pStyle w:val="Normal"/>
        <w:ind w:firstLine="540"/>
        <w:jc w:val="both"/>
        <w:rPr/>
      </w:pPr>
      <w:r>
        <w:rPr>
          <w:spacing w:val="1"/>
        </w:rPr>
        <w:t xml:space="preserve">В комплексных системах безопасности коммерческих </w:t>
      </w:r>
      <w:r>
        <w:rPr/>
        <w:t>объектов одним из самых сложных направлений в настоя</w:t>
        <w:softHyphen/>
      </w:r>
      <w:r>
        <w:rPr>
          <w:spacing w:val="1"/>
        </w:rPr>
        <w:t>щее время является обеспечение личной безопасности ру</w:t>
        <w:softHyphen/>
        <w:t>ководителей и персонала предприятий. Актуальность и острота этой проблемы определяются нарастанием коли</w:t>
        <w:softHyphen/>
      </w:r>
      <w:r>
        <w:rPr/>
        <w:t>чества террористических актов и иных тяжких преступле</w:t>
        <w:softHyphen/>
        <w:t>ний в отношении российских граждан, работающих в сфе</w:t>
        <w:softHyphen/>
        <w:t>рах повышенного риска.</w:t>
      </w:r>
    </w:p>
    <w:p>
      <w:pPr>
        <w:pStyle w:val="Normal"/>
        <w:ind w:firstLine="540"/>
        <w:jc w:val="both"/>
        <w:rPr/>
      </w:pPr>
      <w:r>
        <w:rPr>
          <w:spacing w:val="3"/>
        </w:rPr>
        <w:t xml:space="preserve">Для складывающейся обстановки характерно и то </w:t>
      </w:r>
      <w:r>
        <w:rPr>
          <w:spacing w:val="2"/>
        </w:rPr>
        <w:t xml:space="preserve">обстоятельство, что использование самых современных </w:t>
      </w:r>
      <w:r>
        <w:rPr>
          <w:spacing w:val="-1"/>
        </w:rPr>
        <w:t>видов оружия, а также мобильных средств передвижения п</w:t>
      </w:r>
      <w:r>
        <w:rPr>
          <w:spacing w:val="1"/>
        </w:rPr>
        <w:t xml:space="preserve">озволяет преступникам осуществлять свои замыслы с </w:t>
      </w:r>
      <w:r>
        <w:rPr/>
        <w:t xml:space="preserve">большей степенью безопасности для себя. Вместе с тем </w:t>
      </w:r>
      <w:r>
        <w:rPr>
          <w:spacing w:val="1"/>
        </w:rPr>
        <w:t xml:space="preserve">неоправданная беспечность и отсутствие элементарного </w:t>
      </w:r>
      <w:r>
        <w:rPr>
          <w:spacing w:val="2"/>
        </w:rPr>
        <w:t>порядка в вопросах сохранности информации о системах охраны зачастую помогают преступникам детально изу</w:t>
        <w:softHyphen/>
      </w:r>
      <w:r>
        <w:rPr>
          <w:spacing w:val="-1"/>
        </w:rPr>
        <w:t xml:space="preserve">чить образ жизни своей жертвы, выявить уязвимые места </w:t>
      </w:r>
      <w:r>
        <w:rPr/>
        <w:t>охраны, выбрать соответствующий способ и средство сове</w:t>
      </w:r>
      <w:r>
        <w:rPr>
          <w:spacing w:val="-1"/>
        </w:rPr>
        <w:t>ршения преступного акта.</w:t>
      </w:r>
    </w:p>
    <w:p>
      <w:pPr>
        <w:pStyle w:val="Normal"/>
        <w:ind w:firstLine="540"/>
        <w:jc w:val="both"/>
        <w:rPr>
          <w:spacing w:val="-1"/>
        </w:rPr>
      </w:pPr>
      <w:r>
        <w:rPr>
          <w:spacing w:val="-1"/>
        </w:rPr>
        <w:t>Естественно, что в каждом конкретном случае невозможно с абсолютной точностью предсказать, какое средство и метод изберет преступник, но, с учетом обширной практики, можно дать рекомендации, как действовать в тех или иных ситуациях и каким образом можно попытаться предупредить готовящееся преступлени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Виды угроз и способы их реализации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к правило, объектами физического насилия стано</w:t>
        <w:softHyphen/>
        <w:t>вятся руководители предприятий или сотрудники, зани</w:t>
        <w:softHyphen/>
        <w:t>мающие определенное должностное положение (имеют право подписи финансовых документов, участвуют в пла</w:t>
        <w:softHyphen/>
        <w:t>нировании работы предприятия, заключении сделок, ин</w:t>
        <w:softHyphen/>
        <w:t>вестиционных проектах и пр.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днако объектами физических посягательств могут стать и здания, оборудование, а также иные материальные цен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нализ преступных посягательств в отношении поме</w:t>
        <w:softHyphen/>
        <w:t>щений, зданий, транспорта и персонала коммерческих организаций позволил выделить следующие основные способы этих посягательств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взрывы, в том числе с использованием взрывных ус</w:t>
        <w:softHyphen/>
        <w:t>тройств, снабженных механизмами дистанционного уп</w:t>
        <w:softHyphen/>
        <w:t>равл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бстрелы  из автоматического  оружия различных калибров, в том числе с использованием специальных при</w:t>
        <w:softHyphen/>
        <w:t>способлений для ведения снайперской стрельбы в любое время суток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поджоги, в том числе с использованием канистр и иных емкостей с легко воспламеняющимися жидкостями и смесям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акты вандализма, повреждение входных дверей, ре</w:t>
        <w:softHyphen/>
        <w:t>шеток, ограждений, витрин, а также личных и служебных транспортных средст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грабления   и   разбойные   нападения   на   офисы, склады и транспортные средства,  перевозящие ценные груз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налеты на квартиры руководителей фирм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наемные убийств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захват заложник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изическое насилие в отношении отдельных со</w:t>
        <w:softHyphen/>
        <w:t>трудников фир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антаж, угрозы физического насилия или убий</w:t>
        <w:softHyphen/>
        <w:t>ств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ействующие в сфере российской экономики органи</w:t>
        <w:softHyphen/>
        <w:t>зованные преступные группировки используют подкуп со</w:t>
        <w:softHyphen/>
        <w:t>трудников правоохранительных органов, имеют эффек</w:t>
        <w:softHyphen/>
        <w:t>тивное стрелковое оружие, мины, гранаты, специальную технику подслушивания и связи, мобильные транспорт</w:t>
        <w:softHyphen/>
        <w:t>ные средства. Активно идет процесс сращивания этих группировок с некоторыми коммерческими организация</w:t>
        <w:softHyphen/>
        <w:t>ми, которые стремятся путем незаконных преимуществ вытеснить конкурентов с рынка и достичь на нем моно</w:t>
        <w:softHyphen/>
        <w:t>польного положения. Это обязательно надо учитывать предпринимателям при организации собственной безо</w:t>
        <w:softHyphen/>
        <w:t>пас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еобходимо дать более подробную классификацию способов осуществления террористических актов с учетом применения преступниками тех или иных средств, а так</w:t>
        <w:softHyphen/>
        <w:t>же напомнить о типовых методах их совершения. Под ме</w:t>
        <w:softHyphen/>
        <w:t>тодом (способом) совершения насильственного преступ</w:t>
        <w:softHyphen/>
        <w:t>ления понимается совокупность приемов и действий, с помощью которых преступник или преступная группа стремится достичь результат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аковыми являютс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Расстрел жертвы при выходе из офиса, из квартиры, в подъезде жилого дома, при посадке в автомашину, в общественном месте, в жилом или служебном помещении и через оконное стекло) и т. п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 Убийство    с    использованием    автотранспортных средств, когда убийца догоняет автомашину жертвы в го</w:t>
        <w:softHyphen/>
        <w:t>роде, блокирует ее своими транспортными средствами и расстреливает объект нападения из автоматического оружия. Иногда покушение осуществляется с использовани</w:t>
        <w:softHyphen/>
        <w:t>ем мотоцикла, на котором второй террорист-стрелок си</w:t>
        <w:softHyphen/>
        <w:t>дит спиной вперед, расстреливая жертву и ее сопровождение через лобовое стекло движущегося по трассе автомобил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 Использование штатных взрывных устройств (гранаты, мины, толовые и тротиловые шашки и т. п.), самодельных взрывных устройств (СВУ) от мощных с большим радиусом разлета осколков до осколочных мин направленного действия, при необходимости с радиоуправляемым способом  подрыва.   При  этом  в  качестве  контейнеров взрывчатки обычно используются следующие предметы:   посылка или другое почтовое отправление, пылесос, об</w:t>
        <w:softHyphen/>
        <w:t>резки трубы, консервные банки, электробытовые прибо</w:t>
        <w:softHyphen/>
        <w:t>ры и т. п. Широко используются минирование автомаши</w:t>
        <w:softHyphen/>
        <w:t>ны жертвы или автомобиля, стоящего рядом с местом предполагаемого появления жертвы; минирование марш</w:t>
        <w:softHyphen/>
        <w:t>рута жертвы (закладка бомбы под коврик на пороге квар</w:t>
        <w:softHyphen/>
        <w:t>тиры, минирование дверей, калиток, лифта и т. п.); брос</w:t>
        <w:softHyphen/>
        <w:t>ки взрывных устройств в квартиру, на лестничную площадку, в лифт, в подъезд и пр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Использование пластиковых мин и других видов взрывных устройств иностранного производств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Использование для ликвидации жертвы радиоак</w:t>
        <w:softHyphen/>
        <w:t>тивных и химически вредных веществ (газ, кислота, источ</w:t>
        <w:softHyphen/>
        <w:t>ник радиационного излучения, который может быть вмон</w:t>
        <w:softHyphen/>
        <w:t>тирован там, где жертва проводит достаточно много вре</w:t>
        <w:softHyphen/>
        <w:t>мени: рабочее кресло в офисе, спальня и т. п.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Применение бесшумного оружия специального на</w:t>
        <w:softHyphen/>
        <w:t>значения с использованием сильнодействующих яд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Наезд на жертву «неустановленным»  транспорт</w:t>
        <w:softHyphen/>
        <w:t>ным средством («несчастный случай», автокатастрофа»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 Насильственное вливание в горло жертвы большой дозы спиртног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Имитация естественной смерти жертвы (смерть без видимых причин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Ликвидация жертвы путем уничтожения труп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Имитация самоубийства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ind w:firstLine="540"/>
        <w:rPr/>
      </w:pPr>
      <w:r>
        <w:rPr/>
        <w:t>Направления обеспечения безопасности персонала предприят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оссийская и зарубежная практика обеспечения безо</w:t>
        <w:softHyphen/>
        <w:t>пасности персонала предприятий и фирм позволяет выде</w:t>
        <w:softHyphen/>
        <w:t>лить четыре основных направления противодействия уг</w:t>
        <w:softHyphen/>
        <w:t>розам физических посягательств на жизнь и здоровье пер</w:t>
        <w:softHyphen/>
        <w:t>сонала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формирование на предприятии службы безопасно</w:t>
        <w:softHyphen/>
        <w:t>сти с включением в нее подразделения физической охра</w:t>
        <w:softHyphen/>
        <w:t>ны персонала;</w:t>
      </w:r>
    </w:p>
    <w:p>
      <w:pPr>
        <w:pStyle w:val="23"/>
        <w:rPr/>
      </w:pPr>
      <w:r>
        <w:rPr/>
        <w:t>-  осуществление на предприятии общих мер предуп</w:t>
        <w:softHyphen/>
        <w:t>реждения физических угроз персоналу;</w:t>
      </w:r>
    </w:p>
    <w:p>
      <w:pPr>
        <w:pStyle w:val="33"/>
        <w:rPr/>
      </w:pPr>
      <w:r>
        <w:rPr/>
        <w:t>-    организация эффективной повседневной деятель</w:t>
        <w:softHyphen/>
        <w:t>ности подразделений физической охран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   проведение оперативных мероприятий по обеспе</w:t>
        <w:softHyphen/>
        <w:t>чению безопасности конкретных сотрудников предприя</w:t>
        <w:softHyphen/>
        <w:t>тия в экстремальных ситуациях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ледует подчеркнуть два момента. Во-первых, тес</w:t>
        <w:softHyphen/>
        <w:t>ная взаимосвязь этих направлений, которые с помощью грамотной управленческой деятельности и кадровой политики должны составить систему физической охра</w:t>
        <w:softHyphen/>
        <w:t>ны персонала предприятия. Во-вторых, в мероприятиях по обеспечению безопасности персонала предприятия участвуют все его сотрудники. Ни у кого из них не дол</w:t>
        <w:softHyphen/>
        <w:t>жно быть заблуждений, что коль появились телохрани</w:t>
        <w:softHyphen/>
        <w:t>тели (охранники), то пусть они и решают все задачи ох</w:t>
        <w:softHyphen/>
        <w:t>раны. Телохранители - это специальная служба, и ре</w:t>
        <w:softHyphen/>
        <w:t>шает она лишь комплекс специальных, сугубо профес</w:t>
        <w:softHyphen/>
        <w:t>сиональных задач. Общий же режим безопасности на предприятии поддерживается с участием всего персо</w:t>
        <w:softHyphen/>
        <w:t>нала. Это и сохранность коммерческих секретов, и пропускной режим, и охрана материальных ценностей, фи</w:t>
        <w:softHyphen/>
        <w:t>нансовых средств, и соблюдение определенных правил личного поведения в тех или иных ситуациях. Ниже об этом будет сказано подробнее, в том числе в форме кон</w:t>
        <w:softHyphen/>
        <w:t>кретных рекоменда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4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firstLine="540"/>
        <w:jc w:val="center"/>
        <w:rPr>
          <w:b/>
          <w:b/>
          <w:bCs/>
        </w:rPr>
      </w:pPr>
      <w:r>
        <w:rPr>
          <w:b/>
          <w:bCs/>
        </w:rPr>
        <w:t>2. Подразделение физической охраны персонала, цели и задачи его деятельности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худшающаяся в стране криминогенная обстановка и неспособность правоохранительных органов защитить российские коммерческие структуры, являющиеся главным объектом шантажа, вымогательства, разбоя, краж и иных противоправных деяний, вынуждают предпринимателей решать проблему охраны жизни и здоровья персо</w:t>
        <w:softHyphen/>
        <w:t>нала своих предприятий собственными силами и сред</w:t>
        <w:softHyphen/>
        <w:t>ствам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дин из вариантов - привлечение сотрудников специализированных частных охранных агентств. Однако высокая стоимость подобных услуг и малая заинтересован</w:t>
        <w:softHyphen/>
        <w:t>ность наемных охранников, помимо материальной стороны договорных отношений, делают более целесообразным создание на предприятии службы собственной безопасно</w:t>
        <w:softHyphen/>
        <w:t>сти со специальным структурным подразделением физи</w:t>
        <w:softHyphen/>
        <w:t>ческой охра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изическая охрана на предприятии осуществляется по двум направлениям:</w:t>
      </w:r>
    </w:p>
    <w:p>
      <w:pPr>
        <w:pStyle w:val="23"/>
        <w:rPr/>
      </w:pPr>
      <w:r>
        <w:rPr/>
        <w:t>а)  охрана объектов, зданий, сооружений, помещений коммуникаций, интеллектуальных, материальных и фи</w:t>
        <w:softHyphen/>
        <w:t>нансовых ценностей;</w:t>
      </w:r>
    </w:p>
    <w:p>
      <w:pPr>
        <w:pStyle w:val="23"/>
        <w:rPr/>
      </w:pPr>
      <w:r>
        <w:rPr/>
        <w:t xml:space="preserve">б)  охрана руководителей и персонала предприятия. </w:t>
      </w:r>
    </w:p>
    <w:p>
      <w:pPr>
        <w:pStyle w:val="23"/>
        <w:rPr/>
      </w:pPr>
      <w:r>
        <w:rPr/>
        <w:t>На подразделение физической охраны персонала тра</w:t>
        <w:softHyphen/>
        <w:t>диционно возлагаются следующие функци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предотвращение физического и иного насилия со стороны преступных групп и элементов в отношении со</w:t>
        <w:softHyphen/>
        <w:t>трудников предприятия, его деловых партнеров из числа российских и иностранных бизнесменов, т. е. защита их жизни и здоровь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предупреждение преступных посягательств на соб</w:t>
        <w:softHyphen/>
        <w:t>ственность охраняемых лиц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устранение  либо   ослабление   причин   и   обстоя</w:t>
        <w:softHyphen/>
        <w:t>тельств,   вследствие  которых  может  возникнуть  угроза жизни и собственности граждан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локализация  вредных  последствий  противоправ</w:t>
        <w:softHyphen/>
        <w:t>ных действий в отношении охраняемых лиц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обеспечение пропускного режим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недопущение утечки информации об охраняемых лица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получение и анализ упреждающей информации об угрозах извне жизни и здоровью охраняемых лип.</w:t>
      </w:r>
    </w:p>
    <w:p>
      <w:pPr>
        <w:pStyle w:val="23"/>
        <w:rPr/>
      </w:pPr>
      <w:r>
        <w:rPr/>
        <w:t>Следует помнить, что от физического воздействия со стороны «профессионально» подготовленных криминаль</w:t>
        <w:softHyphen/>
        <w:t>ных элементов защититься сложно. Поэтому главная зада</w:t>
        <w:softHyphen/>
        <w:t>ча телохранителя - предусмотреть и предотвратить угрозу жизни охраняемого лица, превратить конфликтную ситуа</w:t>
        <w:softHyphen/>
        <w:t>цию в бесконфликтную. Для охранника главное - не столько отразить нападение, сколько его не допустить, ис</w:t>
        <w:softHyphen/>
        <w:t>кусно вывести охраняемого из опасной ситуации, не под</w:t>
        <w:softHyphen/>
        <w:t>давшись на разного рода провокации. При этом значитель</w:t>
        <w:softHyphen/>
        <w:t>ную роль в работе телохранителя играет психологический фактор, т. е. его умение производить впечатление, будто бы объект защиты абсолютно недоступен для посягательст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пециалисты считают, что полной защиты от дей</w:t>
        <w:softHyphen/>
        <w:t>ствий террористов гарантировать не может ни одна служ</w:t>
        <w:softHyphen/>
        <w:t>ба, поскольку существует немало объективных причин, из-за которых эффективность работы телохранителя и служб безопасности может быть сведена к нул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и один серьезный специалист никогда никому сто</w:t>
        <w:softHyphen/>
        <w:t>процентной гарантии в этой сфере услуг не дает. Даже мощная охранная правительственная служба, имеющая на вооружении самую современную технику, не всегда в со</w:t>
        <w:softHyphen/>
        <w:t>стоянии сработать надежно. По мнению профессионалов, охрана одного лица силами 200 человек, из которых 40 ра</w:t>
        <w:softHyphen/>
        <w:t>ботает «в открытую», а остальные «под прикрытием», может обеспечить лишь 90 % защиты охраняемого от поку</w:t>
        <w:softHyphen/>
        <w:t>шения. Естественно, что один-два телохранителя могут защитить лишь от спонтанно возникшей угрозы - случай</w:t>
        <w:softHyphen/>
        <w:t>ных стычек в ресторанах, казино и на улиц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начально следует признать, что преимущества напа</w:t>
        <w:softHyphen/>
        <w:t>дающего бесспорны. Во-первых, внезапность. Во-вторых, возможность стрелять с относительно большого расстоя</w:t>
        <w:softHyphen/>
        <w:t>ния, что позволяет киллеру скрыться с места преступле</w:t>
        <w:softHyphen/>
        <w:t>ния. В том случае, если киллер применяет автоматическое оружие с близкого расстояния, перевес опять на его сто</w:t>
        <w:softHyphen/>
        <w:t>роне — скорострельность автомата выше, чем у «ПМ» и охотничьих ружей, которыми вооружены частные охран</w:t>
        <w:softHyphen/>
        <w:t>ные фирмы и службы безопасности коммерческих струк</w:t>
        <w:softHyphen/>
        <w:t>тур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щеизвестно, что разработать единую универсаль</w:t>
        <w:softHyphen/>
        <w:t>ную систему охраны, которую можно было бы эффектив</w:t>
        <w:softHyphen/>
        <w:t>но применять во всех ситуациях, невозможно. Тем не ме</w:t>
        <w:softHyphen/>
        <w:t>нее существует ряд устоявшихся правил и рекомендаций, соблюдение которых в зависимости от конкретных об</w:t>
        <w:softHyphen/>
        <w:t>стоятельств позволяет выработать необходимую тактику защит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>Кадровое обеспечение подразделения охраны и требования к его сотрудникам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язательное условие при организации работы под</w:t>
        <w:softHyphen/>
        <w:t>разделения физической охраны -тщательный подбор и постоянный состав сотрудников, входящих в личную ох</w:t>
        <w:softHyphen/>
        <w:t>рану. Замена кого-либо из них должна в обязательном по</w:t>
        <w:softHyphen/>
        <w:t>рядке согласовываться с руководителем предприятия. Как правило, таких сотрудников набирают по американс</w:t>
        <w:softHyphen/>
        <w:t>кой системе, включающей в себя тест из 500 вопросов. Ос</w:t>
        <w:softHyphen/>
        <w:t>новной акцент при этом делается на интеллект, психику, эмоционально-волевую сферу, честность и порядочность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мимо того, что сотрудники охраны должны иметь соответствующие лицензии, хорошую профессиональную подготовку и практический опыт в этой сфере деятельно</w:t>
        <w:softHyphen/>
        <w:t>сти, желательно, чтобы они обладали следующими каче</w:t>
        <w:softHyphen/>
        <w:t>ствами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навыки мгновенной оценки ситуации, сбора ин</w:t>
        <w:softHyphen/>
        <w:t>формации и ее анализа, определения вида и характера уг</w:t>
        <w:softHyphen/>
        <w:t>роз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способность оперативно принимать грамотные ре</w:t>
        <w:softHyphen/>
        <w:t>ш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располагающий к общению внешний вид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инициативность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умение разрешать конфликтные ситуац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надежность в работ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способность правильно реагировать на критику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контактность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вежливость и знание правил хорошего тон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высокие морально-этические принципы, в том чис</w:t>
        <w:softHyphen/>
        <w:t>ле в семейных отношениях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бязательность в соблюдении закон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психологическая совместимость с охраняемым ли</w:t>
        <w:softHyphen/>
        <w:t>цом и членами его семь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готовность идти на рис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 факторам, снижающим эффективность физической охраны, относится текучесть кадров из числа опытных те</w:t>
        <w:softHyphen/>
        <w:t>лохранителей, включающая в себя и переманивание особо ценных специалистов. «Перекупщики», как правило, го</w:t>
        <w:softHyphen/>
        <w:t>товы возместить все затраты на обучение и лицензирова</w:t>
        <w:softHyphen/>
        <w:t>ние, только бы заполучить настоящего профессионала. Немаловажным фактом также является наличие в личной жизни телохранителя нерешенных проблем, а также склонность к пьянству, которая, как показывает практика, почти неискореним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ехнические средства охраны и личной безопасности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В экипировку телохранителя входят огнестрельное оружие, радиотелефон, бронежилет, специальные сред</w:t>
        <w:softHyphen/>
        <w:t>ства и приспособления, в частности, для осмотра днища автомобиля охраняемого лица, зонтик для создания в кон</w:t>
        <w:softHyphen/>
        <w:t>кретных условиях помех возможности ведения по охраня</w:t>
        <w:softHyphen/>
        <w:t>емому прицельного огня с большого расстояния, а также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для его защиты от летящих предметов и т. п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течественной и зарубежной промышленностью про</w:t>
        <w:softHyphen/>
        <w:t>изводится множество технических средств, очень дорогих и достаточно доступных по цене, для обеспечения личной безопасности охраняемых лиц. С конкретными моделями таких устройств можно ознакомиться по соответствую</w:t>
        <w:softHyphen/>
        <w:t>щим каталогам. Назовем наиболее доступные средства, использование которых желательно практически для всех лиц, нуждающихся в обеспечении личной безопас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пециалисты считают, что установка кабельного ох</w:t>
        <w:softHyphen/>
        <w:t>ранного телевидения  необходима  во  всех  помещениях предприятия, в которых работают люди, обладающие значительным  объемом   информации  о  производственных секретах, или в помещениях, где сосредоточены большие материальные ценности. В экстремальных ситуациях та</w:t>
        <w:softHyphen/>
        <w:t>кая техника может стать незаменимой для фиксации всего, что будет происходить в кабинете охраняемого лица. Лишь при таких условиях служба безопасности сможет предпринять не только своевременные меры по блокиро</w:t>
        <w:softHyphen/>
        <w:t>ванию и пресечению действий преступников, но и сделать необходимую документирующую видеозапись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фиксации диалога со злоумышленником весьма полезен магнитофон. Если в офисе предприятия установ</w:t>
        <w:softHyphen/>
        <w:t>лен коммутатор, появляется возможность после получе</w:t>
        <w:softHyphen/>
        <w:t>ния соответствующего сигнала взять под контроль пове</w:t>
        <w:softHyphen/>
        <w:t>дение человека, который угрожает охраняемому лицу. При этом неплохо иметь возможность и автономной магнит</w:t>
        <w:softHyphen/>
        <w:t>ной записи. Имеется в виду автосекретарь, который мож</w:t>
        <w:softHyphen/>
        <w:t>но включить, как только это потребуется, и зафиксировать все нюансы переговоров с шантажистом. Желательно также, чтобы рабочее место охраняемого лица было оборудовано для записи беседы с посетителем скрытой кнопкой включения магнитофона, которым можно было бы воспользоваться незаметн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ультитоновая связь - многофункциональное уст</w:t>
        <w:softHyphen/>
        <w:t>ройство, которое также можно использовать в экстремальных ситуациях. Ее преимущество в том, что она постоянно находится с охраняемым человеком и он может воспользоваться ею в любое время. Единственное, что в этом  случае следует помнить, - это расстояние, на котором мультитон находится от центрального пульта, и что не все мультитоновые системы позволяют быстро определить  ваше местонахожден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хранная сигнализация, установленная в офисе, в жилых помещениях и в автотранспорте, может работать не только в режиме реагирования на «разрыв цепи», но и включаться в необходимых случаях. Важно, чтобы служба безопасности при этом правильно оценивала ситуацию и принимала адекватные обстановке мер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настоящее время большое распространение получи</w:t>
        <w:softHyphen/>
        <w:t>ли переносные сигнализаторы тревоги, которые можно разделить на две категор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вая категория подобных приборов представляет собой радиоизлучатель, который в случае опасности включается пользователем и подает сигнал тревоги на пульт сотрудников службы безопасности или в какое-либо другое место. Основной недостаток такой сигнали</w:t>
        <w:softHyphen/>
        <w:t>зации в том, что люди, которые могут оказать помощь, достаточно удалены от объекта нападения. Находящие</w:t>
        <w:softHyphen/>
        <w:t>ся же в непосредственной близости от объекта сигнала тревоги услышать не в состоянии, что лишает их возмож</w:t>
        <w:softHyphen/>
        <w:t>ности своевременно оказать посильную помощь. Тем не менее эти приборы получили довольно широкое распро</w:t>
        <w:softHyphen/>
        <w:t>странение, поскольку достаточно малы по размерам и массе и достаточно удобно закрепляются на брючном ремне или других элементах одежды охраняемого лиц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роме того, некоторые модели сигнализаторов этой категории могут срабатывать автоматически, практически при любых условиях нападения на охраняемое лиц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торой тип персональных сигнализаторов представля</w:t>
        <w:softHyphen/>
        <w:t>ет собой прибор, излучающий значительный по величине сигнал звуковой тревоги. Недостатком таких моделей яв</w:t>
        <w:softHyphen/>
        <w:t>ляется то, что услышав звук сигнализации, нападающий может отобрать прибор у владельца и выключить ег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Недавно западная промышленность стала выпускать персональные сигнализаторы, представляющие собой синтез первого и второго типа упомянутых устройств, ко</w:t>
        <w:softHyphen/>
        <w:t>торые одновременно имеют и звуковую и радиосигнализа</w:t>
        <w:softHyphen/>
        <w:t>цию, и, кроме того, включаются как автоматически (по критериям перемещения и положения), так и вручную. В сигнализаторе предусмотрены защита от преднамерен</w:t>
        <w:softHyphen/>
        <w:t>ных попыток выведения его из строя и наличие несколь</w:t>
        <w:softHyphen/>
        <w:t>ких выключателей, что затруднит нападающему набрать правильную комбинацию для его отключения. Лучше приобретать те виды сигнализаторов, которые издают прерывистый звук, привлекающий больше внимания, чем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звук ровны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роме того, для обеспечения личной безопасности на рабочем месте специалисты рекомендуют установку теле</w:t>
        <w:softHyphen/>
        <w:t>визионной системы наблюдения, которую охраняемое лицо может при необходимости включать потайной кноп</w:t>
        <w:softHyphen/>
        <w:t>кой. В экстремальных ситуациях это устройство может стать незаменимым для своевременной фиксации проис</w:t>
        <w:softHyphen/>
        <w:t>ходящих событий в кабинете охраняемого лица на видео</w:t>
        <w:softHyphen/>
        <w:t>пленку, а также позволит службе безопасности предпри</w:t>
        <w:softHyphen/>
        <w:t>нять своевременные меры по пресечению действий пре</w:t>
        <w:softHyphen/>
        <w:t>ступник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роме вышеуказанных приспособлений, отдельным категориям охраняемых лиц можно рекомендовать иметь при себе хорошо замаскированный в одежде радиомаяк. В случае похищения или совершения в отношении охраняе</w:t>
        <w:softHyphen/>
        <w:t>мого лица какого-либо насильственного акта данный при</w:t>
        <w:softHyphen/>
        <w:t>бор (если он не будет найден преступниками) позволит с большой степенью точности установить местонахождение похищенног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уществует также разнообразная специальная аппара</w:t>
        <w:softHyphen/>
        <w:t>тура, как правило дорогостоящая, используемая для обес</w:t>
        <w:softHyphen/>
        <w:t>печения безопасности конкретных лиц или объектов, на</w:t>
        <w:softHyphen/>
        <w:t>пример детекторы взрывчатых веществ, рентгеновская ап</w:t>
        <w:softHyphen/>
        <w:t>паратура, металлоискатели и пр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ледует помнить, что квартира охраняемого должна бьпъ оборудована специальными дверьми, надежно защи</w:t>
        <w:softHyphen/>
        <w:t>щающими его жилье. Желательно, чтобы окна его кварти</w:t>
        <w:softHyphen/>
        <w:t>ры были оснащены пуленепробиваемыми стеклами, а жалюзи и помещениях, где находится охраняемое лицо, были постоянно опущены. Стекла автомашины охраняемого также должны быть пуленепробиваемыми, а салон автомашины обшит изнутри кевлар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хранные мероприятия в отношении конкретных лиц осуществляются не только в жилых и служебных помеще</w:t>
        <w:softHyphen/>
        <w:t>ниях. Большое внимание должно уделяться защите средств передвижения охраняемых лиц, и в частности автомашин. В связи с тем, что риск нападения при передви</w:t>
        <w:softHyphen/>
        <w:t>жении на автомашине особенно велик, она должна быть оборудована соответствующим образом (пуленепробиваемые стекла; бронированный корпус; запоры дверей, позво</w:t>
        <w:softHyphen/>
        <w:t>ляющие открывать их только изнутри; невзрываемый бен</w:t>
        <w:softHyphen/>
        <w:t>зобак). В настоящее время фирмы предлагают для таких машин специальные шины, которые дают возможность совершать движение от 4 до 50 км после того, как колесо будет повреждено. Выпускаются также автомашины, ко</w:t>
        <w:softHyphen/>
        <w:t>торые могут проходить значительные расстояния даже в том случае, если из мотора вытекло масло, а из радиатора охлаждающая жидкость. Такими машинами должны уп</w:t>
        <w:softHyphen/>
        <w:t>равлять водители, прошедшие специальную подготовку. Они также должны входить в группу охраны и владеть не</w:t>
        <w:softHyphen/>
        <w:t>обходимыми знаниями и навыка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храняющие автомашину сотрудники должны уметь оперативно устранять известные технические неполадки (установка, демонтирование и починка отдельных техни</w:t>
        <w:softHyphen/>
        <w:t>ческих узлов или средств зашиты), которые могут вызвать непредвиденную и нежелательную задержку охраняемого лица на маршрут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ажным элементом обеспечения личной безопаснос</w:t>
        <w:softHyphen/>
        <w:t>ти охраняемых лиц является наличие быстрой и надежной двусторонней кодированной или прямой радиосвязи. Для этого автомашина должна быть оснащена специальным оборудованием, а охранники иметь автономные средства связ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организации охраны офиса или жилого помеще</w:t>
        <w:softHyphen/>
        <w:t>ния, где находится охраняемое лицо, средства портатив</w:t>
        <w:softHyphen/>
        <w:t>ной радиосвязи должны быть установлены таким образом, чтобы они могли беспрепятственно обеспечить возмож</w:t>
        <w:softHyphen/>
        <w:t>ность быстрой подачи сигнала тревог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>Использование домашних животных для обеспечения личной безопасност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есмотря на широкое распространение технических охранных устройств, не следует забывать о возможности использования в этих целях домашних и прирученных ди</w:t>
        <w:softHyphen/>
        <w:t>ких животны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основном для этой цели используются собаки слу</w:t>
        <w:softHyphen/>
        <w:t>жебных пород, прошедшие дрессировку на специальных курсах. Наиболее пригодными для выполнения функций собаки-телохранителя, сторожа жилища или автомобиля считаются такие породы, как восточноевропейская, не</w:t>
        <w:softHyphen/>
        <w:t>мецкая, кавказская, южнорусская овчарки, ротвейлер, ри</w:t>
        <w:softHyphen/>
        <w:t>зеншнауцер, доберман, ирландский волкодав. Также не</w:t>
        <w:softHyphen/>
        <w:t>плохо могут решать такие задачи доги, эрдельтерьеры, боксеры, ирландские терьеры и некоторые другие породы. Для поиска мин, взрывчатых вложений в почтовую корреспонденцию можно использовать даже прошедших специальную подготовку собак некрупных пород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 мнению специалистов, средний возраст собак, ис</w:t>
        <w:softHyphen/>
        <w:t>пользуемых для поиска взрывчатых веществ, должен быть равен двум с половиной годам, а тренировать их следует начинать с 18 месяце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имущества использования собак по сравнению с применением в этих же целях газоанализаторов заключаются в следующем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собака обнаруживает взрывчатые вещества быстрее детекторов и может работать полный восьмичасовой ра</w:t>
        <w:softHyphen/>
        <w:t>бочий день с короткими перерывами на отдых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собака может быть натренирована на поиск различных веществ, она ведет поиск тщательнее и полне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на обоняние собаки не влияют химические препа</w:t>
        <w:softHyphen/>
        <w:t>раты, используемые для освежения воздуха и сильно пахнущие соединения, такие, как нефть и дезинфицирующие веще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Учеными неоднократно делались попытки оценить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чувствительность собак и сравнить ее с чувствительностью различных используемых на практике детекторов. Однако пока механизм обнаружения собаками взрывчатых веществ точно еще не изучен. Специалисты считают, что во многих случаях применение собак в этой сфере может оказаться более эффективным, чем другие специальные сред</w:t>
        <w:softHyphen/>
        <w:t>ства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ind w:firstLine="540"/>
        <w:rPr/>
      </w:pPr>
      <w:r>
        <w:rPr/>
        <w:t>Материально-финансовое обеспечение охра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 руководители предприятий, которые хотят обзавестись собственной службой безопасности, не должны рас</w:t>
        <w:softHyphen/>
        <w:t>сматривать расходы на ее создание неоправданно высоки</w:t>
        <w:softHyphen/>
        <w:t>ми, поскольку жизнь людей ценится гораздо выш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безопасности как отдельных лиц, так и собственности предприятия требует больших финансовых затрат (страхование, лицензирование, заработная плата, экипировка охранников, установка технических средств  охраны и связи, приобретение и эксплуатация транспортных средств, обучение кадров и т.д.). По оценкам зарубежных экспертов, солидные западные фирмы и компа</w:t>
        <w:softHyphen/>
        <w:t>нии расходуют 15—20% от прибыли на обеспечение своей  безопасности, но эти затраты стоят тог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ыт отечественного предпринимательства также свидетельствует, что затраты на содержание грамотно на</w:t>
        <w:softHyphen/>
        <w:t>лаженной работы службы безопасности многократно оку</w:t>
        <w:softHyphen/>
        <w:t>пают себя в сравнении с убытками от хищения, рэкета, актов вандализма, сделок с непроверенными партнерами, равно как и от бесхозяйственности на предприятии, без</w:t>
        <w:softHyphen/>
        <w:t>грамотности кадров, злоупотреблений служебным поло</w:t>
        <w:softHyphen/>
        <w:t>жением и т. д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гда же речь идет об угрозах жизни и здоровью пред</w:t>
        <w:softHyphen/>
        <w:t>принимателя, вопрос об экономии может быть чреват подчас необратимыми последствиями. Следует помнить, что телохранитель за низкую плату не будет проявлять максимум стараний и рисковать своей жизнью в экстре</w:t>
        <w:softHyphen/>
        <w:t>мальных ситуациях. «Дешевая» безопасность, как прави</w:t>
        <w:softHyphen/>
        <w:t>ло, дорого обходитс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Общие меры предупреждения физических угроз. Факторы риска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нализ ситуаций, связанных с нападениями на охра</w:t>
        <w:softHyphen/>
        <w:t>няемых лиц, свидетельствует о следующих основных при</w:t>
        <w:softHyphen/>
        <w:t>чинах низкой эффективности деятельности охранников:</w:t>
      </w:r>
    </w:p>
    <w:p>
      <w:pPr>
        <w:pStyle w:val="23"/>
        <w:rPr/>
      </w:pPr>
      <w:r>
        <w:rPr/>
        <w:t>1.   Стремление к экономии сил. Именно по этой при</w:t>
        <w:softHyphen/>
        <w:t>чине охранники часто не используют необходимые сред</w:t>
        <w:softHyphen/>
        <w:t>ства защиты, пренебрегают действиями, необходимыми для обеспечения безопасности, выбирают несложные, ме</w:t>
        <w:softHyphen/>
        <w:t>нее трудные, хотя и более опасные способы действ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 Адаптация к опасности или недооценка ее послед</w:t>
        <w:softHyphen/>
        <w:t>ствий. Привыкая к опасности, охранник начинает дей</w:t>
        <w:softHyphen/>
        <w:t>ствовать беспечно, без настороженного внимания, излиш</w:t>
        <w:softHyphen/>
        <w:t>не расслабляется, теряет бдительность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  Стремление следовать групповым  нормам своего коллектива. Возникает там, где нарушения правил и инст</w:t>
        <w:softHyphen/>
        <w:t>рукций по охране поощряются.</w:t>
      </w:r>
    </w:p>
    <w:p>
      <w:pPr>
        <w:pStyle w:val="23"/>
        <w:rPr/>
      </w:pPr>
      <w:r>
        <w:rPr/>
        <w:t>4. Переоценка собственного опыта. Охранник счита</w:t>
        <w:softHyphen/>
        <w:t>ет, что при возникновении опасной ситуации его опыт и умение гарантируют возможность быстро принять адек</w:t>
        <w:softHyphen/>
        <w:t>ватные меры, поэтому он может позволить себе наруше</w:t>
        <w:softHyphen/>
        <w:t>ние инструкций по охране.</w:t>
      </w:r>
    </w:p>
    <w:p>
      <w:pPr>
        <w:pStyle w:val="23"/>
        <w:rPr/>
      </w:pPr>
      <w:r>
        <w:rPr/>
        <w:t>5.  Стремление к экономии времени за счет пропуска отдельных действий, важных с точки зрения безопасности охраняемого лица.</w:t>
      </w:r>
    </w:p>
    <w:p>
      <w:pPr>
        <w:pStyle w:val="23"/>
        <w:rPr/>
      </w:pPr>
      <w:r>
        <w:rPr/>
        <w:t>6. Рискованные действия в целях самоутверждения в лицах коллег, желание нравиться окружающим, бравада, беспечность поведения и т. д. Ранее приобретенная привычка допускать нарушения правил обеспечения безопасности может повлечь серьезные последств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Ориентация на коллег - нарушителей правил обес</w:t>
        <w:softHyphen/>
        <w:t>печения безопасности охраняемого лица. Это особенно характерно для новичка, который, копируя модель пове</w:t>
        <w:softHyphen/>
        <w:t>дения своего наставника, также становится нарушителе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  Стрессовые состояния и попытки самоутверждения в собственных глазах. В таком состоянии охранники, стремясь снять (ослабить) стресс или избежать упреков каких-либо лиц, совершают серьезные нарушения правил охран</w:t>
        <w:softHyphen/>
        <w:t>ной деятельно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Правила личной безопасност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храняемые лица должны сами соблюдать правила обеспечения личной безопасности, к которым относятс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неразглашение сведений о своих планах на день или ближайшее будущее, сообщение об этом в последний момент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недопущение разговоров по телефону о предстоящих планах и поездках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бязательное согласование со службой безопасности маршрутов поездок, рейсов самолетов и других видов транспорт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соблюдение особой осторожности при пользова</w:t>
        <w:softHyphen/>
        <w:t>вши автомобилем, вскрытии полученных по почте посылок, пакетов, конверт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тщательный  подбор  и  обеспечение   постоянного состава сотрудников безопасности, входящих в личную охрану. Замена кого-либо из них в обязательном порядке должна быть согласована с охраняемым лиц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уществует ряд общеизвестных истин, без соблюде</w:t>
        <w:softHyphen/>
        <w:t>ния которых эффективность охранных функций службы безопасности в значительной степени снижается. К ним относятся следующи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>охраняемый должен быть уверен в своих телохра</w:t>
        <w:softHyphen/>
        <w:t>нителях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храняемый должен помнить, что от грамотной ра</w:t>
        <w:softHyphen/>
        <w:t>боты телохранителей зависит его жизнь, и поэтому полностью доверять своей охране, которая не только следует за ним, но и разрабатывает маршруты, избегая привыч</w:t>
        <w:softHyphen/>
        <w:t>ных, - наиболее уязвимых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храняемый не должен демонстрировать свое не</w:t>
        <w:softHyphen/>
        <w:t>согласие с рекомендациями службы безопасности, прово</w:t>
        <w:softHyphen/>
        <w:t>цируя тем самым дополнительную угрозу личной безопас</w:t>
        <w:softHyphen/>
        <w:t>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храняемый не должен отождествлять охранников с прислугой и носильщикам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храняемому не следует самому водить машин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лужба безопасности обязана постоянно информиро</w:t>
        <w:softHyphen/>
        <w:t>вать охраняемое лицо о правилах поведения в различных жизненных ситуациях. Например, ему необходимо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в ресторанах и кафе - садиться спиной к стене, а не к выходу,  чтобы не быть застигнутым врасплох; стараться располагаться в темных углах, отделенных за</w:t>
        <w:softHyphen/>
        <w:t>навесом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в гостиницах просить о предоставлении номера по</w:t>
        <w:softHyphen/>
        <w:t>дальше от выхода; если замки не надежны, попросить за</w:t>
        <w:softHyphen/>
        <w:t>менить номер; оставлять ценные веши и багаж в камере хранения; не сдавать ключ, выходя из номер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и пеших прогулках - избегать кратчайших пу</w:t>
        <w:softHyphen/>
        <w:t>тей, если они проходят через парки, спортивные площад</w:t>
        <w:softHyphen/>
        <w:t>ки и пустыри, стараться держаться центра тротуара, не хо</w:t>
        <w:softHyphen/>
        <w:t>дить в непосредственной близости от дом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при передвижении в автомобиле - всегда ставить автомобиль в гараж или на охраняемую стоянку, не оста</w:t>
        <w:softHyphen/>
        <w:t>навливаться при виде аварии; если на дороге появилось какое-либо препятствие, не выходить из машины; не под</w:t>
        <w:softHyphen/>
        <w:t>бирать по дороге незнакомых попутчик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вестно, что чем выше положение охраняемого липа, тем труднее убедить его соблюдать правила личной безо</w:t>
        <w:softHyphen/>
        <w:t>пас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Меры по обеспечению безопасности в приемном помещении  руководства предприятия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езопасность руководителя предприятия во многом зависит от квалификации персонала в его секретариате и приемных помещениях администрации. Все, что находит</w:t>
        <w:softHyphen/>
        <w:t>ся на рабочих местах этого персонала, не должно оставать</w:t>
        <w:softHyphen/>
        <w:t>ся незамеченным. Особое внимание следует обращать на характер поступающей почты, ее внешние признаки и оформление, так как она может содержать не только ано</w:t>
        <w:softHyphen/>
        <w:t>нимные угрозы в адрес руководства, но и пластиковые взрывчатые устройства. При этом необходимо обратить внимание на соблюдение особой предосторожности при вскрытии полученных по почте посылок, бандеролей, па</w:t>
        <w:softHyphen/>
        <w:t>кетов, конвертов и т. п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 обследования  выявленных  почтовых отправле</w:t>
        <w:softHyphen/>
        <w:t>ний, которые могут представлять собой угрозу жизни со•грудникам предприятия, персонал должен быть снабжен специальными детекторами или, во всяком случае, знать точный адрес для срочного обращения за помощью в со|ответствующую службу безопас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озрительные почтовые отправления ни в коем случае не рекомендуется вскрывать. Взрывное устройство мо</w:t>
        <w:softHyphen/>
        <w:t>жет быть заложено в любой принесенный в приемную предмет: сверток, пакет, портфель, блок сигарет, книгу и т.п. Поэтому все оставленные в приемной комнате предметы должны оперативно и тщательно проверяться специальными детектора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нешними признаками возможных взрывчатых вложений в почтовых отправлениях являютс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необычные размеры и объем посылк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неравномерное распределение веса по упаковк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слишком большой вес для размеров упаковк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ильно пружинящие боковые стенки упаковки, т. е. отправление не плотно упаковано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необычные выступы на стенках упаковк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выступающие из упаковки куски проволоки, металла, дерева, оргстекла или металлической фольг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небольшие отверстия или перфорация на поверх</w:t>
        <w:softHyphen/>
        <w:t>ности упаковк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запах миндаля или другой необычный запах, исходящий от упаковк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наличие на упаковке масляных пятен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нахождение    внутри    упаковки    незакрепленного предмет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дозрительные детали адреса: выполнен по тра</w:t>
        <w:softHyphen/>
        <w:t>фарету, буквы написаны с помощью специальной линейки, наличие грамматических ошибок в адресе и пометок «лично адресату»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необычный адрес отправителя: слишком подроб</w:t>
        <w:softHyphen/>
        <w:t>ный или, наоборот, очень кратк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кольку взрывные устройства в почтовых отправлениях могут иметь различные детонаторы, то при обнаружении подозрительной почтовой посылки необходимо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аккуратно отложить ее в сторону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всем сотрудникам выйти из помещ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вязаться с представителем милиции или ФСБ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случае, если предприятие получает и обрабатывает значительное число корреспонденции и риск получения почтового отправления с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зрывчаткой оказывается повышенным, рекомендуется установить специальное техническое оборудование, позволяющее с высокой степенью надежности выявлять взрывные устройства в почтовых отправлениях. Большинство подобных систем используется уже в течение длительного времени и доказало свою на</w:t>
        <w:softHyphen/>
        <w:t>дежность. Существует несколько типов аппаратуры, раз</w:t>
        <w:softHyphen/>
        <w:t>личающейся по принципу своего действия. К ней отно</w:t>
        <w:softHyphen/>
        <w:t>сятс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магнитомеры -   приборы,   позволяющие  опреде</w:t>
        <w:softHyphen/>
        <w:t>лять наличие металлических предметов в упаковках по</w:t>
        <w:softHyphen/>
        <w:t>чтовых отправлений (принцип действия основан на обна</w:t>
        <w:softHyphen/>
        <w:t>ружении металла в магнитном поле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детекторы    металлических    предметов    (принцип действия - обнаружение металлов в электромагнитном поле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анализаторы проб воздуха; обнаружение взрывча</w:t>
        <w:softHyphen/>
        <w:t>тых веществ по наличию в воздухе следов их компонент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рентгеновская   аппаратура;   просвечивание  посы</w:t>
        <w:softHyphen/>
        <w:t>лок, писем и бандеролей позволяет выявлять недозволен</w:t>
        <w:softHyphen/>
        <w:t>ные вложения, в том числе бомбы и взрывчатые веще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Кроме того, дл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бнаружения взрывчатых вложений можно использовать специально подготовленных для этой работы домашних животных и специалистов, владеющих методами биолок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екретарю не следует давать справки неизвестным по</w:t>
        <w:softHyphen/>
        <w:t>сетителям о распорядке дня руководства предприятия и запланированных на текущие дни встречах. Соответствующие записи об этом должны храниться в надежном месте. Желательно также, чтобы дверь в кабинет руководиля всегда оставалась недоступной для случайного посетите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По всем этим вопросам соответствующие сотрудники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секретариата или управления делами предприятия должны быть тщательно проинструктированы и обучены специалистами службы безопасности. Для проверки квалификации и исполнительской дисциплины персонала в рассматриваемой сфере деятельности службой безопас</w:t>
        <w:softHyphen/>
        <w:t>ности предприятия могут проводиться пробные прове</w:t>
        <w:softHyphen/>
        <w:t>рочные мероприятия с имитацией признаков угроз охра</w:t>
        <w:softHyphen/>
        <w:t>няемому лицу (направление «почтовых отправлений» с соответствующими признаками; внедрение подозритель</w:t>
        <w:softHyphen/>
        <w:t>ных предметов, якобы «забытых» злоумышленниками и т. д.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сонал предприятия должен быть ознакомлен с ре</w:t>
        <w:softHyphen/>
        <w:t>комендациями на случай телефонных звонков с угрозами в адрес сотрудников предприятия и при необходимости умело использовать систему запоминания максимума де</w:t>
        <w:softHyphen/>
        <w:t>талей, характеризующих источник такой угрозы. При этом особое внимание должно быть направлено на опре</w:t>
        <w:softHyphen/>
        <w:t>деление возраста, пола, особенностей речи злоумышлен</w:t>
        <w:softHyphen/>
        <w:t>ника, характера уличного шума (если преступник ведет разговор из телефонной будки) и т. п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обое внимание необходимо уделять вопросу приема посетителей. Без предварительной договоренности, запи</w:t>
        <w:softHyphen/>
        <w:t>си в книге посетителей и предварительного доклада руко</w:t>
        <w:softHyphen/>
        <w:t>водству персонально о каждом из них, никто в кабинет ру</w:t>
        <w:softHyphen/>
        <w:t>ководителя допускаться не должен. Требуется тщательная проверка личности посетителя, документов, удостоверя</w:t>
        <w:softHyphen/>
        <w:t>ющих его личность, и рекомендаций, за исключением лиц, которые известны секретар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ложенные выше меры предосторожности целесооб</w:t>
        <w:softHyphen/>
        <w:t>разно реализовывать в форме инструкций, утвержденных руководством предприятия. Такие инструкции по суще</w:t>
        <w:softHyphen/>
        <w:t>ству должны составить нормативную основу общего режи</w:t>
        <w:softHyphen/>
        <w:t>ма обеспечения безопасности руководства и персонала  предприят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квалифицированного практического примене</w:t>
        <w:softHyphen/>
        <w:t>ния установленных норм службе безопасности целесооб</w:t>
        <w:softHyphen/>
        <w:t>разно также разработать для сотрудников предприятия соответствующие методические рекомендации, памятки, инструкции. Не будет излишней здесь и грамотная разъяснительная работа со стороны руководства и служ</w:t>
        <w:softHyphen/>
        <w:t>бы безопасности предприятия, так как у значительной части персонала предприятия остались еще прочные сте</w:t>
        <w:softHyphen/>
        <w:t>реотипы отношения к любому режиму как к делу фор</w:t>
        <w:softHyphen/>
        <w:t>мальному, надуманному, не затрагивающему личных ин</w:t>
        <w:softHyphen/>
        <w:t>тересов рядовых сотрудник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Охранная сигнализация в местах проживания лиц, работающих в сфере повышенного риска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хождении охраняемого лица в доме (квартире) один из охранников должен постоянно находиться в ко</w:t>
        <w:softHyphen/>
        <w:t>ридоре (или на кухне). В его обязанности входит встреча гостей (посетителей) у дверей и их проверка в случае не</w:t>
        <w:softHyphen/>
        <w:t>обходимости и с согласия охраняемого лица. Второй ох</w:t>
        <w:softHyphen/>
        <w:t>ранник должен находиться в комнате, отведенной ему хо</w:t>
        <w:softHyphen/>
        <w:t>зяевами, и прийти на помощь первому в случае необходи</w:t>
        <w:softHyphen/>
        <w:t>мости. Присутствие третьего охранника не обязательн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чественное выполнение вышеописанных правил в значительной степени снижает вероятность покушения на охраняемое лицо, однако полностью исключить его не может. Именно поэтому каждый сотрудник безопасности обязан знать не только способы предотвращения, но и способы пресечения преступлений в отношении своего клиент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 числу таких наиболее вероятных преступлений от</w:t>
        <w:softHyphen/>
        <w:t>носятся: бандитизм, убийство, умышленное тяжкое или легкое телесное повреждение, истязания, грабеж, хули</w:t>
        <w:softHyphen/>
        <w:t>ганство, захват заложников, похищение ребенка, разбой, вымогательств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дним из факторов, способствующих эффективности и деятельности охранников, является их способность предвидеть возможные преступные посягательства на ох</w:t>
        <w:softHyphen/>
        <w:t>раняемое лиц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нание особенностей различных помещений кварти</w:t>
        <w:softHyphen/>
        <w:t>ры (коттеджа) охраняемого позволяет принимать своевре</w:t>
        <w:softHyphen/>
        <w:t>менные меры по прикрытию опасных мест, с которых воз</w:t>
        <w:softHyphen/>
        <w:t>можны нападения на охраняемое лиц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ледует иметь в виду, что к числу мест, наиболее удоб</w:t>
        <w:softHyphen/>
        <w:t>ных для совершения покушения на охраняемое лицо, от</w:t>
        <w:softHyphen/>
        <w:t>носятся двери подъездные и квартирные, лифты, лестнич</w:t>
        <w:softHyphen/>
        <w:t>ные площадки, выходы на чердак, двери подвального по</w:t>
        <w:softHyphen/>
        <w:t>мещения, пожарные лестницы, ящики пожарного крана, электрощиты, хозяйственные постройк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ть негативные особенности, присущие определен</w:t>
        <w:softHyphen/>
        <w:t>ному типу помещения. Для квартиры - это наличие сосе</w:t>
        <w:softHyphen/>
        <w:t>дей, среди которых могут оказаться информаторы пре</w:t>
        <w:softHyphen/>
        <w:t>ступников или агрессивно настроенные лица; частое вы</w:t>
        <w:softHyphen/>
        <w:t>ведение из строя освещения на лестничных площадках или поломки лифта, ставящие проживающих перед необходимостью подниматься по часто плохо освещенной лес</w:t>
        <w:softHyphen/>
        <w:t>тнице, и т. д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выборе сигнализации для установки в квартире охраняемого лица специалисты рекомендуют отдавать предпочтение многофункциональной системе. Отличие такой системы от использовавшихся ранее состоит в том, что она фиксирует злоумышленников до их проникнове</w:t>
        <w:softHyphen/>
        <w:t>ния в жилищ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истема состоит из блока управления, системы датчи</w:t>
        <w:softHyphen/>
        <w:t>ков, устройств звуковой или световой сигнализации, уст</w:t>
        <w:softHyphen/>
        <w:t>ройств имитации наличия людей в помещении и т. п. Блок управления системой связан со всеми управляемыми уст</w:t>
        <w:softHyphen/>
        <w:t>ройствами посредством таймеров или линий задержки с тем, чтобы их включение и выключение осуществлялось в определенной, зависящей от ситуации последователь</w:t>
        <w:softHyphen/>
        <w:t>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лок управления соединяется с датчиками обнаруже</w:t>
        <w:softHyphen/>
        <w:t>ния злоумышленника; звуковым сигнализатором для по</w:t>
        <w:softHyphen/>
        <w:t>дачи сигнала тревоги внутри жилища, который может быть смонтирован на блоке управления; устройствами включения внешнего освещения; устройствами включе</w:t>
        <w:softHyphen/>
        <w:t>ния других средств  звуковой и световой сигнализ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ерез специальные устройства осуществляется вклю</w:t>
        <w:softHyphen/>
        <w:t>чение средств имитации присутствия людей и помещениях (магнитофонов, радиоприемников и пр.). Включение блока управления производится в соответствии с сигнала</w:t>
        <w:softHyphen/>
        <w:t>ми, подаваемыми датчиками. К блоку управления также может быть подключено устройство подачи сигнала или сообщения соответствующему подразделению милиции. Блок контроля снабжается переключателями ручной уста</w:t>
        <w:softHyphen/>
        <w:t>новки режимов работы, позволяющими регулировать ра</w:t>
        <w:softHyphen/>
        <w:t>боту системы в зависимости от складывающихся обстоя</w:t>
        <w:softHyphen/>
        <w:t>тельств. С помощью переключателей устанавливаются: дневные (ночные) функции системы, включение (выклю</w:t>
        <w:softHyphen/>
        <w:t>чение) внешнего освещения (независимо от показаний датчиков). Внутренняя звуковая сигнализация включает</w:t>
        <w:softHyphen/>
        <w:t>ся немедленно после того, как датчики обнаруживают на</w:t>
        <w:softHyphen/>
        <w:t>рушителя. Если блок управления включен для работы в дневное время, то по сигналу «тревога» запускается толь</w:t>
        <w:softHyphen/>
        <w:t>ко звуковая внутренняя сигнализация. При этом сигнал тревоги будет звучать до тех пор, пока датчики будут фик</w:t>
        <w:softHyphen/>
        <w:t>сировать нарушител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работе в ночное время, когда в доме есть люди режим работы устанавливается на блоке управления с помощью соответствующего переключателя. По сигналам датчиков немедленно включается звуковая сигнализация и внешнее освещение. Отключение этих устройств произ</w:t>
        <w:softHyphen/>
        <w:t>водится автоматически, через заранее установленный про</w:t>
        <w:softHyphen/>
        <w:t>межуток времени после дезактивации датчик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работе в ночное время, когда в доме никого нет по сигналу датчиков немедленно включаются освещение и внутренняя сигнализация, которые отключаются только после отключения датчиков. После этого в определенной последовательности начинает включаться внутреннее ос</w:t>
        <w:softHyphen/>
        <w:t>вещение в разных комнатах. Кроме того, включаются уст</w:t>
        <w:softHyphen/>
        <w:t>ройства, имитирующие присутствие в доме людей (запи</w:t>
        <w:softHyphen/>
        <w:t>санные на пленку шумы, создаваемые перемещающимися людьми, музыка и пр.). Внутренние устройства имитации и освещение выключаются в порядке, обратном включе</w:t>
        <w:softHyphen/>
        <w:t>нию. По мнению специалистов, эти операции должны по</w:t>
        <w:softHyphen/>
        <w:t>казать злоумышленникам, что дом обитае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есмотря на то, что в данной системе предусмотрено использование внешних датчиков, можно применять и внутренние (обычно дверные и оконные микропереклю</w:t>
        <w:softHyphen/>
        <w:t>чатели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>Сыскная деятельность в интересах охраны руководства и персонала предприят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та часть работы, предусматривающая проведение разнообразной сыскной деятельности, является наибо</w:t>
        <w:softHyphen/>
        <w:t>лее сложной, поскольку требует особых усилий, финан</w:t>
        <w:softHyphen/>
        <w:t>сового обеспечения и профессиональной подготовки. Соответствующее подразделение службы безопасности (отдел анализа, информационная группа и т. п.) должно быть постоянно нацелено на добывание необходимых свед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Сотрудники службы безопасности, опираясь на методы, разрешенные законом РФ «О частной детективной охранной деятельности в Российской Федерации», </w:t>
      </w:r>
      <w:r>
        <w:rPr>
          <w:color w:val="000000"/>
          <w:lang w:val="en-US"/>
        </w:rPr>
        <w:t>co</w:t>
      </w:r>
      <w:r>
        <w:rPr>
          <w:color w:val="000000"/>
        </w:rPr>
        <w:t>бирают необходимую информацию с помощью обширной сети неофициальных и официальных контактов, при  одновременной постоянной аналитической обработке открытых публикаций, а также используемых на договорной основе информационных  материалов специализировых банков данных как государственных учреждений, так и частных информационных сет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дополнение к сбору сведений о возможной непосред</w:t>
        <w:softHyphen/>
        <w:t>ственной угрозе для предприятия сыскная деятельность службы безопасности позволяет также получать прогноз</w:t>
        <w:softHyphen/>
        <w:t>ные данные, которые содействуют выработке оценок ста</w:t>
        <w:softHyphen/>
        <w:t>бильности политической и экономической обстановки в стране, республике, регионе, городе. Это обеспечивает ад</w:t>
        <w:softHyphen/>
        <w:t>министрации предприятия оптимальность управленческих решений по таким вопросам, как расширение (уменьше</w:t>
        <w:softHyphen/>
        <w:t>ние) капиталовложений, подписание (аннулирование) кре</w:t>
        <w:softHyphen/>
        <w:t>дитно-финансовых соглашений, внедрение (изъятие) пере</w:t>
        <w:softHyphen/>
        <w:t>довых технологий и оборудования, увеличение (сокраще</w:t>
        <w:softHyphen/>
        <w:t>ние) численности рабочих и служащих и т. п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оценки возможной террористической угрозы службе безопасности предприятия рекомендуется оцени</w:t>
        <w:softHyphen/>
        <w:t>вать в комплексе следующие элементы оперативной об</w:t>
        <w:softHyphen/>
        <w:t>становки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принципиальная   вероятность   террористического напад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характер и масштабы возможных действий потенциального противник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доступность охраняемого объекта для террористического акт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уязвимые места в охране объекта, вытекающие из  особенностей его режима дня, характера трудовой деятельности, структуры и численности работник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политическая   и   экономическая   значимость  для данного предприятия возможного нападения на ее первого руководителя со стороны криминальных структур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текущая обеспеченность первого руководителя си</w:t>
        <w:softHyphen/>
        <w:t>лами и средствами личной защиты и безопас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сбора и обработки данных о возможной террорис</w:t>
        <w:softHyphen/>
        <w:t>тической угрозе специалисты рекомендуют формировать три самостоятельных группы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 группа сбора информации в собственных структурах предприят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группа добывания сведений из источников в сторонних организациях путем установления и развития лич</w:t>
        <w:softHyphen/>
        <w:t>ных контактов в конкретном регионе, городе, мест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группа  аналитической  обработки,   накопления  и доклада первому руководителю предприятия данных о ве</w:t>
        <w:softHyphen/>
        <w:t>роятной террористической угроз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амо собой разумеется, что указанная деятельность и добываемая информация требуют особой секретности охран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жбах безопасности российских предприятий такая работа, как правило, находится в стадии решения том числе из-за непонимания многими руководителями их важности и жизненной необходимости. Положение усу</w:t>
        <w:softHyphen/>
        <w:t>губляется отсутствием в России развитой инфраструкту</w:t>
        <w:softHyphen/>
        <w:t>ры услуг в сфере обеспечения безопасности, что не спо</w:t>
        <w:softHyphen/>
        <w:t>собствует, в частности, деловому сотрудничеству с солид</w:t>
        <w:softHyphen/>
        <w:t>ными западными партнерами на российских рынка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дним из путей реального решения проблем сыскной деятельности по противодействию терроризму и иным преступным действиям криминальных структур может стать создание ассоциаций (региональных, отраслевых и др.) служб безопасности, в рамках которых можно органи</w:t>
        <w:softHyphen/>
        <w:t>зовать информационный обмен, объединить и скоордини</w:t>
        <w:softHyphen/>
        <w:t>ровать усилия по сбору сведений о преступных группиров</w:t>
        <w:softHyphen/>
        <w:t>ках и их устремления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>Организация разведки для целей охра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ведывательные данные для целей охраны представ</w:t>
        <w:softHyphen/>
        <w:t>ляют собой результат их сбора, оценки, анализа и сведе</w:t>
        <w:softHyphen/>
        <w:t>ния воедин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тих целях организация, отвечающая за физическую безопасность конкретных объектов, должна иметь подраз</w:t>
        <w:softHyphen/>
        <w:t>деление, занимающееся исключительно сбором разведы</w:t>
        <w:softHyphen/>
        <w:t>вательных данных с тем, чтобы готовить оценки степени опасности. Этот процесс необходим прежде всего для планирования численности личного состава подразделения телохраните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Приоритетным направлением деятельности подразделения разведки для целей охраны является обеспечение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своевременного сбора соответствующей информации. Это  прежде всего требует подбора личного состава подразделения разведки из числа лиц, имеющих опыт службы в охране или в других службах так называемых «смежных областей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ся информация, имеющаяся в организации, ответственной за безопасность, должна анализироваться  и накапливаться в  подразделении  разведки.  Главная задача разведки для целей охраны - подготовка оценки ситуа</w:t>
        <w:softHyphen/>
        <w:t>ции по разведывательным данным для включения ее в окончательный план мер по охран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этом должна быть установлена процедура обра</w:t>
        <w:softHyphen/>
        <w:t>щения с информацией, которая включает в себя порядок постановки задач по сбору информации для других орга</w:t>
        <w:softHyphen/>
        <w:t>нов и систему установления срочности обращения и реа</w:t>
        <w:softHyphen/>
        <w:t>лизации данны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ведывательные данные для целей охраны должны оцениваться оперативно. Для этого нужны преданный своему делу состав, а также определенный опыт и сме</w:t>
        <w:softHyphen/>
        <w:t>лость. Чтобы оценить информацию, подразделение раз</w:t>
        <w:softHyphen/>
        <w:t>ведки должно рассмотреть все материалы, решить, необ</w:t>
        <w:softHyphen/>
        <w:t>ходимо ли дополнительное расследование, определить, какая еще информация необходима. При этом должен быть установлен предельный срок ее получ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шающую роль при ведении разведки в целях охраны имеет совокупность разведывательных данных  (система документации), что создается путем постановки задач, получения данных, их анализа и оценки. После того как добытая информация обработана, занесена в рубрикатор, следует избрать метод для передачи информации личному составу на местах, нарядам охраны или другим органам по мере надобности. Только после этого она может быть сда</w:t>
        <w:softHyphen/>
        <w:t>на на хранен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>Обязанности подразделения разведки для целей охраны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разделение разведки для целей охраны отвечает за документацию, критерии постановки задач, приоритеты, контакты, получение всей информации, ее обработку и оценку, разработку и планирование превентивных мер и передачу информации непосредственным исполнителя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Поскольку потенциальный противник, совершенно очевидно, хорошо организован, планирование и система превентивных мер должны быть на самом высоком уровне 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как минимум, на шаг опережать врага. Недостаточно профессиональное планирование противодействия - начало пораж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к на стадии планирования, так и при выборе специальных средств защиты используются экспертные оценки. Мнение экспертов является весьма важным фактором, поскольку они помогают выявить наиболее уязви</w:t>
        <w:softHyphen/>
        <w:t>мые места, изначально заложенные в систему безопасно</w:t>
        <w:softHyphen/>
        <w:t>сти охраняемого объекта. Следует, однако, помнить, что к выбору консультантов, с учетом опасности возможного промышленного шпионажа, следует подходить с особой тщательность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общепринятой практике подразделение разведки в целях охраны должно информировать объект угрозы о всех имеющихся сигналах такого рода. В этой связи со</w:t>
        <w:softHyphen/>
        <w:t>трудников разведки нацеливают на получение фактов, свидетельствующих о готовящемся нападении. При этом очень часто разрабатывается система поощрения сотруд</w:t>
        <w:softHyphen/>
        <w:t>ников предприятия, информирующих службу безопаснос</w:t>
        <w:softHyphen/>
        <w:t>ти о заслуживающих внимания сигнала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обязанности личного состава полразделения развед</w:t>
        <w:softHyphen/>
        <w:t>ки входит также предварительная проверка объектов по</w:t>
        <w:softHyphen/>
        <w:t>сещения охраняемым лицом, проверка еды и подарков, составление и содержание фотодокументации объектов охраны (фотоархив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трудник предварительной разведки должен про</w:t>
        <w:softHyphen/>
        <w:t>сматривать все донесения, относящиеся к делу, анали</w:t>
        <w:softHyphen/>
        <w:t>зировать предыдущие поездки охраняемого лица, уста</w:t>
        <w:softHyphen/>
        <w:t>навливать контакты с другими субъектами охранной де</w:t>
        <w:softHyphen/>
        <w:t>ятельности, составлять необходимые списки опасных лиц и групп, а также проводить всевозможные рассле</w:t>
        <w:softHyphen/>
        <w:t>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ходясь на объекте посещения охраняемым лицом, сотрудник подразделения предварительной разведки дол</w:t>
        <w:softHyphen/>
        <w:t>жен уметь проанализировать предыдущие осложнения на этом объекте, решить, сколько потребуется групп развед</w:t>
        <w:softHyphen/>
        <w:t>ки, проверить данные на основании списка фамилий и запросить документацию, уточнить контакты, ввести по</w:t>
        <w:softHyphen/>
        <w:t>рядок проверки почты, подарков, еды и т. п. на объекте, установить порядок для ответов на телефонные звонки, подготовить оценки разведывательных данных и степени опас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о время посещения объекта охраняемым лицом со</w:t>
        <w:softHyphen/>
        <w:t>трудник предварительной разведки обязан обеспечить ко</w:t>
        <w:softHyphen/>
        <w:t>ординацию, принять все необходимые меры по исполне</w:t>
        <w:softHyphen/>
        <w:t>нию рекомендаций и осуществлять контроль за складыва</w:t>
        <w:softHyphen/>
        <w:t>ющейся оперативной обстановко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ведывательные группы подразделения предвари</w:t>
        <w:softHyphen/>
        <w:t>тельной разведки могут быть подвижными и стационарными. За ними, как правило, закрепляются определенные районы, участки, маршруты, здания или объект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мимо перечисленных обязанностей подразделение разведки должно отвечать за процедуру выдачи временно</w:t>
        <w:softHyphen/>
        <w:t>го и постоянного допуска лицам, имеющим на это право (обслуживающий персонал, посетители и пр.), проверку данных на основе списка фамилий, систему временных и постоянных удостоверений лич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ind w:firstLine="540"/>
        <w:rPr/>
      </w:pPr>
      <w:r>
        <w:rPr/>
        <w:t>Обнаружение наружного наблюдения</w:t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вестно, что злоумышленники, прежде чем осуще</w:t>
        <w:softHyphen/>
        <w:t>ствить свои планы, ведут тщательное изучение объекта покушения с помощью наружного наблюдения. При этом заранее уточняется маршрут движения жертвы между до</w:t>
        <w:softHyphen/>
        <w:t>мом и работой, домом и посещаемыми местами, ведется активное изучение образа жизни объекта нападения, рас</w:t>
        <w:softHyphen/>
        <w:t>порядка дня и программы безопасности, детально отраба</w:t>
        <w:softHyphen/>
        <w:t>тываются, действия по захват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акое  наблюдение может являться  мобильным  или стационарным и проводиться достаточно длительное время, иногда с использованием скрытой видеосъемк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 мнению специалистов, факт появления такого на</w:t>
        <w:softHyphen/>
        <w:t>блюдения за охраняемым лицом может являться первым  этапом террористического акт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наружение слежки за охраняемым является важнейшим показателем того, что данное лицо рассматрива</w:t>
        <w:softHyphen/>
        <w:t>ется в качестве объекта нападения. В случае своевременного и успешного применения охраной квалифицированного контрнаблюдения степень риска может быть значи</w:t>
        <w:softHyphen/>
        <w:t>тельно снижена, поскольку в этом случае потенциальная жертва имеет шанс предпринять определенные меры за</w:t>
        <w:softHyphen/>
        <w:t>щиты, в том числе изменить свой образ жизни и распорядок дн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наружить слежку можно, используя контрнаблюдение, цель которого — обнаружение факта ведения наблюдения за охраняемым лиц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воение и умелое применение охраной техники контрнаблюдения является важным компонентом обеспечения безопасности объекта на маршруте. Как правило, точки организации контрнаблюдения представляют собой небольшие замкнутые пространства или участки, в которые группа наружного наблюдения преступников вы</w:t>
        <w:softHyphen/>
        <w:t>нуждена втягиваться, чтобы не потерять объект из виду. Стандартными точками контрнаблюдения являютс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проходы между двумя улицами; короткие и узкие переулки; улицы и тротуары с небольшим количеством пешеходов и транспорт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магазины или здания со стенами из стекла, через которые хорошо видна улица снаруж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стоянки автомашин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пересадки с одного вида транспорта на друго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станции   метро;  универмаги;   телефонные  будки (каждый, кто подходит к будке, когда объект звонит или сразу же после звонка, берется на подозрение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 лестницы и эскалаторы, ведущие в ту сторону, от</w:t>
        <w:softHyphen/>
        <w:t>куда только что пришел объект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туристические   достопримечательности,    которые дают объекту возможность поворачиваться и делать сним</w:t>
        <w:softHyphen/>
        <w:t>ки, и т. п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трудники службы безопасности, осуществляющие контрнаблюдение, располагаются в удобном месте по ходу следования автомашины охраняемого лица и внимательно наблюдают за всем происходящим. Зная признаки ве</w:t>
        <w:softHyphen/>
        <w:t>дения слежки, они фиксируют и запоминают всех, кого можно заподозрить причастным к этому процессу, не остаются без их внимания и автомашины (их внешний вид, номерные знаки, отличительные признаки). Любой, кто останавливается снаружи или входит на участок, на</w:t>
        <w:softHyphen/>
        <w:t>ходящийся под контролем, будет хорошо виден охране или группе контрнаблюдения, которая должна немедлен</w:t>
        <w:softHyphen/>
        <w:t>но дать объекту охраны обусловленный сигнал тревог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дачи, решаемые охраной в процессе контрнаблюде</w:t>
        <w:softHyphen/>
        <w:t>ни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Выявление факта наблюдения, а значит, определен</w:t>
        <w:softHyphen/>
        <w:t>ного интереса к объекту защит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  Выяснение, кто ведет наблюдение и с какой цель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 Для этого следует взять под наружное наблюдение осуществляющих слежку,  превратив их из охотников в жертву. Вполне можно предположить, что после оконча</w:t>
        <w:softHyphen/>
        <w:t>ния слежки попавшие под контрнаблюдение должны от</w:t>
        <w:softHyphen/>
        <w:t>правиться для обобщения результатов в места своего рас</w:t>
        <w:softHyphen/>
        <w:t>положения. Адреса участников выявленного наружного наблюдения и номера их автомашин могут сказать о мно</w:t>
        <w:softHyphen/>
        <w:t>гом, в том числе и о возможной цели слежк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осуществлении контрнаблюдения группа такого прикрытия должна сосредоточивать основное внимание на следующих объектах и подозрительных моментах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неоднократное появление автомашин или их дли</w:t>
        <w:softHyphen/>
        <w:t>тельное пребывание в районе мест работы и жительства охраняемого лица без видимых причин для этого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дна и та же машина или лицо, замеченное более одного раза в двух или более районах, или после двух или более пересадо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иже приводится перечень примеров, которые долж</w:t>
        <w:softHyphen/>
        <w:t>ны вызывать первоначальное подозрение, либо подтверж</w:t>
        <w:softHyphen/>
        <w:t>дать, что за объектом охраны ведется слежка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. Машины на стоянке с пассажирами внутри. 2. Ма</w:t>
        <w:softHyphen/>
        <w:t>шины, которые останавливаются или двигаются с места, когда подобные действия совершает объект охраны, в осо</w:t>
        <w:softHyphen/>
        <w:t>бенности машины, следующие позади, или машины, ко</w:t>
        <w:softHyphen/>
        <w:t>торые обгоняют объект, разворачиваются и затем стано</w:t>
        <w:softHyphen/>
        <w:t>вятся на стоянку. 3. Любая машина с антенной, отличаю</w:t>
        <w:softHyphen/>
        <w:t>щейся от обычной. 4. Машины, которые включают сигнал поворота, а затем не сворачивают. 5. После того как маши</w:t>
        <w:softHyphen/>
        <w:t>на охраняемого объекта свернет - любая машина, кото</w:t>
        <w:softHyphen/>
        <w:t>рая медленно проезжает через перекресток, сворачивает медленно или заходит на поворот, а затем выправляется. 6. Машины, которые едут слишком быстро или слишком медленно. 7. Любая машина, которая следует за объектом в неправильном направлении на улице с односторонним движением. 8. Любая машина, которая сворачивает, за квартал до остановки объекта или через квартал после ос</w:t>
        <w:softHyphen/>
        <w:t>тановки. 9. Машины, подающие сигналы друг другу мига</w:t>
        <w:softHyphen/>
        <w:t>ющими фарами. 10. Любая машина, сохраняющая дистан</w:t>
        <w:softHyphen/>
        <w:t>цию на разных скоростях. 11. Автомобили, едущие по па</w:t>
        <w:softHyphen/>
        <w:t>раллельным улицам более или менее с той же скоростью при небольшом или отсутствующем движении автотранс</w:t>
        <w:softHyphen/>
        <w:t>порта. 12. Автомобили, которые притормаживают и пря</w:t>
        <w:softHyphen/>
        <w:t>чутся за другими машинами, когда объект притормажива</w:t>
        <w:softHyphen/>
        <w:t>ет. 13. Автомобили, которые скрываются за автобусами или выезжают из-за них как будто бы для того, чтобы обо</w:t>
        <w:softHyphen/>
        <w:t>гнать машину объекта, но возвращаются назад. 14. Любой автомобиль, замеченный более одного раза в различных фазах защиты от наружного наблюдения. 15. Любой авто</w:t>
        <w:softHyphen/>
        <w:t>мобиль, который следует за объектом или въезжает на ули</w:t>
        <w:softHyphen/>
        <w:t xml:space="preserve">цу вскоре после того, как объект разворачивается и едет в обратном направлении. 16. Любое лицо, замеченное при </w:t>
      </w:r>
      <w:r>
        <w:rPr>
          <w:color w:val="000000"/>
        </w:rPr>
        <w:t>ведении переговоров по радио. 17. Любой автомобиль, следующий за объектом через целую кольцевую транспор</w:t>
        <w:softHyphen/>
        <w:t>тную развязку или городской квартал. 18. Любой автомо</w:t>
        <w:softHyphen/>
        <w:t>биль, задерживающийся на кольцевой развязке до тех пор, пока объект не свернет. 19. Любой автомобиль, который останавливается у светофора немного позади и в стороне от объекта. 20. Автомобили, проезжающие на красный свет или срывающиеся с места, не дождавшись зеленого све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При пешем маршруте охраняемого лица у контрнаб</w:t>
        <w:softHyphen/>
        <w:t>людения может считаться доказательством или основани</w:t>
        <w:softHyphen/>
        <w:t>ем для подозрения: 1. Каждый, кто отворачивается или поворачивается спиной, когда на него смотрят. 2. Каж</w:t>
        <w:softHyphen/>
        <w:t>дый, кто проявляет колебания и (или) осматривается пе</w:t>
        <w:softHyphen/>
        <w:t>ред тем, как; войти в здание, куда только что вошел объект охраны. 3. Каждый, кто переходит улицу, когда объект по</w:t>
        <w:softHyphen/>
        <w:t>ворачивается назад в направлении, откуда он пришел. 4. Те, чья одежда не соответствует обстоятельствам. 5. Каждый, кто передвигается бегом. 6. Каждый, кто вхо</w:t>
        <w:softHyphen/>
        <w:t>дит в ресторан через служебный вход. 7. Тот, кто выходит или входит в магазин, ресторан и т. д. непосредственно до или после объекта. 8. Те, кто явно пытаются заполучить стол или место в ресторане за спиной у объекта. 9. Следует обращать особое внимание на тех, кто ждет автобуса на ос</w:t>
        <w:softHyphen/>
        <w:t>тановке. 10. Каждый, кто начинает двигаться или останав</w:t>
        <w:softHyphen/>
        <w:t>ливается одновременно с объектом. 11. Каждый, кто вы</w:t>
        <w:softHyphen/>
        <w:t>ходит из машины одновременно с объектом охраны. 12. Лица, замеченные при ведении переговоров с исполь</w:t>
        <w:softHyphen/>
        <w:t>зованием портативных средств радиосвязи. 13.Лица, по</w:t>
        <w:softHyphen/>
        <w:t>дозреваемые в скрытой видеосъемк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юбое сочетание выявленных признаков слежки явля</w:t>
        <w:softHyphen/>
        <w:t>ется основанием для прекращения движения объекта по маршруту и его препровождения в безопасное укрыт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щие требования, предъявляемые подразделению, осуществляющему контрнаблюдение для выявления воз</w:t>
        <w:softHyphen/>
        <w:t>можной слежки преступников за объектом охраны, вклю</w:t>
        <w:softHyphen/>
        <w:t>чают знание местности, ее географии, схемы уличного движения, транспортных систем, местных жителей, мето</w:t>
        <w:softHyphen/>
        <w:t>дологии наружного наблюдения. Понимание сотрудника</w:t>
        <w:softHyphen/>
        <w:t>ми подразделения предварительной разведки методов на</w:t>
        <w:softHyphen/>
        <w:t>ружного наблюдения облегчает его обнаружение. Необхо</w:t>
        <w:softHyphen/>
        <w:t>димо помнить, что слежка криминальными элементами устанавливается с целью получения данных об образе действий объекта преступных устремлений, обычной модели его поведения в личном общении, религии, деловых взаи</w:t>
        <w:softHyphen/>
        <w:t>моотношениях и на отдых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вестно, что к слабостям слежки, которые облегчают ее обнаружение, следует прежде всего отнести четыре ос</w:t>
        <w:softHyphen/>
        <w:t>новных типа наружного наблюдения: с близкого расстоя</w:t>
        <w:softHyphen/>
        <w:t>ния, осторожное наблюдение, сочетание первых двух ти</w:t>
        <w:softHyphen/>
        <w:t>пов, демонстративное или раздражающее наблюден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ве основные слабости, дающие возможность обнару</w:t>
        <w:softHyphen/>
        <w:t>жить наблюдение, заключаются в том, что лиц, ведущих наружное наблюдение, можно обнаружить визуально, на слух и по ощущению, а также слежка может всегда встре</w:t>
        <w:softHyphen/>
        <w:t>титься с целым рядом непредвиденных ситуац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 другим слабым местам ведущих слежку относится постоянное опасение потерять объект и навязчивая бо</w:t>
        <w:softHyphen/>
        <w:t>язнь быть обнаруженным. Контрнаблюдению следует по</w:t>
        <w:softHyphen/>
        <w:t>мнить, что ведущие слежку особенно опасаются, когда объект останавливается или двигается по коридорам. Из</w:t>
        <w:softHyphen/>
        <w:t>вестно, что участники наружного наблюдения должны следовать взглядом за объектом, успевать за ним, останав</w:t>
        <w:softHyphen/>
        <w:t>ливаться при остановках объекта и искать «укрытие». Слежка особенно уязвима при организации наблюдения за ней из засад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наружение слежки иногда осуществляется по так называемой «обычной реакции». Для этого контрнаблю</w:t>
        <w:softHyphen/>
        <w:t>дению рекомендуется отыскать вероятные точки с хоро</w:t>
        <w:softHyphen/>
        <w:t>шей видимостью и места расположения засад для наблю</w:t>
        <w:softHyphen/>
        <w:t>дения, которыми могут воспользоваться ведушие слежку в жаркие дни, - места в тени, в холодные - места, защищенные от холода и ветра, в дождливые - места под крышей. При ведении контрнаблюдения за обстановкой следует замечать действия, не вяжущиеся со складывающейся ситуацией, обращать внимание на лиц, пользующихся телефонами-автоматами, держать в поле зрения тех, кто тщательно изучает витрины магазинов. Следует знать физическую реакцию ведущего слежку при операциях в засаде. Очень часто «наружник», опасаясь потерять объект, проявляет неосторожность. Поскольку лица, ведущие слежку,  должны повторять движения объекта, контрнаблюдение осуществляется, главным образом, с помощью планирования маршрута. К методам выявления слежки относятся «отсеивание», про</w:t>
        <w:softHyphen/>
        <w:t>ход через открытые или узкие места и поворот в обратную сторону. Ведущим контрнаблюдение рекомендуется избе</w:t>
        <w:softHyphen/>
        <w:t>гать использования явных уловок с целью обнаружения слежки и никогда не вступать в игру с теми, кто ведет на</w:t>
        <w:softHyphen/>
        <w:t>ружное наблюден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распознавании участников слежки в основном ис</w:t>
        <w:softHyphen/>
        <w:t>пользуются их слабые места путем квалифицированного контроля за подобного рода моментами, путем отсеива</w:t>
        <w:softHyphen/>
        <w:t>ния и фиксирования. Ведущему контрнаблюдение следует запомнить какую-нибудь примету ведущего слежку, кото</w:t>
        <w:softHyphen/>
        <w:t>рая будет необходима для подтверждения виденного им в будущем (например, толстый или худой, высокий или ма</w:t>
        <w:softHyphen/>
        <w:t>ленький), или его движения. Рекомендуется также брать на заметку и запоминать одежду, обувь или другой харак</w:t>
        <w:softHyphen/>
        <w:t>терный признак. Если есть возможность рассмотреть че</w:t>
        <w:softHyphen/>
        <w:t>ловека с близкого расстояния, рекомендуется отметить легко заметные признаки: форму носа, лысину, цвет волос, пол и возраст. При этом очень важно первое впечатление. Следует также активно использовать фотосъемку и фото</w:t>
        <w:softHyphen/>
        <w:t>графии в районе жилища или места работы охраняемого лица для опознания лиц или автомашин, которые часто появляются в этом район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тверждение наличия слежки осуществляется на основании применения таких критериев, как время, рас</w:t>
        <w:softHyphen/>
        <w:t>стояние и направление. С учетом этого ведущим контрнаблюдение следует постоянно быть бдительными, но в то же время не показывать, что наблюдение замечено. Глав</w:t>
        <w:softHyphen/>
        <w:t>ными предпосылками для достижения этого являются обучение и опыт поведения на улиц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ледует помнить, что охрана представляет собой про</w:t>
        <w:softHyphen/>
        <w:t>цесс устранения опасности или сведения ее к минимуму. Поэтому контроль над доступом - главный фактор обес</w:t>
        <w:softHyphen/>
        <w:t>печения безопасности охраняемого. В этих целях исполь</w:t>
        <w:softHyphen/>
        <w:t>зуется соответствующая расстановка личного состава ох</w:t>
        <w:softHyphen/>
        <w:t>раны, используются заграждения и технические средства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ind w:firstLine="540"/>
        <w:rPr/>
      </w:pPr>
      <w:r>
        <w:rPr/>
        <w:t>Разведка маршрута передвижения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тепень защищенности охраняемого лица во многом зависит от уровня сложности трассы. На маршруте неиз</w:t>
        <w:softHyphen/>
        <w:t>бежно присутствуют «уязвимые» точки и опасные участ</w:t>
        <w:softHyphen/>
        <w:t>ки, благоприятные для организации засад, места укрытия снайпера, а также объекты, удобные для закладки взрывных устройств. В число обязательных элементов тактики разведки включается подробное изучение маршрутов ох</w:t>
        <w:softHyphen/>
        <w:t>раняемого лиц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мероприятие связано с передвижением охраняе</w:t>
        <w:softHyphen/>
        <w:t>мого человека на автомобиле, подразделение деловой раз</w:t>
        <w:softHyphen/>
        <w:t>ведки должно заранее изучить маршрут, с тем чтобы избе</w:t>
        <w:softHyphen/>
        <w:t>жать мест, наиболее уязвимых с точки зрения обеспечения безопасности. В случае возникновения заторов или невоз</w:t>
        <w:softHyphen/>
        <w:t>можности проезда по намеченному пути знание дороги позволит выбрать наиболее безопасный маршрут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уководитель   группы   разведки   обязан   разработать маршрутные карточки на наиболее часто используемые трассы передвижения с обозначением наиболее уязвимых мест для возможного нападения и установить за ними регулярное наблюден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иболее уязвимыми для охраняемого объекта явля</w:t>
        <w:softHyphen/>
        <w:t>ются следующие места и участки трассы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Места, в которых автомобиль вынужден двигаться с невысокой (не более 30 км/час) скоростью или вообще ос</w:t>
        <w:softHyphen/>
        <w:t>танавливатьс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узкие проезды (арки, проезды между стенами до</w:t>
        <w:softHyphen/>
        <w:t>мов, места дорожных и ремонтных работ, а также места,  где коммуникационные трубы ограничивают маневр, объезды и      т. п.) при выезде автомобиля из внутреннего двора дома охраняемого или места его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светофоры и дорожные знаки «стой», «уступи доро</w:t>
        <w:softHyphen/>
        <w:t>гу», «крутой поворот» и т. д.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места пересечения с главными дорогами и железнодорожные переезд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-  любые крутые повороты, на которых автомобиль вынужден снижать скорость, особенно левые повороты с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одной улицы на другую, когда водитель обязан пропустить  транспорт, являющийся помехой справ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пешеходные переходы и иные места или участки, на которых подразумевается снижение скорости или полная остановка автомобиля, а также трамвайные остановки  на центральной части улицы, когда водителю необходимо  пропустить пешеход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торговые центры, стадионы и другие объекты, у ко</w:t>
        <w:softHyphen/>
        <w:t>торых может быть скопление люд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эстакады или густой кустарник около дорог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перевернутая автомашина или лежащий человек на обочине дорог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пробки на дорог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 Места и объекты на маршруте движения, удобные для закладки взрывных устройств с дистанционным уп</w:t>
        <w:softHyphen/>
        <w:t>равлением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близко прилегающие к маршруту криминогенные объекты;</w:t>
      </w:r>
    </w:p>
    <w:p>
      <w:pPr>
        <w:pStyle w:val="23"/>
        <w:rPr/>
      </w:pPr>
      <w:r>
        <w:rPr/>
        <w:t>-  запаркованные машины, начиненные взрывчаткой, в том числе закрытые фургоны различного назначения; для таких операций используются, в основном, чехосло</w:t>
        <w:softHyphen/>
        <w:t>вацкая пластиковая взрывчатка, опытнейшие минеры, ав</w:t>
        <w:softHyphen/>
        <w:t>томобили известных марок и дистанционное управле</w:t>
        <w:softHyphen/>
        <w:t>ние - такой набор (цена около 300—400 тыс. долларов) частные лица, как правило, себе позволить не могут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захламленные подъездные пут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палатки уличных продавцов, почтовые ящик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люки, мусорные контейнеры, товарные ящики, паке</w:t>
        <w:softHyphen/>
        <w:t>ты, ведра, натянутые веревки, участки свежевырытой земли и т. п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эстакады, тоннели, бензозаправочные станции, автомойки и т. п. Бомба может быть заложена в канализаци</w:t>
        <w:softHyphen/>
        <w:t>онном люке или на мосту. Этот способ выбирают тогда, когда охраняемое лицо постоянно сопровождают телохра</w:t>
        <w:softHyphen/>
        <w:t>нители и заранее известно, где будет проезжать объект на</w:t>
        <w:softHyphen/>
        <w:t>падения. Когда автомобиль достигает места, где заложена бомба, ее взрывают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ледует постоянно помнить, что преступники исполь</w:t>
        <w:softHyphen/>
        <w:t>зуют минирование не только автомашины охраняемого, но также и автомобиля, стоящего рядом с местом предпо</w:t>
        <w:softHyphen/>
        <w:t>лагаемого появления объекта покуш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огда преступники минируют маршрут движения ав</w:t>
        <w:softHyphen/>
        <w:t>томашины жертвы. При этом очень часто используются закамуфлированные мины, являющиеся еще одним из популярных средств ликвидации объекта (магнитные мины, бомбы-ловушки в виде чемоданчиков, авторучек и т. п.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вестны случаи, когда преступник, зная, что машина жертвы с полным бензобаком, бросали в нее гранату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еста, где может быть оборудована ячейка снайпе</w:t>
        <w:softHyphen/>
        <w:t>ра, а также участки дороги, где в результате снижения ско</w:t>
        <w:softHyphen/>
        <w:t>рости автомобиля преступник может произвести прицель</w:t>
        <w:softHyphen/>
        <w:t xml:space="preserve">ные выстрелы: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 высокие здания и сооруж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кна и крыши, а также чердачные помещения до</w:t>
        <w:softHyphen/>
        <w:t>м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строительные площадк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высокие деревья с густой развесистой кроно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гористые и поросшие лесом участки, возвышаю</w:t>
        <w:softHyphen/>
        <w:t>щиеся над трассой, и т. д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лужбе безопасности следует заблаговременно изу</w:t>
        <w:softHyphen/>
        <w:t>чить места, в которых злоумышленники могут устроить засаду, и принять соответствующие превентивные меры, включая разработку целевых планов защитных действий в конкретных условиях, предусматривающих, при необхо</w:t>
        <w:softHyphen/>
        <w:t>димости, организацию дополнительных постов охран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той связи охране необходимо постоянно владеть дорожной обстановкой на маршруте. Особенно следует обратить внимание на учет интенсивности движения в часы пик, когда образуются пробки и заторы. Желательно также постоянное изучение состояния дорог, особенно информации о наличии повреждений на трассах и приле</w:t>
        <w:softHyphen/>
        <w:t>гающих к ним районов, исправности их освещенности и т. п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ную настороженность у водителя-охранника должны вызывать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малолюдные места и особенности местности, обес</w:t>
        <w:softHyphen/>
        <w:t>печивающие преступнику возможность быстро скрыться после покуш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тдельные лица или группы людей с явно агрессив</w:t>
        <w:softHyphen/>
        <w:t>ными намерениям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плохо освещенные районы и зоны, отличающиеся высоким уровнем уличной преступности, и т. п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,  если водитель заподозрил засаду, он должен быстро и решительно вывести машину из вероятного сек</w:t>
        <w:softHyphen/>
        <w:t>тора обстрела, резко увеличить скорость или совершить маневры, препятствующие прицельному ведению огн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Во всех случаях необходима тщательная предвари</w:t>
        <w:softHyphen/>
        <w:t xml:space="preserve">тельная проработка маршрута </w:t>
      </w:r>
      <w:r>
        <w:rPr>
          <w:i/>
          <w:iCs/>
          <w:color w:val="000000"/>
        </w:rPr>
        <w:t xml:space="preserve">с </w:t>
      </w:r>
      <w:r>
        <w:rPr>
          <w:color w:val="000000"/>
        </w:rPr>
        <w:t>последующим утвержде</w:t>
        <w:softHyphen/>
        <w:t>нием плана мероприятий обеспечения безопасности охра</w:t>
        <w:softHyphen/>
        <w:t>няемого лиц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установлении слабых мест руководителю группы личной охраны следует предложить изменить маршрут движения или распорядок дня объекта охраны, приме</w:t>
        <w:softHyphen/>
        <w:t>нить намеренную дозированную утечку информации об особенностях личной жизни охраняемого и его текущих и долговременных план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актика показывает, что важным для охраны является выход (отъезд) с мероприятия. Здесь охраняющему сле</w:t>
        <w:softHyphen/>
        <w:t>дует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тщательно осмотреть примыкающую к выходу мест</w:t>
        <w:softHyphen/>
        <w:t>ность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держать в поле зрения людей и автомашины, нахо</w:t>
        <w:softHyphen/>
        <w:t>дящиеся в районе выхода (отъезда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знать запасные входы и выход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в момент выхода охраняемого лица не переключать на него внимание, а наблюдать за обстановко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бращать внимание на людей, пытающихся всту</w:t>
        <w:softHyphen/>
        <w:t>пить с ним в контакт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организации предварительной проверки маршру</w:t>
        <w:softHyphen/>
        <w:t>та передвижения охраняемого лица основными требова</w:t>
        <w:softHyphen/>
        <w:t>ниями являются точно известные следующие данные: точки выезда и приезда; расстояние, которое нужно про</w:t>
        <w:softHyphen/>
        <w:t>ехать; время в пути (время засечено при поездке в то же время дня); количество перекрестков, через которые про</w:t>
        <w:softHyphen/>
        <w:t>едет кортеж, и каким образом эти перекрестки могут кон</w:t>
        <w:softHyphen/>
        <w:t>тролироваться; число угрожаемых точек по всему маршру</w:t>
        <w:softHyphen/>
        <w:t>ту (эстакады и тоннели, высокие здания, лесистые участ</w:t>
        <w:softHyphen/>
        <w:t>ки, люки, почтовые ящики, мусорные ящики и т. д.). Не</w:t>
        <w:softHyphen/>
        <w:t>обходимо также подробное описание маршрута, запасно</w:t>
        <w:softHyphen/>
        <w:t>го маршрута и пути отхода между точкой выезда и точкой приезда (карта или схема) с описанием опасных мест. Для этого необходимо составлять маршрут таким образом, чтобы можно было избежать явно опасных мест, таких, как строительные площадки, объезды, железные дороги и т. д. Если их невозможно избежать, необходимо пометить их на карте или схем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функции подразделения деловой разведки в интере</w:t>
        <w:softHyphen/>
        <w:t>сах охраны входит сбор данных о наличии ближайших больниц и безопасных убежищ вдоль маршрута. Его со</w:t>
        <w:softHyphen/>
        <w:t>трудники должны проанализировать все уязвимые места и по возможности избегать их. Необходимо обращать вни</w:t>
        <w:softHyphen/>
        <w:t>мание на все аспекты нормальной обстановки (запаркованные машины, уличные продавцы, мусорные машины, маршруты автобусов, играющие дети на улице или во дво</w:t>
        <w:softHyphen/>
        <w:t>ре, почтальоны и т.д.), а также на все моменты, которые могут способствовать организации засад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Рекомендации по обеспечению личной безопасности во время зарубежных командировок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учение такого вопроса, как организация деятельно</w:t>
        <w:softHyphen/>
        <w:t>сти российского коммерческого предприятия за рубежом, свидетельствует о том, что в любой стране местные власти часто не могут или не хотят оказывать содействие иност</w:t>
        <w:softHyphen/>
        <w:t>ранным коммерческим предприятиям в их борьбе с угро</w:t>
        <w:softHyphen/>
        <w:t>зой применения террора или его открытыми проявления</w:t>
        <w:softHyphen/>
        <w:t>ми в отношении представительства фирмы или частных лиц. Поэтому таким компаниям иногда приходится вести борьбу собственными силами и средства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ный анализ показал, что представители аме</w:t>
        <w:softHyphen/>
        <w:t>риканского бизнеса за рубежом, как правило, разрабаты</w:t>
        <w:softHyphen/>
        <w:t>вают программу обеспечения безопасности фирмы и ее персонала, которая состоит из четырех разделов: обеспе</w:t>
        <w:softHyphen/>
        <w:t>чение охраны руководства, безопасность служащих и со</w:t>
        <w:softHyphen/>
        <w:t>хранность оборудования, сбор данных о деятельности тер</w:t>
        <w:softHyphen/>
        <w:t>рористов и тактика действий в критической ситу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храна руководства предусматривает создание такого распорядка дня административных сотрудников, соглас</w:t>
        <w:softHyphen/>
        <w:t>но которому, по мере возможности, исключалась бы веро</w:t>
        <w:softHyphen/>
        <w:t>ятность их похищения. Обычно рекомендуется избегать повторения маршрутов с работы домой и на работу, часто</w:t>
        <w:softHyphen/>
        <w:t>го появления в общественных местах или посещения од</w:t>
        <w:softHyphen/>
        <w:t>них и тех же мест и т. д. Предусматривается также обуче</w:t>
        <w:softHyphen/>
        <w:t>ние должностных лиц обнаружению непосредственной уг</w:t>
        <w:softHyphen/>
        <w:t>розы проведения террористического акта по отношению к ним — выявлению слежки и действиям по отрыву от не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тех администраторов и директоров, которые вы</w:t>
        <w:softHyphen/>
        <w:t>нуждены совершать частые поездки, служба безопасности изучает и дает рекомендации по маршруту передвижения, осуществляет проверку и выбор мест деловых встреч, про</w:t>
        <w:softHyphen/>
        <w:t>водит инструктаж выезжающих за рубеж. Когда предста</w:t>
        <w:softHyphen/>
        <w:t>вители предприятия посещают районы, находящиеся под угрозой нападения террористов, сотрудники безопаснос</w:t>
        <w:softHyphen/>
        <w:t>ти подбирают для них наиболее безопасные для прожива</w:t>
        <w:softHyphen/>
        <w:t>ния гостиницы и составляют специальные маршруты пе</w:t>
        <w:softHyphen/>
        <w:t>редвижения. Этой же частью программы предусматрива</w:t>
        <w:softHyphen/>
        <w:t>ется и персональная охрана руководителей предприятия и его представительства, которым угрожает непосред</w:t>
        <w:softHyphen/>
        <w:t>ственная опасность, для чего используются сопровожде</w:t>
        <w:softHyphen/>
        <w:t>ние телохранителей и специально обученные шоферы, оборудуются кабинеты, защищенные от доступа посто</w:t>
        <w:softHyphen/>
        <w:t>ронних, и т. п. Вторая часть программы предусматривает обеспечение безопасности служащих и оборудования в случае угрозы со стороны террористов, применения взрывных устройств, обстрела, блокирования или других диверсионных акт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выработки необходимых мер защиты оборудова</w:t>
        <w:softHyphen/>
        <w:t>ния в соответствии с обстановкой в той или иной стране американские корпорации прибегают к классификации своей собственности в зависимости от угрожающей ей опасности следующим образом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собственность в странах повышенного риск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собственность в странах, которые в ближайшее вре</w:t>
        <w:softHyphen/>
        <w:t>мя станут зоной повышенного риск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собственность в странах, где нежелательные изме</w:t>
        <w:softHyphen/>
        <w:t>нения произойдут через некоторое врем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акая классификация помогает компаниям правильно распределять свои ресурсы по обеспечению безопасности: бросить все необходимое для защиты производств в опас</w:t>
        <w:softHyphen/>
        <w:t>ной зоне, улучшить систему охраны в зоне приближаю</w:t>
        <w:softHyphen/>
        <w:t>щейся угрозы и разработать планы защиты служащих и собственности там, где такая угроза может возникнуть в будуще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ретий элемент программы предусматривает проведе</w:t>
        <w:softHyphen/>
        <w:t>ние разведывательной деятельности. Это наиболее важная часть программы. Представители корпорации обычно до</w:t>
        <w:softHyphen/>
        <w:t>бывают необходимую информацию с помощью обширной сети контактов. В дополнение к сбору сведений о возмож</w:t>
        <w:softHyphen/>
        <w:t>ной непосредственной угрозе для корпорации разведыва</w:t>
        <w:softHyphen/>
        <w:t>тельная деятельность компаний позволяет им получать сведения, дающие возможность оценить стабильность по</w:t>
        <w:softHyphen/>
        <w:t>литической обстановки в той или иной стране и тем са</w:t>
        <w:softHyphen/>
        <w:t>мым способствовать принятию решений о расширении или уменьшении капиталовложений и применении новых технолог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сбора информации создаются обычно две груп</w:t>
        <w:softHyphen/>
        <w:t>пы - по сбору ее внутри предприятий компании и за ее пределами. Основной задачей второй группы является ус</w:t>
        <w:softHyphen/>
        <w:t>тановление и укрепление контактов в конкретном регио</w:t>
        <w:softHyphen/>
        <w:t>не или стране, как для получения необходимых данных, так и для обеспечения поддержки в случае конкретной террористической ак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ледним разделом программы безопасности является разработка механизма управления ситуацией при не</w:t>
        <w:softHyphen/>
        <w:t>посредственной угрозе террористического акта. Как уже отмечалось выше, в этих целях создается специальный ко</w:t>
        <w:softHyphen/>
        <w:t>митет ответственных лиц, который предпринимает меры в случае возникновения кризисной ситуации и занимается разработкой превентивных мероприятий. Специалистами по оценке риска в сфере международного бизнеса разра</w:t>
        <w:softHyphen/>
        <w:t>ботан ряд рекомендаций, соблюдение которых позволяет избежать многих неприятностей лицам, находящимся за рубеж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уть рекомендаций сводится к следующему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Всегда содержите в порядке деловую и личную доку</w:t>
        <w:softHyphen/>
        <w:t>ментацию, связанную с финансовыми операциями, вып</w:t>
        <w:softHyphen/>
        <w:t>латой налогов, наследством и завещанием. Эти докумен</w:t>
        <w:softHyphen/>
        <w:t>ты должны храниться в надежном месте и быть доступны для членов семьи или доверенных официальных лиц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Дайте самостоятельную опенку личной уязвимости на основе объективного анализа своего образа жизни, бла</w:t>
        <w:softHyphen/>
        <w:t>госостояния, служебного и социального положения, мес</w:t>
        <w:softHyphen/>
        <w:t>та жительства и других факторов, влияющих на безопас</w:t>
        <w:softHyphen/>
        <w:t>ность. Оцените в деталях обстановку перед поездкой в иностранные государства с низким уровнем жизни, соци</w:t>
        <w:softHyphen/>
        <w:t>альной напряженностью и антирусскими настроения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 Изучайте язык страны пребывания.  Возможность общения способствует более разумному, эффективному и безопасному решению служебных задач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Помните о взаимосвязи личной безопасности с по</w:t>
        <w:softHyphen/>
        <w:t>ведением членов семьи. Без нагнетания страха проводите с ними осторожные беседы, направленные на предотвра</w:t>
        <w:softHyphen/>
        <w:t>щение случайного разглашения характера служебной дея</w:t>
        <w:softHyphen/>
        <w:t>тельности. Информируйте членов семьи об опасных райо</w:t>
        <w:softHyphen/>
        <w:t>нах города, предстоящих или возможных беспорядках и демонстрациях, воспитывайте в них чувство бдительнос</w:t>
        <w:softHyphen/>
        <w:t>ти как необходимое условие повседневной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Выбирайте дом (квартиру) и район проживания с учетом факторов безопасности. Определенную помощь в этом могут оказать сотрудники официальных представи</w:t>
        <w:softHyphen/>
        <w:t>тельств РФ в конкретной стране и местная полиция. Аренда квартиры в здании с охраняемым входом и защи</w:t>
        <w:softHyphen/>
        <w:t>щенной зоной парковки обеспечивает большую степень безопасности. В этой же связи анонимность и близость к соседям предпочтительнее аренды отдельного коттеджа. Лучше не иметь персональных табличек на почтовом ящике и двери квартиры, особенно в странах с явно выражен</w:t>
        <w:softHyphen/>
        <w:t>ными антирусскими настроениями. Простой обход рези</w:t>
        <w:softHyphen/>
        <w:t>денции позволит выявить очевидные недостатки и слабые места, дающие возможность для негласного проникнове</w:t>
        <w:softHyphen/>
        <w:t>ния, организации засады и хищений. В арендованном доме (квартире) рекомендуется установить средства ох</w:t>
        <w:softHyphen/>
        <w:t>ранной сигнализации, надежные замки, дверные глазки и цепочки, наружное освещение. Не допускайте в дом не</w:t>
        <w:softHyphen/>
        <w:t>знакомых людей, рабочих коммунальных служб без пред</w:t>
        <w:softHyphen/>
        <w:t>варительной заявки. При пользовании лифтами, особенно женщинам, рекомендуется покидать кабину, если возни</w:t>
        <w:softHyphen/>
        <w:t>кает сомнение в благонадежности незнакомого мужчины, который собирается подняться с ва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найме на работу прислуги требуйте от нее предъявления подлинных документов, удостоверяющих личность, дату рождения и социальную обеспеченность. Приучите прислугу не давать никому информацию о мес</w:t>
        <w:softHyphen/>
        <w:t>тонахождении хозяина и характере его служебной дея</w:t>
        <w:softHyphen/>
        <w:t>тельности. Ремонтные работы в доме должны постоянно контролироваться. Обо всех подозрительных лицах или ав</w:t>
        <w:softHyphen/>
        <w:t>томашинах, появляющихся в районе вашего местожитель</w:t>
        <w:softHyphen/>
        <w:t>ства, докладывайте в полицейский участо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пишите и держите в удобном месте номера телефо</w:t>
        <w:softHyphen/>
        <w:t>нов полиции и городских служб, а в странах, не использу</w:t>
        <w:softHyphen/>
        <w:t>ющих знакомый вам язык, определенные фразы, которые способствуют разрешению возможных пробле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смотритесь к своим соседям, изучите адреса, подъезды (подходы) к ближайшим лечебным учреждени</w:t>
        <w:softHyphen/>
        <w:t>ям и полицейским поста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вы собираетесь выйти из отеля вечером, то лучше заказать такс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В личном пользовании предпочтительно иметь автомобиль местного производства и к нему местный ре</w:t>
        <w:softHyphen/>
        <w:t>гистрационный номер. Установите на автомобиле проти</w:t>
        <w:softHyphen/>
        <w:t>воугонную систему сигнализации, поддерживайте его в исправном и заправленном состоянии. Ставить свою ма</w:t>
        <w:softHyphen/>
        <w:t>шину на стоянку в гараже надо только на хорошо осве</w:t>
        <w:softHyphen/>
        <w:t>щенных участках гаража. Перед тем как выйти из автома</w:t>
        <w:softHyphen/>
        <w:t>шины оглядитесь кругом и убедитесь, что вас никто не подстерегает. Если у вас есть газовый баллончик, возьми</w:t>
        <w:softHyphen/>
        <w:t>те его в руку и держите наготове. При пользовании лич</w:t>
        <w:softHyphen/>
        <w:t>ным автотранспортом строго соблюдайте правила улич</w:t>
        <w:softHyphen/>
        <w:t>ного движ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планировании поездки в неизвестном городе все</w:t>
        <w:softHyphen/>
        <w:t>гда хорошо предварительно ознакомиться с картой горо</w:t>
        <w:softHyphen/>
        <w:t>да. При поездках по незнакомому городу не следует оде</w:t>
        <w:softHyphen/>
        <w:t>ваться в яркую и привлекающую внимание одежду. Муж</w:t>
        <w:softHyphen/>
        <w:t>чинам следует носить такой галстук, от которого можно легко освободиться, если преступник неожиданно схватит за нег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Ходить пешком по незнакомому городу нужно всегда целеустремленно и целенаправленно. Не следует блуж</w:t>
        <w:softHyphen/>
        <w:t>дать по улицам без определенной цели. Это всегда при</w:t>
        <w:softHyphen/>
        <w:t>влекает внимание преступников. Если вы ходите по горо</w:t>
        <w:softHyphen/>
        <w:t>ду в нетрезвом состоянии, то в этом случае увеличивается вероятность того, что преступник может напасть на вас. Вероятность нападения значительно уменьшается при прогулках вдвоем, втроем или в группе людей. В темное время суток не рекомендуется ходить по безлюдным алле</w:t>
        <w:softHyphen/>
        <w:t>ям парк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Перед  отправкой  в  зарубежную  поездку  изучите страну назначения, используя рекламные туристические проспекты, информацию страховых компаний, а также иностранных филиалов различных фирм и другие матери</w:t>
        <w:softHyphen/>
        <w:t>ал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зервируйте билет на свое имя без ссылки на место работы и занимаемую должность. Выбирайте беспосадоч</w:t>
        <w:softHyphen/>
        <w:t>ные авиарейсы к месту назначения. Одевайтесь в дорогу таким образом, чтобы не слишком выделяться из общей массы. После регистрации в аэропорту не задерживайтесь в зале ожидания, держитесь ближе к пунктам контроля и подальше от камер хранения и выдачи багажа. Критичес</w:t>
        <w:softHyphen/>
        <w:t>ки оценивайте зону вокруг аэропорта, выходы и места воз</w:t>
        <w:softHyphen/>
        <w:t>можного укрытия на случай взрыва бомбы или вооружен</w:t>
        <w:softHyphen/>
        <w:t>ного нападения террорист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дварительно договоритесь о вашей встрече в пунк</w:t>
        <w:softHyphen/>
        <w:t>те назначения, а если это невозможно, воспользуй</w:t>
        <w:softHyphen/>
        <w:t>тесь транспортными услугами, предоставленными в аэро</w:t>
        <w:softHyphen/>
        <w:t>порт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Пользуйтесь по возможности гостиницами между</w:t>
        <w:softHyphen/>
        <w:t>народного класса, которые имеют квалифицированную службу безопасности. Снимайте номер гостиницы, рас</w:t>
        <w:softHyphen/>
        <w:t>положенный на 3—7 этажах, в пределах досягаемости ме</w:t>
        <w:softHyphen/>
        <w:t>стных средств противопожарной охраны. Запомните рас</w:t>
        <w:softHyphen/>
        <w:t>положение запасных выходов. Не оставляйте в номере (даже на короткое время) личные и служебные докумен</w:t>
        <w:softHyphen/>
        <w:t>т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Вопросы безопасности офисов и предприятий, как правило, решаются профессионалами. Однако служащие фирм должны знать свои действия в случае нападения тер</w:t>
        <w:softHyphen/>
        <w:t>рористов, взрыва бомбы или других чрезвычайных обсто</w:t>
        <w:softHyphen/>
        <w:t>ятельств. Для мелкого бизнеса офис выбирайте на 2—3 этажах с ограниченным доступом посетителей, укрепите двери, оконные рамы, установите средства защиты от не</w:t>
        <w:softHyphen/>
        <w:t>гласного проникнов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Будьте морально готовы к пребыванию в роли за</w:t>
        <w:softHyphen/>
        <w:t>ложника. В этом случае ваша линия поведения должна строиться на основе полного сотрудничества с террорис</w:t>
        <w:softHyphen/>
        <w:t>тами. Однако постарайтесь запомнить как можно больше информации о террористах, включая марку и цвет автомо</w:t>
        <w:softHyphen/>
        <w:t>биля, маршрут и время движения к месту вашего содержа</w:t>
        <w:softHyphen/>
        <w:t>ния, описание этого места, посторонние шумы и другие детали, которые могут навести на след террористов после вашего освобождения. Как правило, террористы сохраня</w:t>
        <w:softHyphen/>
        <w:t>ют жизнь заложникам. В условиях сильного стрессового состояния сохраняйте чувство собственного достоинства, не провоцируйте террористов, не теряйте надежды на ос</w:t>
        <w:softHyphen/>
        <w:t>вобожден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. При угрозе возникновения чрезвычайной обста</w:t>
        <w:softHyphen/>
        <w:t>новки принимайте срочные меры для эвакуации. Для это</w:t>
        <w:softHyphen/>
        <w:t>го необходимо разработать план действий в чрезвычайных условия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езд из кризисных районов зависит от таких факто</w:t>
        <w:softHyphen/>
        <w:t>ров, как расстояние до ближайшего аэропорта, условий безопасности на пути следования в аэропорт, причин кри</w:t>
        <w:softHyphen/>
        <w:t>зиса (национализм, антирусские настроения). В любом случае следует поддерживать тесный контакт с посоль</w:t>
        <w:softHyphen/>
        <w:t>ством, с тем, чтобы зарезервировать билет на самолет или воспользоваться транспортными средствами официально</w:t>
        <w:softHyphen/>
        <w:t>го представительства РФ в стране пребы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Хотя данные рекомендации и не охватывают всех сто</w:t>
        <w:softHyphen/>
        <w:t>рон жизни и работы в зарубежных условиях, следование им значительно сократит риск нападения преступников. Соблюдение вышеуказанных советов, несомненно, ослож</w:t>
        <w:softHyphen/>
        <w:t>нит действия террористов, которые, следуя принципу наименьшего риска, выбирают в качестве жертвы такого человека, чьи меры личной безопасности и образ действия предсказуемы и преодолим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ind w:firstLine="540"/>
        <w:jc w:val="center"/>
        <w:rPr>
          <w:b/>
          <w:b/>
          <w:bCs/>
        </w:rPr>
      </w:pPr>
      <w:r>
        <w:rPr>
          <w:b/>
          <w:bCs/>
        </w:rPr>
        <w:t>5. Меры обеспечения физической безопасности в условиях экстремальной ситуации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целях предотвращения нападения в рассматривае</w:t>
        <w:softHyphen/>
        <w:t>мых условиях представителю охраны необходимо: строго соблюдать и тактически правильно организовать систему прохода на объект посторонних лиц; твердо знать порядок прохода в служебное помещение, заранее узнать фами</w:t>
        <w:softHyphen/>
        <w:t>лию, имя, отчество посетителя, цель его прибытия, из ка</w:t>
        <w:softHyphen/>
        <w:t>кой он организации или учреждения, кто конкретно его пригласил на объект; сопоставить имеющуюся информа</w:t>
        <w:softHyphen/>
        <w:t>цию с той, которая получена от прибывшего; не оставлять кабинет или квартиру охраняемого без наблюдения; уста</w:t>
        <w:softHyphen/>
        <w:t>новить и поддерживать тесный контакт с обслуживающим персоналом; при появлении большого количества людей проявлять максимальную бдительность, принять меры к выяснению причин этог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целях усиления надежности охраны периодически и, как правило, перед отъездом и прибытием охраняемого лица необходимо осматривать подходы к месту работы, жительства. Одной из целей этого является своевремен</w:t>
        <w:softHyphen/>
        <w:t>ное обнаружение посторонних лиц и взрывоопасных пред</w:t>
        <w:softHyphen/>
        <w:t>метов. Подлежат тщательному осмотру соседние строе</w:t>
        <w:softHyphen/>
        <w:t>ния, газоны, клумбы и т. д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ными демаскирующими признаками установки взрывчатых веществ являются: следы ремонтных работ на полу, стенах; участки с нарушенной окраской; выделяю</w:t>
        <w:softHyphen/>
        <w:t>щиеся участки свежевырытой или высохшей земли; пусто</w:t>
        <w:softHyphen/>
        <w:t>ты в стенах; натянутые проволока, шнур, веревка; остатки различных материалов, не типичных для данного мест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наружив предмет, похожий на взрывное устройство, необходимо: отойти в безопасное место тем же путем; оце</w:t>
        <w:softHyphen/>
        <w:t>нить обстановку, продолжать наблюдение за обнаружен</w:t>
        <w:softHyphen/>
        <w:t>ным предметом и окружающей местностью, не пускать в опасное место людей; сообщить в соответствующие орга</w:t>
        <w:softHyphen/>
        <w:t>ны о находке. Запрещается: брать в руки обнаруженный Предмет, сдвигать его, подвергать механическим воздей</w:t>
        <w:softHyphen/>
        <w:t>ствиям.</w:t>
      </w:r>
    </w:p>
    <w:p>
      <w:pPr>
        <w:pStyle w:val="24"/>
        <w:ind w:firstLine="540"/>
        <w:jc w:val="both"/>
        <w:rPr/>
      </w:pPr>
      <w:r>
        <w:rPr/>
        <w:t>Встречи и сопровождение охраняемого лица — один из наиболее сложных и ответственных видов охранной дея</w:t>
        <w:softHyphen/>
        <w:t>тельности, что объясняется рядом причин: близостью жи</w:t>
        <w:softHyphen/>
        <w:t>лых зданий, интенсивностью движения транспортных средств, многолюдностью на улицах и т. п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подготовке охраняемого лица к выезду предста</w:t>
        <w:softHyphen/>
        <w:t>витель охраны обязан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нимательно наблюдать за подходами  к жилому дому или месту работы охраняемого лица, обращая особое внимание на крыши домов, окна подвальных помещений, деревья,  находящиеся  в  непосредственной  близости, а также на поведение отдельных лиц или групп и на предме</w:t>
        <w:softHyphen/>
        <w:t>ты, вызывающие подозрение на наличие в них взрывчатых веществ (свертки, сумки, машины, особенно в местах с запрещенной парковкой и пр.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смотреть транспортное средство, в котором по</w:t>
        <w:softHyphen/>
        <w:t>едет охраняемое лицо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быть в постоянной готовности к действиям. Сопровождение охраняемого лица  во  время  пеших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гулок и спортивных занятий весьма сложно и порой даже опасно. Сложность заключается в том, что о пред</w:t>
        <w:softHyphen/>
        <w:t>стоящей прогулке зачастую ничего не известно, либо ста</w:t>
        <w:softHyphen/>
        <w:t>новится известно в последний момент, а поэтому доско</w:t>
        <w:softHyphen/>
        <w:t>нально изучить маршрут, обстановку, окружение и выя</w:t>
        <w:softHyphen/>
        <w:t>вить лиц, представляющих интерес, можно далеко не все</w:t>
        <w:softHyphen/>
        <w:t>гда. Опасность заключается, как правило, в возможном присутствии в этом районе людей, негативно настроенных по отношению к. охраняемому человеку, учреждению, ко</w:t>
        <w:softHyphen/>
        <w:t>торое он представляет, а также просто хулиганствующих или преступных групп. Не исключено, что отдельные лица из их числа могут быть знакомы с формами и метода</w:t>
        <w:softHyphen/>
        <w:t>ми осуществления охран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предотвращения нападений во время пеших (спортивных) прогулок необходимо: по мере возможности визуально изучить предстоящий маршрут, в случае нали</w:t>
        <w:softHyphen/>
        <w:t>чия опасности предупредить об этом, соблюдать такое расстояние между представителем охраны и охраняемым лицом, которое позволит предотвратить нападение; изу</w:t>
        <w:softHyphen/>
        <w:t>чить места расположения телефонов, чтобы своевременно в случае необходимости обратиться за помощью; точно знать место расположения охраняемого лица на маршру</w:t>
        <w:softHyphen/>
        <w:t>те; не допускать личных контактов с ним посторонних лиц, а если это произойдет, то быть готовым предотвра</w:t>
        <w:softHyphen/>
        <w:t>тить преступные действия с их стороны; при возникнове</w:t>
        <w:softHyphen/>
        <w:t>нии сложной обстановки приблизиться вплотную к охра</w:t>
        <w:softHyphen/>
        <w:t>няемому лицу, прикрывая его своим телом; постоянно контролировать подходы сзади; желательно иметь при себе средства оказания первой медицинской помощи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нать расположение медицинских учреждений; в случае передачи посторонними каких-либо предметов охраняе</w:t>
        <w:softHyphen/>
        <w:t>мому лицу после его разрешения принять предмет самому, но не передавать ему до соответствующей проверк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сьма сложной является задача обеспечения без</w:t>
        <w:softHyphen/>
        <w:t>опасности при участии охраняемого в массовых меропри</w:t>
        <w:softHyphen/>
        <w:t>ятиях, что объясняется особыми, часто не изученными условиями обстановки. Нередко на мероприятиях присут</w:t>
        <w:softHyphen/>
        <w:t>ствует большое количество случайных людей. При этом присутствие охраны не всегда удается скрыть, тогда как тщательно законспирировать свои действия в такой обста</w:t>
        <w:softHyphen/>
        <w:t>новке преступным элементам гораздо легч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полняя свои обязанности, сотрудник охраны ни в коем случае не должен расслабляться даже тогда, когда, казалось бы, все благополучно закончилось и осталось только покинуть мероприятие. Не следует забывать, что нападения неоднократно совершались во время выхода из здания и посадки охраняемого лица в машин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обое внимание и бдительность требуются при посе</w:t>
        <w:softHyphen/>
        <w:t>щении охраняемым лицом зрелищных мероприятий (ста</w:t>
        <w:softHyphen/>
        <w:t>дионы, киноконцертные залы, театры, выставки и др.). Наличие больших масс людей способствует осуществле</w:t>
        <w:softHyphen/>
        <w:t>нию преступных замыслов, создает возможность для воз</w:t>
        <w:softHyphen/>
        <w:t>никновения паники и беспорядочного движения толпы. Охраняемое лицо должно быть всегда в поле зрения тело</w:t>
        <w:softHyphen/>
        <w:t>хранителя. Двигаться необходимо вплотную, постоянно оценивая обстановку, окружающих людей. Ни на минуту нельзя увлечься зрелищем, а тем более реагировать на ка</w:t>
        <w:softHyphen/>
        <w:t>кие-либо происшествия, не касающиеся работы. Надо по</w:t>
        <w:softHyphen/>
        <w:t>мнить, что все это может быть инсценировано для отвле</w:t>
        <w:softHyphen/>
        <w:t>чения внимания охраны. При возникновении сложных си</w:t>
        <w:softHyphen/>
        <w:t>туаций, например, паники, нужно немедленно усилить на</w:t>
        <w:softHyphen/>
        <w:t>блюдение за охраняемым и постараться перейти с ним в безопасное мест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ределенные особенности обстановки возникают при посещении ресторанов, кафе и других подобных за</w:t>
        <w:softHyphen/>
        <w:t>ведений. Представителю охраны необходимо быстро изучить состав посетителей, определить возможности для безопасного выхода. Обстановка усложняется тем, что в окружении могут находиться пьяные. В подобной ситуации представитель охраны не должен расслабляться ни на минуту, ему категорически нельзя употреблять спиртное.</w:t>
      </w:r>
    </w:p>
    <w:p>
      <w:pPr>
        <w:pStyle w:val="3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оследнее время в московских ресторанах были слу</w:t>
        <w:softHyphen/>
        <w:t>чаи, когда «щедрые» соседи лично или через обслуживаю</w:t>
        <w:softHyphen/>
        <w:t>щий персонал угощали свои жертвы напитками с наличи</w:t>
        <w:softHyphen/>
        <w:t>ем препаратов, приводящих к утрате контроля над собо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ботая во время подобных мероприятий, охраняюще</w:t>
        <w:softHyphen/>
        <w:t>му необходимо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знать характер мероприят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никуда не отлучаться, даже на короткое врем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использовать все возможности для изучения осо</w:t>
        <w:softHyphen/>
        <w:t>бенностей места проведения мероприят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знать места расположения телефонов, медицинско</w:t>
        <w:softHyphen/>
        <w:t>го пункта, постов милиц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в случае обнаружения какой-либо опасности для охраняемого лица немедленно предупредить его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вести себя так, чтобы максимально замаскировать свои охранные функц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быть предельно внимательным и готовым к дей</w:t>
        <w:softHyphen/>
        <w:t>ствия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храняемое лицо должно оказывать максимальную помощь охране, в частности, извещая ее заранее о своих плана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любом случае необходимо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не сообщать никому заранее об участии охраняемо</w:t>
        <w:softHyphen/>
        <w:t>го лица в мероприят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перед его началом осмотреть, по возможности, все помещения и местность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граничить нахождение посторонних лиц в окру</w:t>
        <w:softHyphen/>
        <w:t>жении охраняемого, если это невозможно, то они должны быть выявлены и установлена причина их присутств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дставитель охраны должен хорошо знать состав се</w:t>
        <w:softHyphen/>
        <w:t>мьи охраняемого лица, его родственников и круг знако</w:t>
        <w:softHyphen/>
        <w:t>мых. Желательно, чтобы члены семьи посвящали охрану в свои планы, связанные с их пребыванием вне дом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храняющим лицам следует ознакомиться с местами постоянного пребывания членов семьи (места работы и учебы, спортивные секции, дача, местонахождение обще</w:t>
        <w:softHyphen/>
        <w:t>ственных организаций, в работе которых они могут при</w:t>
        <w:softHyphen/>
        <w:t>нимать участие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обое внимание должно быть уделено охране жили</w:t>
        <w:softHyphen/>
        <w:t>ща. Здесь необходимо соблюдать все те требования, что и в охране места работы. Дополнительно могут быть ис</w:t>
        <w:softHyphen/>
        <w:t>пользованы установка сигнализации и, в необходимых случаях, дополнительная охран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ельзя забывать о постоянном осмотре местности, прилегающей к дому (даче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елательно, чтобы автомашина охраняемого лица стояла в гараже и была оборудована сигнализацией. Уста</w:t>
        <w:softHyphen/>
        <w:t>новка в автомобиле противоугонного устройства, несмот</w:t>
        <w:softHyphen/>
        <w:t>ря на его относительную дороговизну, позволит, помимо прочего, сотрудникам правоохранительных органов опе</w:t>
        <w:softHyphen/>
        <w:t>ративно обнаружить похищенный автомобиль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автомашина содержится радом с домом или в га</w:t>
        <w:softHyphen/>
        <w:t>раже без охраны, то прежде чем ее использовать, необхо</w:t>
        <w:softHyphen/>
        <w:t>димо провести ее тщательный осмотр. Общеизвестно, что до 90% взрывных устройств закладывается в автомобиль ночью, а до 80% взрывов происходит в первую половину дня. Поэтому, прежде чем сесть в машину, необходимо убе</w:t>
        <w:softHyphen/>
        <w:t>диться в том, что граната не установлена в салоне и не со</w:t>
        <w:softHyphen/>
        <w:t>единена с ручкой дверцы автомашин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бедившись в безопасности, загляните под сиденье, которое является излюбленным местом подрывников. За</w:t>
        <w:softHyphen/>
        <w:t>тем откройте капот автомашины и проверьте, не ведут ли от двигателя внутрь автомобиля лишние провода. Необ</w:t>
        <w:softHyphen/>
        <w:t>ходимо соблюсти еще одно непременное условие - осмот</w:t>
        <w:softHyphen/>
        <w:t>реть днище. Любой посторонний предмет, установленный на нем, может оказаться взрывчаткой. Заметить его доста</w:t>
        <w:softHyphen/>
        <w:t>точно легко, нужно только быть внимательным. После этого необходимо осмотреть окружение автомобиля - не ведет ли от него к ограде или к дереву тоненькая ниточка или веревка, что является верным признаком того, что ма</w:t>
        <w:softHyphen/>
        <w:t>шина заминирована. Обнаружив взрывное устройство, ни к чему не прикасайтесь, постарайтесь огородить автома</w:t>
        <w:softHyphen/>
        <w:t>шину, после чего вызовите специалистов по размини</w:t>
        <w:softHyphen/>
        <w:t>рова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К наиболее типичным недостаткам в охране человека на улицах и в общественных местах относятся следующие: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игнорирование  и  недооценка  предупредительно-профилактических мероприяти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использование одних лишь телохранителей вместо комплексного   задействования   всех  имеющихся  сил   и средст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стереотипность поведения охранников и охраняе</w:t>
        <w:softHyphen/>
        <w:t>мого лица вместо разумного разнообраз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достаточное использование технических средств защиты. Надежная защита охраняемого лица достигается толь</w:t>
        <w:softHyphen/>
        <w:t>ко при рациональной организации работы групп охран</w:t>
        <w:softHyphen/>
        <w:t>ников.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>Меры обеспечения личной безопасности в случаях угроз жизни предпринимател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к показывает практика, в отношении охраняемых лиц террористы и уголовные элементы могут предприни</w:t>
        <w:softHyphen/>
        <w:t>мать такие действия, как покушение на убийство, похи</w:t>
        <w:softHyphen/>
        <w:t>щение, шантаж или принуждение к чему-либо. Естествен</w:t>
        <w:softHyphen/>
        <w:t>но, что степень угрозы для каждого охраняемого может за</w:t>
        <w:softHyphen/>
        <w:t>висеть от занимаемой им должности, положения в обще</w:t>
        <w:softHyphen/>
        <w:t>стве, благосостояния, национальности, предшествующей деятельности и местожительств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к объекту, так и субъекту охраны следует учиты</w:t>
        <w:softHyphen/>
        <w:t>вать, что в экстремальной ситуации многократно возрас</w:t>
        <w:softHyphen/>
        <w:t>тают психологические нагрузки, меняется поведение, снижается критичность мышления, происходит рассог</w:t>
        <w:softHyphen/>
        <w:t>ласование координации движений, понижение восприя</w:t>
        <w:softHyphen/>
        <w:t>тия и внимания, меняются эмоциональные реакции и многое друго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итуации реальной угрозы возможны одна из трех форм реагирования объекта угрозы: а) резкое понижение организованности (дезорганизация) поведения; б) резкое торможение активных действий; в) повышение эффектив</w:t>
        <w:softHyphen/>
        <w:t>ности действ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езорганизация поведения может проявляться в нео</w:t>
        <w:softHyphen/>
        <w:t>жиданной утрате приобретенных навыков, которые были доведены до автоматизма. В опасной ситуации происхо</w:t>
        <w:softHyphen/>
        <w:t>дит снижение надежности действий, движения становят</w:t>
        <w:softHyphen/>
        <w:t>ся импульсивными, сумбурными, суетливыми, нарушает</w:t>
        <w:softHyphen/>
        <w:t>ся логичность мышления, а осознание ошибочности сво</w:t>
        <w:softHyphen/>
        <w:t>их действий, их ненадежности только усугубляет дело. Резкое торможение действий и движений может вызвать состояние оцепенения, что никоим образом не способ</w:t>
        <w:softHyphen/>
        <w:t>ствует поиску эффективного решения и соответствующе</w:t>
        <w:softHyphen/>
        <w:t>му данной ситуации повед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действий при возникно</w:t>
        <w:softHyphen/>
        <w:t>вении экстремальной ситуации выражается в мобилиза</w:t>
        <w:softHyphen/>
        <w:t>ции всех ресурсов психики человека на ее преодоление это — повышенный самоконтроль, четкость восприятия и оценки происходящего, совершение действий и поступ</w:t>
        <w:softHyphen/>
        <w:t>ков, адекватных ситуации. Такая форма реагирования са</w:t>
        <w:softHyphen/>
        <w:t>мая предпочтительная, но для этого необходимы опреде</w:t>
        <w:softHyphen/>
        <w:t>ленные индивидуально-психологические качества и спе</w:t>
        <w:softHyphen/>
        <w:t>циальная подготовка к действиям в экстремальных ситуа</w:t>
        <w:softHyphen/>
        <w:t>ция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человек, подвергшийся нападению, сможет по</w:t>
        <w:softHyphen/>
        <w:t>нять, что, как и почему происходит, что и как следует де</w:t>
        <w:softHyphen/>
        <w:t>лать для того, чтобы избежать или хотя бы уменьшить воз</w:t>
        <w:softHyphen/>
        <w:t>можность наступления вредных последствий, - это будет существенным шагом вперед на пути эффективного пре</w:t>
        <w:softHyphen/>
        <w:t>одоления неадекватного поведения в таких экстремальных ситуациях, как угроза применения силы, шантаж, физи</w:t>
        <w:softHyphen/>
        <w:t>ческое нападен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итуации угрозы применения силы прежде всего сле</w:t>
        <w:softHyphen/>
        <w:t>дует определиться, насколько она реальна и можно ли из</w:t>
        <w:softHyphen/>
        <w:t>бежать нежелательных последствий. Во-первых, необхо</w:t>
        <w:softHyphen/>
        <w:t>димо оценить место, где угрожают (рабочий кабинет, жи</w:t>
        <w:softHyphen/>
        <w:t>лое помещение, улица), определив факторы, выгодные для организации зашиты, и те, которые благоприятствуют злоумышленнику. Во-вторых, время суток, когда возника</w:t>
        <w:softHyphen/>
        <w:t>ет угроза применения силы. В-третьих, количество людей, «сопровождающих» преступника, и характер их взаимоот</w:t>
        <w:softHyphen/>
        <w:t>ношений. В-четвертых, физические данные и экипировка угрожающего, что может свидетельствовать о том, гото</w:t>
        <w:softHyphen/>
        <w:t>вился ли к встрече угрожающий, соответствует ли она его намерения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анализе обстановки, когда жертву пытаются шан</w:t>
        <w:softHyphen/>
        <w:t>тажировать, следует обращать особое внимание на следу</w:t>
        <w:softHyphen/>
        <w:t>ющие момент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о-первых, имело ли на самом деле место то событие, которое использует шантажист. Если его не было, то дале</w:t>
        <w:softHyphen/>
        <w:t>ко не всегда стоит сразу же уведомлять об этом шантажис</w:t>
        <w:softHyphen/>
        <w:t>та; но иногда может сложиться ситуация, когда само по себе событие имело место, но выглядело оно совершенно иначе, чем это излагается в угрозе. В данной ситуации не</w:t>
        <w:softHyphen/>
        <w:t>обходимо оперативно оценить, можно ли доказать, как на самом деле выглядело это событ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о-вторых, необходимо определить, насколько реаль</w:t>
        <w:softHyphen/>
        <w:t>на компрометация в случае отказа выполнять требования Шантажиста, каковы будут последствия и каким способом будет осуществляться компрометац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-третьих, надо оценить, достаточно ли времени для нейтрализации возможных вредных последствий, можно ли, хотя бы на немного, оттянуть их наступлен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-четвертых, определить, задевает ли угроза близких жертвы или касается в данный момент только его самого. Ведь это разные ситуации, когда шантажируют человека наступлением вредных последствий для него с лица, от которо</w:t>
        <w:softHyphen/>
        <w:t>го исходит угроза. Источники угрозы можно классифици</w:t>
        <w:softHyphen/>
        <w:t>ровать по трем большим группам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Психически нормальные люди, когда отклонения от поведения не наблюдаютс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 Психически   нормальные   люди,   но   в   состоянии алкогольного опьянения или под воздействием наркоти</w:t>
        <w:softHyphen/>
        <w:t>к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Люди с патологическими отклонениями в психике. Если угроза физического нападения наличествует или нападение уже осуществляется, то в первую очередь необ</w:t>
        <w:softHyphen/>
        <w:t>ходимо оценить физические данные нападающего: рост, вес, телосложение, характерные признаки какой-то спе</w:t>
        <w:softHyphen/>
        <w:t>циальной подготовки (боксер, борец, каратист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иксация внешних признаков угрожающего, напада</w:t>
        <w:softHyphen/>
        <w:t>ющего, шантажирующего крайне важна, поскольку не ис</w:t>
        <w:softHyphen/>
        <w:t>ключено, что вам придется вступить в отношения с право</w:t>
        <w:softHyphen/>
        <w:t>охранительными органами, и тогда любая замеченная ме</w:t>
        <w:softHyphen/>
        <w:t>лочь может пригодиться. Необходимо обратить внимание на цвет волос и особенности прически, цвет глаз, форму лба, носа, губ, подбородка, ушей. Обращайте внимание на то, во что одет нападающий, но самое главное — особые приметы, выделяющие данного человека. К особым при</w:t>
        <w:softHyphen/>
        <w:t>метам относятся не только родинки, шрамы, наколки, ка</w:t>
        <w:softHyphen/>
        <w:t>кие-либо физические изъяны, но и манера говорить, жес</w:t>
        <w:softHyphen/>
        <w:t>тикулировать, особенности голоса, произношения, лекси</w:t>
        <w:softHyphen/>
        <w:t>ка и многое другое, что в совокупности характерно только для этого челове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Если угрожающий общался по телефону, обратите внимание на характер звонка - местный или иногород</w:t>
        <w:softHyphen/>
        <w:t>ний, как абонент представился, сразу же повел речь о су</w:t>
        <w:softHyphen/>
        <w:t xml:space="preserve">ществе дела, не спросив, с кем разговаривает, или вначале </w:t>
      </w:r>
      <w:r>
        <w:rPr/>
        <w:t xml:space="preserve"> </w:t>
      </w:r>
      <w:r>
        <w:rPr>
          <w:color w:val="000000"/>
        </w:rPr>
        <w:t>уточнил, с кем он говорит. Характеристика его речи - быстрая или медленная, внятность, картавость, наличие заикания или акцента, четкость и другие особенности произношения. Голос - громкость, тембр, хриплый, мяг</w:t>
        <w:softHyphen/>
        <w:t>кий, нетрезвый. Манера говорить - спокойная, уверен</w:t>
        <w:softHyphen/>
        <w:t>ная, связная, бессвязная, неторопливая, торопливая, при</w:t>
        <w:softHyphen/>
        <w:t>стойная, непристойная, озлобленная, эмоциональная, бесцветная. Наличие шумов, сопровождающих разговор: другой голос, который подсказывает, что говорить абонен</w:t>
        <w:softHyphen/>
        <w:t>ту, тишина или сильный шум, звук движения транспорта (поезд, метро, автомобиль, самолет), звук падающей воды, шум станков, канцелярских машин, телефонных звонков, музыка, шум улицы. Не полагаясь на память, сразу же за</w:t>
        <w:softHyphen/>
        <w:t>фиксируйте письменно все выявленные особен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ступая в непосредственный контакт с угрожающим, следует также обратить внимание и на степень его агрес</w:t>
        <w:softHyphen/>
        <w:t>сивности. Направлена ли она конкретно на вас, что может свидетельствовать о личных мотивах, или это агрессив</w:t>
        <w:softHyphen/>
        <w:t>ность «общего» характера, т. е. направлена не на вас как просто на объект, над которым поручено произвести наси</w:t>
        <w:softHyphen/>
        <w:t>лие. Попытайтесь оценить, насколько реальна вероят</w:t>
        <w:softHyphen/>
        <w:t>ность угрозы или вас пытаются взять на испуг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лавное - выбор оптимальной тактики поведения в зависимости от оценки ситу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иболее опасными из угроз являются заказные убий</w:t>
        <w:softHyphen/>
        <w:t>ства и захват заложников, получившие в современных ус</w:t>
        <w:softHyphen/>
        <w:t>ловиях широкое распространение. В этой связи данные виды угроз заслуживают особого вним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>Управление кризисной ситуацией при угрозе террористического акта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</w:rPr>
        <w:t>В случае возникновения непосредственной угрозы от террористов, целесообразно создание специального вре</w:t>
        <w:softHyphen/>
        <w:t>менного рабочего органа, задача которого - не допустить реализации такой угрозы, оперативное и грамотное реаги</w:t>
        <w:softHyphen/>
        <w:t>рование на чрезвычайную ситуацию. В состав такого орга</w:t>
        <w:softHyphen/>
        <w:t>на могут войти генеральный директор предприятия или его первый заместитель, руководитель соответствующего структурного подразделения предприятия, представители финансового и юридического подразделений, руководи</w:t>
        <w:softHyphen/>
        <w:t xml:space="preserve">тель кадрового аппарата, уполномоченный по вопросам </w:t>
      </w:r>
      <w:r>
        <w:rPr>
          <w:color w:val="000000"/>
          <w:sz w:val="21"/>
          <w:szCs w:val="21"/>
        </w:rPr>
        <w:t>связи с общественностью, а также начальник службы бе</w:t>
        <w:softHyphen/>
        <w:t>зопасности предприят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акая команда должна состоять из сотрудников, кото</w:t>
        <w:softHyphen/>
        <w:t>рые с вопросами безопасности знакомы не хуже, чем со своими основными служебными обязанностями, и уметь координировать ответные действия при нападении терро</w:t>
        <w:softHyphen/>
        <w:t>ристов. Входящим в ее состав следует знать, с кем из пред</w:t>
        <w:softHyphen/>
        <w:t>ставителей правоохранительных органов, средств массо</w:t>
        <w:softHyphen/>
        <w:t>вой информации и, возможно, «источников поступления выкупа» следует связаться в случае террористической ак</w:t>
        <w:softHyphen/>
        <w:t>ции. Следует учитывать, что взаимоотношения с прессой требуют особой осторожности, так как большинство тер</w:t>
        <w:softHyphen/>
        <w:t>рористических групп добивается не только денег, но и из</w:t>
        <w:softHyphen/>
        <w:t>вест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принятии управленческих решений такой орган должен прежде всего учитывать следующие обстоятель</w:t>
        <w:softHyphen/>
        <w:t>ства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характер конкретной угрозы и возможные меры, на</w:t>
        <w:softHyphen/>
        <w:t>правленные на снижение уровня уязвимости охраняемого объект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вызванные чрезвычайными обстоятельствами из</w:t>
        <w:softHyphen/>
        <w:t>менения распорядка работы предприятия и его служащих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бъем и содержание информации о чрезвычайной ситуации, которую в связи с возникшей угрозой следует получить от службы безопасности предприятия и анало</w:t>
        <w:softHyphen/>
        <w:t>гичных коммерческих структур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возможность обеспечения соответствующей свиде</w:t>
        <w:softHyphen/>
        <w:t>тельской базы и постоянного контакта с источником уг</w:t>
        <w:softHyphen/>
        <w:t>розы с целью контроля за состоянием безопасности жертв нападения или заложник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уровень возможности оперирования фондами пред</w:t>
        <w:softHyphen/>
        <w:t>приятия в случае возникновения угрозы жизни его сотруд</w:t>
        <w:softHyphen/>
        <w:t>ника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оответствии с уже установившейся практикой орган управления не только предпринимает меры в случае воз</w:t>
        <w:softHyphen/>
        <w:t>никновения кризисной ситуации, но также занимается разработкой превентивных мероприятий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разрабатывает планы возможной эвакуации персо</w:t>
        <w:softHyphen/>
        <w:t>нала с объекта и вывоза материально-технических ценно</w:t>
        <w:softHyphen/>
        <w:t>ст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существляет шаги по координации действий соб</w:t>
        <w:softHyphen/>
        <w:t>ственной службы безопасности с мероприятиями по ли</w:t>
        <w:softHyphen/>
        <w:t>нии федеральных правоохранительных орган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благовременное прогнозирование вероятности со</w:t>
        <w:softHyphen/>
        <w:t>здания чрезвычайной обстановки позволяет осознанно и целенаправленно подходить к формированию вышеупо</w:t>
        <w:softHyphen/>
        <w:t>мянутого органа управления чрезвычайной ситуаци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 позиции кадровой политики предприятия террори</w:t>
        <w:softHyphen/>
        <w:t>стическая угроза должна рассматриваться как вероятность внедрения в органы управления предприятия сообщников террористических групп или вербовки в среде служащих предприятия негласных осведомителей, работающих в интересах криминальных сообщест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вязи с этим отделу кадров совместно со службой бе</w:t>
        <w:softHyphen/>
        <w:t>зопасности рекомендуетс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уделять повышенное внимание проверке, изучению и контролю за персоналом, нанимаемым на работу, и в пер</w:t>
        <w:softHyphen/>
        <w:t>вую очередь следует оценить деловые и личные качества секретарей, водителей, помощников, иных категорий слу</w:t>
        <w:softHyphen/>
        <w:t>жащих, в наибольшей степени осведомленных о распо</w:t>
        <w:softHyphen/>
        <w:t>рядке дня и местопребывании первого руководител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существлять постоянный контроль за формирова</w:t>
        <w:softHyphen/>
        <w:t>нием и поддержанием правильных и бесконфликтных от</w:t>
        <w:softHyphen/>
        <w:t>ношений между руководителями и рядовыми сотрудни</w:t>
        <w:softHyphen/>
        <w:t>кам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вести работу с местными профсоюзными организа</w:t>
        <w:softHyphen/>
        <w:t>циями, а также поддерживать контакты с фирмами, кото</w:t>
        <w:softHyphen/>
        <w:t>рые специализируются на улаживании конфликтных си</w:t>
        <w:softHyphen/>
        <w:t>туаций в производственных коллектива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частие начальника отдела кадров в работе временно</w:t>
        <w:softHyphen/>
        <w:t>го органа управления должно реализовываться в текущих планах и мероприятиях по регулярной проверке собствен</w:t>
        <w:softHyphen/>
        <w:t>ного персонала и деловых партнеров в части, касающейся обеспечения сохранности конфиденциальной информа</w:t>
        <w:softHyphen/>
        <w:t>ции и деловой переписки, а также в мерах, направленных на предупреждение возможной утечки данных о планиру</w:t>
        <w:softHyphen/>
        <w:t>емых и принимаемых руководством предприятия решени</w:t>
        <w:softHyphen/>
        <w:t>ях, в первую очередь из группы размножения документов и компьютерных терминалов и сетей, а также из архив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к уже подчеркивалось, в случае возникновения кри</w:t>
        <w:softHyphen/>
        <w:t>тической ситуации прежде всего необходимо связаться с правоохранительными органа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ри этом наиболее продуктивным такой контакт бу</w:t>
        <w:softHyphen/>
        <w:t>дет в случае, если предприятие было своевременно подго</w:t>
        <w:softHyphen/>
        <w:t xml:space="preserve">товлено к реагированию на подобного рода угрозу, имеет варианты возможных действий и организационно может </w:t>
      </w:r>
      <w:r>
        <w:rPr>
          <w:color w:val="000000"/>
        </w:rPr>
        <w:t>их обеспечить (транспорт, кадры, связь и пр.). Решая воп</w:t>
        <w:softHyphen/>
        <w:t>росы защиты жизни и здоровья объекта покушения, вре</w:t>
        <w:softHyphen/>
        <w:t>менный орган управления одновременно работает над проблемой максимального снижения риска материальных и финансовых потерь. Многие предприятия практикуют страхование руководящих сотрудников на случай их похи</w:t>
        <w:softHyphen/>
        <w:t>щения и требований выкуп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 мнению специалистов, для упреждающего приня</w:t>
        <w:softHyphen/>
        <w:t>тия мер по созданию благоприятных условий организации противодействия источникам угрозы необходимо обеспе</w:t>
        <w:softHyphen/>
        <w:t>чить осведомленность охраняемого лица и членов его се</w:t>
        <w:softHyphen/>
        <w:t>мьи о степени грозящей им опасности. Охраняемое лицо может в значительной степени способствовать эффектив</w:t>
        <w:softHyphen/>
        <w:t>ности действий охраны, если будет реально представлять себе вид и характер угрозы, а также какие меры необходимо предпринимать для уменьшения возможного риска. Ответ</w:t>
        <w:softHyphen/>
        <w:t>ственные за охрану обязаны инструктировать охраняемого по всем этим вопросам, чтобы избежать совершения с его стороны необдуманных действий, которые могут создать препятствия для эффективного обеспечения охраны. Сле</w:t>
        <w:softHyphen/>
        <w:t>дует также регулярно проводить инструктаж членов семьи охраняемого и лиц из его непосредственного окруж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, если реальная угроза террористического акта все же возникла, ей может противостоять только четкая организация соответствующих защитных мер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бота органа противодействия в кризисной ситуации должна строиться по следующим направлениям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сбор  информации о  событиях,  предшествующих кризисной ситуац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получение через службу безопасности необходи</w:t>
        <w:softHyphen/>
        <w:t>мой для локализации угрозы информац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анализ существа угрозы и обстановки, в которой она реализован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подготовка рекомендаций по наиболее вероятным вариантам ответных действий;</w:t>
      </w:r>
    </w:p>
    <w:p>
      <w:pPr>
        <w:pStyle w:val="23"/>
        <w:rPr/>
      </w:pPr>
      <w:r>
        <w:rPr/>
        <w:t>-  установление связи с пострадавшим, членами его семьи, а в случае целесообразности — с прессой и обще</w:t>
        <w:softHyphen/>
        <w:t>ственностью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рганизация  взаимодействия  с  правоохранитель</w:t>
        <w:softHyphen/>
        <w:t>ными органам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рганизация оперативного проведения коллегиаль</w:t>
        <w:softHyphen/>
        <w:t>но санкционированных контрмероприят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 управления в условиях кризиса должен обеспечить себе поддержку за счет возможностей, находящихся за пределами предприятия. В этих целях помимо помощи правоохранительных органов могут быть привлечены ус</w:t>
        <w:softHyphen/>
        <w:t>луги консультанта по кризисным ситуациям, научного ра</w:t>
        <w:softHyphen/>
        <w:t>ботника - специалиста в области поведенческих исследо</w:t>
        <w:softHyphen/>
        <w:t>ваний, аналитика угроз и посредника при переговорах со злоумышленниками. Группа реагирования должна также опираться на возможности структурных подразделений предприятия, ответственных за оказание медицинской помощи, сохранность зданий, связь, транспорт и др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пособность предприятия справиться с кризисной си</w:t>
        <w:softHyphen/>
        <w:t>туацией достигается обычно в результате проведения сле</w:t>
        <w:softHyphen/>
        <w:t>дующих превентивных мероприятий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Составление  обзора  кризисной  готовности  пред</w:t>
        <w:softHyphen/>
        <w:t>приятия, являющегося результатом изучения истории уг</w:t>
        <w:softHyphen/>
        <w:t>роз, возникавших когда-либо во всех областях его деятель</w:t>
        <w:softHyphen/>
        <w:t>ности, а также аналогичных хозяйствующих структур. Об</w:t>
        <w:softHyphen/>
        <w:t>зор должен содержать оценку современных мер защиты от угроз, анализ структуры и стиля руководства, общие реко</w:t>
        <w:softHyphen/>
        <w:t>мендации по кризисному управлению, а также поддержа</w:t>
        <w:softHyphen/>
        <w:t>нию готовности системы безопасности предприятия реа</w:t>
        <w:softHyphen/>
        <w:t>гировать соответствующим образ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Издание положения по созданию группы кризисно</w:t>
        <w:softHyphen/>
        <w:t>го управления, которое определяет выбор членов группы, очерчивает границы ее ответственности и обязательства высшего руководства по поддержке действий групп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Определение механизма ввода в действие группы кризисного   управления   (функциональная   ответствен</w:t>
        <w:softHyphen/>
        <w:t>ность и обязанности членов группы реагирования на кри</w:t>
        <w:softHyphen/>
        <w:t>зисную ситуацию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Обеспечение индивидуальной подготовки,  заклю</w:t>
        <w:softHyphen/>
        <w:t>чающейся в привитии каждому члену группы реагирова</w:t>
        <w:softHyphen/>
        <w:t>ния способности ориентироваться в складывающейся об</w:t>
        <w:softHyphen/>
        <w:t>становке, на основании личной ответственности на каж</w:t>
        <w:softHyphen/>
        <w:t>дом этапе противодействия угрозе теракта.</w:t>
      </w:r>
    </w:p>
    <w:p>
      <w:pPr>
        <w:pStyle w:val="23"/>
        <w:rPr/>
      </w:pPr>
      <w:r>
        <w:rPr/>
        <w:t>5. Моделирование реальных кризисов для испытания действий группы кризисного управления. Этим обеспечи</w:t>
        <w:softHyphen/>
        <w:t>вается  возможность  отработки  взаимодействия   членов группы,   представляющих  различные   подразделения,   а также оценки их индивидуальной подготовк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6. Анализ и объективная оценка действий и возможно</w:t>
        <w:softHyphen/>
        <w:t>стей группы, критический пересмотр их с целью достиже</w:t>
        <w:softHyphen/>
        <w:t>ния наибольшей эффективности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7. Обеспечение постоянной тренировки для переори</w:t>
        <w:softHyphen/>
        <w:t>ентации группы на новые исходные данные и для возмож</w:t>
        <w:softHyphen/>
        <w:t>ного расширения взаимодейств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Составление текущей оценки угроз, что является решающим фактором поддержания группы в состоянии готовности. Подобная оценка требует четкой системы вы</w:t>
        <w:softHyphen/>
        <w:t>явления и определения угроз, которые могут перерасти в кризис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Участие в мероприятиях по обеспечению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>сохранности материально-технических средст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прият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ind w:firstLine="540"/>
        <w:jc w:val="both"/>
        <w:rPr/>
      </w:pPr>
      <w:r>
        <w:rPr/>
        <w:t>В случае угрозы со стороны террористов применить при нападении взрывные устройства, поджог, обстрел или другие диверсионные акты подразделение физической ох</w:t>
        <w:softHyphen/>
        <w:t>раны руководства и персонала предприятия участвует в осуществлении мер по защите собственности охраняемо</w:t>
        <w:softHyphen/>
        <w:t>го объект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выработки мер такой защиты необходима предва</w:t>
        <w:softHyphen/>
        <w:t>рительная классификация объектов собственности пред</w:t>
        <w:softHyphen/>
        <w:t>приятия в зависимости от вида угрожающей им опаснос</w:t>
        <w:softHyphen/>
        <w:t>ти, политической и оперативной обстановки по месту их дислокации. Так, например, охраняемые объекты пред</w:t>
        <w:softHyphen/>
        <w:t>приятия могут находиться в зонах национальных конф</w:t>
        <w:softHyphen/>
        <w:t>ликтов как на территории России, так и в странах СНГ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той связи службе безопасности рекомендуется под</w:t>
        <w:softHyphen/>
        <w:t>разделять объекты защиты, представляющие собой мате</w:t>
        <w:softHyphen/>
        <w:t>риально-техническую ценность предприятия, на четыре следующих основных категории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  объекты со свободным допуском персонала и кли</w:t>
        <w:softHyphen/>
        <w:t>ентов</w:t>
      </w:r>
      <w:r>
        <w:rPr>
          <w:b/>
          <w:bCs/>
          <w:color w:val="000000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объекты с простыми (пассивными) ограничениями типа неохраняемых заграждений (заборы, стены, решетки и т. п.);</w:t>
      </w:r>
    </w:p>
    <w:p>
      <w:pPr>
        <w:pStyle w:val="23"/>
        <w:rPr/>
      </w:pPr>
      <w:r>
        <w:rPr/>
        <w:t>-  объекты с охраняемыми заграждениями, контроли</w:t>
        <w:softHyphen/>
        <w:t>руемыми охранниками, постовыми, патрульными служба</w:t>
        <w:softHyphen/>
        <w:t>ми и пропускной системо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ъекты с особым режимом, допуск на которые обеспечивается специально подготовленными и расстав</w:t>
        <w:softHyphen/>
        <w:t xml:space="preserve">ленными  по территории и  периферии  охранниками и сложными техническими системами с телемониторами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акая классификация поможет предприятию правиль</w:t>
        <w:softHyphen/>
        <w:t>но расставить приоритеты и распределить свои ресурсы по обеспечению безопасности: сосредоточить усилия для за</w:t>
        <w:softHyphen/>
        <w:t>щиты своей собственности в наиболее нестабильных зо</w:t>
        <w:softHyphen/>
        <w:t>нах, улучшить систему охраны в зонах приближающейся угрозы и разработать планы защиты служащих и собствен</w:t>
        <w:softHyphen/>
        <w:t>ности там, где такая угроза может возникнуть в будуще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тественно, что это тот случай, где типовых рецептов не существует. Сложность данного направления обеспече</w:t>
        <w:softHyphen/>
        <w:t>ния безопасности предприятия определяется тесным пе</w:t>
        <w:softHyphen/>
        <w:t>реплетением социально-политических, экономических, этнических и иных факторов. Поэтому в каждом конкрет</w:t>
        <w:softHyphen/>
        <w:t>ном случае следует разрабатывать отдельную программу действий, содержащую цели, стратегию и меры по их дос</w:t>
        <w:softHyphen/>
        <w:t>тижению в том или ином регионе России либо за ее пре</w:t>
        <w:softHyphen/>
        <w:t>делами. Само содержание мер такой программы имеет экономико-хозяйственный характер, проблемы физичес</w:t>
        <w:softHyphen/>
        <w:t>кой охраны здесь тесно связаны с вопросами экономичес</w:t>
        <w:softHyphen/>
        <w:t>кой безопасности предприятия. Естественно, что при подготовке таких программ главную роль должны играть специалисты по управлению, экономике, финансам, тор</w:t>
        <w:softHyphen/>
        <w:t>говле и др. К компетенции службы безопасности в данном случае относятся: информационно-аналитическое со</w:t>
        <w:softHyphen/>
        <w:t>провождение программы, меры обеспечения физической безопасности персонала и охраны собственности, соблю</w:t>
        <w:softHyphen/>
        <w:t>дения режима конфиденциальности, взаимодействие с правоохранительными органами и федеральными спец</w:t>
        <w:softHyphen/>
        <w:t>службами.</w:t>
      </w:r>
    </w:p>
    <w:p>
      <w:pPr>
        <w:pStyle w:val="24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24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цесс создания внутреннего рынка в России и на территории стран ближнего зарубежья, появление негосударственных хозяйственных субъектов и установление между ними отношений состязательности и конкуренции делают актуальной такую проблему как обеспечение безопасности предпринимательской деятельност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сновные проблемы безопасности отечественного бизнеса заключаются в следующем. Во-первых рыночная экономика, построенная на конкуренции, – очень динамичная система, а следовательно и очень рискованная. Во-вторых российский рынок находится в стадии становления, и поэтому многие механизмы еще просто не отработаны. Втетьих, у нас пока отсутствуют устойчивые нормы права защиты интересов предпринимател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лной защиты от дей</w:t>
        <w:softHyphen/>
        <w:t>ствий террористов гарантировать не может ни одна служ</w:t>
        <w:softHyphen/>
        <w:t>ба, поскольку существует немало объективных причин, из-за которых эффективность работы телохранителя и служб безопасности может быть сведена к нул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ыт отечественного предпринимательства также свидетельствует, что затраты на содержание грамотно на</w:t>
        <w:softHyphen/>
        <w:t>лаженной работы службы безопасности многократно оку</w:t>
        <w:softHyphen/>
        <w:t>пают себя в сравнении с убытками от хищения, рэкета, актов вандализма, сделок с непроверенными партнерами, равно как и от бесхозяйственности на предприятии, без</w:t>
        <w:softHyphen/>
        <w:t>грамотности кадров, злоупотреблений служебным поло</w:t>
        <w:softHyphen/>
        <w:t>жением и т. д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гда же речь идет об угрозах жизни и здоровью пред</w:t>
        <w:softHyphen/>
        <w:t>принимателя, вопрос об экономии может быть чреват подчас необратимыми последствиями. Следует помнить, что телохранитель за низкую плату не будет проявлять максимум стараний и рисковать своей жизнью в экстре</w:t>
        <w:softHyphen/>
        <w:t>мальных ситуациях. «Дешевая» безопасность, как прави</w:t>
        <w:softHyphen/>
        <w:t>ло, дорого обходи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злов С.Б., Иванов Е.В. Предпринимательство и безопасность. М., 1991.</w:t>
      </w:r>
    </w:p>
    <w:p>
      <w:pPr>
        <w:pStyle w:val="Normal"/>
        <w:numPr>
          <w:ilvl w:val="0"/>
          <w:numId w:val="3"/>
        </w:numPr>
        <w:rPr/>
      </w:pPr>
      <w:r>
        <w:rPr/>
        <w:t>Судоплатов А.П., Лекарев С.В. Безопасность предпринимательской деятельности: Практическое пособие. – М.: Олма-Пресс, 2001.</w:t>
      </w:r>
    </w:p>
    <w:p>
      <w:pPr>
        <w:pStyle w:val="Normal"/>
        <w:numPr>
          <w:ilvl w:val="0"/>
          <w:numId w:val="3"/>
        </w:numPr>
        <w:rPr/>
      </w:pPr>
      <w:r>
        <w:rPr/>
        <w:t>Тарас А.Е. Безопасность бизнесмена и бизнеса. Минск. 1996.</w:t>
      </w:r>
    </w:p>
    <w:p>
      <w:pPr>
        <w:pStyle w:val="Normal"/>
        <w:numPr>
          <w:ilvl w:val="0"/>
          <w:numId w:val="3"/>
        </w:numPr>
        <w:rPr/>
      </w:pPr>
      <w:r>
        <w:rPr/>
        <w:t>Руководство по обеспечению безопасности личности и предпринимательства. М., 1996.</w:t>
      </w:r>
    </w:p>
    <w:p>
      <w:pPr>
        <w:pStyle w:val="Normal"/>
        <w:numPr>
          <w:ilvl w:val="0"/>
          <w:numId w:val="3"/>
        </w:numPr>
        <w:rPr/>
      </w:pPr>
      <w:r>
        <w:rPr/>
        <w:t>Залялов Х.А. Бизнес и безопасность в России.М. Юниправекс, 2001.</w:t>
      </w:r>
    </w:p>
    <w:p>
      <w:pPr>
        <w:pStyle w:val="Normal"/>
        <w:numPr>
          <w:ilvl w:val="0"/>
          <w:numId w:val="3"/>
        </w:numPr>
        <w:rPr/>
      </w:pPr>
      <w:r>
        <w:rPr/>
        <w:t>Журнал Служба Безопасности № 9-19. М.. 1999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monax.ru/order/ - рефераты на заказ (более 2300 авторов в 450 городах СНГ)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40"/>
      <w:jc w:val="center"/>
      <w:outlineLvl w:val="0"/>
    </w:pPr>
    <w:rPr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0"/>
      <w:ind w:left="-360" w:hanging="0"/>
    </w:pPr>
    <w:rPr>
      <w:b/>
      <w:bCs/>
      <w:i/>
      <w:iCs/>
      <w:lang w:val="en-US" w:eastAsia="en-US"/>
    </w:rPr>
  </w:style>
  <w:style w:type="paragraph" w:styleId="11">
    <w:name w:val="оглавление 1"/>
    <w:basedOn w:val="Normal"/>
    <w:next w:val="Normal"/>
    <w:qFormat/>
    <w:pPr>
      <w:widowControl w:val="false"/>
      <w:spacing w:before="120" w:after="120"/>
    </w:pPr>
    <w:rPr>
      <w:b/>
      <w:bCs/>
      <w:caps/>
      <w:sz w:val="20"/>
      <w:szCs w:val="20"/>
    </w:rPr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ind w:firstLine="540"/>
      <w:jc w:val="both"/>
    </w:pPr>
    <w:rPr>
      <w:color w:val="000000"/>
    </w:rPr>
  </w:style>
  <w:style w:type="paragraph" w:styleId="33">
    <w:name w:val="Основной текст с отступом 3"/>
    <w:basedOn w:val="Normal"/>
    <w:qFormat/>
    <w:pPr>
      <w:shd w:fill="FFFFFF" w:val="clear"/>
      <w:autoSpaceDE w:val="false"/>
      <w:ind w:left="540" w:hanging="0"/>
      <w:jc w:val="both"/>
    </w:pPr>
    <w:rPr>
      <w:color w:val="000000"/>
    </w:rPr>
  </w:style>
  <w:style w:type="paragraph" w:styleId="24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34">
    <w:name w:val="Основной текст 3"/>
    <w:basedOn w:val="Normal"/>
    <w:qFormat/>
    <w:pPr>
      <w:shd w:fill="FFFFFF" w:val="clear"/>
      <w:autoSpaceDE w:val="false"/>
    </w:pPr>
    <w:rPr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54:00Z</dcterms:created>
  <dc:creator>777</dc:creator>
  <dc:description/>
  <cp:keywords/>
  <dc:language>en-US</dc:language>
  <cp:lastModifiedBy>SYSTEM</cp:lastModifiedBy>
  <cp:lastPrinted>2004-01-13T00:01:00Z</cp:lastPrinted>
  <dcterms:modified xsi:type="dcterms:W3CDTF">2011-09-12T05:54:00Z</dcterms:modified>
  <cp:revision>2</cp:revision>
  <dc:subject/>
  <dc:title>Министерство образования Российской Федерации</dc:title>
</cp:coreProperties>
</file>