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right="26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ржа: определение, виды и фун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егулируемой рыночной экономике важнейшей структурой является организованный рынок. К организованным рынкам относятся аукционы, торги, биржи. Биржа как управляемый рынок занимает особое место в инфраструктуре рыночного хозяйства, являясь оптовым институтом посредничества. Вместе с тем биржа — показатель цивилизованных рыночных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«биржа» (</w:t>
      </w:r>
      <w:r>
        <w:rPr>
          <w:rFonts w:cs="Times New Roman" w:ascii="Times New Roman" w:hAnsi="Times New Roman"/>
          <w:sz w:val="28"/>
          <w:szCs w:val="28"/>
          <w:lang w:val="en-US"/>
        </w:rPr>
        <w:t>d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rse</w:t>
      </w:r>
      <w:r>
        <w:rPr>
          <w:rFonts w:cs="Times New Roman" w:ascii="Times New Roman" w:hAnsi="Times New Roman"/>
          <w:sz w:val="28"/>
          <w:szCs w:val="28"/>
        </w:rPr>
        <w:t xml:space="preserve"> — фландрийское наречие) означает мешок, кошелек. В практике в разные периоды под биржей понимали: а) крупный торговый центр города; б) промежуток времени, когда были торги; в) непосредственно сами тор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ная биржа как организованный рынок ведет свое начало с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В 1531 г. была основана старейшая товарная биржа в Антверпене, в 1549 г. — в Лионе. В 1608 г. организуется Амстердамская товарная биржа, ставшая законодательницей мод в торговом мире на долгие годы (здесь впервые появились операции с акциями и срочные сделк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ется определенный опыт биржевой деятельности и в дореволюционной России. Первая биржа была организована в Санкт-Петербурге в 1703 г., но расцвет биржевого дела приходится на 6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— в основном в центрах хлебной торговли. После 1917 г. возникновение бирж подталкивалось условиями нэпа. На 1926 г. в стране функционировало 114 товарных бирж. Однако отход от рыночных отношений вызвал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уменьшение количества бирж до 14, а в феврале 1930 г. принимается закон об их ликвид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их странах первые биржи организовывались частными лицами (Англия, Америка), поэтому государство не вмешивалось в их дела. В других странах (Германия) государство само Учреждало биржи и регулировало их деятельность. На первые товарные биржи в России государство оказывало ограниченное воздействие — через законодательство. В нэповский период 67% бирж имели своими членами государственные кооперативные предприятия, а 33% организовывались частными лид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биржи. Биржа представляет собой особую форму организации рынка, имеющую свою систему управленческих органов и специальные правила ведения торговли. </w:t>
      </w:r>
      <w:r>
        <w:rPr>
          <w:rFonts w:cs="Times New Roman" w:ascii="Times New Roman" w:hAnsi="Times New Roman"/>
          <w:iCs/>
          <w:sz w:val="28"/>
          <w:szCs w:val="28"/>
        </w:rPr>
        <w:t xml:space="preserve">Биржевыми товарами </w:t>
      </w:r>
      <w:r>
        <w:rPr>
          <w:rFonts w:cs="Times New Roman" w:ascii="Times New Roman" w:hAnsi="Times New Roman"/>
          <w:sz w:val="28"/>
          <w:szCs w:val="28"/>
        </w:rPr>
        <w:t>считаются продукты массового производства, обладающие качественной однородностью, сопоставимостью качественных характеристик и взаимозаменяемостью отдельных партий, что позволяет вести торговлю без представления товаров, а по образцу, описанию качества. Основными биржевыми товарами являются сельскохозяйственная продукция, минеральное сырье и продукты их переработки. Мировая практика в настоящее время насчитывает примерно 60—65 наименований биржевых товаров. Ведущие из них — нефть, мазут, соевые бобы, пшеница, кукуруза, масло, шрот, живой крупный рогатый скот, золото, серебро, никель, хлопок, каучук и т. д. На бирже регулярно устанавливаются цены на биржевые товары на основе сложившегося на данный момент спроса и предложения на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рганизованный рынок биржа характеризуется строго регламентированным временем биржевых торгов (собраний, сессий). Строго регламентируется и место проведения торгов. Нормальную работу бирже обеспечивает ее функциональная структура, включающая информационно-справочный, котировальный, регистрационный комитеты, маклериат, арбитраж, расчетную палату. Структура бирж не является жесткой. Некоторые биржи могут включать и ряд других отделов (например, фондовый, деловой этики). Отделы могут носить свои названия, но при этом их функции не меня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ические биржи организационно оформлены в виде ассоциации частных лиц, имеющих своей целью не получение прибыли, а облегчение торговли. По существу, они — организующие посредники, которые сами не участвуют в сделках, но содействуют их заключению. Поэтому главный принцип работы товарных бирж — обеспечение ликвидности рын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иквидность рынка </w:t>
      </w:r>
      <w:r>
        <w:rPr>
          <w:rFonts w:cs="Times New Roman" w:ascii="Times New Roman" w:hAnsi="Times New Roman"/>
          <w:sz w:val="28"/>
          <w:szCs w:val="28"/>
        </w:rPr>
        <w:t>означает частые, постоянные товарные сделки, узкий разрыв между ценой продавца и ценой покупателя, небольшие колебания цен от сделки к сделке. Ликвидный рынок обеспечивает быструю реализацию товаров без значительных потерь в цене, привлекает максимально широкий круг участников торгов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ями бирж могут быть также предприятия, организации, государ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жи могут быть открытыми (когда к сделкам допускаются не только члены биржи, но и предприниматели, не являющиеся ее членами) и закрытыми, не допускающими «постороннее» участие. «Посторонние лица» заключают сделки через посредников, среди которых различают дилеров (маклеров), осуществляющих сделки за свой счет и от своего имени, и брокеров, осуществляющих сделки за счет клиентов с получением за это комиссионного вознаграж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сех бирж присуща трехзвенная структура органов управления: общее собрание членов — биржевой комитет — исполнительная дирекц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ее собрание члено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 xml:space="preserve">биржевой комитет </w:t>
      </w:r>
      <w:r>
        <w:rPr>
          <w:rFonts w:cs="Times New Roman" w:ascii="Times New Roman" w:hAnsi="Times New Roman"/>
          <w:sz w:val="28"/>
          <w:szCs w:val="28"/>
        </w:rPr>
        <w:t xml:space="preserve">являются законодательной властью, а </w:t>
      </w:r>
      <w:r>
        <w:rPr>
          <w:rFonts w:cs="Times New Roman" w:ascii="Times New Roman" w:hAnsi="Times New Roman"/>
          <w:iCs/>
          <w:sz w:val="28"/>
          <w:szCs w:val="28"/>
        </w:rPr>
        <w:t xml:space="preserve">дирекция — </w:t>
      </w:r>
      <w:r>
        <w:rPr>
          <w:rFonts w:cs="Times New Roman" w:ascii="Times New Roman" w:hAnsi="Times New Roman"/>
          <w:sz w:val="28"/>
          <w:szCs w:val="28"/>
        </w:rPr>
        <w:t>исполнительной властью, осуществляющей руководство текущей деятельностью. Как правило, инициаторы создания биржи предусматривают определенное соотношение учредителей и рядовых членов в биржевом комитете. Поскольку именно в этом органе управления реально концентрируется власть, определенная доля мест в нем обычно резервируется за учредителями, что оговаривается в уста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директор осуществляет руководство деятельностью структурных подразделений (отделов) биржи. Он может входить в биржевой комитет по должности и с правом решающего голоса, но не имеет права участвовать в капитале брокерских фирм, зарегистрированных на бирж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фондовой биржи. </w:t>
      </w:r>
      <w:r>
        <w:rPr>
          <w:rFonts w:cs="Times New Roman" w:ascii="Times New Roman" w:hAnsi="Times New Roman"/>
          <w:sz w:val="28"/>
          <w:szCs w:val="28"/>
        </w:rPr>
        <w:t>Родоначальником фондовой биржи считается Англия (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). В это время уже существовало много акционерных обществ, главным образом в области внешней торговли. Одни лица, вложившие свои деньги в компании, стремились иногда продать акции, а другие, напротив, стремились приобрести их. Покупка и продажа акций стали производиться с помощью посредников — брокеров. В результате образовался рынок ценных бумаг. В те времена сделки заключали прямо на улице, отсюда в обиход вошло выражение «уличный» рын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широкое распространение торговля акциями получила только с началом промышленного переворота (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—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). С 1773 г. совершение сделок с ценными бумагами стало профессией. Биржевые брокеры Лондона в 1773 г. арендовали часть королевской меняльни, а в 1802 г. они оказались в состоянии построить специально спроектированное здание фондовой биржи на участке в Кейпел-Корт, где она размещается до настоящего времени. Одновременно они выработали устав и правила, направленные на предотвращение темных сделок и недопущение к сделкам биржевых дельцов, пользующихся дурной славой. Так появилась первая в мире Лондонская фондовая биржа, и рядом с «уличным» рынком стал быстро развиваться рынок «организованны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американская фондовая биржа возникла в 1791 г. в Филадельфии, а в 1792 г. появилась на свет прародительница знаменитой ныне Нью-Йоркской фондовой биржи. На современной Нью-Йоркской фондовой бирже концентрируется более половины всего мирового биржевого оборота. Среди других крупнейших современных фондовых бирж — Токийская, франкфуртская-на-Майне, Цюрихская. Фондовые биржи имеются примерно в 60 странах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ачала биржи торговали не столько акциями, сколько облигациями, которые выпускали правительства. Но победное шествие акционерной собственност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привело к специализации бирж на торговле акциями, а сделки с облигациями сосредоточились на «уличном» рынк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овая биржа </w:t>
      </w:r>
      <w:r>
        <w:rPr>
          <w:rFonts w:cs="Times New Roman" w:ascii="Times New Roman" w:hAnsi="Times New Roman"/>
          <w:sz w:val="28"/>
          <w:szCs w:val="28"/>
        </w:rPr>
        <w:t>— это форма организации торговли ценными бумагами, осуществляемая регулярно по заранее установленным правилам. Фондовая биржа определяет рыночную цену ценных бумаг, распространяет информацию о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этих функций фондовой биржей невозможно без участия посредников — брокеров и инвестиционных дилеров. Брокер сводит продавца и покупателя ценных бумаг, получая за это комиссионные. Дилер не только сводит продавца и покупателя, но и покупает на свое имя и за свой счет ценные бумаги, чтобы потом их перепрода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доход посредников зависит от торговли ценными бумагами, они не ждут, пока явится клиент, а ищут его сами. Этот поиск не позволяет сбережениям «залеживаться». Посредник обладает высоким уровнем профессионализма в знании рынка ценных бумаг, оперативностью в своих действиях. Он различает тактику поведения различных категорий покупателей ценных бумаг: инвестор думает, прежде всего, о минимизации риска, спекулянт готов идти на рассчитанный риск, а игрок — на любой риск. Поэтому роль посредника в операциях с денежными бумагами велика. Каждый посредник постепенно обрастает клиентурой, с которой устанавливаются отношения личного довер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и ценных бумаг, напротив, нуждаются в совете, поскольку большинство из них не в состоянии самостоятельно определить, какие ценные бумаги целесообразно, выгодно покупать, а какие нет. Прежде чем дать совет, посредник изучает ситуацию на рынке ценных бумаг, динамику их курсов, психо</w:t>
        <w:softHyphen/>
        <w:t>логию и цели инвестора, а затем подбирает подходящие для не</w:t>
        <w:softHyphen/>
        <w:t>го ценные бума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анах с развитыми финансовыми рынками брокеры и инвестиционные дилеры так же необходимы, как банкиры или бухгалтеры. Их профессия — престижная и высокооплачиваемая. Известный французский художник Поль Гоген до того, как стать художником, был преуспевающим биржевым брокером с весьма значительными доходами. Великие ученые-эконо</w:t>
        <w:softHyphen/>
        <w:t>мисты тоже не обошли своим вниманием фондовую биржу. Д. рикардо, играя на бирже, накопил состояние в 1 млн. фунтов, что по тем временам составляло огромную сумму, и таким образом превратился в одну из крупнейших фигур финансового мира. А затем он основал Лондонский клуб политэкономии, где был общепризнанным лидером. Другой английский ученый Дж. Кейнс, прежде чем сыскать имя всемирно известного экономиста, играл на бирже, сколотил большое состояние и осно</w:t>
        <w:softHyphen/>
        <w:t>вал собственный колледж. Сегодня этому посвящают свою деятельность не только отдельные лица, но и целые фирмы, которые и определяют лицо современного инвестиционного бизнеса. Они представляют универсальные инвестиционные банки, выполняющие весь комплекс операций с ценными бумагами как на первичном, так и на вторичном рынке. В США несколько десятков таких банков сосредоточивают в своих руках львиную долю всех опера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товарной бирже на фондовой бирже ценные бумаги на торгах непосредственно не выставляются. Они продаются и покупаются партиями, находясь на специальных банковских счет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перациям на фондовой бирже допускаются не все ценные бумаги, а лишь так называемые </w:t>
      </w:r>
      <w:r>
        <w:rPr>
          <w:rFonts w:cs="Times New Roman" w:ascii="Times New Roman" w:hAnsi="Times New Roman"/>
          <w:iCs/>
          <w:sz w:val="28"/>
          <w:szCs w:val="28"/>
        </w:rPr>
        <w:t xml:space="preserve">фондовые ценности. </w:t>
      </w:r>
      <w:r>
        <w:rPr>
          <w:rFonts w:cs="Times New Roman" w:ascii="Times New Roman" w:hAnsi="Times New Roman"/>
          <w:sz w:val="28"/>
          <w:szCs w:val="28"/>
        </w:rPr>
        <w:t xml:space="preserve">К основным фондовым ценностям относятся: ценные бумаги с фиксированным доходом — государственные облигации, облигации частных компаний и банков, акции, а также сертификаты. Внесение акций компаний в список акций, котирующихся на данной бирже,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листингом. </w:t>
      </w:r>
      <w:r>
        <w:rPr>
          <w:rFonts w:cs="Times New Roman" w:ascii="Times New Roman" w:hAnsi="Times New Roman"/>
          <w:sz w:val="28"/>
          <w:szCs w:val="28"/>
        </w:rPr>
        <w:t>Листинг не только допускает ценные бумаги эмитента к торгам на фондовой бирже, включая их в котировальный лист биржи, но и предполагает контроль финансово-экономического положения эмитента на предмет его соответствия требованиям фондовой бирж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таких требований могут быть требования к юридическому статусу эмитента, размерам его уставного капитала, доходам, номиналу ценных бумаг. Так, на Нью-Йоркской фондовой бирже допускаются к котировке акции с рыночной или балансовой совокупной стоимостью не менее 18 млн. долл. Но это не все. К котировке допускаются только акции акционерных обществ, получающих прибыль не менее 2 млн долл. в последние три года, располагающих 2000 акционеров — владельцев 100 и более акций,  выпустивших в свободную  продажу не менее 1 100 000 акций, среднемесячный оборот которых превышает 100 тыс. едини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естиж фирмы, добрая воля инвесторов, лучший доступ к кредиту, хорошая «видимость» рынка, более точная оценка акций в целях налогообложения, слияний, поглощений — эти преимущества биржевой торговли позволяют акционерам включить свои акции в биржевой спис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жа помогает инвестору найти то, что ему нужно, а сбережения направить в те фирмы, чьи акции котируются выше. Биржа влияет и на цены «уличного» рынка. Однако по своему обороту биржевая торговля в десятки раз меньше внебирже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вая биржа является объектом государственного регулирования. Основополагающий принцип государственного регулирования — законодательное обеспечение полного, правдивого и понятного оглашения эмитентами всей информации, касающейся выпуска ценных бумаг в свободную продажу. Законы предусматривают для регистрирующих органов три функ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тех, кто торгует ценными бумагами и консультирует инвесторов. Регистрацию проходит и сама фирма, и все ее члены, в ходе которой выясняется профессиональная пригодность представляем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ласности. Каждый, кто продает ценные бумагрг, должен опубликовать проспект, содержащий правдивую информацию об эмитенте и выпускаемых им ценных бумаг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правил биржевой торгов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государственного регулирования, на фондовых биржах осуществляется самоконтроль. Поскольку главный принцип работы биржи — ликвидность рынка, то биржа делает все, чтобы добиться этого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доходов и расходов зрелищных видов социо-культур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Cs/>
          <w:sz w:val="28"/>
          <w:szCs w:val="28"/>
        </w:rPr>
        <w:t xml:space="preserve">Финансовый план. </w:t>
      </w:r>
      <w:r>
        <w:rPr>
          <w:rFonts w:cs="Times New Roman" w:ascii="Times New Roman" w:hAnsi="Times New Roman"/>
          <w:sz w:val="28"/>
          <w:szCs w:val="28"/>
        </w:rPr>
        <w:t>В этом разделе бизнес-плана обобщаются все материалы предыдущих разделов, имеющие стоимостное выражение. Для его разработки необходимо подготовить следующие документы: прогноз объе</w:t>
        <w:softHyphen/>
        <w:t>мов продаж (реализации) услуг, баланс денежных доходов и расходов, сводный баланс активов и пассивов учреждения, график достижения безубыточ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документы создаются на основе системы бухгалтерского учета и зависят от ведомственной принадлежности, юридического статуса и степени самостоятельности учреждения (организации). Возможно, что инвесторы могут потребовать только некоторые из них. Тем не менее, разработчики бизнес-плана должны знать требования к составлению всех этих документов и уметь их составлять. Финансовые ресурсы учреждения формируются из собственных средств и средств, привлеченных из различных источников. В бизнес-плане необходимо отразить все источники финансирования, привлекаемые для реализации проекта. Наряду с бюджетными средствами можно использовать внебюджетные средства и фонды, в частности из других отраслей, например, проекты культуры фи</w:t>
        <w:softHyphen/>
        <w:t>нансируются из бюджета образования, и наоборот. Договорно-заказные отношения могут устанавливаться с другими субъектами социально-культурной деятельности, промышленными предприятиями, организациями, которые предоставляют и используют различные виды платных услуг, а также со спонсорами и меценатами. Возможно поступление средств от благотворителей, коммерческой деятельности, предоставления в аренду помещений и имущества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рогноз объемов продаж (реализации) </w:t>
      </w:r>
      <w:r>
        <w:rPr>
          <w:rFonts w:cs="Times New Roman" w:ascii="Times New Roman" w:hAnsi="Times New Roman"/>
          <w:sz w:val="28"/>
          <w:szCs w:val="28"/>
        </w:rPr>
        <w:t>услуг и продуктов учреждения социально-культурной сферы позволяет дать общую характеристику доли рынка, которую займут услуги организации. Этот прогноз составляется на трехлетнюю перспективу. Для первого года данные указываются на первые полгода или год с помесячной разбивкой, для второго года — с поквартальной разбивкой, а для третьего — в виде общей суммы реа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аланс денежных доходов и расходов (смета) </w:t>
      </w:r>
      <w:r>
        <w:rPr>
          <w:rFonts w:cs="Times New Roman" w:ascii="Times New Roman" w:hAnsi="Times New Roman"/>
          <w:sz w:val="28"/>
          <w:szCs w:val="28"/>
        </w:rPr>
        <w:t>служит для оценки суммы денег, которые необходимо вложить в реализацию проекта. Отличие баланса от обычной сметы бюджетного учреждения состоит в том, что он, как и прогноз, учитывает сроки от начала реализации проекта до его завершения. Назначение этого документа — проверка синхронности поступления и расходования денег, то есть ликвидности проекта в случае реализации. Ниже приведен образец заполнения балансового докум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анные служат основанием для общей оценки стоимости про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в рыночной экономике проблемы, связанные с ликвидностью, являются наиболее существенной причиной коммерческих неудач. Поэтому планирование денежных потоков (в частности, планирование баланса денежных доходов и расходов, показывающего суммы доходов и расходов, суммы вложений средств и их поступления от реализации продукции) дает всеобъемлющее представление о деятельности учреждения. Это есть описание платежеспособности с акцентом на то,  с како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643"/>
        <w:gridCol w:w="586"/>
        <w:gridCol w:w="653"/>
        <w:gridCol w:w="566"/>
        <w:gridCol w:w="643"/>
        <w:gridCol w:w="682"/>
      </w:tblGrid>
      <w:tr>
        <w:trPr>
          <w:trHeight w:val="432" w:hRule="exact"/>
        </w:trPr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, руб.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нварь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враль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т</w:t>
            </w:r>
          </w:p>
        </w:tc>
      </w:tr>
      <w:tr>
        <w:trPr>
          <w:trHeight w:val="307" w:hRule="exact"/>
        </w:trPr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;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594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ные деньги (на нача</w:t>
              <w:softHyphen/>
              <w:t>ло месяца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ступление денег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ыручка от продаж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тупления по счетам, выписанным при продаже в креди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суды и другие поступле</w:t>
              <w:softHyphen/>
              <w:t>ния дополнительной налич</w:t>
              <w:softHyphen/>
              <w:t>ност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того поступления налич</w:t>
              <w:softHyphen/>
              <w:t>ности (3 = 2а + 2б + 2в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9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сего имеющаяся налич</w:t>
              <w:softHyphen/>
              <w:t>ность (до платежей на сторо</w:t>
              <w:softHyphen/>
              <w:t>ну (4=1+3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енежные платежи на сто</w:t>
              <w:softHyphen/>
              <w:t>рон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купка товар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5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зарплата за минусом удер</w:t>
              <w:softHyphen/>
              <w:t>жани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покупные услуг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3" w:hRule="exact"/>
        </w:trPr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ремонт и содержание обо</w:t>
              <w:softHyphen/>
              <w:t>рудования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той активы могут быть безубыточно обращены в денежные средства. Если оборотные средства организации не могут быть обращены в денежные средства для выполнения краткосрочных обязательств, то организация называется неликвидной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водный баланс активов и пассивов </w:t>
      </w:r>
      <w:r>
        <w:rPr>
          <w:rFonts w:cs="Times New Roman" w:ascii="Times New Roman" w:hAnsi="Times New Roman"/>
          <w:sz w:val="28"/>
          <w:szCs w:val="28"/>
        </w:rPr>
        <w:t>учреждения составляется на начало и конец первого года осуществления проекта. Он позволяет определить, из каких пассивов учреждение намерено финансировать создание или приобретение актив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рафик достижения безубыточности </w:t>
      </w:r>
      <w:r>
        <w:rPr>
          <w:rFonts w:cs="Times New Roman" w:ascii="Times New Roman" w:hAnsi="Times New Roman"/>
          <w:sz w:val="28"/>
          <w:szCs w:val="28"/>
        </w:rPr>
        <w:t>представляет собой схему, в которой отражается влияние на прибыль (доход) объемов производства, цены реализации и себестоимости продукции (при разбивке на условно-постоянные и условно-переменные издержки). До недавнего времени в менеджменте учреждений социально-культурной сферы старались не употреблять термин «прибыль», поскольку наличие прибыли обязательно предполагало потерю льгот по налогам. Однако рано или поздно учреждениям, имеющим многоканальное финансирование, придется осваи</w:t>
        <w:softHyphen/>
        <w:t>вать работу по налогам. Прежде всего, речь идет о собственных доходах (аренда помещений, коммерческие услуги и т. п.), для которых необходим расчет безубыточ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мощи этого графика можно определить так называемую </w:t>
      </w:r>
      <w:r>
        <w:rPr>
          <w:rFonts w:cs="Times New Roman" w:ascii="Times New Roman" w:hAnsi="Times New Roman"/>
          <w:iCs/>
          <w:sz w:val="28"/>
          <w:szCs w:val="28"/>
        </w:rPr>
        <w:t xml:space="preserve">точку безубыточности, </w:t>
      </w:r>
      <w:r>
        <w:rPr>
          <w:rFonts w:cs="Times New Roman" w:ascii="Times New Roman" w:hAnsi="Times New Roman"/>
          <w:sz w:val="28"/>
          <w:szCs w:val="28"/>
        </w:rPr>
        <w:t>то есть объем произ</w:t>
        <w:softHyphen/>
        <w:t>водства услуг, при котором кривая изменения денежных поступлений от реализации при заданном уровне цен пересекается с кривой изменения себестоимости продукции. При этом объеме предполагается достичь безубыточности производства услуг, а дальнейший рост объемов реализации призван обеспечить прибыл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ратегия финансирования. </w:t>
      </w:r>
      <w:r>
        <w:rPr>
          <w:rFonts w:cs="Times New Roman" w:ascii="Times New Roman" w:hAnsi="Times New Roman"/>
          <w:sz w:val="28"/>
          <w:szCs w:val="28"/>
        </w:rPr>
        <w:t>Предпоследняя часть разработки бизнес-плана имеет целью изложение плана получения средств для создания и расширения проекта. Финансовый план любого проекта подлежит серьез</w:t>
        <w:softHyphen/>
        <w:t>ной экспертизе и требует от разработчиков самого тщательного расчета. При этом необходимо дать ответы на следующие вопросы: сколько средств необходимо для реализации вашего проекта; откуда и в какой форме предполагается их получить; когда ожидается полный возврат вложенных средств и получение инвесторами дохода от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, освещению подлежат возможности и общее состояние баланса самого учреждения. Экспертов заинтересует и состояние основных фондов, и использование кредитов. Значительный интерес представляет и оперативная сводка деятельности учреждения — отчет о прибылях (доходах) и убытках. Расчеты по предлагаемому проекту периода окупаемости и возможной прибыли — это во многом отражение предположений менеджмента и вместе с тем изложение конкретных обязательств перед инвестором. Для выполнения расчетов желательно использовать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Expe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ject</w:t>
      </w:r>
      <w:r>
        <w:rPr>
          <w:rFonts w:cs="Times New Roman" w:ascii="Times New Roman" w:hAnsi="Times New Roman"/>
          <w:sz w:val="28"/>
          <w:szCs w:val="28"/>
        </w:rPr>
        <w:t>. Они послужат основой для объективного управления на любом этапе реализации проекта. К сожалению, для подавляющего большинства учреждений социально-культурной сферы такой источник получения финансов, как кредит, практически нереален. Это объясняется тем, что многие руководители не владеют технологией расчетов ценообразования и себестоимости услуг и продуктов, в формировании финансовых ресурсов они ориентируются преимущественно на бюджетное финансирование и спонсорскую поддержку. Для них более реален лизинг, поскольку он менее затратный и имеет более высокую степень свободы как для лизингополучателя, так и лизингода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важными для любого инвестора параметрами инвестирования являются период окупаемости и чистая прибыль. Эти параметры, прежде всего, важны для самого учреждения социально-культурной сферы. Любую услугу можно анализировать с точки зрения не только дохода — расхода, но и прибыли, даже если рассматривается возможность получения средств из какого-либо бюджета. Если речь идет, например, о доходах от рекламной дея</w:t>
        <w:softHyphen/>
        <w:t>тельности учреждения социально-культурной сферы как рекламопроизводителя, то период окупаемости для бартерного способа инвестирования можно оценить как время, за которое сумма поступлений от реализации рекламных услуг, квотированных производителю в обмен на размещаемые    рекламные    материалы,    покрывает   сумму затрат на создание рекламного проду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ценка состоятельности проекта. </w:t>
      </w:r>
      <w:r>
        <w:rPr>
          <w:rFonts w:cs="Times New Roman" w:ascii="Times New Roman" w:hAnsi="Times New Roman"/>
          <w:sz w:val="28"/>
          <w:szCs w:val="28"/>
        </w:rPr>
        <w:t>Вложение средств в любое дело связано с определенным риском. И этот риск тем больше, чем длиннее срок окупаемости вложен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 (Ок) важен и для каждого соучредителя, и для банка-кредитора, и для арендода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точняется ход окупаемости средств по месяцам в течение первого года деятельности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планы — не смирительная рубашка. Их назначение — освободить менеджеров от решения наиболее острой проблемы, с которой они часто сталкиваются: где взять время, чтобы выполнять непосредственно свои обязанности. Время весьма дорого менеджеру, поэтому, чтобы эффективно его использовать, он должен осознать, что чем раньше он спланирует свою деятельность, тем лучш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акже уделять внимание периодическому просмотру финансовых планов учреждения. Лучше всего раз в неделю отложить все дела в сторону и часть дня посвящать вопросам планирования. Если менеджер не в состоянии делать это, значит, налицо явный признак того, что ему требуется план и что заняться его составлением следует незамедли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как система. Системный подход к управлению организа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ая методология в менеджменте получила свое признание и широкое распространение уже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ий прогресс, давший мощный толчок повсеместной автоматизации производственных процессов, стал оказывать свое революционизирующее воздействие и на процессы управления. Востребованной оказалась кибернетика — теория, объяснявшая многие закономерности авторегулирования в биологии, физике и технике. Открылись возможности применения этих закономерностей в теории и практике управления социально-экономическими организациями. В России это нашло применение вначале в проектировании автоматизированных систем управления (АСУ), а затем и в формировании системного подхода ко всем процессам организации и управления в социально-экономических структурах. Из трудов зарубежных авторов, признававших системный подход как один из универсальных инструментов менеджмента, в России получили известность работы Р. Джонсона, Ф. Каста, Д. Розенцвейла, С. Оптнера, С. Янга, Дж. Риггса, М.Х. Мескона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вошел в теорию организации как особая методология научного анализа и мышления. Способность к системному мышлению стала одним из требований, предъявляемых к современному руководителю. Суть системного подхода в менеджменте заключается в представлении об организации как о системе. Система, по определению многих авторов,— это совокупность взаимосвязанных элементов. Характерной особенностью такой совокупности является то, что ее свойства как системы не сводятся к простой сумме свойств входящих в нее элем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рганизации системы обычно выражается в эффекте синергии. Он проявляется в том, что результат функционирования системы в целом получается выше, чем сумма одноименных результатов отдельных элементов, составляющих совокупность. На практике это означает, что из одних и тех же элементов мы можем получить системы разного или одинакового свойства, но различной эффективности в зависимости от того, как эти элементы будут взаимосвязаны, т.е. как будет организована сама система. Организация, представляющая собой в наиболее общей абстрактной форме организованное целое, является предельным расширением любой системы. Понятие «организация», как упорядоченное состояние целого, тождественно понятию «система». Понятием же, противоположным «системе», является понятие «несистем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sz w:val="28"/>
          <w:szCs w:val="28"/>
        </w:rPr>
        <w:t>— это не что иное, как организация в статике, т.е. некоторое зафиксированное на данный момент состояние упорядоче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рганизации как системы является продуктивным. Это позволяет систематизировать и классифицировать организации по ряду общих признаков. Так, по степени сложности выделяют 9 уровней иерарх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татической организации, отражающий статические взаимоотношения между элементами цело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стой динамической системы с заранее запрограммированными обязательными движе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ационной организации, или уровень «термостата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охраняющаяся организация — открытая система, или уровень клет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чески общественные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ипа «животных», характеризующаяся наличием подвижности, целенаправленным поведением и осведомленнос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дивидуального человеческого организма — «человеческий» урове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организация, представляющая собой разнообразие общественных институ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цендентальные системы, т.е. организации, которые существуют в виде различных структур и взаимосвяз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истемного подхода для изучения организации позволяет значительно расширить представление о ее сущности и тенденциях развития, более глубоко и всесторонне раскрыть содержание происходящих процессов, выявить объективные закономерности формирования этой многоаспект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литературе бытует множество Определений системного подхода. Наиболее емкой и краткой по содержанию является точка зрения, высказанная В.Н. Садовским о том, что системный подход, или системный метод, представляет собой эксплицитное (явно, открыто выраженное) описание процедур определения объектов как систем и способов их специфического системного исследования (описания, объяснения, предсказания и т.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подход при исследовании свойств организации позволяет установить ее целостность, системность и организованность. При системном подходе внимание исследователей направлено на его состав, на свойства элементов, проявляющиеся во взаимодействии. Установление в системе устойчивых взаимосвязей элементов на всех уровнях и ступенях, т.е. установление закона связей элементов, есть обнаружение структурности системы как следующая ступень конкретизации цел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ак внутренняя организация системы, отражение ее внутреннего содержания проявляется в упорядоченности взаимосвязей ее частей. Это позволяет выразить ряд существенных сторон организации как системы. Структура системы, выражая ее сущность, проявляется в совокупности законов данной области явл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структуры организации ~- важный этап познания многообразия связей, имеющих место внутри исследуемого объекта. Это одна из сторон системности. Другая сторона состоит в выявлении внутриорганизационных отношений и взаимоотношений рассматриваемого объекта с иными составляющими систему более высокого уровня. В связи с этим необходимо, во-первых, рассматривать отдельные свойства исследуемого объекта в их соотношении с объектом как целым, а во-вторых, раскрыть законы по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 к исследованию организации в современном его толковании тесно связан с самоуправляемыми процессами систем. Социально-экономические системы в большинстве случаев неравновесны, что спонтанно обеспечивает развитие эффекта самоорганизации человеческого фактора и соответственно самоупр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наука, использующая системную методологию, предполагает изучение и учет опыта организационной деятельности в различных типах организации — экономических, государственных, военных и т.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организации как системы позволяет существенно обогатить и разнообразить методологический инструментарий исследования организационных отношений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8:00Z</dcterms:created>
  <dc:creator>1</dc:creator>
  <dc:description/>
  <cp:keywords/>
  <dc:language>en-US</dc:language>
  <cp:lastModifiedBy>SYSTEM</cp:lastModifiedBy>
  <dcterms:modified xsi:type="dcterms:W3CDTF">2011-09-12T06:08:00Z</dcterms:modified>
  <cp:revision>2</cp:revision>
  <dc:subject/>
  <dc:title/>
</cp:coreProperties>
</file>