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t>Кафедра: «Финансы и кредит»</w:t>
      </w:r>
    </w:p>
    <w:p>
      <w:pPr>
        <w:pStyle w:val="Normal"/>
        <w:numPr>
          <w:ilvl w:val="0"/>
          <w:numId w:val="0"/>
        </w:numPr>
        <w:spacing w:lineRule="auto" w:line="360" w:before="0" w:after="0"/>
        <w:ind w:firstLine="709"/>
        <w:jc w:val="center"/>
        <w:outlineLvl w:val="0"/>
        <w:rPr>
          <w:rFonts w:ascii="Times New Roman" w:hAnsi="Times New Roman" w:cs="Times New Roman"/>
          <w:sz w:val="28"/>
          <w:szCs w:val="56"/>
        </w:rPr>
      </w:pPr>
      <w:r>
        <w:rPr>
          <w:rFonts w:cs="Times New Roman" w:ascii="Times New Roman" w:hAnsi="Times New Roman"/>
          <w:sz w:val="28"/>
          <w:szCs w:val="56"/>
        </w:rPr>
      </w:r>
    </w:p>
    <w:p>
      <w:pPr>
        <w:pStyle w:val="Normal"/>
        <w:numPr>
          <w:ilvl w:val="0"/>
          <w:numId w:val="0"/>
        </w:numPr>
        <w:spacing w:lineRule="auto" w:line="360" w:before="0" w:after="0"/>
        <w:ind w:firstLine="709"/>
        <w:jc w:val="center"/>
        <w:outlineLvl w:val="0"/>
        <w:rPr>
          <w:rFonts w:ascii="Times New Roman" w:hAnsi="Times New Roman" w:cs="Times New Roman"/>
          <w:sz w:val="28"/>
          <w:szCs w:val="56"/>
        </w:rPr>
      </w:pPr>
      <w:r>
        <w:rPr>
          <w:rFonts w:cs="Times New Roman" w:ascii="Times New Roman" w:hAnsi="Times New Roman"/>
          <w:sz w:val="28"/>
          <w:szCs w:val="56"/>
        </w:rPr>
      </w:r>
    </w:p>
    <w:p>
      <w:pPr>
        <w:pStyle w:val="Normal"/>
        <w:numPr>
          <w:ilvl w:val="0"/>
          <w:numId w:val="0"/>
        </w:numPr>
        <w:spacing w:lineRule="auto" w:line="360" w:before="0" w:after="0"/>
        <w:ind w:firstLine="709"/>
        <w:jc w:val="center"/>
        <w:outlineLvl w:val="0"/>
        <w:rPr>
          <w:rFonts w:ascii="Times New Roman" w:hAnsi="Times New Roman" w:cs="Times New Roman"/>
          <w:sz w:val="28"/>
          <w:szCs w:val="56"/>
        </w:rPr>
      </w:pPr>
      <w:r>
        <w:rPr>
          <w:rFonts w:cs="Times New Roman" w:ascii="Times New Roman" w:hAnsi="Times New Roman"/>
          <w:sz w:val="28"/>
          <w:szCs w:val="56"/>
        </w:rPr>
      </w:r>
    </w:p>
    <w:p>
      <w:pPr>
        <w:pStyle w:val="Normal"/>
        <w:numPr>
          <w:ilvl w:val="0"/>
          <w:numId w:val="0"/>
        </w:numPr>
        <w:spacing w:lineRule="auto" w:line="360" w:before="0" w:after="0"/>
        <w:ind w:firstLine="709"/>
        <w:jc w:val="center"/>
        <w:outlineLvl w:val="0"/>
        <w:rPr>
          <w:rFonts w:ascii="Times New Roman" w:hAnsi="Times New Roman" w:cs="Times New Roman"/>
          <w:sz w:val="28"/>
          <w:szCs w:val="56"/>
        </w:rPr>
      </w:pPr>
      <w:r>
        <w:rPr>
          <w:rFonts w:cs="Times New Roman" w:ascii="Times New Roman" w:hAnsi="Times New Roman"/>
          <w:sz w:val="28"/>
          <w:szCs w:val="56"/>
        </w:rPr>
      </w:r>
    </w:p>
    <w:p>
      <w:pPr>
        <w:pStyle w:val="Normal"/>
        <w:numPr>
          <w:ilvl w:val="0"/>
          <w:numId w:val="0"/>
        </w:numPr>
        <w:spacing w:lineRule="auto" w:line="360" w:before="0" w:after="0"/>
        <w:ind w:firstLine="709"/>
        <w:jc w:val="center"/>
        <w:outlineLvl w:val="0"/>
        <w:rPr>
          <w:rFonts w:ascii="Times New Roman" w:hAnsi="Times New Roman" w:cs="Times New Roman"/>
          <w:sz w:val="28"/>
          <w:szCs w:val="56"/>
        </w:rPr>
      </w:pPr>
      <w:r>
        <w:rPr>
          <w:rFonts w:cs="Times New Roman" w:ascii="Times New Roman" w:hAnsi="Times New Roman"/>
          <w:sz w:val="28"/>
          <w:szCs w:val="56"/>
        </w:rPr>
      </w:r>
    </w:p>
    <w:p>
      <w:pPr>
        <w:pStyle w:val="Normal"/>
        <w:numPr>
          <w:ilvl w:val="0"/>
          <w:numId w:val="0"/>
        </w:numPr>
        <w:spacing w:lineRule="auto" w:line="360" w:before="0" w:after="0"/>
        <w:ind w:firstLine="709"/>
        <w:jc w:val="center"/>
        <w:outlineLvl w:val="0"/>
        <w:rPr>
          <w:rFonts w:ascii="Times New Roman" w:hAnsi="Times New Roman" w:cs="Times New Roman"/>
          <w:sz w:val="28"/>
          <w:szCs w:val="56"/>
        </w:rPr>
      </w:pPr>
      <w:r>
        <w:rPr>
          <w:rFonts w:cs="Times New Roman" w:ascii="Times New Roman" w:hAnsi="Times New Roman"/>
          <w:sz w:val="28"/>
          <w:szCs w:val="56"/>
        </w:rPr>
      </w:r>
    </w:p>
    <w:p>
      <w:pPr>
        <w:pStyle w:val="Normal"/>
        <w:numPr>
          <w:ilvl w:val="0"/>
          <w:numId w:val="0"/>
        </w:numPr>
        <w:spacing w:lineRule="auto" w:line="360" w:before="0" w:after="0"/>
        <w:ind w:firstLine="709"/>
        <w:jc w:val="center"/>
        <w:outlineLvl w:val="0"/>
        <w:rPr>
          <w:rFonts w:ascii="Times New Roman" w:hAnsi="Times New Roman" w:cs="Times New Roman"/>
          <w:sz w:val="28"/>
          <w:szCs w:val="56"/>
        </w:rPr>
      </w:pPr>
      <w:r>
        <w:rPr>
          <w:rFonts w:cs="Times New Roman" w:ascii="Times New Roman" w:hAnsi="Times New Roman"/>
          <w:sz w:val="28"/>
          <w:szCs w:val="56"/>
        </w:rPr>
        <w:t>Контрольная работа</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Безопасность коммерческого банк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2009</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Вступление</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pPr>
      <w:r>
        <w:rPr>
          <w:rFonts w:cs="Times New Roman" w:ascii="Times New Roman" w:hAnsi="Times New Roman"/>
          <w:sz w:val="28"/>
          <w:szCs w:val="28"/>
        </w:rPr>
        <w:t>Само понятие "безопасность" принимает расширенное содержание, оно включает в себя как составляющие информационно-коммерческую, юридическую и физическую безопасность. Вопросы информационно-коммерческой безопасности занимают особое место и в связи с возрастающей ролью информации в жизни общества требуют особого внимания. Успех производственной и предпринимательской деятельности в немалой степени зависит от умения распоряжаться таким ценнейшим товаром, как информация, но выгодно использовать можно лишь ту информацию, которая требуется рынку, но неизвестна ему. Поэтому в условиях ужесточения конкуренции успех предпринимательства, гарантия получения прибыли все в большей мере зависят от сохранности в тайне секретов производства, опирающихся на определенный интеллектуальный потенциал и конкретную техн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безопасность" определяется как состояние защищенности жизненно важных интересов (Закон РФ "О безопасности"). Однако в общественном сознании все еще сильны стереотипы восприятия безопасности как исключительно относящейся к сфере компетенции государства и специальных органов. Отсюда традиционно "слабое" понимание специфики этих проблем, прежде всего первыми руководителями предприятий и организаций, отнесение ими вопросов информационной безопасности к не основной деятельности. В итоге нередко вопросы защиты коммерческой тайны упускаются в лицензионных соглашениях, договорах подряда на создание научно-технической продукции. Такие упущения приводят к утечке коммерчески значимой информации, затрудняют определение собственника на результат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экономики на рыночные отношения, в том числе и в вопросах интеллектуальной собственности, требует от руководителей предприятий не только разработки рыночной стратегии, но и стратегии информационной безопасности, в том числе специальной программы по защите интеллектуальной собственности, определения подразделений и лиц, ответственных за проведение на предприятии данной работы.</w:t>
      </w:r>
    </w:p>
    <w:p>
      <w:pPr>
        <w:pStyle w:val="Normal"/>
        <w:spacing w:lineRule="auto" w:line="360" w:before="0" w:after="0"/>
        <w:ind w:firstLine="709"/>
        <w:jc w:val="both"/>
        <w:rPr/>
      </w:pPr>
      <w:r>
        <w:rPr>
          <w:rFonts w:cs="Times New Roman" w:ascii="Times New Roman" w:hAnsi="Times New Roman"/>
          <w:sz w:val="28"/>
          <w:szCs w:val="28"/>
        </w:rPr>
        <w:t>Такая программа должна преследовать две основные цели: обеспечение защиты уже наработанных объектов интеллектуальной собственности, имеющих коммерческую ценность, и предотвращение утраты таких объектов в будущем. При этом следует отметить, что в отличие от организации секретного делопроизводства, данная работа должна проводиться значительно более гибко при соответствующей патентно-информационной и юридической проработке.</w:t>
      </w:r>
      <w:r>
        <w:br w:type="page"/>
      </w:r>
    </w:p>
    <w:p>
      <w:pPr>
        <w:pStyle w:val="Normal"/>
        <w:spacing w:lineRule="auto" w:line="360" w:before="0" w:after="0"/>
        <w:ind w:firstLine="709"/>
        <w:jc w:val="both"/>
        <w:rPr/>
      </w:pPr>
      <w:r>
        <w:rPr>
          <w:rFonts w:cs="Times New Roman" w:ascii="Times New Roman" w:hAnsi="Times New Roman"/>
          <w:b/>
          <w:sz w:val="28"/>
          <w:szCs w:val="28"/>
        </w:rPr>
        <w:t>1.</w:t>
      </w:r>
      <w:r>
        <w:rPr>
          <w:b/>
        </w:rPr>
        <w:t xml:space="preserve"> </w:t>
      </w:r>
      <w:r>
        <w:rPr>
          <w:rFonts w:cs="Times New Roman" w:ascii="Times New Roman" w:hAnsi="Times New Roman"/>
          <w:b/>
          <w:sz w:val="28"/>
          <w:szCs w:val="28"/>
        </w:rPr>
        <w:t>Какая информация относится к коммерческой тай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российского законодательства, регулирующего отношения, связанные с коммерческой тайной, образуют правовые нормы различных отраслей права: конституционного, гражданского, уголовного и административного. Общие нормы содержит Конституция РФ. Она закрепляет и гарантирует право каждого на предпринимательскую деятельность, право на информацию, а также на защиту своих прав и свобод.</w:t>
      </w:r>
    </w:p>
    <w:p>
      <w:pPr>
        <w:pStyle w:val="Normal"/>
        <w:spacing w:lineRule="auto" w:line="360" w:before="0" w:after="0"/>
        <w:ind w:firstLine="709"/>
        <w:jc w:val="both"/>
        <w:rPr/>
      </w:pPr>
      <w:r>
        <w:rPr>
          <w:rFonts w:cs="Times New Roman" w:ascii="Times New Roman" w:hAnsi="Times New Roman"/>
          <w:sz w:val="28"/>
          <w:szCs w:val="28"/>
        </w:rPr>
        <w:t xml:space="preserve">Центральные источники права, регулирующие отношения, связанные с коммерческой тайной, занимают Гражданский кодекс и Федеральный закон «О коммерческой тайне» от 29 июля 2004 года № 98-ФЗ с изменениями от 2008 года, а также вступившая в силу с 1 января 2008 года IV часть Гражданского кодекса. Понятие коммерческой тайны отождествляется с секретом производства (ноу-хау). Федеральный закон «О коммерческой тайне» регулирует отношения, связанные с отнесением информации к коммерческой тайне, передачей такой информации, охраной ее конфиденциальности, а также определяет сведения, которые не могут составлять коммерческую тай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говорят о коммерческой тайне, речь идет о конфиденциальной информации, которая позволяет ее обладателю увеличить доходы, избежать неоправданных расходов, сохранить положение на рынке товаров, работ, услуг, т.е. получить коммерческую вы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нформация, составляющая коммерческую тайну, - это научно-техническая, технологическая, производственная, финансово-экономическая или иная информация (в том числе составляющая секреты производства), которая обладает следующими признакам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ет действительную или потенциальную коммерческую ценность в силу неизвестности ее третьим лица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получены легитимно, то есть имеют законное происхождение;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ней нет свободного доступа на законном основани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ладателем такой информации введен режим коммерческой тайны в отношении нее и предприняты все меры для сохранения конфиденциа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логично, что  к коммерческой тайне может быть отнесена только документированная информация, то есть зафиксированная на каком-либо материальном носителе. Идеи, замыслы, сведения и прочие данные остаются незащищенными, если они не зафиксированы в материаль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й редакции закона «О коммерческой тайне» есть уточнение о том, что к информации, составляющей коммерческую тайну (секрет производства) относя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только признаки, которыми должна обладать информация для отнесения ее к коммерческой тайне. Однако Закон содержит перечень сведений, которые не могут составлять коммерческую тайну. К ним относятся сведения, которые объективно должны быть открытыми и общедоступными (учредительные документы, сведения о регистрации, о работниках, о безопасности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нформация могла считаться коммерческой тайной, она должна иметь действительную или потенциальную коммерческую ценность в силу ее неизвестности третьим лицам. Во-первых, под коммерческой ценностью понимается способность информации быть объектом рыночного оборота. Во-вторых, к коммерческой тайне относится информация, использование которой предоставляет её обладателю определённые экономические преимущества в силу того, что его конкуренты такой информацией не обладают. Если же информация не представляет экономической ценности, она не может считаться коммерческой тайной. К коммерческой тайне относятся сведения, представляющие интерес для третьих лиц, которые могли бы получить определённую выгоду, если бы они этой информацией обладали. В-третьих, информация, составляющая коммерческую тайну, может иметь потенциальную коммерческую ценность, т.е. знания и сведения, которые не используются, но могут быть использованы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бизнес-структур коммерческой тайной обычно считают следующе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ерсонале, персональные данные работник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юбые сведения, которые сообщил клиент;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структуре издержек, себестоимости, бюджете, планах на будущее;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и работ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е и тактические решения, способствующие эффективному развитию бизнеса, получению конкурентных преимуществ, бизнес-проект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ые технологии, и, в частности, оценку эффективности рекламных коммуникаций;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технических средствах и системах защиты информационных ресурс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зы данных и систематизированные информационные масс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выдвигает два принципиальных, но в чем-то противоречивых требования. С одной стороны, должен быть исключен "доступ к информации, составляющей коммерческую тайну, любых лиц без согласия ее обладателя", а с другой стороны, необходимо обеспечить "возможность использования информации, составляющей коммерческую тайну, работниками и передачи ее контрагентам без нарушения режима коммерческой тайны". Но в  крупной компании это серверы баз данных, приложений, электронной почты, файл-серверы. И на каждом из них есть информация, составляющая коммерческую тайну. Сетевые администраторы, администраторы серверов, администраторы безопасности, пользователи обычные и привилегированны. Разграничить доступ так, чтобы и режим не нарушить, и обеспечить при этом возможность нормально функционировать бизнес-процессу, не остановив его окончательно очень не просто.</w:t>
      </w:r>
    </w:p>
    <w:p>
      <w:pPr>
        <w:pStyle w:val="Normal"/>
        <w:spacing w:lineRule="auto" w:line="360" w:before="0" w:after="0"/>
        <w:ind w:firstLine="709"/>
        <w:jc w:val="both"/>
        <w:rPr/>
      </w:pPr>
      <w:r>
        <w:rPr>
          <w:rFonts w:cs="Times New Roman" w:ascii="Times New Roman" w:hAnsi="Times New Roman"/>
          <w:sz w:val="28"/>
          <w:szCs w:val="28"/>
        </w:rPr>
        <w:t>Нельзя относить к коммерческой тайне сведения, прямо запрещенные Законом. Для всех остальных сведений ограничений на отнесение нет, но следует постоянно помнить, что информация становится способной к правовой охране в качестве коммерческой тайны, если только она действительно обладает коммерческой ценностью и к ней нет свободного доступа на законном основании. И это тоже создает сложности. Вполне разумно отнести к коммерческой тайне сведения о доходах работников. Но как обязать работника хранить их в тайне и как в таком случае должна выглядеть выдаваемая ему на руки форма 2-НДФЛ? Ответы на эти вопросы - скорее отрицательные. А значит, и информацию отнести к коммерческой тайне нельзя - режимные меры для нее практически невыполнимы. И это только один возможный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омощи владельцев бизнес-процессов и юристов при составлении перечня информации, составляющей коммерческую тайну, никак не обойтись. И поэтому серьезной ошибкой является распространенная практика возложения разработки перечня на службу безопасности. Не может она это сделать - ни по уровню квалификации, ни по самому смыслу, вкладываемому в перечень.</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b/>
        </w:rPr>
        <w:t xml:space="preserve"> </w:t>
      </w:r>
      <w:r>
        <w:rPr>
          <w:rFonts w:cs="Times New Roman" w:ascii="Times New Roman" w:hAnsi="Times New Roman"/>
          <w:b/>
          <w:sz w:val="28"/>
          <w:szCs w:val="28"/>
        </w:rPr>
        <w:t>Мероприятия по защите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сех уже перестал удивлять тот факт, что в продаже постоянно появляются сведения, составляющие коммерческую тайну той или иной  организации. Сегодня не составит труда приобрести клиентскую базу или персональные данные работников интересующей вас компании. Это происходит потому, что руководители организаций не прилагают достаточных усилий для защиты информации, относящейся к коммерческой тайне. Более того, не стоит забывать о реально существующих охотниках за подобной информацией. Научно-технический прогресс внес в нашу жизнь большое количество технических средств, позволяющих производить запись телефонных переговоров, совещаний, появилась возможность считывать информацию с экрана компьютера, территориально находясь вне места расположения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сновным источником утечки информации являются сотрудники. Именно они «сливают» информацию, составляющую коммерческую тайну. Причин тому может быть масса – и получение дополнительного заработка, и по неосторожности или случай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компании, специализирующиеся на технической защите ценной информации, предлагают ряд продуктов, способных осуществлять динамическую блокировку устройств, через которые злоумышленники могут скачать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ротив человеческого фактора защиту строить сложнее. Необходимо четко разъяснить сотрудникам, какая информация относиться к коммерческой тайне, и какова степень ответственности за ее разглашение. Ограничьте доступ к информации, составляющей коммерческую тайну: определите порядок обращения с этой информацией, осуществляйте контроль за соблюдением такого порядка. Разработайте специальную инструкцию по соблюдению конфиденциальности. </w:t>
      </w:r>
    </w:p>
    <w:p>
      <w:pPr>
        <w:pStyle w:val="Normal"/>
        <w:spacing w:lineRule="auto" w:line="360" w:before="0" w:after="0"/>
        <w:ind w:firstLine="709"/>
        <w:jc w:val="both"/>
        <w:rPr/>
      </w:pPr>
      <w:r>
        <w:rPr>
          <w:rFonts w:cs="Times New Roman" w:ascii="Times New Roman" w:hAnsi="Times New Roman"/>
          <w:sz w:val="28"/>
          <w:szCs w:val="28"/>
        </w:rPr>
        <w:t xml:space="preserve">В обязательном порядке необходимо  заключить с работниками  трудовые договоры, а с контрагентами (лат. contrahens — договаривающийся — лица, учреждения, организации, связанные обязательствами по общему договору, сотрудничающие в процессе выполнения договора) гражданско-правовые договоры, в которых должны содержаться условия об охране конфиденциальной информации. Обязательство о неразглашении коммерческой тайны может быть составлено в любой форме, важно чтобы оно содержало перечень сведений, которые в вашей компании составляют коммерческую тайну. </w:t>
      </w:r>
    </w:p>
    <w:p>
      <w:pPr>
        <w:pStyle w:val="Normal"/>
        <w:spacing w:lineRule="auto" w:line="360" w:before="0" w:after="0"/>
        <w:ind w:firstLine="709"/>
        <w:jc w:val="both"/>
        <w:rPr/>
      </w:pPr>
      <w:r>
        <w:rPr>
          <w:rFonts w:cs="Times New Roman" w:ascii="Times New Roman" w:hAnsi="Times New Roman"/>
          <w:sz w:val="28"/>
          <w:szCs w:val="28"/>
        </w:rPr>
        <w:t>Также организовать специальное делопроизводство, обеспечивающее  сохранность носителей, содержащих коммерческую тайну, и внедрите систему разъединения информации по блокам. Каждый сотрудник должен знать ровно столько, сколько необходимо для выполнения его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способом защиты прав обладателя коммерческой тайны является установление санкций за нарушение обязательств по соблюдению конфиденциальности контрагентами в гражданско-правовых договорах. По общему правилу, защита нарушенных гражданских прав осуществляется в судебном порядке (признание права, пресечение незаконных действий, возмещение убытков). Кроме гражданско-правовых способов защиты, коммерческая тайна может быть защищена по нормам трудового, уголовного права, а также по нормам о недобросовестной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озможностей, предусмотренных трудовым правом, права обладателя коммерческой тайны могут защищаться такими действиями как привлечение к материальной ответственности и привлечение к дисциплинарной ответственности вплоть до прекращения трудовых отношений. Кроме того, при наличии признаков правонарушения, предусмотренных соответствующими отраслями права, возможно, привлечение правонарушителей к уголовной ответственности.</w:t>
      </w:r>
    </w:p>
    <w:p>
      <w:pPr>
        <w:pStyle w:val="Style16"/>
        <w:spacing w:lineRule="auto" w:line="360" w:before="0" w:after="0"/>
        <w:ind w:firstLine="709"/>
        <w:jc w:val="both"/>
        <w:rPr/>
      </w:pPr>
      <w:r>
        <w:rPr>
          <w:rFonts w:cs="Times New Roman" w:ascii="Times New Roman" w:hAnsi="Times New Roman"/>
          <w:color w:val="000000"/>
          <w:sz w:val="28"/>
          <w:szCs w:val="28"/>
        </w:rPr>
        <w:t>При хранении информации в электронном виде можно выделить три направления работ по защите информации: теоретические исследования, разработка средств защиты и обоснование способов использования средств защиты в автоматизированных систем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етическом плане основное внимание уделяется исследованию уязвимости информации в системах электронной обработки информации, явлению и анализу каналов утечки информации, обоснованию принципов защиты информации в больших автоматизированных системах и разработке методик оценки надежности защи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времени разработано много различных средств, методов, мер и мероприятий, предназначенных для защиты информации, накапливаемой, хранимой и обрабатываемой в автоматизированных системах. Сюда входят аппаратные и программные средства, криптографическое закрытие информации, физические меры организованные мероприятия, законодательные меры. Иногда все эти средства защиты делятся на технические и нетехнические, причем, к техническим относят аппаратные и программные средства и криптографическое закрытие информации, а к нетехническим - остальные перечисленные выше.</w:t>
      </w:r>
    </w:p>
    <w:p>
      <w:pPr>
        <w:pStyle w:val="Heading3"/>
        <w:spacing w:lineRule="auto" w:line="360" w:before="0" w:after="0"/>
        <w:ind w:firstLine="709"/>
        <w:jc w:val="both"/>
        <w:rPr>
          <w:b w:val="false"/>
          <w:b w:val="false"/>
          <w:color w:val="000000"/>
          <w:sz w:val="28"/>
          <w:szCs w:val="28"/>
        </w:rPr>
      </w:pPr>
      <w:r>
        <w:rPr>
          <w:b w:val="false"/>
          <w:color w:val="000000"/>
          <w:sz w:val="28"/>
          <w:szCs w:val="28"/>
        </w:rPr>
        <w:t>а) аппаратные методы защи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аппаратным средствам защиты относятся различные электронные, электронно-механические, электронно-оптические устройства. К настоящему времени разработано значительное число аппаратных средств различного назначения, однако наибольшее распространение получают следующ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регистры для хранения реквизитов защиты: паролей, идентифицирующих кодов, грифов или уровней секрет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торы кодов, предназначенные для автоматического генерирования идентифицирующего кода устройст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а измерения индивидуальных характеристик человека (голоса, отпечатков) с целью его идентифик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биты секретности, значение которых определяет уровень секретности информации, хранимой в ЗУ, которой принадлежат данные би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прерывания передачи информации в линии связи с целью периодической проверки адреса выдачи данны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w:t>
      </w:r>
    </w:p>
    <w:p>
      <w:pPr>
        <w:pStyle w:val="Heading3"/>
        <w:spacing w:lineRule="auto" w:line="360" w:before="0" w:after="0"/>
        <w:ind w:firstLine="709"/>
        <w:jc w:val="both"/>
        <w:rPr>
          <w:b w:val="false"/>
          <w:b w:val="false"/>
          <w:color w:val="000000"/>
          <w:sz w:val="28"/>
          <w:szCs w:val="28"/>
        </w:rPr>
      </w:pPr>
      <w:r>
        <w:rPr>
          <w:b w:val="false"/>
          <w:color w:val="000000"/>
          <w:sz w:val="28"/>
          <w:szCs w:val="28"/>
        </w:rPr>
        <w:t>б) программные методы защи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граммным средствам защиты относятся специальные программы, которые предназначены для выполнения функций защиты и включаются в состав программного обеспечения систем обработки данных. Программная защита является наиболее распространенным видом защиты, чему способствуют такие положительные свойства данного средства, как универсальность, гибкость, простота реализации, практически неограниченные возможности изменения и развития и т.п. По функциональному назначению их можно разделить на следующие групп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технических средств (терминалов, устройств группового управления вводом-выводом, ЭВМ, носителей информации), задач и пользовател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ав технических средств (дни и время работы, разрешенные к использованию задачи) и пользовател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работы технических средств и пользователей,</w:t>
      </w:r>
    </w:p>
    <w:p>
      <w:pPr>
        <w:pStyle w:val="Style16"/>
        <w:spacing w:lineRule="auto" w:line="360" w:before="0" w:after="0"/>
        <w:ind w:firstLine="709"/>
        <w:jc w:val="both"/>
        <w:rPr/>
      </w:pPr>
      <w:r>
        <w:rPr>
          <w:rFonts w:cs="Times New Roman" w:ascii="Times New Roman" w:hAnsi="Times New Roman"/>
          <w:color w:val="000000"/>
          <w:sz w:val="28"/>
          <w:szCs w:val="28"/>
        </w:rPr>
        <w:t>-регистрация работы технических средств и пользователей при обработки информации ограниченного использо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я информации в ЗУ после использо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гнализации при несанкционированных действия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программы различного назначения: контроля работы механизма защиты, проставления грифа секретности на выдаваемых документах.</w:t>
      </w:r>
    </w:p>
    <w:p>
      <w:pPr>
        <w:pStyle w:val="Heading3"/>
        <w:spacing w:lineRule="auto" w:line="360" w:before="0" w:after="0"/>
        <w:ind w:firstLine="709"/>
        <w:jc w:val="both"/>
        <w:rPr>
          <w:b w:val="false"/>
          <w:b w:val="false"/>
          <w:color w:val="000000"/>
          <w:sz w:val="28"/>
          <w:szCs w:val="28"/>
        </w:rPr>
      </w:pPr>
      <w:r>
        <w:rPr>
          <w:b w:val="false"/>
          <w:color w:val="000000"/>
          <w:sz w:val="28"/>
          <w:szCs w:val="28"/>
        </w:rPr>
        <w:t>в) резервное копирова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ое копирование информации заключается в хранении копии программ на носителе. На этих носителях копии программ могут находится в нормальном (несжатом) или заархивированном виде. Резервное копирование проводится для сохранения программ от повреждений (как умышленных, так и случайных), и для хранения редко используемых файлов.</w:t>
      </w:r>
    </w:p>
    <w:p>
      <w:pPr>
        <w:pStyle w:val="Heading3"/>
        <w:spacing w:lineRule="auto" w:line="360" w:before="0" w:after="0"/>
        <w:ind w:firstLine="709"/>
        <w:jc w:val="both"/>
        <w:rPr>
          <w:b w:val="false"/>
          <w:b w:val="false"/>
          <w:color w:val="000000"/>
          <w:sz w:val="28"/>
          <w:szCs w:val="28"/>
        </w:rPr>
      </w:pPr>
      <w:r>
        <w:rPr>
          <w:b w:val="false"/>
          <w:color w:val="000000"/>
          <w:sz w:val="28"/>
          <w:szCs w:val="28"/>
        </w:rPr>
        <w:t>г) криптографическое шифрование информ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птографическое закрытие (шифрование) информации заключается в таком преобразовании защищаемой информации, при котором по внешнему виду нельзя определить содержание закрытых данных. Криптографической защите специалисты уделяют особое внимание, считая ее наиболее надежной, а для информации, передаваемой по линии связи большой протяженности, - единственным средством защиты информации от хище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работ по рассматриваемому аспекту защиты можно сформулировать таким образ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рациональных систем шифрования для надежного закрытия информ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путей реализации систем шифрования в автоматизированных систем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авил использования криптографических методов защиты в процессе функционирования автоматизированных сист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криптографической защи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шифрам, предназначенным для закрытия информации в ЭВМ и автоматизированных системах, предъявляется ряд требований, в том числе: достаточная стойкость (надежность закрытия), простота шифрования и расшифрования от способа внутримашинного представления информации, нечувствительность к небольшим ошибкам шифрования, возможность внутримашинной обработки зашифрованной информации, незначительная избыточность информации за счет шифрования и ряд других. В той или иной степени этим требованиям отвечают некоторые виды шифров замены, перестановки, гаммирования, а также шифры, основанные на аналитических преобразованиях шифруемых данны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эффективными являются комбинированные шифры, когда текст последовательно шифруется двумя или большим числом систем шифрования (например, замена и гаммирование, перестановка и гаммирование). Считается, что при этом стойкость шифрования превышает суммарную стойкость в составных шифр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ую из систем шифрования можно реализовать в автоматизированной системе либо программным путем, либо с помощью специальной аппаратуры. Программная реализация по сравнению с аппаратной является более гибкой и обходится дешевле. Однако аппаратное шифрование в общем случае в несколько раз производительнее. Это обстоятельство при больших объемах закрываемой информации имеет решающее значение.</w:t>
      </w:r>
    </w:p>
    <w:p>
      <w:pPr>
        <w:pStyle w:val="Heading3"/>
        <w:spacing w:lineRule="auto" w:line="360" w:before="0" w:after="0"/>
        <w:ind w:firstLine="709"/>
        <w:jc w:val="both"/>
        <w:rPr>
          <w:b w:val="false"/>
          <w:b w:val="false"/>
          <w:color w:val="000000"/>
          <w:sz w:val="28"/>
          <w:szCs w:val="28"/>
        </w:rPr>
      </w:pPr>
      <w:r>
        <w:rPr>
          <w:b w:val="false"/>
          <w:color w:val="000000"/>
          <w:sz w:val="28"/>
          <w:szCs w:val="28"/>
        </w:rPr>
        <w:t>д) физические меры защи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классом в арсенале средств защиты информации являются физические меры. Это различные устройства и сооружения, а также мероприятия, которые затрудняют или делают невозможным проникновение потенциальных нарушителей в места, в которых можно иметь доступ к защищаемой информации. Чаще всего применяются такие мер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изоляция сооружений, в которых устанавливается аппаратура автоматизированной системы, от других сооруже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ждение территории вычислительных центров заборами на таких расстояниях, которые достаточны для исключения эффективной регистрации электромагнитных излучений, и организации систематического контроля этих территор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онтрольно-пропускных пунктов у входов в помещения вычислительных центров или оборудованных входных дверей специальными замками, позволяющими регулировать доступ в помещ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истемы охранной сигнализации.</w:t>
      </w:r>
    </w:p>
    <w:p>
      <w:pPr>
        <w:pStyle w:val="Heading3"/>
        <w:spacing w:lineRule="auto" w:line="360" w:before="0" w:after="0"/>
        <w:ind w:firstLine="709"/>
        <w:jc w:val="both"/>
        <w:rPr>
          <w:b w:val="false"/>
          <w:b w:val="false"/>
          <w:color w:val="000000"/>
          <w:sz w:val="28"/>
          <w:szCs w:val="28"/>
        </w:rPr>
      </w:pPr>
      <w:r>
        <w:rPr>
          <w:b w:val="false"/>
          <w:color w:val="000000"/>
          <w:sz w:val="28"/>
          <w:szCs w:val="28"/>
        </w:rPr>
        <w:t>е) организационные мероприятия по защите информ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классом мер защиты информации являются организационные мероприятия. Это такие нормативно-правовые акты, которые регламентируют процессы функционирования системы обработки данных, использование ее устройств и ресурсов, а также взаимоотношение пользователей и систем таким образом, что несанкционированный доступ к информации становится невозможным или существенно затрудняется. Организационные мероприятия играют большую роль в создании надежного механизма защиты информации. Причины, по которым организационные мероприятия играют повышенную роль в механизме защиты, заключается в том, что возможности несанкционированного использования информации в значительной мере обуславливаются нетехническими аспектами: злоумышленными действиями, нерадивостью или небрежностью пользователей или персонала систем обработки данных. Влияние этих аспектов практически невозможно избежать или локализовать с помощью выше рассмотренных аппаратных и программных средств, криптографического закрытия информации и физических мер защиты. Для этого необходима совокупность организационных, организационно-технических и организационно-правовых мероприятий, которая исключала бы возможность возникновения опасности утечки информации подобным образ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роприятиями в такой совокупности являются следующ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осуществляемые при проектировании, строительстве и оборудовании вычислительных центров (ВЦ),</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осуществляемые при подборе и подготовки персонала ВЦ (проверка принимаемых на работу, создание условий при которых персонал не хотел бы лишиться работы, ознакомление с мерами ответственности за нарушение правил защи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адежного пропускного режим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хранения и использования документов и носителей: определение правил выдачи, ведение журналов выдачи и использо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внесения изменений в математическое и программное обеспеч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одготовки и контроля работы пользовател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важнейших организационных мероприятий - содержание в ВЦ специальной штатной службы защиты информации, численность и состав которой обеспечивали бы создание надежной системы защиты и регулярное ее функционирование.</w:t>
      </w:r>
    </w:p>
    <w:p>
      <w:pPr>
        <w:pStyle w:val="Style16"/>
        <w:spacing w:lineRule="auto" w:line="360" w:before="0" w:after="0"/>
        <w:ind w:firstLine="709"/>
        <w:jc w:val="both"/>
        <w:rPr/>
      </w:pPr>
      <w:r>
        <w:rPr>
          <w:rFonts w:cs="Times New Roman" w:ascii="Times New Roman" w:hAnsi="Times New Roman"/>
          <w:color w:val="000000"/>
          <w:sz w:val="28"/>
          <w:szCs w:val="28"/>
        </w:rPr>
        <w:t>Таким образом, рассмотренные выше средства, методы и мероприятия защиты, сводится к следующем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больший эффект достигается тогда, когда все используемые средства, методы и мероприятия объединяются в единый, целостный механизм защиты информ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ханизм защиты должен проектироваться параллельно с созданием систем обработки данных, начиная с момента выработки общего замысла построения систем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ункционирование механизма защиты должно планироваться и обеспечиваться наряду с планированием и обеспечением основных процессов автоматизированной обработки информ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обходимо осуществлять постоянный контроль функционирования механизма защиты.</w:t>
      </w:r>
      <w:r>
        <w:br w:type="page"/>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3"/>
        </w:numPr>
        <w:spacing w:lineRule="auto" w:line="360" w:before="0" w:after="0"/>
        <w:ind w:left="0" w:hanging="0"/>
        <w:contextualSpacing/>
        <w:jc w:val="both"/>
        <w:rPr/>
      </w:pPr>
      <w:r>
        <w:rPr>
          <w:rFonts w:cs="Times New Roman" w:ascii="Times New Roman" w:hAnsi="Times New Roman"/>
          <w:sz w:val="28"/>
          <w:szCs w:val="28"/>
        </w:rPr>
        <w:t>В.И. Ярочкин Безопасность банковских систем / Ярочкин В.И. – М.: Ось-89, 2004.- 416 с.</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ельченко Ю.А. Организация защиты коммерческой тайны предприятия / Ю.А. Стрельченко – М.: Контроллинг, 2002.- 268 с.</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от 18.12.2006 г. № 230-ФЗ Часть четвертая.</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дырев Ю.Н., Матвеева С.Р., Торговая газета // Методический журнал «О коммерческой тайне» - 2006. - № 5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 июля 2004 г. № 98 – ФЗ «О коммерческой тайне», с изменениями от 2008 г.</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rg.ru – электронная версия Российской газеты</w:t>
      </w:r>
    </w:p>
    <w:sectPr>
      <w:footerReference w:type="default" r:id="rId2"/>
      <w:footerReference w:type="first" r:id="rId3"/>
      <w:type w:val="nextPage"/>
      <w:pgSz w:w="11906" w:h="16838"/>
      <w:pgMar w:left="1701" w:right="851" w:gutter="0" w:header="0" w:top="1134" w:footer="4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211" w:hanging="360"/>
      </w:pPr>
      <w:rPr>
        <w:sz w:val="28"/>
        <w:szCs w:val="28"/>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4A4A4A"/>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color w:val="4A4A4A"/>
      <w:sz w:val="27"/>
      <w:szCs w:val="27"/>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3333AA"/>
      <w:u w:val="none"/>
    </w:rPr>
  </w:style>
  <w:style w:type="character" w:styleId="Style14">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Verdana" w:hAnsi="Verdana" w:cs="Verdana"/>
      <w:color w:val="333333"/>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9:00Z</dcterms:created>
  <dc:creator>Сергей</dc:creator>
  <dc:description/>
  <cp:keywords/>
  <dc:language>en-US</dc:language>
  <cp:lastModifiedBy>SYSTEM</cp:lastModifiedBy>
  <dcterms:modified xsi:type="dcterms:W3CDTF">2011-09-12T06:09:00Z</dcterms:modified>
  <cp:revision>2</cp:revision>
  <dc:subject/>
  <dc:title>Кафедра: «Финансы и кредит»</dc:title>
</cp:coreProperties>
</file>