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90" w:leader="none"/>
        </w:tabs>
        <w:spacing w:lineRule="auto" w:line="360"/>
        <w:ind w:firstLine="709"/>
        <w:jc w:val="center"/>
        <w:rPr/>
      </w:pPr>
      <w:r>
        <w:rPr>
          <w:sz w:val="28"/>
          <w:szCs w:val="28"/>
          <w:lang w:val="en-US"/>
        </w:rPr>
        <w:t>MINISTRY OF HIGHER AND SECONDARY SPECIALISED EDUCATION OF THE REPUBLIC OF UZBEKISTAN</w:t>
      </w:r>
    </w:p>
    <w:p>
      <w:pPr>
        <w:pStyle w:val="Normal"/>
        <w:keepNext w:val="true"/>
        <w:tabs>
          <w:tab w:val="clear" w:pos="720"/>
          <w:tab w:val="left" w:pos="90" w:leader="none"/>
        </w:tabs>
        <w:spacing w:lineRule="auto" w:line="360"/>
        <w:ind w:firstLine="709"/>
        <w:jc w:val="center"/>
        <w:rPr>
          <w:sz w:val="28"/>
          <w:szCs w:val="28"/>
          <w:lang w:val="en-US"/>
        </w:rPr>
      </w:pPr>
      <w:r>
        <w:rPr>
          <w:sz w:val="28"/>
          <w:szCs w:val="28"/>
          <w:lang w:val="en-US"/>
        </w:rPr>
        <w:t>GULISTAN STATE UNIVERSITY</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jc w:val="center"/>
        <w:rPr>
          <w:sz w:val="28"/>
          <w:szCs w:val="28"/>
          <w:lang w:val="en-US"/>
        </w:rPr>
      </w:pPr>
      <w:r>
        <w:rPr>
          <w:sz w:val="28"/>
          <w:szCs w:val="28"/>
          <w:lang w:val="en-US"/>
        </w:rPr>
        <w:t>The English and Literature department</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jc w:val="center"/>
        <w:rPr>
          <w:b/>
          <w:b/>
          <w:sz w:val="28"/>
          <w:szCs w:val="28"/>
          <w:lang w:val="en-US"/>
        </w:rPr>
      </w:pPr>
      <w:r>
        <w:rPr>
          <w:b/>
          <w:sz w:val="28"/>
          <w:szCs w:val="28"/>
          <w:lang w:val="en-US"/>
        </w:rPr>
        <w:t>Kan Anna’s qualification work on speciality 5220100, English philology on theme:</w:t>
      </w:r>
    </w:p>
    <w:p>
      <w:pPr>
        <w:pStyle w:val="Normal"/>
        <w:keepNext w:val="true"/>
        <w:tabs>
          <w:tab w:val="clear" w:pos="720"/>
          <w:tab w:val="left" w:pos="90" w:leader="none"/>
          <w:tab w:val="left" w:pos="540" w:leader="none"/>
        </w:tabs>
        <w:spacing w:lineRule="auto" w:line="360"/>
        <w:ind w:firstLine="709"/>
        <w:rPr>
          <w:b/>
          <w:b/>
          <w:sz w:val="28"/>
          <w:szCs w:val="28"/>
          <w:lang w:val="en-US"/>
        </w:rPr>
      </w:pPr>
      <w:r>
        <w:rPr>
          <w:b/>
          <w:sz w:val="28"/>
          <w:szCs w:val="28"/>
          <w:lang w:val="en-US"/>
        </w:rPr>
      </w:r>
    </w:p>
    <w:p>
      <w:pPr>
        <w:pStyle w:val="Normal"/>
        <w:keepNext w:val="true"/>
        <w:tabs>
          <w:tab w:val="clear" w:pos="720"/>
          <w:tab w:val="left" w:pos="90" w:leader="none"/>
          <w:tab w:val="left" w:pos="540" w:leader="none"/>
        </w:tabs>
        <w:spacing w:lineRule="auto" w:line="360"/>
        <w:ind w:firstLine="709"/>
        <w:jc w:val="center"/>
        <w:rPr>
          <w:b/>
          <w:b/>
          <w:sz w:val="28"/>
          <w:szCs w:val="28"/>
          <w:lang w:val="en-US"/>
        </w:rPr>
      </w:pPr>
      <w:r>
        <w:rPr>
          <w:b/>
          <w:sz w:val="28"/>
          <w:szCs w:val="28"/>
          <w:lang w:val="en-US"/>
        </w:rPr>
        <w:t>Mark Twain’s Satire</w:t>
      </w:r>
    </w:p>
    <w:p>
      <w:pPr>
        <w:pStyle w:val="Normal"/>
        <w:keepNext w:val="true"/>
        <w:tabs>
          <w:tab w:val="clear" w:pos="720"/>
          <w:tab w:val="left" w:pos="90" w:leader="none"/>
          <w:tab w:val="left" w:pos="540" w:leader="none"/>
        </w:tabs>
        <w:spacing w:lineRule="auto" w:line="360"/>
        <w:ind w:firstLine="709"/>
        <w:rPr>
          <w:b/>
          <w:b/>
          <w:sz w:val="28"/>
          <w:szCs w:val="28"/>
          <w:lang w:val="en-US"/>
        </w:rPr>
      </w:pPr>
      <w:r>
        <w:rPr>
          <w:b/>
          <w:sz w:val="28"/>
          <w:szCs w:val="28"/>
          <w:lang w:val="en-US"/>
        </w:rPr>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jc w:val="right"/>
        <w:rPr>
          <w:sz w:val="28"/>
          <w:szCs w:val="28"/>
          <w:lang w:val="en-US"/>
        </w:rPr>
      </w:pPr>
      <w:r>
        <w:rPr>
          <w:sz w:val="28"/>
          <w:szCs w:val="28"/>
          <w:lang w:val="en-US"/>
        </w:rPr>
        <w:t>Supervisor: Tojiev Kh.</w:t>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48"/>
          <w:lang w:val="en-US"/>
        </w:rPr>
      </w:pPr>
      <w:r>
        <w:rPr>
          <w:sz w:val="28"/>
          <w:szCs w:val="48"/>
          <w:lang w:val="en-US"/>
        </w:rPr>
      </w:r>
    </w:p>
    <w:p>
      <w:pPr>
        <w:pStyle w:val="Normal"/>
        <w:keepNext w:val="true"/>
        <w:tabs>
          <w:tab w:val="clear" w:pos="720"/>
          <w:tab w:val="left" w:pos="90" w:leader="none"/>
          <w:tab w:val="left" w:pos="54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 w:val="left" w:pos="540" w:leader="none"/>
        </w:tabs>
        <w:spacing w:lineRule="auto" w:line="360"/>
        <w:ind w:firstLine="709"/>
        <w:jc w:val="center"/>
        <w:rPr>
          <w:sz w:val="28"/>
          <w:szCs w:val="28"/>
          <w:lang w:val="en-US"/>
        </w:rPr>
      </w:pPr>
      <w:r>
        <w:rPr>
          <w:sz w:val="28"/>
          <w:szCs w:val="28"/>
          <w:lang w:val="en-US"/>
        </w:rPr>
        <w:t>Gulistan-2006</w:t>
      </w:r>
      <w:r>
        <w:br w:type="page"/>
      </w:r>
    </w:p>
    <w:p>
      <w:pPr>
        <w:pStyle w:val="G"/>
        <w:keepNext w:val="true"/>
        <w:widowControl w:val="false"/>
        <w:tabs>
          <w:tab w:val="clear" w:pos="720"/>
          <w:tab w:val="left" w:pos="90" w:leader="none"/>
        </w:tabs>
        <w:spacing w:lineRule="auto" w:line="360" w:before="0" w:after="0"/>
        <w:ind w:firstLine="709"/>
        <w:jc w:val="center"/>
        <w:rPr>
          <w:b/>
          <w:b/>
          <w:bCs/>
          <w:sz w:val="28"/>
          <w:szCs w:val="28"/>
          <w:lang w:val="en-US"/>
        </w:rPr>
      </w:pPr>
      <w:r>
        <w:rPr>
          <w:b/>
          <w:bCs/>
          <w:sz w:val="28"/>
          <w:szCs w:val="28"/>
          <w:lang w:val="en-US"/>
        </w:rPr>
        <w:t>Contents</w:t>
      </w:r>
    </w:p>
    <w:p>
      <w:pPr>
        <w:pStyle w:val="G"/>
        <w:keepNext w:val="true"/>
        <w:widowControl w:val="false"/>
        <w:tabs>
          <w:tab w:val="clear" w:pos="720"/>
          <w:tab w:val="left" w:pos="90" w:leader="none"/>
        </w:tabs>
        <w:spacing w:lineRule="auto" w:line="360" w:before="0" w:after="0"/>
        <w:ind w:firstLine="709"/>
        <w:rPr>
          <w:b/>
          <w:b/>
          <w:bCs/>
          <w:sz w:val="28"/>
          <w:szCs w:val="28"/>
          <w:lang w:val="en-US"/>
        </w:rPr>
      </w:pPr>
      <w:r>
        <w:rPr>
          <w:b/>
          <w:bCs/>
          <w:sz w:val="28"/>
          <w:szCs w:val="28"/>
          <w:lang w:val="en-US"/>
        </w:rPr>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I. Introduction</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1.1. General characteristics of the work</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2.1. Some words about Mark Twain</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 xml:space="preserve">II. Main part </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1.2.Early life of Mark Twain</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2.2. Beginning of literary career, Twain’s first successful experiences</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3.2. Marriage and wife’s influence on Mark Twain’s literary works</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4.2. “The Guilded Age” as the first significant work</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5.2. Critical analysis of “The Adventures of Tom Sawyer</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6.2. “The Adventures of Huckleberry Finn” as the most significant work</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7.2. Later years of Mark Twain</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8.2. Simpletons abroad (American literature abroad)</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III. Conclusion</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1.3. Afterwards to Mark Twain’s literary significance</w:t>
      </w:r>
    </w:p>
    <w:p>
      <w:pPr>
        <w:pStyle w:val="G"/>
        <w:keepNext w:val="true"/>
        <w:widowControl w:val="false"/>
        <w:tabs>
          <w:tab w:val="clear" w:pos="720"/>
          <w:tab w:val="left" w:pos="90" w:leader="none"/>
        </w:tabs>
        <w:spacing w:lineRule="auto" w:line="360" w:before="0" w:after="0"/>
        <w:jc w:val="left"/>
        <w:rPr>
          <w:sz w:val="28"/>
          <w:szCs w:val="28"/>
          <w:lang w:val="en-US"/>
        </w:rPr>
      </w:pPr>
      <w:r>
        <w:rPr>
          <w:sz w:val="28"/>
          <w:szCs w:val="28"/>
          <w:lang w:val="en-US"/>
        </w:rPr>
        <w:t>IV Bibliography</w:t>
      </w:r>
      <w:r>
        <w:br w:type="page"/>
      </w:r>
    </w:p>
    <w:p>
      <w:pPr>
        <w:pStyle w:val="List"/>
        <w:keepNext w:val="true"/>
        <w:widowControl w:val="false"/>
        <w:tabs>
          <w:tab w:val="clear" w:pos="720"/>
          <w:tab w:val="left" w:pos="90" w:leader="none"/>
        </w:tabs>
        <w:spacing w:lineRule="auto" w:line="360"/>
        <w:ind w:left="0" w:firstLine="709"/>
        <w:jc w:val="center"/>
        <w:rPr>
          <w:b/>
          <w:b/>
          <w:bCs/>
          <w:sz w:val="28"/>
          <w:szCs w:val="28"/>
          <w:lang w:val="en-US"/>
        </w:rPr>
      </w:pPr>
      <w:r>
        <w:rPr>
          <w:b/>
          <w:bCs/>
          <w:sz w:val="28"/>
          <w:szCs w:val="28"/>
          <w:lang w:val="en-US"/>
        </w:rPr>
        <w:t>Introduction</w:t>
      </w:r>
    </w:p>
    <w:p>
      <w:pPr>
        <w:pStyle w:val="List"/>
        <w:keepNext w:val="true"/>
        <w:widowControl w:val="false"/>
        <w:tabs>
          <w:tab w:val="clear" w:pos="720"/>
          <w:tab w:val="left" w:pos="90" w:leader="none"/>
        </w:tabs>
        <w:spacing w:lineRule="auto" w:line="360"/>
        <w:ind w:left="0" w:firstLine="709"/>
        <w:jc w:val="center"/>
        <w:rPr>
          <w:b/>
          <w:b/>
          <w:bCs/>
          <w:sz w:val="28"/>
          <w:szCs w:val="28"/>
          <w:lang w:val="en-US"/>
        </w:rPr>
      </w:pPr>
      <w:r>
        <w:rPr>
          <w:b/>
          <w:bCs/>
          <w:sz w:val="28"/>
          <w:szCs w:val="28"/>
          <w:lang w:val="en-US"/>
        </w:rPr>
      </w:r>
    </w:p>
    <w:p>
      <w:pPr>
        <w:pStyle w:val="List"/>
        <w:keepNext w:val="true"/>
        <w:widowControl w:val="false"/>
        <w:tabs>
          <w:tab w:val="clear" w:pos="720"/>
          <w:tab w:val="left" w:pos="90" w:leader="none"/>
        </w:tabs>
        <w:spacing w:lineRule="auto" w:line="360"/>
        <w:ind w:left="0" w:firstLine="709"/>
        <w:jc w:val="center"/>
        <w:rPr>
          <w:b/>
          <w:b/>
          <w:bCs/>
          <w:sz w:val="28"/>
          <w:szCs w:val="28"/>
          <w:lang w:val="en-US"/>
        </w:rPr>
      </w:pPr>
      <w:r>
        <w:rPr>
          <w:b/>
          <w:bCs/>
          <w:sz w:val="28"/>
          <w:szCs w:val="28"/>
          <w:lang w:val="en-US"/>
        </w:rPr>
        <w:t>1.1 General characteristics of the work</w:t>
      </w:r>
    </w:p>
    <w:p>
      <w:pPr>
        <w:pStyle w:val="List"/>
        <w:keepNext w:val="true"/>
        <w:widowControl w:val="false"/>
        <w:tabs>
          <w:tab w:val="clear" w:pos="720"/>
          <w:tab w:val="left" w:pos="90" w:leader="none"/>
        </w:tabs>
        <w:spacing w:lineRule="auto" w:line="360"/>
        <w:ind w:left="0" w:firstLine="709"/>
        <w:rPr>
          <w:b/>
          <w:b/>
          <w:bCs/>
          <w:sz w:val="28"/>
          <w:szCs w:val="28"/>
          <w:lang w:val="en-US"/>
        </w:rPr>
      </w:pPr>
      <w:r>
        <w:rPr>
          <w:b/>
          <w:bCs/>
          <w:sz w:val="28"/>
          <w:szCs w:val="28"/>
          <w:lang w:val="en-US"/>
        </w:rPr>
      </w:r>
    </w:p>
    <w:p>
      <w:pPr>
        <w:pStyle w:val="List"/>
        <w:keepNext w:val="true"/>
        <w:widowControl w:val="false"/>
        <w:tabs>
          <w:tab w:val="clear" w:pos="720"/>
          <w:tab w:val="left" w:pos="90" w:leader="none"/>
        </w:tabs>
        <w:spacing w:lineRule="auto" w:line="360"/>
        <w:ind w:left="0" w:firstLine="709"/>
        <w:rPr/>
      </w:pPr>
      <w:r>
        <w:rPr>
          <w:sz w:val="28"/>
          <w:szCs w:val="28"/>
          <w:lang w:val="en-US"/>
        </w:rPr>
        <w:t>The theme of our qualification work sounds as following: “Mark Twain and his Satire” The brief characteristics of our work can be seen from the following features:</w:t>
      </w:r>
    </w:p>
    <w:p>
      <w:pPr>
        <w:pStyle w:val="TextBody"/>
        <w:keepNext w:val="true"/>
        <w:widowControl w:val="false"/>
        <w:tabs>
          <w:tab w:val="clear" w:pos="720"/>
          <w:tab w:val="left" w:pos="90" w:leader="none"/>
        </w:tabs>
        <w:spacing w:lineRule="auto" w:line="360" w:before="0" w:after="0"/>
        <w:ind w:firstLine="709"/>
        <w:rPr/>
      </w:pPr>
      <w:r>
        <w:rPr>
          <w:sz w:val="28"/>
          <w:szCs w:val="28"/>
          <w:lang w:val="en-US"/>
        </w:rPr>
        <w:t>The topicality of this work causes several important points. We dare to say that Mark Twain always remains topical for us because his works, even written more than a century ago his immortal humor, tell about the modern things and phenomena which happen in our lives, such as humans’ qualities, the problems of friendship, support, greed, populism, childhood, love, revenge, etc. And our work becomes much more topical because of the reason that Mark Twain is still one of the most popular American writers read by readers. We are sure that there is hardly a man in our country can be found, who has never heard of adventures of Tom Sawyer, Huckleberry Finn, The Prince and the Pauper, Yankee from Connecticut, etc. We are also convincer that every intellectual learner of English has these works as hand-books for themselves. So the significance of our work can be proved by the following reasons:</w:t>
      </w:r>
    </w:p>
    <w:p>
      <w:pPr>
        <w:pStyle w:val="TextBody"/>
        <w:keepNext w:val="true"/>
        <w:widowControl w:val="false"/>
        <w:tabs>
          <w:tab w:val="clear" w:pos="720"/>
          <w:tab w:val="left" w:pos="90" w:leader="none"/>
        </w:tabs>
        <w:spacing w:lineRule="auto" w:line="360" w:before="0" w:after="0"/>
        <w:ind w:firstLine="709"/>
        <w:rPr/>
      </w:pPr>
      <w:r>
        <w:rPr>
          <w:sz w:val="28"/>
          <w:szCs w:val="28"/>
          <w:lang w:val="en-US"/>
        </w:rPr>
        <w:t>a) Mark Twain for the American literature is of the same value as Chekhov for the Russians, Navoi for the Uzbeks, Gachec for the Checks, etc.</w:t>
      </w:r>
    </w:p>
    <w:p>
      <w:pPr>
        <w:pStyle w:val="List"/>
        <w:keepNext w:val="true"/>
        <w:widowControl w:val="false"/>
        <w:tabs>
          <w:tab w:val="clear" w:pos="720"/>
          <w:tab w:val="left" w:pos="90" w:leader="none"/>
        </w:tabs>
        <w:spacing w:lineRule="auto" w:line="360"/>
        <w:ind w:left="0" w:firstLine="709"/>
        <w:rPr/>
      </w:pPr>
      <w:r>
        <w:rPr>
          <w:sz w:val="28"/>
          <w:szCs w:val="28"/>
          <w:lang w:val="en-US"/>
        </w:rPr>
        <w:t>b)</w:t>
        <w:tab/>
        <w:t xml:space="preserve"> Though written about his times, humoristic works of Twain reflect the real state of affairs happened in our modern life, and even such scenes might happen with the readers of our qualification work.</w:t>
      </w:r>
    </w:p>
    <w:p>
      <w:pPr>
        <w:pStyle w:val="List"/>
        <w:keepNext w:val="true"/>
        <w:widowControl w:val="false"/>
        <w:tabs>
          <w:tab w:val="clear" w:pos="720"/>
          <w:tab w:val="left" w:pos="90" w:leader="none"/>
        </w:tabs>
        <w:spacing w:lineRule="auto" w:line="360"/>
        <w:ind w:left="0" w:firstLine="709"/>
        <w:rPr/>
      </w:pPr>
      <w:r>
        <w:rPr>
          <w:sz w:val="28"/>
          <w:szCs w:val="28"/>
          <w:lang w:val="en-US"/>
        </w:rPr>
        <w:t xml:space="preserve">c) Twain’s books are also worth studying for their brilliant humour, metaphoric language, ideas and dialogues within the works. </w:t>
        <w:tab/>
      </w:r>
    </w:p>
    <w:p>
      <w:pPr>
        <w:pStyle w:val="TextBody"/>
        <w:keepNext w:val="true"/>
        <w:widowControl w:val="false"/>
        <w:tabs>
          <w:tab w:val="clear" w:pos="720"/>
          <w:tab w:val="left" w:pos="90" w:leader="none"/>
        </w:tabs>
        <w:spacing w:lineRule="auto" w:line="360" w:before="0" w:after="0"/>
        <w:ind w:firstLine="709"/>
        <w:rPr/>
      </w:pPr>
      <w:r>
        <w:rPr>
          <w:sz w:val="28"/>
          <w:szCs w:val="28"/>
          <w:lang w:val="en-US"/>
        </w:rPr>
        <w:t>Having based upon the topicality of the theme we are able to formulate the general purposes of our qualification work.</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a)</w:t>
        <w:tab/>
        <w:t xml:space="preserve">To study, analyze, and sum up the humour- essence of Twain’s works. </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b)</w:t>
        <w:tab/>
        <w:t xml:space="preserve">To analyze humoristic works of the writer. </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c)</w:t>
        <w:tab/>
        <w:t>To prove the idea of modernity in Shakespeare’s “Midsummer Night”.</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c)</w:t>
        <w:tab/>
        <w:t>To mention and compare between themselves the critical opinions concerning to the play.</w:t>
      </w:r>
    </w:p>
    <w:p>
      <w:pPr>
        <w:pStyle w:val="2"/>
        <w:keepNext w:val="true"/>
        <w:widowControl w:val="false"/>
        <w:tabs>
          <w:tab w:val="clear" w:pos="720"/>
          <w:tab w:val="left" w:pos="90" w:leader="none"/>
        </w:tabs>
        <w:spacing w:lineRule="auto" w:line="360"/>
        <w:ind w:left="0" w:firstLine="709"/>
        <w:rPr/>
      </w:pPr>
      <w:r>
        <w:rPr>
          <w:sz w:val="28"/>
          <w:szCs w:val="28"/>
          <w:lang w:val="en-US"/>
        </w:rPr>
        <w:t>d) To take time parallels between Twain’s times and reality of nowadays.</w:t>
      </w:r>
    </w:p>
    <w:p>
      <w:pPr>
        <w:pStyle w:val="2"/>
        <w:keepNext w:val="true"/>
        <w:widowControl w:val="false"/>
        <w:tabs>
          <w:tab w:val="clear" w:pos="720"/>
          <w:tab w:val="left" w:pos="90" w:leader="none"/>
        </w:tabs>
        <w:spacing w:lineRule="auto" w:line="360"/>
        <w:ind w:left="0" w:firstLine="709"/>
        <w:rPr/>
      </w:pPr>
      <w:r>
        <w:rPr>
          <w:sz w:val="28"/>
          <w:szCs w:val="28"/>
          <w:lang w:val="en-US"/>
        </w:rPr>
        <w:t xml:space="preserve">e) To study Mark Twain’s heritage and greatness and significance on the base of his works “Huckleberry Finn”, “Tom Sawyer”, “Yankee from Connecticut”, “The Prince and the Pauper”. </w:t>
      </w:r>
    </w:p>
    <w:p>
      <w:pPr>
        <w:pStyle w:val="TextBody"/>
        <w:keepNext w:val="true"/>
        <w:widowControl w:val="false"/>
        <w:tabs>
          <w:tab w:val="clear" w:pos="720"/>
          <w:tab w:val="left" w:pos="90" w:leader="none"/>
        </w:tabs>
        <w:spacing w:lineRule="auto" w:line="360" w:before="0" w:after="0"/>
        <w:ind w:firstLine="709"/>
        <w:rPr>
          <w:sz w:val="28"/>
          <w:szCs w:val="28"/>
          <w:lang w:val="en-US"/>
        </w:rPr>
      </w:pPr>
      <w:r>
        <w:rPr>
          <w:sz w:val="28"/>
          <w:szCs w:val="28"/>
          <w:lang w:val="en-US"/>
        </w:rPr>
        <w:t xml:space="preserve">If we say about the new information used within our work we may note that the work studies the problem from the modern positions and analyzes the modern trends appeared in this subject for the last ten years. For instance, the novelty concludes in a wide collecting of Internet materials dealing with Mark Twain’s heritage. </w:t>
      </w:r>
    </w:p>
    <w:p>
      <w:pPr>
        <w:pStyle w:val="TextBody"/>
        <w:keepNext w:val="true"/>
        <w:widowControl w:val="false"/>
        <w:tabs>
          <w:tab w:val="clear" w:pos="720"/>
          <w:tab w:val="left" w:pos="90" w:leader="none"/>
        </w:tabs>
        <w:spacing w:lineRule="auto" w:line="360" w:before="0" w:after="0"/>
        <w:ind w:firstLine="709"/>
        <w:rPr>
          <w:sz w:val="28"/>
          <w:szCs w:val="28"/>
          <w:lang w:val="en-US"/>
        </w:rPr>
      </w:pPr>
      <w:r>
        <w:rPr>
          <w:sz w:val="28"/>
          <w:szCs w:val="28"/>
          <w:lang w:val="en-US"/>
        </w:rPr>
        <w:t>The practical significance of the work concludes in the following items:</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a)</w:t>
        <w:tab/>
        <w:t>The work could serve as a good source of materials for additional reading by students at schools, colleges and lyceums.</w:t>
      </w:r>
    </w:p>
    <w:p>
      <w:pPr>
        <w:pStyle w:val="2"/>
        <w:keepNext w:val="true"/>
        <w:widowControl w:val="false"/>
        <w:tabs>
          <w:tab w:val="clear" w:pos="720"/>
          <w:tab w:val="left" w:pos="90" w:leader="none"/>
        </w:tabs>
        <w:spacing w:lineRule="auto" w:line="360"/>
        <w:ind w:left="0" w:firstLine="709"/>
        <w:rPr/>
      </w:pPr>
      <w:r>
        <w:rPr>
          <w:sz w:val="28"/>
          <w:szCs w:val="28"/>
          <w:lang w:val="en-US"/>
        </w:rPr>
        <w:t>b)</w:t>
        <w:tab/>
        <w:t xml:space="preserve">The problem of difficult understanding stylistic devices could be a little bit easier, </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c)</w:t>
        <w:tab/>
        <w:t>Those who would like to possess a perfect knowledge of English will find our work useful and practical.</w:t>
      </w:r>
    </w:p>
    <w:p>
      <w:pPr>
        <w:pStyle w:val="2"/>
        <w:keepNext w:val="true"/>
        <w:widowControl w:val="false"/>
        <w:tabs>
          <w:tab w:val="clear" w:pos="720"/>
          <w:tab w:val="left" w:pos="90" w:leader="none"/>
        </w:tabs>
        <w:spacing w:lineRule="auto" w:line="360"/>
        <w:ind w:left="0" w:firstLine="709"/>
        <w:rPr>
          <w:sz w:val="28"/>
          <w:szCs w:val="28"/>
          <w:lang w:val="en-US"/>
        </w:rPr>
      </w:pPr>
      <w:r>
        <w:rPr>
          <w:sz w:val="28"/>
          <w:szCs w:val="28"/>
          <w:lang w:val="en-US"/>
        </w:rPr>
        <w:t>d) Our qualification work is recognition of greatness of our outstanding American writer.</w:t>
      </w:r>
    </w:p>
    <w:p>
      <w:pPr>
        <w:pStyle w:val="TextBody"/>
        <w:keepNext w:val="true"/>
        <w:widowControl w:val="false"/>
        <w:tabs>
          <w:tab w:val="clear" w:pos="720"/>
          <w:tab w:val="left" w:pos="90" w:leader="none"/>
        </w:tabs>
        <w:spacing w:lineRule="auto" w:line="360" w:before="0" w:after="0"/>
        <w:ind w:firstLine="709"/>
        <w:rPr/>
      </w:pPr>
      <w:r>
        <w:rPr>
          <w:sz w:val="28"/>
          <w:szCs w:val="28"/>
          <w:lang w:val="en-US"/>
        </w:rPr>
        <w:t>Having said about the scholars who dealt with the same theme earlier we may mention B.Shaw, A.Anikst, A.Paine, Dr.Jonson, Alfred Bates and many others.</w:t>
      </w:r>
    </w:p>
    <w:p>
      <w:pPr>
        <w:pStyle w:val="TextBody"/>
        <w:keepNext w:val="true"/>
        <w:widowControl w:val="false"/>
        <w:tabs>
          <w:tab w:val="clear" w:pos="720"/>
          <w:tab w:val="left" w:pos="90" w:leader="none"/>
        </w:tabs>
        <w:spacing w:lineRule="auto" w:line="360" w:before="0" w:after="0"/>
        <w:ind w:firstLine="709"/>
        <w:rPr>
          <w:sz w:val="28"/>
          <w:szCs w:val="28"/>
          <w:lang w:val="en-US"/>
        </w:rPr>
      </w:pPr>
      <w:r>
        <w:rPr>
          <w:sz w:val="28"/>
          <w:szCs w:val="28"/>
          <w:lang w:val="en-US"/>
        </w:rPr>
        <w:t>We used in our work scientific approaches methods of general analysis.</w:t>
      </w:r>
    </w:p>
    <w:p>
      <w:pPr>
        <w:pStyle w:val="TextBody"/>
        <w:keepNext w:val="true"/>
        <w:widowControl w:val="false"/>
        <w:tabs>
          <w:tab w:val="clear" w:pos="720"/>
          <w:tab w:val="left" w:pos="90" w:leader="none"/>
        </w:tabs>
        <w:spacing w:lineRule="auto" w:line="360" w:before="0" w:after="0"/>
        <w:ind w:firstLine="709"/>
        <w:rPr>
          <w:sz w:val="28"/>
          <w:szCs w:val="28"/>
          <w:lang w:val="en-US"/>
        </w:rPr>
      </w:pPr>
      <w:r>
        <w:rPr>
          <w:sz w:val="28"/>
          <w:szCs w:val="28"/>
          <w:lang w:val="en-US"/>
        </w:rPr>
        <w:t>The novelty of the work is concluded in including the modern interpretations of the Twain’s heritage.</w:t>
      </w:r>
    </w:p>
    <w:p>
      <w:pPr>
        <w:pStyle w:val="List"/>
        <w:keepNext w:val="true"/>
        <w:widowControl w:val="false"/>
        <w:tabs>
          <w:tab w:val="clear" w:pos="720"/>
          <w:tab w:val="left" w:pos="90" w:leader="none"/>
        </w:tabs>
        <w:spacing w:lineRule="auto" w:line="360"/>
        <w:ind w:left="0" w:firstLine="709"/>
        <w:rPr/>
      </w:pPr>
      <w:r>
        <w:rPr>
          <w:sz w:val="28"/>
          <w:szCs w:val="28"/>
          <w:lang w:val="en-US"/>
        </w:rPr>
        <w:t>Compositional structure of my work consists of four major parts – Introduction, Main part, Conclusion, and Bibliography. The brief content of each part is to be presented for your attention.</w:t>
      </w:r>
    </w:p>
    <w:p>
      <w:pPr>
        <w:pStyle w:val="List"/>
        <w:keepNext w:val="true"/>
        <w:widowControl w:val="false"/>
        <w:tabs>
          <w:tab w:val="clear" w:pos="720"/>
          <w:tab w:val="left" w:pos="90" w:leader="none"/>
        </w:tabs>
        <w:spacing w:lineRule="auto" w:line="360"/>
        <w:ind w:left="0" w:firstLine="709"/>
        <w:rPr/>
      </w:pPr>
      <w:r>
        <w:rPr>
          <w:sz w:val="28"/>
          <w:szCs w:val="28"/>
          <w:lang w:val="en-US"/>
        </w:rPr>
        <w:t>We subdivided the introductory material into two sections.. The first section gives some brief characteristics of the work, its aims and goals, problems and methods of investigation. The second item reveals common biographic milestones of Mark Twain, which were significant for the subject matter of our theme. The main part bears eight items in itself. Each items reveal the concrete problem. In the first paragraph we reflected the early years of Mark Twain’s life, precisely his young years, when Twain worked on the Mississippi, and the experiences of which were later reflected in all the works of satirist. The second item demonstrates the analysis of satirical works and his novel “Simpletons Abroad”. In the third paragraph of the main part we took into consideration the problem of the influence of wife onto the work of Twain. The fourth item tells us about the satiric novel “The Guilded Age”, - second serious work of Twain. The next two paragraphs of the main part take into consideration Mark Twain’s the most famous and magnificent works , in which his satirical talent appeared most greatly, - “Tom Sawyer” and “Adventures of Huckleberry Finn” .The seventh item tells about the later years of Mark Twain, which were characterized by the crisis of his creative activity, upsetting the reality of life, and sharpening of social contradictions. The last paragraph tells about the history of the American literary invasion in Europe owing to appearance of Twain’s works. In the Conclusion work we gave some notes concerning the literary significance of Twain’s works, their novelty and actuality for modern readers. The qualification work contains to the bibliography , which mentions the list of literature used in the frame of our work.</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r>
    </w:p>
    <w:p>
      <w:pPr>
        <w:pStyle w:val="Normal"/>
        <w:keepNext w:val="true"/>
        <w:tabs>
          <w:tab w:val="clear" w:pos="720"/>
          <w:tab w:val="left" w:pos="90" w:leader="none"/>
        </w:tabs>
        <w:spacing w:lineRule="auto" w:line="360"/>
        <w:ind w:firstLine="709"/>
        <w:jc w:val="center"/>
        <w:rPr>
          <w:b/>
          <w:b/>
          <w:sz w:val="28"/>
          <w:szCs w:val="28"/>
          <w:lang w:val="en-US"/>
        </w:rPr>
      </w:pPr>
      <w:r>
        <w:rPr>
          <w:b/>
          <w:sz w:val="28"/>
          <w:szCs w:val="28"/>
          <w:lang w:val="en-US"/>
        </w:rPr>
        <w:t>2.1 Mark Twain - a great American writer - contributed an enormous contribution to literature of his country</w:t>
      </w:r>
    </w:p>
    <w:p>
      <w:pPr>
        <w:pStyle w:val="Normal"/>
        <w:keepNext w:val="true"/>
        <w:tabs>
          <w:tab w:val="clear" w:pos="720"/>
          <w:tab w:val="left" w:pos="90" w:leader="none"/>
        </w:tabs>
        <w:spacing w:lineRule="auto" w:line="360"/>
        <w:ind w:firstLine="709"/>
        <w:rPr>
          <w:b/>
          <w:b/>
          <w:sz w:val="28"/>
          <w:szCs w:val="28"/>
          <w:lang w:val="en-US"/>
        </w:rPr>
      </w:pPr>
      <w:r>
        <w:rPr>
          <w:b/>
          <w:sz w:val="28"/>
          <w:szCs w:val="28"/>
          <w:lang w:val="en-US"/>
        </w:rPr>
      </w:r>
    </w:p>
    <w:p>
      <w:pPr>
        <w:pStyle w:val="Normal"/>
        <w:keepNext w:val="true"/>
        <w:tabs>
          <w:tab w:val="clear" w:pos="720"/>
          <w:tab w:val="left" w:pos="90" w:leader="none"/>
        </w:tabs>
        <w:spacing w:lineRule="auto" w:line="360"/>
        <w:ind w:firstLine="709"/>
        <w:rPr/>
      </w:pPr>
      <w:r>
        <w:rPr>
          <w:sz w:val="28"/>
          <w:szCs w:val="28"/>
          <w:lang w:val="en-US"/>
        </w:rPr>
        <w:t>Nevertheless, it is not all that would be possible to say about Twain. Mark Twain is one of the most important figures of the American life and the American culture as a whole. He was bound by the incalculable links with the move of development of his country, its national particularity, and social contradictions, and this link is felt deeply through all of his creative activity.</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t>Leaving out of the folk layers, he became the brilliant representative of the American humanitarian intellectuals. Besides, under that layer, he did not "run", like many of his congeners, on the positions of dominating class, but he has occupied the critical position on all of the main questions concerning lives of his country, having criticized the politics dominating in his country, dominating religion, and dominating moral rules.</w:t>
      </w:r>
    </w:p>
    <w:p>
      <w:pPr>
        <w:pStyle w:val="Normal"/>
        <w:keepNext w:val="true"/>
        <w:tabs>
          <w:tab w:val="clear" w:pos="720"/>
          <w:tab w:val="left" w:pos="90" w:leader="none"/>
        </w:tabs>
        <w:spacing w:lineRule="auto" w:line="360"/>
        <w:ind w:firstLine="709"/>
        <w:rPr/>
      </w:pPr>
      <w:r>
        <w:rPr>
          <w:sz w:val="28"/>
          <w:szCs w:val="28"/>
          <w:lang w:val="en-US"/>
        </w:rPr>
        <w:t>The importance of Twain as the artistic historian of the USA is difficult to overestimate.</w:t>
      </w:r>
    </w:p>
    <w:p>
      <w:pPr>
        <w:pStyle w:val="Normal"/>
        <w:keepNext w:val="true"/>
        <w:tabs>
          <w:tab w:val="clear" w:pos="720"/>
          <w:tab w:val="left" w:pos="90" w:leader="none"/>
        </w:tabs>
        <w:spacing w:lineRule="auto" w:line="360"/>
        <w:ind w:firstLine="709"/>
        <w:rPr/>
      </w:pPr>
      <w:r>
        <w:rPr>
          <w:sz w:val="28"/>
          <w:szCs w:val="28"/>
          <w:lang w:val="en-US"/>
        </w:rPr>
        <w:t>Bernard Show once said that a researcher of the American society of the XIX century would have to come to address to Twain not less, than a historian of the French society of the XVIII century would have to treat to the works of Voltaire. In development of Bernard Show’s thought we think that it is necessary to add that those who want to knew more about the American life of the XX century, up to the most alive contemporary, will also find a lot of important and actual materials in Twain's works – with their shrewdness and generalizing power of the talent of this great American!</w:t>
      </w:r>
    </w:p>
    <w:p>
      <w:pPr>
        <w:pStyle w:val="Normal"/>
        <w:keepNext w:val="true"/>
        <w:tabs>
          <w:tab w:val="clear" w:pos="720"/>
          <w:tab w:val="left" w:pos="90" w:leader="none"/>
        </w:tabs>
        <w:spacing w:lineRule="auto" w:line="360"/>
        <w:ind w:firstLine="709"/>
        <w:rPr/>
      </w:pPr>
      <w:r>
        <w:rPr>
          <w:sz w:val="28"/>
          <w:szCs w:val="28"/>
          <w:lang w:val="en-US"/>
        </w:rPr>
        <w:t>The importance and the role of Twain as the outrageously forming power in the American literature does not only weaken through the year passing, but it still becomes firmly established again and again with an increasing power.</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t>"The whole modern American literature came out of one book of Mark Twain, which is identified as "Huckleberry Finn". This is the best of all our books... There was nothing like to be existed in our literature before it. Nothing which could be equal to this book has been still written ".</w:t>
      </w:r>
    </w:p>
    <w:p>
      <w:pPr>
        <w:pStyle w:val="Normal"/>
        <w:keepNext w:val="true"/>
        <w:tabs>
          <w:tab w:val="clear" w:pos="720"/>
          <w:tab w:val="left" w:pos="90" w:leader="none"/>
        </w:tabs>
        <w:spacing w:lineRule="auto" w:line="360"/>
        <w:ind w:firstLine="709"/>
        <w:rPr>
          <w:sz w:val="28"/>
          <w:szCs w:val="28"/>
          <w:lang w:val="en-US"/>
        </w:rPr>
      </w:pPr>
      <w:r>
        <w:rPr>
          <w:sz w:val="28"/>
          <w:szCs w:val="28"/>
          <w:lang w:val="en-US"/>
        </w:rPr>
        <w:t>These words belong to one of the largest and most influential masters and trailblazers of the modern literature of the USA - to Ernest Hemingway.</w:t>
      </w:r>
    </w:p>
    <w:p>
      <w:pPr>
        <w:pStyle w:val="Normal"/>
        <w:keepNext w:val="true"/>
        <w:tabs>
          <w:tab w:val="clear" w:pos="720"/>
          <w:tab w:val="left" w:pos="90" w:leader="none"/>
        </w:tabs>
        <w:spacing w:lineRule="auto" w:line="360"/>
        <w:ind w:firstLine="709"/>
        <w:rPr/>
      </w:pPr>
      <w:r>
        <w:rPr>
          <w:smallCaps/>
          <w:sz w:val="28"/>
          <w:szCs w:val="28"/>
          <w:lang w:val="en-US"/>
        </w:rPr>
        <w:t xml:space="preserve">“ </w:t>
      </w:r>
      <w:r>
        <w:rPr>
          <w:sz w:val="28"/>
          <w:szCs w:val="28"/>
          <w:lang w:val="en-US"/>
        </w:rPr>
        <w:t>Persuaded," wrote Bernard Shaw</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s we wrote above, B. Show wrote about Mark Twain, "that the future historian of America will find your works indispensable to him as a French historian finds the political tracts of Voltaire." By his own participation, no artist in our literature save Lincoln is so broad a segment of typical American experience in the last century, Langhorne Clemens, known by the most famous pen name that an American ever bore, is a matchless annalist of his times. His life makes those Carry men in Boston and Concord and New York resemble the flowering of talents that blossomed in too retired a k. He knew the greatest river Mississippi of the continent as Melville knew the high. He witnessed the epic of America, the westward tide at its full, with option keener than the shallow appraisals of Bret Harte and Joaquin. When in his </w:t>
      </w:r>
      <w:r>
        <w:rPr>
          <w:iCs/>
          <w:sz w:val="28"/>
          <w:szCs w:val="28"/>
          <w:lang w:val="en-US"/>
        </w:rPr>
        <w:t xml:space="preserve">Autobiography </w:t>
      </w:r>
      <w:r>
        <w:rPr>
          <w:sz w:val="28"/>
          <w:szCs w:val="28"/>
          <w:lang w:val="en-US"/>
        </w:rPr>
        <w:t>Mark Twain recalls after forty years the faddy of an emigrant lad stabbed to death by a drunken comrade, and adds, the red life gush from his breast," we are reminded of Whitman's nation, "I was there"—with the difference that Walt's immediacy was genitive, Mark's actual. In the activities of the external man as well as in actor and temperament, Mark Twain was a representative American— idyllic ante-bellum boyhood in a river town, to maturity enmeshed in Toss-purposes of the Gilded Age which he christened, and thence to the years of mingled hope and disillusion in the Progressive Era. Despite we avowal, "There is not a single human characteristic which can be f labeled as 'American,' " Mark Twain is stamped unforgettably with the brand. If he failed finally to reconcile reality and ideality, he abs and gave expression to both. That failure was not his; it belonged to penetration age his incurably Calvinist mind saw all the events of his life, from son November 30, 1835, in the village of Florida, Missouri, as a chain of titian forged by some power outside his will. Like his Connecticut Yankee as led to reflect upon heredity, "a procession of ancestors that stretches a billion years to the Adam-clam or grasshopper or monkey from whom ace has been so tediously and ostentatiously and unprofitably developed."</w:t>
      </w:r>
      <w:r>
        <w:br w:type="page"/>
      </w:r>
    </w:p>
    <w:p>
      <w:pPr>
        <w:pStyle w:val="Normal"/>
        <w:keepNext w:val="true"/>
        <w:shd w:fill="FFFFFF" w:val="clear"/>
        <w:tabs>
          <w:tab w:val="clear" w:pos="720"/>
          <w:tab w:val="left" w:pos="90" w:leader="none"/>
        </w:tabs>
        <w:spacing w:lineRule="auto" w:line="360"/>
        <w:ind w:firstLine="709"/>
        <w:jc w:val="center"/>
        <w:rPr>
          <w:b/>
          <w:b/>
          <w:bCs/>
          <w:sz w:val="28"/>
          <w:szCs w:val="28"/>
          <w:lang w:val="en-US"/>
        </w:rPr>
      </w:pPr>
      <w:r>
        <w:rPr>
          <w:b/>
          <w:bCs/>
          <w:sz w:val="28"/>
          <w:szCs w:val="28"/>
          <w:lang w:val="en-US"/>
        </w:rPr>
        <w:t>Main Part</w:t>
      </w:r>
    </w:p>
    <w:p>
      <w:pPr>
        <w:pStyle w:val="Normal"/>
        <w:keepNext w:val="true"/>
        <w:shd w:fill="FFFFFF" w:val="clear"/>
        <w:tabs>
          <w:tab w:val="clear" w:pos="720"/>
          <w:tab w:val="left" w:pos="90" w:leader="none"/>
        </w:tabs>
        <w:spacing w:lineRule="auto" w:line="360"/>
        <w:ind w:firstLine="709"/>
        <w:jc w:val="center"/>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1.2 Early life of Mark Twain</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 </w:t>
      </w:r>
      <w:r>
        <w:rPr>
          <w:smallCaps/>
          <w:sz w:val="28"/>
          <w:szCs w:val="28"/>
          <w:lang w:val="en-US"/>
        </w:rPr>
        <w:t xml:space="preserve">am </w:t>
      </w:r>
      <w:r>
        <w:rPr>
          <w:sz w:val="28"/>
          <w:szCs w:val="28"/>
          <w:lang w:val="en-US"/>
        </w:rPr>
        <w:t xml:space="preserve">persuaded," wrote Bernard Shaw about Mark Twain, "that the future historian of America will find your works indispensable to him as a French historian finds the political tracts of tare." By his own participation, no artist in our literature save Lincoln is so broad a segment of typical American experience in the last century, Langhorne Clemens, known by the most famous pen name that an American ever bore, is a matchless annalist of his times. His life makes those Carry men in Boston and Concord and New York resemble the flowering of talents that blossomed in too retired a k. He knew the greatest river of the continent as Melville knew the high. He witnessed the epic of America, the westward tide at its full, with option keener than the shallow appraisals of Bret Harte and Joaquin. When in his </w:t>
      </w:r>
      <w:r>
        <w:rPr>
          <w:iCs/>
          <w:sz w:val="28"/>
          <w:szCs w:val="28"/>
          <w:lang w:val="en-US"/>
        </w:rPr>
        <w:t xml:space="preserve">Autobiography </w:t>
      </w:r>
      <w:r>
        <w:rPr>
          <w:sz w:val="28"/>
          <w:szCs w:val="28"/>
          <w:lang w:val="en-US"/>
        </w:rPr>
        <w:t>Mark Twain recalls after forty years the faddy of an emigrant lad stabbed to death by a drunken comrade, and adds, the red life gush from his breast," we are reminded of Whitman's nation, "I was there"—with the difference that Walt's immediacy was genitive, Mark's actual. In the activities of the external man as well as in actor and temperament, Mark Twain was a representative American— idyllic ante-bellum boyhood in a river town, to maturity enmeshed in Toss-purposes of the Gilded Age which he christened, and thence to the years of mingled hope and disillusion in the Progressive Era. Despite »we avowal, "There is not a single human characteristic which can be f labeled as 'American,' " Mark Twain is stamped unforgettably with the brand. If he failed finally to reconcile reality and ideality, he abs and gave expression to both. That failure was not his; it belonged to penetration.</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 </w:t>
      </w:r>
      <w:r>
        <w:rPr>
          <w:sz w:val="28"/>
          <w:szCs w:val="28"/>
          <w:lang w:val="en-US"/>
        </w:rPr>
        <w:t>age his incurably Calvinist mind saw all the events of his life, from son November 30, 1835, in the village of Florida, Missouri, as a chain of titian forged by some power outside his will. Like his Connecticut Yankee as led to reflect upon heredity, "a procession of ancestors that stretches a billion years to the Adam-clam or grasshopper or monkey from whom ace has been so tediously and ostentatiously and unprofitably developed."</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His father, an austere restless Virginian, bequeathed the family a vain hone of fortune from "the Tennessee lands," like Squire Hawkins in </w:t>
      </w:r>
      <w:r>
        <w:rPr>
          <w:iCs/>
          <w:sz w:val="28"/>
          <w:szCs w:val="28"/>
          <w:lang w:val="en-US"/>
        </w:rPr>
        <w:t xml:space="preserve">The Gilded Age; </w:t>
      </w:r>
      <w:r>
        <w:rPr>
          <w:sz w:val="28"/>
          <w:szCs w:val="28"/>
          <w:lang w:val="en-US"/>
        </w:rPr>
        <w:t>he also gave his son an object lesson in failure like the example set the father of a genius whom Mark the Baronial once rose to challenge Shakespeare of Stratford. The wife and mother, Jane Lampton Clernens of Kentucky pioneer stock, sought by her strong Presbyterianism to balance her husband's village-lawyer agnosticism; their famous son inherited the self-tormenting conscience with the latter's will to disbelieve. As for derivations more remote Twain the romantic relished his maternal tie with the Earls of Durham through "the American claimant," while Twain the democrat reserved his sole ancestral pride for a Regicide judge, who "did what he could toward reducing the list of crowned shams of his day."</w:t>
      </w:r>
    </w:p>
    <w:p>
      <w:pPr>
        <w:pStyle w:val="Normal"/>
        <w:keepNext w:val="true"/>
        <w:shd w:fill="FFFFFF" w:val="clear"/>
        <w:tabs>
          <w:tab w:val="clear" w:pos="720"/>
          <w:tab w:val="left" w:pos="90" w:leader="none"/>
        </w:tabs>
        <w:spacing w:lineRule="auto" w:line="360"/>
        <w:ind w:firstLine="709"/>
        <w:rPr/>
      </w:pPr>
      <w:r>
        <w:rPr>
          <w:sz w:val="28"/>
          <w:szCs w:val="28"/>
          <w:lang w:val="en-US"/>
        </w:rPr>
        <w:t>In 1839 the Clemens’s moved to Hannibal, on the west bank of the Mis</w:t>
        <w:softHyphen/>
        <w:t xml:space="preserve">sissippi, and set the conditions of boyhood and youth from which flowed the wellspring of Mark Twain's clearest inspiration. Thanks to </w:t>
      </w:r>
      <w:r>
        <w:rPr>
          <w:iCs/>
          <w:sz w:val="28"/>
          <w:szCs w:val="28"/>
          <w:lang w:val="en-US"/>
        </w:rPr>
        <w:t xml:space="preserve">Tom Sawyer </w:t>
      </w:r>
      <w:r>
        <w:rPr>
          <w:sz w:val="28"/>
          <w:szCs w:val="28"/>
          <w:lang w:val="en-US"/>
        </w:rPr>
        <w:t xml:space="preserve">and </w:t>
      </w:r>
      <w:r>
        <w:rPr>
          <w:iCs/>
          <w:sz w:val="28"/>
          <w:szCs w:val="28"/>
          <w:lang w:val="en-US"/>
        </w:rPr>
        <w:t xml:space="preserve">Huckleberry Finn, </w:t>
      </w:r>
      <w:r>
        <w:rPr>
          <w:sz w:val="28"/>
          <w:szCs w:val="28"/>
          <w:lang w:val="en-US"/>
        </w:rPr>
        <w:t>its aspect in the forties has become the property of millions: the wharf giving upon the turbid waters where rafts and broad-horns, fast packets and gay showboats passed endlessly, the plank sidewalks where Tom and Becky trudged to school, the tanyard where Huck's drunken father slept among the hogs, the steep slope of Cardiff (really Holliday's) Hill, the surrounding woods of oak and hickory and sumach, and a few miles downstream the cave where Injun Joe met death. Hannibal lay in its halcyon summer between frontier days and the convulsions of the Civil War, the latter forecast in the mobbing of an occasional abolitionist and the track</w:t>
        <w:softHyphen/>
        <w:t>ing down of runaway slaves. On the whole, happiness outweighed grief; prized in retrospect was the large freedom of a boy's life, with the swimming hole and woods full of game, jolly playmates banded against a world of adult supremacy, and dinner tables groaning with prodigal hospitality. "It was a heavenly place for a boy," Hannibal's first citizen remembered.</w:t>
      </w:r>
    </w:p>
    <w:p>
      <w:pPr>
        <w:pStyle w:val="Normal"/>
        <w:keepNext w:val="true"/>
        <w:shd w:fill="FFFFFF" w:val="clear"/>
        <w:tabs>
          <w:tab w:val="clear" w:pos="720"/>
          <w:tab w:val="left" w:pos="90" w:leader="none"/>
        </w:tabs>
        <w:spacing w:lineRule="auto" w:line="360"/>
        <w:ind w:firstLine="709"/>
        <w:rPr/>
      </w:pPr>
      <w:r>
        <w:rPr>
          <w:sz w:val="28"/>
          <w:szCs w:val="28"/>
          <w:lang w:val="en-US"/>
        </w:rPr>
        <w:t>Sam Clemens' schooling ended early, when he was about twelve. After his father's death the lad was apprenticed to a printer's shop—"the poor boys college," Lincoln called it. Lack of formal education doubtless gave the later Mark Twain an eagerness to have his genius certified by convention, and also led him occasionally to discover shopworn ideas with a thrill impossible to sophisticates; but it also delivered him from those cultural stereotypes into which the genius of New England, for example, for generations had been poured. Fatalist that he was, Twain liked to date his career from certain accidents. The first of them came one day on the streets of Hannibal, when the young printer picked up a stray leaf from a book about Joan of Arc, a</w:t>
      </w:r>
      <w:r>
        <w:rPr>
          <w:sz w:val="28"/>
          <w:szCs w:val="28"/>
          <w:vertAlign w:val="superscript"/>
          <w:lang w:val="en-US"/>
        </w:rPr>
        <w:t xml:space="preserve">n </w:t>
      </w:r>
      <w:r>
        <w:rPr>
          <w:sz w:val="28"/>
          <w:szCs w:val="28"/>
          <w:lang w:val="en-US"/>
        </w:rPr>
        <w:t xml:space="preserve">for the first time saw magic in the printed word. Henceforth the itch scribbling was strong upon him. His earliest known appearance in print, crudely humorous sketch called "The Dandy Frightening the Squatter," appeared in the Boston </w:t>
      </w:r>
      <w:r>
        <w:rPr>
          <w:iCs/>
          <w:sz w:val="28"/>
          <w:szCs w:val="28"/>
          <w:lang w:val="en-US"/>
        </w:rPr>
        <w:t xml:space="preserve">Carpet Bag </w:t>
      </w:r>
      <w:r>
        <w:rPr>
          <w:sz w:val="28"/>
          <w:szCs w:val="28"/>
          <w:lang w:val="en-US"/>
        </w:rPr>
        <w:t>of May i, 1852. He left Hannibal the next year, wandering on to New York and Philadelphia, and began to send hometown papers the first of those facetious travel pieces which he wrote sporadically for the next half-century. In 1857, after tarrying awhile in Cincinnati, Jie set out for New Orleans with a notion of shipping for the Amazon. But, lacking funds, he became a steamboat pilot under the tutelage of Horace Bixby. That veteran gradually taught him the ever changing aspects of the Mississippi, by sun and starlight, at low water and in flood.</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For two years after that Clemens turned his wheel atop the taxes deck, drawing a licensed pilot's high wages, while he gained postgraduate schooling inhuman nature. Oft quoted is his later assertion: "When I find a well-drawn character in fiction or biography I generally take a warm personal interest in him, for the reason that I have known him before—met him on the river." A born worrier, he felt the responsibility that lay within a pilot's hands as he steered past narrows and snags and sand bars, or for the sake of prestige raced his rivals until the boiler nearly burst under its head of steam. His old master, many years later, stated that Clemens "knew the river like a book, but he lacked confidence." One may speculate whether a very human incertitude, deep in his being, did not chime with a classic type of humor in his constant self-portrayal as the man who gets slapped: the bumptious yet timid cub of </w:t>
      </w:r>
      <w:r>
        <w:rPr>
          <w:iCs/>
          <w:sz w:val="28"/>
          <w:szCs w:val="28"/>
          <w:lang w:val="en-US"/>
        </w:rPr>
        <w:t xml:space="preserve">Life on the Mississippi; </w:t>
      </w:r>
      <w:r>
        <w:rPr>
          <w:sz w:val="28"/>
          <w:szCs w:val="28"/>
          <w:lang w:val="en-US"/>
        </w:rPr>
        <w:t xml:space="preserve">the fear-bedeviled soldier of "The Campaign That Failed"; the tenderfoot of </w:t>
      </w:r>
      <w:r>
        <w:rPr>
          <w:iCs/>
          <w:sz w:val="28"/>
          <w:szCs w:val="28"/>
          <w:lang w:val="en-US"/>
        </w:rPr>
        <w:t xml:space="preserve">Roughing It, </w:t>
      </w:r>
      <w:r>
        <w:rPr>
          <w:sz w:val="28"/>
          <w:szCs w:val="28"/>
          <w:lang w:val="en-US"/>
        </w:rPr>
        <w:t xml:space="preserve">setting forest fires and just missing wealth through sheer stupidity; or the harassed traveler losing his tickets, browbeaten by porters and shopkeepers, falling foul of the authorities, who appears in a long sequence from the juvenile Snodgrass letters to </w:t>
      </w:r>
      <w:r>
        <w:rPr>
          <w:iCs/>
          <w:sz w:val="28"/>
          <w:szCs w:val="28"/>
          <w:lang w:val="en-US"/>
        </w:rPr>
        <w:t>A Tramp Abroad.</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Clemens' career on the river ended in the spring of 1861 with the outbreak of hostilities. With brief enthusiasm he joined a Confederate militia band, savoring the boyish conspiracy of war in its early stages. In the lack of discipline the band soon broke up; and Sam, with qualms about fighting for slavery, yielded to persuasion from his Unionist brother Orion, lately appointed Secretary of the Territory of Nevada. In July, 1861, the two set out for the West. The outlines of the story told in </w:t>
      </w:r>
      <w:r>
        <w:rPr>
          <w:iCs/>
          <w:sz w:val="28"/>
          <w:szCs w:val="28"/>
          <w:lang w:val="en-US"/>
        </w:rPr>
        <w:t xml:space="preserve">Roughing If </w:t>
      </w:r>
      <w:r>
        <w:rPr>
          <w:sz w:val="28"/>
          <w:szCs w:val="28"/>
          <w:lang w:val="en-US"/>
        </w:rPr>
        <w:t xml:space="preserve">are true enough: the nineteen-day trip across the plains and Rockies to Carson City; an attack r mining fever that left Sam none the richer; his acceptance of a job on the </w:t>
      </w:r>
      <w:r>
        <w:rPr>
          <w:sz w:val="28"/>
          <w:szCs w:val="28"/>
          <w:vertAlign w:val="superscript"/>
          <w:lang w:val="en-US"/>
        </w:rPr>
        <w:t>Vll</w:t>
      </w:r>
      <w:r>
        <w:rPr>
          <w:sz w:val="28"/>
          <w:szCs w:val="28"/>
          <w:lang w:val="en-US"/>
        </w:rPr>
        <w:t xml:space="preserve">"ginia City </w:t>
      </w:r>
      <w:r>
        <w:rPr>
          <w:iCs/>
          <w:sz w:val="28"/>
          <w:szCs w:val="28"/>
          <w:lang w:val="en-US"/>
        </w:rPr>
        <w:t xml:space="preserve">Enterprise; </w:t>
      </w:r>
      <w:r>
        <w:rPr>
          <w:sz w:val="28"/>
          <w:szCs w:val="28"/>
          <w:lang w:val="en-US"/>
        </w:rPr>
        <w:t>a journalist's view of San Francisco in flush times; and a newspaper-sponsored voyage to the Sandwich Islands. His dream of becoming a millionaire by a stroke of fortune never forsook him; lingering i</w:t>
      </w:r>
      <w:r>
        <w:rPr>
          <w:sz w:val="28"/>
          <w:szCs w:val="28"/>
          <w:vertAlign w:val="subscript"/>
          <w:lang w:val="en-US"/>
        </w:rPr>
        <w:t>ft</w:t>
      </w:r>
    </w:p>
    <w:p>
      <w:pPr>
        <w:pStyle w:val="Normal"/>
        <w:keepNext w:val="true"/>
        <w:shd w:fill="FFFFFF" w:val="clear"/>
        <w:tabs>
          <w:tab w:val="clear" w:pos="720"/>
          <w:tab w:val="left" w:pos="90" w:leader="none"/>
        </w:tabs>
        <w:spacing w:lineRule="auto" w:line="360"/>
        <w:ind w:firstLine="709"/>
        <w:rPr/>
      </w:pPr>
      <w:r>
        <w:rPr>
          <w:sz w:val="28"/>
          <w:szCs w:val="28"/>
          <w:lang w:val="en-US"/>
        </w:rPr>
        <w:t>his blood, the bonanza fever made him a lifelong victim of gold bricks, quick profit schemes, and dazzling inventions. But his return to journalistic humor the vein he had worked in his late teens and early twenties, imitative of such professional humorists as Seba Smith, J. J. Hooper, and B. P. Shillaber ' whose productions every newspaper office abounded—proved to be his real] lucky strike. In 1863 the Missourian of twenty-eight met Artemus Ward o the latter's Western lecture tour, and watched a master storyteller in action-the adroit timing, change of pace, and deadpan obliviousness to the point of one's own wit. Twain's "How to Tell a Story" (1895) acknowledges these profitable lesson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t was Ward who encouraged him to seek a wider audience than the redshirted miners of Washoe and nabobs of the Golden Gate. The first fruit of this encouragement to appear in the East—a piece of jocular sadism against the small fry who made day and night hideous at resort hotels, "Those Blasted Children"—was printed early in 1864 by the New York </w:t>
      </w:r>
      <w:r>
        <w:rPr>
          <w:iCs/>
          <w:sz w:val="28"/>
          <w:szCs w:val="28"/>
          <w:lang w:val="en-US"/>
        </w:rPr>
        <w:t xml:space="preserve">Mercury </w:t>
      </w:r>
      <w:r>
        <w:rPr>
          <w:sz w:val="28"/>
          <w:szCs w:val="28"/>
          <w:lang w:val="en-US"/>
        </w:rPr>
        <w:t xml:space="preserve">Meanwhile in 1863 Clemens had begun to imitate current funny men like Ward, Orpheus C. Kerr, and Josh Billings, by selecting a pen name, the river-boat man's cry for two fathoms, "Mark Twain." Clemens stoutly maintained he appropriated it soon after an eccentric pilot-journalist of New Orleans Captain Isaiah Sellers, relinquished it by death. No contribution in the New Orleans press, however, has ever been found under that name; also, Sellers' death occurred a year after Clemens adopted this pseudonym. Whether original or borrowed, the name served an important purpose. It created an alter ego, a public character, which Clemens could foster through the years while doffing it in private as he pleased. It set definable limits to his role of being what the age called a "phunny phellow." A speculative critic might guess that his abiding interest in transposed identities, twins, and Siamese prodigies mirrored a dualism which self-observation would have shown running like a paradox through his nature: gullible and skeptical by turns; realistic and sentimental, a satirist who gave hostages to the established order, a frontiersman who bowed his neck obediently to Victorian mores, and an idealist who loved the trappings of pomp and wealth. Incessantly he contradicted himself on a variety of subjects. His was not a single-track mind, but a whole switcn-yard. The creation of two more or less separate identities—Clemens the sensitive and perceptive friend, Mark Twain the robust and astringent humorist springing from the same trunk of personality, helped to make him like those ligatured twins in </w:t>
      </w:r>
      <w:r>
        <w:rPr>
          <w:iCs/>
          <w:sz w:val="28"/>
          <w:szCs w:val="28"/>
          <w:lang w:val="en-US"/>
        </w:rPr>
        <w:t xml:space="preserve">Pudd'nhead Wilson, </w:t>
      </w:r>
      <w:r>
        <w:rPr>
          <w:sz w:val="28"/>
          <w:szCs w:val="28"/>
          <w:lang w:val="en-US"/>
        </w:rPr>
        <w:t>Luigi and Angelo, "a human philopena."</w:t>
      </w:r>
    </w:p>
    <w:p>
      <w:pPr>
        <w:pStyle w:val="Normal"/>
        <w:keepNext w:val="true"/>
        <w:shd w:fill="FFFFFF" w:val="clear"/>
        <w:tabs>
          <w:tab w:val="clear" w:pos="720"/>
          <w:tab w:val="left" w:pos="90" w:leader="none"/>
        </w:tabs>
        <w:spacing w:lineRule="auto" w:line="360"/>
        <w:ind w:firstLine="709"/>
        <w:rPr>
          <w:bCs/>
          <w:sz w:val="28"/>
          <w:szCs w:val="28"/>
          <w:lang w:val="en-US"/>
        </w:rPr>
      </w:pPr>
      <w:r>
        <w:rPr>
          <w:bCs/>
          <w:sz w:val="28"/>
          <w:szCs w:val="28"/>
          <w:lang w:val="en-US"/>
        </w:rPr>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2.2 Beginning of literary career, Twains first successful experiences</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Under the name of Mark Twain the wild-haired Southwesterner began to contribute to the press yarns swapped about the legislative halls of Carso, the bars and billiard parlors of San Francisco, and the hot stoves of miners on Jackass Hill. From these last, about February, 1865, he first heard the </w:t>
      </w:r>
      <w:r>
        <w:rPr>
          <w:iCs/>
          <w:sz w:val="28"/>
          <w:szCs w:val="28"/>
          <w:lang w:val="en-US"/>
        </w:rPr>
        <w:t xml:space="preserve">old </w:t>
      </w:r>
      <w:r>
        <w:rPr>
          <w:sz w:val="28"/>
          <w:szCs w:val="28"/>
          <w:lang w:val="en-US"/>
        </w:rPr>
        <w:t xml:space="preserve">folk tale of the Jumping Frog. To the anecdote he added the salt of human values which the genre usually Sacked, in garrulous Simon Wheeler and simple Jim Smiley the Frog's owner. Published in the </w:t>
      </w:r>
      <w:r>
        <w:rPr>
          <w:iCs/>
          <w:sz w:val="28"/>
          <w:szCs w:val="28"/>
          <w:lang w:val="en-US"/>
        </w:rPr>
        <w:t xml:space="preserve">Saturday Press </w:t>
      </w:r>
      <w:r>
        <w:rPr>
          <w:sz w:val="28"/>
          <w:szCs w:val="28"/>
          <w:lang w:val="en-US"/>
        </w:rPr>
        <w:t xml:space="preserve">of Kew York, November 18,1865, it was swiftly broadcast. The author grumbled in a letter home about the irony of riding high on "a villanous backwoods sketch," but already he was tastingjhat sense of popularity_which soon came to be his elixir of life. In October, 1866, back from Honolulu and planted on </w:t>
      </w:r>
      <w:r>
        <w:rPr>
          <w:sz w:val="28"/>
          <w:szCs w:val="28"/>
          <w:vertAlign w:val="subscript"/>
          <w:lang w:val="en-US"/>
        </w:rPr>
        <w:t>a</w:t>
      </w:r>
      <w:r>
        <w:rPr>
          <w:sz w:val="28"/>
          <w:szCs w:val="28"/>
          <w:lang w:val="en-US"/>
        </w:rPr>
        <w:t xml:space="preserve"> San Francisco lecture platform, he first encountered another powerful stimulant, the instant response. Early in 1867, at Cooper Union in New York, he won his eastern spurs, and began to be hailed as rightful heir to Artemus Ward, lately dead of tuberculosis in England. Soon, as his friend William Dean Howells phrased it, Twain learned "all the stops of that simple instrument, man." The lecturer's effect upon the writer was great. Increasingly Twain came to write by ear, testing his books by reading aloud, while making the expanded anecdote or incident the unit of his literary composition. Sometimes, of course, without benefit of his infectious personal charm, that mane of fiery red hair and hawklike nose, the gestures of an artist's hands, and the inflections of that irresistible drawl, a reader of cold print missed qualities which on the platform redeemed humor of a perishable sor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When I began to lecture, and in my earlier writings, my sole idea was to make comic capital out of everything I saw and heard," he told the biographer Archibald Henderson. After his first volume, of chiefly Western sketches, named </w:t>
      </w:r>
      <w:r>
        <w:rPr>
          <w:iCs/>
          <w:sz w:val="28"/>
          <w:szCs w:val="28"/>
          <w:lang w:val="en-US"/>
        </w:rPr>
        <w:t xml:space="preserve">The Celebrated Jumping Frog </w:t>
      </w:r>
      <w:r>
        <w:rPr>
          <w:sz w:val="28"/>
          <w:szCs w:val="28"/>
          <w:lang w:val="en-US"/>
        </w:rPr>
        <w:t xml:space="preserve">(1867), he reinforced this reputation by distilling a humorous travelogue out of the letters sent back to the </w:t>
      </w:r>
      <w:r>
        <w:rPr>
          <w:iCs/>
          <w:sz w:val="28"/>
          <w:szCs w:val="28"/>
          <w:lang w:val="en-US"/>
        </w:rPr>
        <w:t xml:space="preserve">Alta California </w:t>
      </w:r>
      <w:r>
        <w:rPr>
          <w:sz w:val="28"/>
          <w:szCs w:val="28"/>
          <w:lang w:val="en-US"/>
        </w:rPr>
        <w:t xml:space="preserve">from his cruise to the Mediterranean and Holy Land on the </w:t>
      </w:r>
      <w:r>
        <w:rPr>
          <w:iCs/>
          <w:sz w:val="28"/>
          <w:szCs w:val="28"/>
          <w:lang w:val="en-US"/>
        </w:rPr>
        <w:t xml:space="preserve">Quaker City </w:t>
      </w:r>
      <w:r>
        <w:rPr>
          <w:sz w:val="28"/>
          <w:szCs w:val="28"/>
          <w:lang w:val="en-US"/>
        </w:rPr>
        <w:t xml:space="preserve">in 1867. Comic capital was readily furnished by the flood of tourists, affluent merchants and their wives, war profiteers, former army officers on holiday, and clergymen for whom Jerusalem justified the junket, which swept over the Old World after Appomattox. Knowing themselves to be innocents, they faced down their provincialism by brag and cockalorum, and haggling over prices. Mark Twain gladly joined them, joking his way among the shrines and taboos of antiquity, comparing Como unfavorably with Tahoe, bathing in the Jordan, finding any foreign tongue incredibly tunny, and pitying ignorance, superstition, and lack of modern conveniences. </w:t>
      </w:r>
      <w:r>
        <w:rPr>
          <w:iCs/>
          <w:sz w:val="28"/>
          <w:szCs w:val="28"/>
          <w:lang w:val="en-US"/>
        </w:rPr>
        <w:t xml:space="preserve">1 he Innocents Abroad </w:t>
      </w:r>
      <w:r>
        <w:rPr>
          <w:sz w:val="28"/>
          <w:szCs w:val="28"/>
          <w:lang w:val="en-US"/>
        </w:rPr>
        <w:t xml:space="preserve">(1869) helped to belittle our romantic allegiance to turope, feeding our emergent nationalism. Instantly a best seller, it delighted ^nose Americans in whom "the sense of Newport" (as Henry James later </w:t>
      </w:r>
      <w:r>
        <w:rPr>
          <w:sz w:val="28"/>
          <w:szCs w:val="28"/>
          <w:vertAlign w:val="superscript"/>
          <w:lang w:val="en-US"/>
        </w:rPr>
        <w:t>Ca</w:t>
      </w:r>
      <w:r>
        <w:rPr>
          <w:sz w:val="28"/>
          <w:szCs w:val="28"/>
          <w:lang w:val="en-US"/>
        </w:rPr>
        <w:t>lled it) had never been deeply engrafted. A slender minority like James himself felt that Mark Twain amused only primitive persons, was the Phji-tines' laureate. Years later, in 1889, in a letter to Andrew Lang, Twain WouU glory in this charge:</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Indeed I have been misjudged, from the first. I have never tried in even single instance, to help cultivate the cultivated classes. I was not equipped for ' either by native gifts or training. And I never had any ambition in that directin ' but always hunted for bigger game—the masses. I have seldom deliberately trf H to instruct them, but have done my best to entertain them. Yes, you see I have always catered for the Belly and the Members.</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Yet this is not the whole story. From an early date, Mark Twain, the playboy of the Western world, had begun to feel the aspirations of an artist, to crave deeper approval than had come to the cracker-box humorist like Sam Slick and Jack Downing. In Honolulu in 1866 the diplomat Anson Burlin-game gave him advice by which the aged Twain avowed he had lived "for forty years": "Seek your comradeships among your superiors in intellect and character; always </w:t>
      </w:r>
      <w:r>
        <w:rPr>
          <w:iCs/>
          <w:sz w:val="28"/>
          <w:szCs w:val="28"/>
          <w:lang w:val="en-US"/>
        </w:rPr>
        <w:t xml:space="preserve">climb." </w:t>
      </w:r>
      <w:r>
        <w:rPr>
          <w:sz w:val="28"/>
          <w:szCs w:val="28"/>
          <w:lang w:val="en-US"/>
        </w:rPr>
        <w:t xml:space="preserve">On the </w:t>
      </w:r>
      <w:r>
        <w:rPr>
          <w:iCs/>
          <w:sz w:val="28"/>
          <w:szCs w:val="28"/>
          <w:lang w:val="en-US"/>
        </w:rPr>
        <w:t xml:space="preserve">Quaker City </w:t>
      </w:r>
      <w:r>
        <w:rPr>
          <w:sz w:val="28"/>
          <w:szCs w:val="28"/>
          <w:lang w:val="en-US"/>
        </w:rPr>
        <w:t xml:space="preserve">voyage the Missourian fell under the refining spell of "Mother" Fairbanks, wife of a prosperous Ohio publisher, and tore up those travel letters which she thought crude. Always enjoying petticoat dominion, he eagerly sought her approval of the revised </w:t>
      </w:r>
      <w:r>
        <w:rPr>
          <w:iCs/>
          <w:sz w:val="28"/>
          <w:szCs w:val="28"/>
          <w:lang w:val="en-US"/>
        </w:rPr>
        <w:t xml:space="preserve">Innocents </w:t>
      </w:r>
      <w:r>
        <w:rPr>
          <w:sz w:val="28"/>
          <w:szCs w:val="28"/>
          <w:lang w:val="en-US"/>
        </w:rPr>
        <w:t xml:space="preserve">and was enchanted when she pronounced it </w:t>
      </w:r>
    </w:p>
    <w:p>
      <w:pPr>
        <w:pStyle w:val="Normal"/>
        <w:keepNext w:val="true"/>
        <w:shd w:fill="FFFFFF" w:val="clear"/>
        <w:tabs>
          <w:tab w:val="clear" w:pos="720"/>
          <w:tab w:val="left" w:pos="90" w:leader="none"/>
        </w:tabs>
        <w:spacing w:lineRule="auto" w:line="360"/>
        <w:ind w:firstLine="709"/>
        <w:rPr/>
      </w:pPr>
      <w:r>
        <w:rPr>
          <w:sz w:val="28"/>
          <w:szCs w:val="28"/>
          <w:lang w:val="en-US"/>
        </w:rPr>
        <w:t>"authentic." "A name 1 have coveted so long—and secured at last!" be exclaimed. "/ don't care any</w:t>
        <w:softHyphen/>
        <w:t xml:space="preserve">thing about being humorous, or poetical, or eloquent, or anything of that kind—the end and aim of my ambition is to he authentic—is to be considered authentic." In a similar thirst for higher recognition he told Howells, reviewer of </w:t>
      </w:r>
      <w:r>
        <w:rPr>
          <w:iCs/>
          <w:sz w:val="28"/>
          <w:szCs w:val="28"/>
          <w:lang w:val="en-US"/>
        </w:rPr>
        <w:t xml:space="preserve">Innocents </w:t>
      </w:r>
      <w:r>
        <w:rPr>
          <w:sz w:val="28"/>
          <w:szCs w:val="28"/>
          <w:lang w:val="en-US"/>
        </w:rPr>
        <w:t xml:space="preserve">in the </w:t>
      </w:r>
      <w:r>
        <w:rPr>
          <w:iCs/>
          <w:sz w:val="28"/>
          <w:szCs w:val="28"/>
          <w:lang w:val="en-US"/>
        </w:rPr>
        <w:t xml:space="preserve">Atlantic: </w:t>
      </w:r>
      <w:r>
        <w:rPr>
          <w:sz w:val="28"/>
          <w:szCs w:val="28"/>
          <w:lang w:val="en-US"/>
        </w:rPr>
        <w:t xml:space="preserve">"When I read that review of yours, I felt like the woman who was so glad her baby had corne white." Nevertheless, as Twain found to his intermittent chagrin, his reputation throughout life kept returning to that of a "phunny phellow," turning cartwheels to captivate the groundlings—until at length he built up the defensive attitude expressed to Lang. At </w:t>
      </w:r>
      <w:r>
        <w:rPr>
          <w:iCs/>
          <w:sz w:val="28"/>
          <w:szCs w:val="28"/>
          <w:lang w:val="en-US"/>
        </w:rPr>
        <w:t xml:space="preserve">Atlantic </w:t>
      </w:r>
      <w:r>
        <w:rPr>
          <w:sz w:val="28"/>
          <w:szCs w:val="28"/>
          <w:lang w:val="en-US"/>
        </w:rPr>
        <w:t xml:space="preserve">dinners, the author of "Old Times on the Mississippi" and </w:t>
      </w:r>
      <w:r>
        <w:rPr>
          <w:iCs/>
          <w:sz w:val="28"/>
          <w:szCs w:val="28"/>
          <w:lang w:val="en-US"/>
        </w:rPr>
        <w:t xml:space="preserve">Tom Sawyer </w:t>
      </w:r>
      <w:r>
        <w:rPr>
          <w:sz w:val="28"/>
          <w:szCs w:val="28"/>
          <w:lang w:val="en-US"/>
        </w:rPr>
        <w:t>found himself seated below the salt, ranked by Longfellow and Lowell and Whittier, as well as by such adopted sons of Boston as Howells and Aldrich. Despite the new decorum of his life and the growing richness of his art, the wild man from the West was expected, some time, somehow, to disgrace himself. And, by the meridian of Boston, he eventually did so, when at the celebrated Whittier birthday dinner on December 17, 1877, he made his speech of innocent gaiety about three drunks in the high Sierras who personated Emerson, Longfellow, and Holmes. The diners were shocked, refusing their laughter while he stood solitary (as Howells said) "with his joke dead on his hands." The next day or so, when Twain's haunting distrust of himself and his own taste had induced a penitential hangover, he sent apologies; writing characteristically: "Ah, well, I am a great and sublime fool. g</w:t>
      </w:r>
      <w:r>
        <w:rPr>
          <w:sz w:val="28"/>
          <w:szCs w:val="28"/>
          <w:vertAlign w:val="subscript"/>
          <w:lang w:val="en-US"/>
        </w:rPr>
        <w:t>u</w:t>
      </w:r>
      <w:r>
        <w:rPr>
          <w:sz w:val="28"/>
          <w:szCs w:val="28"/>
          <w:lang w:val="en-US"/>
        </w:rPr>
        <w:t xml:space="preserve">t then I am God's fool, and all his works must be contemplated with respect." He then begged Howells to exclude him from the </w:t>
      </w:r>
      <w:r>
        <w:rPr>
          <w:iCs/>
          <w:sz w:val="28"/>
          <w:szCs w:val="28"/>
          <w:lang w:val="en-US"/>
        </w:rPr>
        <w:t xml:space="preserve">Atlantic </w:t>
      </w:r>
      <w:r>
        <w:rPr>
          <w:sz w:val="28"/>
          <w:szCs w:val="28"/>
          <w:lang w:val="en-US"/>
        </w:rPr>
        <w:t>for a while, in the interest of readers' good will. The gravity with which both the saints and the sinner regarded this incident reveals the massiveness of the genteel tradition in New England and the probationary status upon which Mark was kept for so many year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Between the publication of the </w:t>
      </w:r>
      <w:r>
        <w:rPr>
          <w:iCs/>
          <w:sz w:val="28"/>
          <w:szCs w:val="28"/>
          <w:lang w:val="en-US"/>
        </w:rPr>
        <w:t xml:space="preserve">Innocents </w:t>
      </w:r>
      <w:r>
        <w:rPr>
          <w:sz w:val="28"/>
          <w:szCs w:val="28"/>
          <w:lang w:val="en-US"/>
        </w:rPr>
        <w:t xml:space="preserve">and this indiscretion, Clemens had taken a wife whose remolding influence has been the subject o£ much debate. The story of their courtship is familiar: his first sight of her delicate face in a miniature carried by betrothal while her father, the richest businessman in Elmira, and her kin were slowly won over; and their wedding early in 1870, with Clemens the bridegroom trying unsuccessfully to establish himself as a solid newspaper editor in Buffalo, but moving to Hartford in 1871 to resume a free-lance life. His veneration of women and their purity was almost fanatical. "I wouldn't have a girl that / was worthy of," he wrote "Mother" Fairbanks before his engagement. </w:t>
      </w:r>
      <w:r>
        <w:rPr>
          <w:iCs/>
          <w:sz w:val="28"/>
          <w:szCs w:val="28"/>
          <w:lang w:val="en-US"/>
        </w:rPr>
        <w:t xml:space="preserve">"She </w:t>
      </w:r>
      <w:r>
        <w:rPr>
          <w:sz w:val="28"/>
          <w:szCs w:val="28"/>
          <w:lang w:val="en-US"/>
        </w:rPr>
        <w:t>wouldn't do."</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bout the sexual make-up of Mark Twain speculation has been indulged since the Freudian era. In that famous sophomoric sketch </w:t>
      </w:r>
      <w:r>
        <w:rPr>
          <w:iCs/>
          <w:sz w:val="28"/>
          <w:szCs w:val="28"/>
          <w:lang w:val="en-US"/>
        </w:rPr>
        <w:t xml:space="preserve">1601, </w:t>
      </w:r>
      <w:r>
        <w:rPr>
          <w:sz w:val="28"/>
          <w:szCs w:val="28"/>
          <w:lang w:val="en-US"/>
        </w:rPr>
        <w:t xml:space="preserve">written in mid-career to amuse his clerical friend Joe Twichell, he had Sir Walter Raleigh describe "a people in ye uttermost parts of America, y* copulate not until they be five-St-thirty years of age." This, it happens, was the age when Clemens married a semi-invalid wife, as if some inadequacy in himself, some low sexual vitality, made such a woman his fitting mate. And yet respecting their physical love for each other and the fruitfulness of their union, with its four children, no doubt can be raised. What illicit experience might have come to a boy growing up in the accessible world of slavery, and passing his green manhood upon river boats and in bonanza towns, can only be guessed at. In later years, respecting the idealized Hannibal of his boyhood, he went so far as to deny the existence of sexual irregularities; and by confine-mg his two great novels about Hannibal to adolescence he was able in a banner to carry his point. Obviously certain taboos about sex, personal as well as conventional, appear in his writings from beginning to end. Unlike friend Howells, he attempted no probing of desire, no analysis of the affinity between man and woman beyond the calf love of Tom and Becky and [he implausible treatment of Laura the siren of </w:t>
      </w:r>
      <w:r>
        <w:rPr>
          <w:iCs/>
          <w:sz w:val="28"/>
          <w:szCs w:val="28"/>
          <w:lang w:val="en-US"/>
        </w:rPr>
        <w:t xml:space="preserve">The Gilded A </w:t>
      </w:r>
      <w:r>
        <w:rPr>
          <w:sz w:val="28"/>
          <w:szCs w:val="28"/>
          <w:lang w:val="en-US"/>
        </w:rPr>
        <w:t xml:space="preserve">Only under the protective shield of miscegenation, in the person of warm-blooded Negress Roxana </w:t>
      </w:r>
      <w:r>
        <w:rPr>
          <w:iCs/>
          <w:sz w:val="28"/>
          <w:szCs w:val="28"/>
          <w:lang w:val="en-US"/>
        </w:rPr>
        <w:t xml:space="preserve">Wilson, </w:t>
      </w:r>
      <w:r>
        <w:rPr>
          <w:sz w:val="28"/>
          <w:szCs w:val="28"/>
          <w:lang w:val="en-US"/>
        </w:rPr>
        <w:t>does he venture approach passion which overleaps". Joan of virgin of exquisite purity plainly is the heroine after his inmost heart fear of sex, like the shrinking of primitive races and some adolescent from carnality as if it meant degradation of the body, seems to lie at the roar of Mark Twain's nature. The exceptions of his occasional bawdry—in and a few unprinted works like his speech before the Stomach Club in Paris and his manuscript "Letters from the Earth"—but prove the rule, in ridiculing the body and its ways sufficiently to suit the most fanatic Puritan.</w:t>
      </w:r>
    </w:p>
    <w:p>
      <w:pPr>
        <w:pStyle w:val="Normal"/>
        <w:keepNext w:val="true"/>
        <w:shd w:fill="FFFFFF" w:val="clear"/>
        <w:tabs>
          <w:tab w:val="clear" w:pos="720"/>
          <w:tab w:val="left" w:pos="90" w:leader="none"/>
        </w:tabs>
        <w:spacing w:lineRule="auto" w:line="360"/>
        <w:ind w:firstLine="709"/>
        <w:rPr/>
      </w:pPr>
      <w:r>
        <w:rPr>
          <w:sz w:val="28"/>
          <w:szCs w:val="28"/>
          <w:lang w:val="en-US"/>
        </w:rPr>
        <w:t>Yet Twain was in no sense a misogynist. He loved the company of women, of the refined women whose tastes and restraints fitted his own pre</w:t>
        <w:softHyphen/>
        <w:t xml:space="preserve">suppositions about them. His understanding of the feminine mind has left no more delightful evidence than "Eve's Diary," written in 1905 shortly after Olivia's death, so that Adam's final bereavement becomes the epitaph of his own loss: "Wherever she was, </w:t>
      </w:r>
      <w:r>
        <w:rPr>
          <w:iCs/>
          <w:sz w:val="28"/>
          <w:szCs w:val="28"/>
          <w:lang w:val="en-US"/>
        </w:rPr>
        <w:t xml:space="preserve">there </w:t>
      </w:r>
      <w:r>
        <w:rPr>
          <w:sz w:val="28"/>
          <w:szCs w:val="28"/>
          <w:lang w:val="en-US"/>
        </w:rPr>
        <w:t>was Eden."</w:t>
      </w:r>
      <w:r>
        <w:rPr>
          <w:rStyle w:val="FootnoteCharacters"/>
          <w:rStyle w:val="FootnoteAnchor"/>
          <w:sz w:val="28"/>
          <w:szCs w:val="28"/>
          <w:lang w:val="en-US"/>
        </w:rPr>
        <w:footnoteReference w:id="2"/>
      </w:r>
      <w:r>
        <w:rPr>
          <w:sz w:val="28"/>
          <w:szCs w:val="28"/>
          <w:lang w:val="en-US"/>
        </w:rPr>
        <w:t xml:space="preserve"> In summary, Mark Twain's personal make-up and the conventions of gentility surrounding the kind of success he aspired to, joined to suppress the recognition of sex as a key motive in human actions—leaving woman not an object of desire but of reverential chivalry.</w:t>
      </w:r>
    </w:p>
    <w:p>
      <w:pPr>
        <w:pStyle w:val="Normal"/>
        <w:keepNext w:val="true"/>
        <w:shd w:fill="FFFFFF" w:val="clear"/>
        <w:tabs>
          <w:tab w:val="clear" w:pos="720"/>
          <w:tab w:val="left" w:pos="90" w:leader="none"/>
        </w:tabs>
        <w:spacing w:lineRule="auto" w:line="360"/>
        <w:ind w:firstLine="709"/>
        <w:rPr>
          <w:bCs/>
          <w:sz w:val="28"/>
          <w:szCs w:val="28"/>
          <w:lang w:val="en-US"/>
        </w:rPr>
      </w:pPr>
      <w:r>
        <w:rPr>
          <w:bCs/>
          <w:sz w:val="28"/>
          <w:szCs w:val="28"/>
          <w:lang w:val="en-US"/>
        </w:rPr>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3.2 Marriage and wife’s influence onto Mark twain’s literary works</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The effect of his wife upon Twain the artist has provoked latter-day discus</w:t>
        <w:softHyphen/>
        <w:t xml:space="preserve">sion. One school of thought holds that Clemens was forced, first by his mother and then by his wife, to "make good," i.e., to make money and be respectable. Moreover, thanks to the censorship of his wife, they say, he became not the New World Rabelais but a frustrated genius incapable of calling his soul or vocabulary his own. It is clear, however, that proof of Livy's "humiliating" dominion rests largely upon Twain's letters to Howells: that pair of devoted husbands married to invalids who made a gallant little joke over being henpecked. The notion that women exercised a gentle tyranny over their men folk, for the latter's good, always appealed to Mark Twain, schooled in Western theories that man was coarser clay and woman a rare and special being (as among the Washoe miners in </w:t>
      </w:r>
      <w:r>
        <w:rPr>
          <w:iCs/>
          <w:sz w:val="28"/>
          <w:szCs w:val="28"/>
          <w:lang w:val="en-US"/>
        </w:rPr>
        <w:t xml:space="preserve">Roughing It, </w:t>
      </w:r>
      <w:r>
        <w:rPr>
          <w:sz w:val="28"/>
          <w:szCs w:val="28"/>
          <w:lang w:val="en-US"/>
        </w:rPr>
        <w:t>who chipped m $2,500 in gold as a gift at the miraculous sight of a live woman). All his late new encouraged women to reform him improve his taste and manners. His three little daughters who shared in the family rite knout as "dusting on Papa, and the "angel-fish" of adolescent girls in his Bermudian Indian summer, were among the youngest of the sex whose devoted slave he rejoiced to was a kind o£ game in the feudal tradition, which he adored. But to assure therefore that Twain the genius was henpecked, baffled, unmanned by women in general and Livy in particular is to convert a jest into a cry to agnate converse influence of husband upon wife something deserves to be aid Twain's vitality rescued her from abysses of timorous living, his banter relaxed her serious disposition, and his religious skepticism destroyed her Christian faith.</w:t>
      </w:r>
    </w:p>
    <w:p>
      <w:pPr>
        <w:pStyle w:val="Normal"/>
        <w:keepNext w:val="true"/>
        <w:shd w:fill="FFFFFF" w:val="clear"/>
        <w:tabs>
          <w:tab w:val="clear" w:pos="720"/>
          <w:tab w:val="left" w:pos="90" w:leader="none"/>
        </w:tabs>
        <w:spacing w:lineRule="auto" w:line="360"/>
        <w:ind w:firstLine="709"/>
        <w:rPr/>
      </w:pPr>
      <w:r>
        <w:rPr>
          <w:smallCaps/>
          <w:sz w:val="28"/>
          <w:szCs w:val="28"/>
          <w:lang w:val="en-US"/>
        </w:rPr>
        <w:t xml:space="preserve">as </w:t>
      </w:r>
      <w:r>
        <w:rPr>
          <w:sz w:val="28"/>
          <w:szCs w:val="28"/>
          <w:lang w:val="en-US"/>
        </w:rPr>
        <w:t xml:space="preserve">for the specific question of censorship, we know that Twain liked to read aloud </w:t>
      </w:r>
      <w:r>
        <w:rPr>
          <w:iCs/>
          <w:sz w:val="28"/>
          <w:szCs w:val="28"/>
          <w:lang w:val="en-US"/>
        </w:rPr>
        <w:t xml:space="preserve">en jailed </w:t>
      </w:r>
      <w:r>
        <w:rPr>
          <w:sz w:val="28"/>
          <w:szCs w:val="28"/>
          <w:lang w:val="en-US"/>
        </w:rPr>
        <w:t>the results to his daily composition, usually meeting the approval he craved, sometimes encountering a chill disfavor to which he was equally sensitive. He was a poor self-critic and knew it. He plunged into •writing without much plan or foresight. Levy’s judgment in matters of simple good taste and in pruning wordiness and irrelevance was clearly superior to his own in the heat of incubation. A careful examination of his manuscripts shows that Mrs. Clemens, like that other long-standing adviser William Dean Howells, objected to certain vivid words and phrases— "wallow," "bowels," "spit," "rotten," and realistic allusions to stenches and putrefaction which always tempted Mark Twain, so that he grumbled about her "steadily weak</w:t>
        <w:softHyphen/>
        <w:t xml:space="preserve">ening the English tongue"—but that in mild profanities (like Huck Finn's "comb me all to hell'') and in rare inclinations toward the risqué (such as the farce of "The Royal Nonesuch") the author on second thought was his own most attentive censor. He was not above playing an occasional hazard with his critics to see how far he could skate on thin ice; then doubled on his own track back to safety. Just as he dreamed of the unabashed nakedness of a boy's freedom on a raft floating down the Mississippi, now and again he yearned for the lusty old ways of medieval speech, "full of unconscious coarsenesses and innocent indecencies," "good old questionable stories," as the Connecticut Yankee says. But quickly he reminded himself, as he observes in </w:t>
      </w:r>
      <w:r>
        <w:rPr>
          <w:iCs/>
          <w:sz w:val="28"/>
          <w:szCs w:val="28"/>
          <w:lang w:val="en-US"/>
        </w:rPr>
        <w:t xml:space="preserve">A Tramp Abroad, </w:t>
      </w:r>
      <w:r>
        <w:rPr>
          <w:sz w:val="28"/>
          <w:szCs w:val="28"/>
          <w:lang w:val="en-US"/>
        </w:rPr>
        <w:t>that the license of the printed word had been "sharply curtailed within the past eighty or ninety years." To this curb in the main he gave unstinting consent.</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Up to the time of his anchorage in Hartford in 1871, the most important facts about Mark Twain are the things that happened to him, shaping his development as an artist and filling the granaries of memory. After that date the chief milestones are the books he wrote out of that accumulation. His maturity and self-assurance can be gauged, growing from book to book through the next two decades, as he lectured at home and abroad, met the captains of literature and politics and finance, read widely if desultorily, and Perfected his early journalistic manner until it became one of the great styles American letters—easy, incisive, sensitive to nuances of dialect, rich in the resources of comedy, satire, irony, and corrosive anger.</w:t>
      </w:r>
    </w:p>
    <w:p>
      <w:pPr>
        <w:pStyle w:val="Normal"/>
        <w:keepNext w:val="true"/>
        <w:shd w:fill="FFFFFF" w:val="clear"/>
        <w:tabs>
          <w:tab w:val="clear" w:pos="720"/>
          <w:tab w:val="left" w:pos="90" w:leader="none"/>
        </w:tabs>
        <w:spacing w:lineRule="auto" w:line="360"/>
        <w:ind w:firstLine="709"/>
        <w:rPr/>
      </w:pPr>
      <w:r>
        <w:rPr>
          <w:iCs/>
          <w:sz w:val="28"/>
          <w:szCs w:val="28"/>
          <w:lang w:val="en-US"/>
        </w:rPr>
        <w:t xml:space="preserve">The Innocents Abroad </w:t>
      </w:r>
      <w:r>
        <w:rPr>
          <w:sz w:val="28"/>
          <w:szCs w:val="28"/>
          <w:lang w:val="en-US"/>
        </w:rPr>
        <w:t xml:space="preserve">(1869) and </w:t>
      </w:r>
      <w:r>
        <w:rPr>
          <w:iCs/>
          <w:sz w:val="28"/>
          <w:szCs w:val="28"/>
          <w:lang w:val="en-US"/>
        </w:rPr>
        <w:t xml:space="preserve">Roughing It </w:t>
      </w:r>
      <w:r>
        <w:rPr>
          <w:sz w:val="28"/>
          <w:szCs w:val="28"/>
          <w:lang w:val="en-US"/>
        </w:rPr>
        <w:t xml:space="preserve">(1872) he learned, under emancipation from newspaper reporting, to take greater liberties with fact for art's sake. Both books owe such structure as they have to a rough chronology. Upon this thread Mark Twain the raconteur strings one story after another. The latter volume offers us almost all the classic types which Americans in general, frontiersmen in particular, had long since favored: the tall tale, the melodramatic shocker, the yarn of pointless garrulity, humor, the canard of impossible coincidence, the chain of free association that wanders farther and farther from its announced subject; the comedy of man in his cups, the animal fable, and the delusions of a lunatic. Paradox, surprise and understatement often heighten his effects. Anecdote continues to be the fiber of those later travel books, which show more fluency in repeating the essential pattern, but grow in world-weariness after the early gusto of the Innocents and the Argonauts. They include </w:t>
      </w:r>
      <w:r>
        <w:rPr>
          <w:iCs/>
          <w:sz w:val="28"/>
          <w:szCs w:val="28"/>
          <w:lang w:val="en-US"/>
        </w:rPr>
        <w:t xml:space="preserve">A Tramp Abroad </w:t>
      </w:r>
      <w:r>
        <w:rPr>
          <w:sz w:val="28"/>
          <w:szCs w:val="28"/>
          <w:lang w:val="en-US"/>
        </w:rPr>
        <w:t xml:space="preserve">(1880), with more travesty of European languages, guide books, and art criticism, and </w:t>
      </w:r>
      <w:r>
        <w:rPr>
          <w:iCs/>
          <w:sz w:val="28"/>
          <w:szCs w:val="28"/>
          <w:lang w:val="en-US"/>
        </w:rPr>
        <w:t xml:space="preserve">Following the Equator </w:t>
      </w:r>
      <w:r>
        <w:rPr>
          <w:sz w:val="28"/>
          <w:szCs w:val="28"/>
          <w:lang w:val="en-US"/>
        </w:rPr>
        <w:t>(1897), which reports Twain's lecture tour in Australia and India. Inevitable become his burlesques of sentimental poetry, parodies of romantic situations, yarns picked up in new places or recollected from the limbo of years. In this last book, however, flippancy at the expense of peoples and customs vanishes when the traveler reaches the threshold of Asia, as if the ancient disillusioned torpor of that continent had stricken the satirist dumb. These travelogues do not show Twain's gifts to greatest advantage. Flashes of notable writing occur, but intrinsically they are the potboilers of a master improviser.</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4.2.The earliest novel he attempted was </w:t>
      </w:r>
      <w:r>
        <w:rPr>
          <w:iCs/>
          <w:sz w:val="28"/>
          <w:szCs w:val="28"/>
          <w:lang w:val="en-US"/>
        </w:rPr>
        <w:t xml:space="preserve">The Gilded Age, </w:t>
      </w:r>
      <w:r>
        <w:rPr>
          <w:sz w:val="28"/>
          <w:szCs w:val="28"/>
          <w:lang w:val="en-US"/>
        </w:rPr>
        <w:t>in collaboration with Charles Dudley Warner, published late in 1873, just as the panic was ringing down the curtain upon the worst excesses of that age. It harks back to their common knowledge of Missouri, where Warner had been a surveyor, and to Twain's passing observation of Washington in the winter of 1867-1868,</w:t>
      </w:r>
      <w:r>
        <w:rPr>
          <w:rStyle w:val="FootnoteCharacters"/>
          <w:rStyle w:val="FootnoteAnchor"/>
          <w:sz w:val="28"/>
          <w:szCs w:val="28"/>
          <w:lang w:val="en-US"/>
        </w:rPr>
        <w:footnoteReference w:id="3"/>
      </w:r>
      <w:r>
        <w:rPr>
          <w:sz w:val="28"/>
          <w:szCs w:val="28"/>
          <w:lang w:val="en-US"/>
        </w:rPr>
        <w:t xml:space="preserve"> when after return from the Holy Land he had served briefly and unhappily as private secretary to pompous Senator William Stewart of Nevada and more successfully had begun to write humorous commentaries on the news (antici-pative of the late Will Rogers) for the </w:t>
      </w:r>
      <w:r>
        <w:rPr>
          <w:iCs/>
          <w:sz w:val="28"/>
          <w:szCs w:val="28"/>
          <w:lang w:val="en-US"/>
        </w:rPr>
        <w:t xml:space="preserve">Tribune </w:t>
      </w:r>
      <w:r>
        <w:rPr>
          <w:sz w:val="28"/>
          <w:szCs w:val="28"/>
          <w:lang w:val="en-US"/>
        </w:rPr>
        <w:t xml:space="preserve">and the </w:t>
      </w:r>
      <w:r>
        <w:rPr>
          <w:iCs/>
          <w:sz w:val="28"/>
          <w:szCs w:val="28"/>
          <w:lang w:val="en-US"/>
        </w:rPr>
        <w:t xml:space="preserve">Herald </w:t>
      </w:r>
      <w:r>
        <w:rPr>
          <w:sz w:val="28"/>
          <w:szCs w:val="28"/>
          <w:lang w:val="en-US"/>
        </w:rPr>
        <w:t>of New York. This phase left him with an abiding scorn for politicians, their intelligence and honesty. ("Fleas can be taught nearly anything that a Congressman can, is as characteristic as the remark that we have "no distinctly native American criminal class except Congress.") Beside the bungling amateurs of Carso City, these were graduates in graft, scrambling for the spoils of what a lat -</w:t>
      </w:r>
      <w:r>
        <w:rPr>
          <w:sz w:val="28"/>
          <w:szCs w:val="28"/>
          <w:vertAlign w:val="subscript"/>
          <w:lang w:val="en-US"/>
        </w:rPr>
        <w:t>(</w:t>
      </w:r>
      <w:r>
        <w:rPr>
          <w:sz w:val="28"/>
          <w:szCs w:val="28"/>
          <w:lang w:val="en-US"/>
        </w:rPr>
        <w:t xml:space="preserve">critic termed the Great Barbecue. This same spectacle of post-bellum Winton which sickened fastidious Henry Adams and led even Whitman to optimist to pen the darker pages of </w:t>
      </w:r>
      <w:r>
        <w:rPr>
          <w:iCs/>
          <w:sz w:val="28"/>
          <w:szCs w:val="28"/>
          <w:lang w:val="en-US"/>
        </w:rPr>
        <w:t xml:space="preserve">Democratic Vistas, </w:t>
      </w:r>
      <w:r>
        <w:rPr>
          <w:sz w:val="28"/>
          <w:szCs w:val="28"/>
          <w:lang w:val="en-US"/>
        </w:rPr>
        <w:t>gave Mark Twain his first shining target for satir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Warner supplied conventional plot elements of romance, gentility, pluck and luck, harmonized with the theme of material success, which the novel debunks at one level but praises fulsomely at another, when it is sanctioned by what passes among the majority as honesty. Twain himself was always dazzled by the romance of fortune, especially if it followed the ascent from rags to riches, as he shows in a story like "The </w:t>
      </w:r>
      <w:r>
        <w:rPr>
          <w:iCs/>
          <w:sz w:val="28"/>
          <w:szCs w:val="28"/>
          <w:lang w:val="en-US"/>
        </w:rPr>
        <w:t xml:space="preserve">£1,000,000 </w:t>
      </w:r>
      <w:r>
        <w:rPr>
          <w:sz w:val="28"/>
          <w:szCs w:val="28"/>
          <w:lang w:val="en-US"/>
        </w:rPr>
        <w:t xml:space="preserve">Bank Note" (1893). Yet he was aware of the ironies and unhappiness springing from the root of all evil, as revealed in "The $50,000 Bequest" (1904) and most superbly in "The Man That Corrupted Hadleyburg" (1899). In </w:t>
      </w:r>
      <w:r>
        <w:rPr>
          <w:iCs/>
          <w:sz w:val="28"/>
          <w:szCs w:val="28"/>
          <w:lang w:val="en-US"/>
        </w:rPr>
        <w:t xml:space="preserve">The Gilded Age </w:t>
      </w:r>
      <w:r>
        <w:rPr>
          <w:sz w:val="28"/>
          <w:szCs w:val="28"/>
          <w:lang w:val="en-US"/>
        </w:rPr>
        <w:t>the authors' wavering purpose resembles a mixture of Jonathan Swift and Horatio Alger. Satiric punches are pulled by the constant impulse to strike out in all directions but follow through in none. The vulgarity of a chromo civilization and the urge to keep up with the Joneses mingle with churchly hypocrisy, pork-barrel politics, high tariff, oratorical buncombe, abuse of the franking privilege, bribery, personal immorality in high places, profiteers of "shoddy," and the wider degradation of the democratic dogma.</w:t>
      </w:r>
    </w:p>
    <w:p>
      <w:pPr>
        <w:pStyle w:val="Normal"/>
        <w:keepNext w:val="true"/>
        <w:shd w:fill="FFFFFF" w:val="clear"/>
        <w:tabs>
          <w:tab w:val="clear" w:pos="720"/>
          <w:tab w:val="left" w:pos="90" w:leader="none"/>
        </w:tabs>
        <w:spacing w:lineRule="auto" w:line="360"/>
        <w:ind w:firstLine="709"/>
        <w:rPr/>
      </w:pPr>
      <w:r>
        <w:rPr>
          <w:sz w:val="28"/>
          <w:szCs w:val="28"/>
          <w:lang w:val="en-US"/>
        </w:rPr>
        <w:t>The Gilded Age is clearly a world of optimistic illusion, proudly putting its best foot forward though the other limp behind in a shabby mud-bespat</w:t>
        <w:softHyphen/>
        <w:t xml:space="preserve">tered boot. In the backwoods, stagecoaches with horns blowing enter and leave town at a furious clip, but once out of sight "drag along stupidly enough"—even as steamboats burn fat pine to make an impressive smoke when they near port. Credit is the basis of society; a typical parvenu boasts; "I wasn't worth a cent a year ago, and now I owe two millions of dollars." Most engaging specimen of this psychology is Colonel Sellers, a New World Micawber, who deals in imaginary millions while he and the family dine off turnips and cold water (man's best diet, he loftily assures them), and warm themselves at a stove through whose isinglass door flickers the illusory glow of a candle. Drawn from Twain's Uncle James Lampton, the Colonel is an epitome of the American dream that remains a mirage—impulsive, generous, hospitable, and scheming to enrich not only himself but relatives and friends, and incidentally benefit all humankind, a colossal failure who basks forever in the rush light of the success cult. Not dishonest by nature, in the heady milieu of Washington he begins to apologize for bribery ("a harsh term"), while hitching his wagon to the baleful star of Senator Dilworthy, drawn roan the lineaments of Kansas' notorious Pomeroy. In certain passages Mark win’s irony is whetted to a cutting edge, but the book's total effect is tar. In many ways both authors were children of the Gilded Age, resuscitate him. The modest laurels of a dramatic version of </w:t>
      </w:r>
      <w:r>
        <w:rPr>
          <w:iCs/>
          <w:sz w:val="28"/>
          <w:szCs w:val="28"/>
          <w:lang w:val="en-US"/>
        </w:rPr>
        <w:t xml:space="preserve">The Gilded Age, </w:t>
      </w:r>
      <w:r>
        <w:rPr>
          <w:sz w:val="28"/>
          <w:szCs w:val="28"/>
          <w:lang w:val="en-US"/>
        </w:rPr>
        <w:t xml:space="preserve">produced in 1874, led Twain and Howells to attempt in 1883 an hailer' sequel which, however, the stage Sellers of the earlier script, John T, declined to play because that character had been exaggerated brink of lunacy. The plot, as embalmed in Twain's novel, </w:t>
      </w:r>
      <w:r>
        <w:rPr>
          <w:iCs/>
          <w:sz w:val="28"/>
          <w:szCs w:val="28"/>
          <w:lang w:val="en-US"/>
        </w:rPr>
        <w:t xml:space="preserve">The Anieri Claimant </w:t>
      </w:r>
      <w:r>
        <w:rPr>
          <w:sz w:val="28"/>
          <w:szCs w:val="28"/>
          <w:lang w:val="en-US"/>
        </w:rPr>
        <w:t>(1892)</w:t>
      </w:r>
      <w:r>
        <w:rPr>
          <w:rStyle w:val="FootnoteCharacters"/>
          <w:rStyle w:val="FootnoteAnchor"/>
          <w:sz w:val="28"/>
          <w:szCs w:val="28"/>
          <w:lang w:val="en-US"/>
        </w:rPr>
        <w:footnoteReference w:id="4"/>
      </w:r>
      <w:r>
        <w:rPr>
          <w:sz w:val="28"/>
          <w:szCs w:val="28"/>
          <w:lang w:val="en-US"/>
        </w:rPr>
        <w:t>, justifies the actor's verdict. It is one of the humorist's m strained and least successful efforts.</w:t>
      </w:r>
      <w:r>
        <w:br w:type="page"/>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5.2 Critical analysis of “Adventures of Tom Sawyer”</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ree years after </w:t>
      </w:r>
      <w:r>
        <w:rPr>
          <w:iCs/>
          <w:sz w:val="28"/>
          <w:szCs w:val="28"/>
          <w:lang w:val="en-US"/>
        </w:rPr>
        <w:t xml:space="preserve">The Gilded Age </w:t>
      </w:r>
      <w:r>
        <w:rPr>
          <w:sz w:val="28"/>
          <w:szCs w:val="28"/>
          <w:lang w:val="en-US"/>
        </w:rPr>
        <w:t xml:space="preserve">Twain published </w:t>
      </w:r>
      <w:r>
        <w:rPr>
          <w:iCs/>
          <w:sz w:val="28"/>
          <w:szCs w:val="28"/>
          <w:lang w:val="en-US"/>
        </w:rPr>
        <w:t xml:space="preserve">Tom Sawyer, </w:t>
      </w:r>
      <w:r>
        <w:rPr>
          <w:sz w:val="28"/>
          <w:szCs w:val="28"/>
          <w:lang w:val="en-US"/>
        </w:rPr>
        <w:t xml:space="preserve">the first of three great books about the Mississippi River of his youth. Beyond question, </w:t>
      </w:r>
      <w:r>
        <w:rPr>
          <w:iCs/>
          <w:sz w:val="28"/>
          <w:szCs w:val="28"/>
          <w:lang w:val="en-US"/>
        </w:rPr>
        <w:t xml:space="preserve">Huckleberry Finn </w:t>
      </w:r>
      <w:r>
        <w:rPr>
          <w:sz w:val="28"/>
          <w:szCs w:val="28"/>
          <w:lang w:val="en-US"/>
        </w:rPr>
        <w:t xml:space="preserve">(1885), </w:t>
      </w:r>
      <w:r>
        <w:rPr>
          <w:iCs/>
          <w:sz w:val="28"/>
          <w:szCs w:val="28"/>
          <w:lang w:val="en-US"/>
        </w:rPr>
        <w:t xml:space="preserve">Life on the Mississippi </w:t>
      </w:r>
      <w:r>
        <w:rPr>
          <w:sz w:val="28"/>
          <w:szCs w:val="28"/>
          <w:lang w:val="en-US"/>
        </w:rPr>
        <w:t xml:space="preserve">(1883), and </w:t>
      </w:r>
      <w:r>
        <w:rPr>
          <w:iCs/>
          <w:sz w:val="28"/>
          <w:szCs w:val="28"/>
          <w:lang w:val="en-US"/>
        </w:rPr>
        <w:t xml:space="preserve">Tom Sawyer </w:t>
      </w:r>
      <w:r>
        <w:rPr>
          <w:sz w:val="28"/>
          <w:szCs w:val="28"/>
          <w:lang w:val="en-US"/>
        </w:rPr>
        <w:t>(1876) are, in that order, his finest works. The reasons for their supe</w:t>
        <w:softHyphen/>
        <w:t>riority are not far to seek. In plotting a book his structural sense was always weak; intoxicated by a hunch, he seldom saw far ahead, and too many of his stories peter out from the author's fatigue or surfeit. His wayward technique as Howells recognized, came close to free association:</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So far as I know, Mr. Clemens is the first writer to use in extended writing the fashion we all use in thinking, and to set down the thing that comes into his mind without fear or favor of the thing that went before or the thing that may be about to follow.</w:t>
      </w:r>
    </w:p>
    <w:p>
      <w:pPr>
        <w:pStyle w:val="Normal"/>
        <w:keepNext w:val="true"/>
        <w:shd w:fill="FFFFFF" w:val="clear"/>
        <w:tabs>
          <w:tab w:val="clear" w:pos="720"/>
          <w:tab w:val="left" w:pos="90" w:leader="none"/>
        </w:tabs>
        <w:spacing w:lineRule="auto" w:line="360"/>
        <w:ind w:firstLine="709"/>
        <w:rPr/>
      </w:pPr>
      <w:r>
        <w:rPr>
          <w:sz w:val="28"/>
          <w:szCs w:val="28"/>
          <w:lang w:val="en-US"/>
        </w:rPr>
        <w:t>This method served him best after he had conjured up characters from long ago, who on coming to life wrote the narrative for him, passing from incident to incident with a grace their creator could never achieve in manipulating an artificial plot. In travel books and other autobiography written under the heat of recent experience, Mark Twain seemingly put in everything, mixing the trivial, inane, and farcical with his best-grade ore. But in the remembrance of things past, time had dissolved the alloy, leaving only gold. The nostalgia for a youth's paradise "over the hills and far away," for the fast-vanishing freedom of the West, appealed deeply to the age of boyhood sentiment enriched by Longfellow and Whittier. It also led to Mark Twain's strength; namely, the world of the senses and physical action. What he felt was always better expressed than what he had thought or speculated about. A boy's world freed him from those economic and political perplexities, adult dilemmas and introspections, where in rages and knotty casuistries he lost the sureness o touch that came to him through the report of his five senses or through the championship of justice when the issue was as simple as the conflict between bullies and little folk.</w:t>
      </w:r>
    </w:p>
    <w:p>
      <w:pPr>
        <w:pStyle w:val="Normal"/>
        <w:keepNext w:val="true"/>
        <w:shd w:fill="FFFFFF" w:val="clear"/>
        <w:tabs>
          <w:tab w:val="clear" w:pos="720"/>
          <w:tab w:val="left" w:pos="90" w:leader="none"/>
          <w:tab w:val="left" w:pos="2470" w:leader="none"/>
        </w:tabs>
        <w:spacing w:lineRule="auto" w:line="360"/>
        <w:ind w:firstLine="709"/>
        <w:rPr/>
      </w:pPr>
      <w:r>
        <w:rPr>
          <w:sz w:val="28"/>
          <w:szCs w:val="28"/>
          <w:lang w:val="en-US"/>
        </w:rPr>
        <w:t>Jan his heart Mark Twain must have realized that essentially he was a man feeling, too sensitive to serve merely as a comedian, too undisciplined to philosopher he sometimes fancied himself. His forte was to recapture "his sheer joy of living, when to be young was very heaven. A great river flowing through the wilderness set the stage for a boy's own dream of selfefficiency, of being a new Robinson Crusoe on Jackson's Island. In the background moved the pageantry of life, colored by humor, make-believe, and melodrama; but the complexity of the machine age and the city lay far, far away.</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Mark Twain did not write his first books about this dream world, but let he haze of ideality collect about it, reserving it luckily for the high noon of his powers. Apparently the first hint o£ this motif comes in one of his New </w:t>
      </w:r>
      <w:r>
        <w:rPr>
          <w:iCs/>
          <w:sz w:val="28"/>
          <w:szCs w:val="28"/>
          <w:lang w:val="en-US"/>
        </w:rPr>
        <w:t xml:space="preserve">' </w:t>
      </w:r>
      <w:r>
        <w:rPr>
          <w:sz w:val="28"/>
          <w:szCs w:val="28"/>
          <w:lang w:val="en-US"/>
        </w:rPr>
        <w:t xml:space="preserve">York letters to the </w:t>
      </w:r>
      <w:r>
        <w:rPr>
          <w:iCs/>
          <w:sz w:val="28"/>
          <w:szCs w:val="28"/>
          <w:lang w:val="en-US"/>
        </w:rPr>
        <w:t xml:space="preserve">Alta California, </w:t>
      </w:r>
      <w:r>
        <w:rPr>
          <w:sz w:val="28"/>
          <w:szCs w:val="28"/>
          <w:lang w:val="en-US"/>
        </w:rPr>
        <w:t xml:space="preserve">in the spring of 1867, in which he happens to recall the town drunkard of Hannibal, Jimmy Finn (destined to return as Huck's father), and also the Cadets of Temperance which Sam Clemens joined in order to march in funeral processions wearing their red scarf. This latter incident crops up in </w:t>
      </w:r>
      <w:r>
        <w:rPr>
          <w:iCs/>
          <w:sz w:val="28"/>
          <w:szCs w:val="28"/>
          <w:lang w:val="en-US"/>
        </w:rPr>
        <w:t xml:space="preserve">Tom Sawyer. </w:t>
      </w:r>
      <w:r>
        <w:rPr>
          <w:sz w:val="28"/>
          <w:szCs w:val="28"/>
          <w:lang w:val="en-US"/>
        </w:rPr>
        <w:t xml:space="preserve">Shortly afterward in </w:t>
      </w:r>
      <w:r>
        <w:rPr>
          <w:iCs/>
          <w:sz w:val="28"/>
          <w:szCs w:val="28"/>
          <w:lang w:val="en-US"/>
        </w:rPr>
        <w:t xml:space="preserve">The Innocents, </w:t>
      </w:r>
      <w:r>
        <w:rPr>
          <w:sz w:val="28"/>
          <w:szCs w:val="28"/>
          <w:lang w:val="en-US"/>
        </w:rPr>
        <w:t xml:space="preserve">among the pleasures and palaces of Europe, Twain interpolated other boyhood memories. In February, 1870, on receiving a letter from his "first, and oldest and dearest friend" Will Bowen, one of the flesh-and-blood components of Tom Sawyer, he sat down under the spell of the past and wrote a reply calling up some eight scenes which later appear in </w:t>
      </w:r>
      <w:r>
        <w:rPr>
          <w:iCs/>
          <w:sz w:val="28"/>
          <w:szCs w:val="28"/>
          <w:lang w:val="en-US"/>
        </w:rPr>
        <w:t xml:space="preserve">Tom Sawyer </w:t>
      </w:r>
      <w:r>
        <w:rPr>
          <w:sz w:val="28"/>
          <w:szCs w:val="28"/>
          <w:lang w:val="en-US"/>
        </w:rPr>
        <w:t xml:space="preserve">and </w:t>
      </w:r>
      <w:r>
        <w:rPr>
          <w:iCs/>
          <w:sz w:val="28"/>
          <w:szCs w:val="28"/>
          <w:lang w:val="en-US"/>
        </w:rPr>
        <w:t xml:space="preserve">Hackle-berry Finn. </w:t>
      </w:r>
      <w:r>
        <w:rPr>
          <w:sz w:val="28"/>
          <w:szCs w:val="28"/>
          <w:lang w:val="en-US"/>
        </w:rPr>
        <w:t>Around this time he wrote a nameless sketch about a romantic lovesick swain who beyond question is Tom Sawyer. Designated as "Boy's Manuscript" by Twain's first editor, Albert Bigelow Paine, it was not pub</w:t>
        <w:softHyphen/>
        <w:t xml:space="preserve">lished until 1942 in Bernard De Veto's </w:t>
      </w:r>
      <w:r>
        <w:rPr>
          <w:iCs/>
          <w:sz w:val="28"/>
          <w:szCs w:val="28"/>
          <w:lang w:val="en-US"/>
        </w:rPr>
        <w:t xml:space="preserve">Mark Twain at Wolf. </w:t>
      </w:r>
      <w:r>
        <w:rPr>
          <w:sz w:val="28"/>
          <w:szCs w:val="28"/>
          <w:lang w:val="en-US"/>
        </w:rPr>
        <w:t xml:space="preserve">Some four years later Twain made a fresh start, scrapping the earlier diary form in favor of third-person narrative. By midsummer, 1875, it was done, and off the press late in the next year (a few months after Clemens with his usual inconsistency had written Will Bowen a stern letter on August 31, 1876, bidding him dwell no more in the sentimental never-never land of boyhood, denying that the past holds anything "worth pickling for present or future use"). In this latter year Twain began </w:t>
      </w:r>
      <w:r>
        <w:rPr>
          <w:iCs/>
          <w:sz w:val="28"/>
          <w:szCs w:val="28"/>
          <w:lang w:val="en-US"/>
        </w:rPr>
        <w:t xml:space="preserve">Huckleberry Finn </w:t>
      </w:r>
      <w:r>
        <w:rPr>
          <w:sz w:val="28"/>
          <w:szCs w:val="28"/>
          <w:lang w:val="en-US"/>
        </w:rPr>
        <w:t>as a sequel, laid it aside during six years, went back to the story after his visit to Hannibal in 1882, and bushed it a little over two years later.</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first reader of </w:t>
      </w:r>
      <w:r>
        <w:rPr>
          <w:iCs/>
          <w:sz w:val="28"/>
          <w:szCs w:val="28"/>
          <w:lang w:val="en-US"/>
        </w:rPr>
        <w:t xml:space="preserve">Tom Sawyer, </w:t>
      </w:r>
      <w:r>
        <w:rPr>
          <w:sz w:val="28"/>
          <w:szCs w:val="28"/>
          <w:lang w:val="en-US"/>
        </w:rPr>
        <w:t>William Dean Howells, disagreed with the author that he had written a book for adults only. He quickly persuaded twain that it was primarily a story for boys, which would gad over their shoulder. Twain therefore withdrew a few gibes against Sunday schools and turned several phrases that smacked of backwoods frank</w:t>
        <w:softHyphen/>
        <w:t xml:space="preserve">ness. Nothing of importance, however, was altered, nor did Tom suffer from transformation into the neat, obedient paragon which fiction for the so long had held up to their resentful gaze. The first chapter announces the Tom "was not the Model Boy of the village. He knew the model boy well though — and loathed him." The only resemblance Tom bears to t-K fictional creations of his time is in sensibility: he yields to self-pity relish every neighborhood tear shed over his supposed drowning, and almost fail upon hearing that even a villain like Injun Joe has been sealed in the ca Otherwise, our hero is of very different mettle. He steals from and Aunt Folly luxuriates in idleness, missives in church, huffs and like his friend Huck employs lying as protective coloration in a world of adult tyrants. Consequently, in some American homes the new book was read by grown-ups, then tucked away out of a boy's reach; its successor </w:t>
      </w:r>
      <w:r>
        <w:rPr>
          <w:iCs/>
          <w:sz w:val="28"/>
          <w:szCs w:val="28"/>
          <w:lang w:val="en-US"/>
        </w:rPr>
        <w:t xml:space="preserve">Huckleberry Finn, </w:t>
      </w:r>
      <w:r>
        <w:rPr>
          <w:sz w:val="28"/>
          <w:szCs w:val="28"/>
          <w:lang w:val="en-US"/>
        </w:rPr>
        <w:t>soon after publication was ejected from the town library of Concord, Massachusetts (where, a generation before, John Brown had been welcomed by Thoreau and Emerson), because Huck elected to "go to Hell" rather than betray his friend, a runaway Negro.</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 1870 Thomas Bailey Aldrich had published his mild </w:t>
      </w:r>
      <w:r>
        <w:rPr>
          <w:iCs/>
          <w:sz w:val="28"/>
          <w:szCs w:val="28"/>
          <w:lang w:val="en-US"/>
        </w:rPr>
        <w:t>Story of a Bad Boy;</w:t>
      </w:r>
      <w:r>
        <w:rPr>
          <w:rStyle w:val="FootnoteCharacters"/>
          <w:rStyle w:val="FootnoteAnchor"/>
          <w:iCs/>
          <w:sz w:val="28"/>
          <w:szCs w:val="28"/>
          <w:lang w:val="en-US"/>
        </w:rPr>
        <w:footnoteReference w:id="5"/>
      </w:r>
      <w:r>
        <w:rPr>
          <w:iCs/>
          <w:sz w:val="28"/>
          <w:szCs w:val="28"/>
          <w:lang w:val="en-US"/>
        </w:rPr>
        <w:t xml:space="preserve"> </w:t>
      </w:r>
      <w:r>
        <w:rPr>
          <w:sz w:val="28"/>
          <w:szCs w:val="28"/>
          <w:lang w:val="en-US"/>
        </w:rPr>
        <w:t xml:space="preserve">twenty years later Twain's friend Hovels would reminisce of adolescents not too bright or good for human nature's daily food in </w:t>
      </w:r>
      <w:r>
        <w:rPr>
          <w:iCs/>
          <w:sz w:val="28"/>
          <w:szCs w:val="28"/>
          <w:lang w:val="en-US"/>
        </w:rPr>
        <w:t xml:space="preserve">A Boy's Town; </w:t>
      </w:r>
      <w:r>
        <w:rPr>
          <w:sz w:val="28"/>
          <w:szCs w:val="28"/>
          <w:lang w:val="en-US"/>
        </w:rPr>
        <w:t xml:space="preserve">a little later came Stephen Crane's recollections of Whilom Ville and William Alien White's of Bayville. They helped maintain the tradition of realism. In extreme recoil from priggishness, a line beginning with </w:t>
      </w:r>
      <w:r>
        <w:rPr>
          <w:iCs/>
          <w:sz w:val="28"/>
          <w:szCs w:val="28"/>
          <w:lang w:val="en-US"/>
        </w:rPr>
        <w:t xml:space="preserve">Peck's Bad Boy </w:t>
      </w:r>
      <w:r>
        <w:rPr>
          <w:sz w:val="28"/>
          <w:szCs w:val="28"/>
          <w:lang w:val="en-US"/>
        </w:rPr>
        <w:t xml:space="preserve">in 1883 flaunted incorrigibility above all. It is possible to overstress the picaresque intent of </w:t>
      </w:r>
      <w:r>
        <w:rPr>
          <w:iCs/>
          <w:sz w:val="28"/>
          <w:szCs w:val="28"/>
          <w:lang w:val="en-US"/>
        </w:rPr>
        <w:t xml:space="preserve">Tom Sawyer </w:t>
      </w:r>
      <w:r>
        <w:rPr>
          <w:sz w:val="28"/>
          <w:szCs w:val="28"/>
          <w:lang w:val="en-US"/>
        </w:rPr>
        <w:t xml:space="preserve">in turning upside down the world of Peter Parley and the Rolla books, or its analogues with that still greater novel, Cervantes' </w:t>
      </w:r>
      <w:r>
        <w:rPr>
          <w:iCs/>
          <w:sz w:val="28"/>
          <w:szCs w:val="28"/>
          <w:lang w:val="en-US"/>
        </w:rPr>
        <w:t xml:space="preserve">Don Quixote, </w:t>
      </w:r>
      <w:r>
        <w:rPr>
          <w:sz w:val="28"/>
          <w:szCs w:val="28"/>
          <w:lang w:val="en-US"/>
        </w:rPr>
        <w:t>in which some critics find the model of Tom the dreamer and Huck his commonsense henchman. Mark Twain's verisimilitude should not be overlooked in this search for "purpose." He wrote about boys from having been one in the Gilded Age, in a river town before the war.</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To a stranger in 1887 he described this book as "simply a hymn, put into prose form to give it a worldly air." These lads no more resemble Peck's Bad Boy than they do the model children of that improving story-teller, Jacob Abbott. Within a framework of superb dialogue and setting, of sensitive perceptions that turn now and again into poetry, against a background where flicker shadows of adult humanitarianism and irony, Tom and Huck grow visibly as we follow them. The pranks and make-believe of early chapters-whitewashing the fence, releasing a pinch bug in church, playing pirate in </w:t>
      </w:r>
      <w:r>
        <w:rPr>
          <w:iCs/>
          <w:sz w:val="28"/>
          <w:szCs w:val="28"/>
          <w:lang w:val="en-US"/>
        </w:rPr>
        <w:t xml:space="preserve">Tom Sawyer, </w:t>
      </w:r>
      <w:r>
        <w:rPr>
          <w:sz w:val="28"/>
          <w:szCs w:val="28"/>
          <w:lang w:val="en-US"/>
        </w:rPr>
        <w:t xml:space="preserve">and in its sequel the rout of a Sunday school picnic under the guise of attacking a desert caravan — are dimmed as the human values deepen and occasional moral issues appear. The Tom who takes Becky's punishment in school, and testifies for the innocent Muff Potter at risk of the murderer revenge, parallels the development of Huck from a happy-golucky gamine epitome of generosity and loyalty. </w:t>
      </w:r>
    </w:p>
    <w:p>
      <w:pPr>
        <w:pStyle w:val="Normal"/>
        <w:keepNext w:val="true"/>
        <w:shd w:fill="FFFFFF" w:val="clear"/>
        <w:tabs>
          <w:tab w:val="clear" w:pos="720"/>
          <w:tab w:val="left" w:pos="90" w:leader="none"/>
        </w:tabs>
        <w:spacing w:lineRule="auto" w:line="360"/>
        <w:ind w:firstLine="709"/>
        <w:rPr>
          <w:bCs/>
          <w:sz w:val="28"/>
          <w:szCs w:val="28"/>
          <w:lang w:val="en-US"/>
        </w:rPr>
      </w:pPr>
      <w:r>
        <w:rPr>
          <w:bCs/>
          <w:sz w:val="28"/>
          <w:szCs w:val="28"/>
          <w:lang w:val="en-US"/>
        </w:rPr>
      </w:r>
    </w:p>
    <w:p>
      <w:pPr>
        <w:pStyle w:val="Normal"/>
        <w:keepNext w:val="true"/>
        <w:shd w:fill="FFFFFF" w:val="clear"/>
        <w:tabs>
          <w:tab w:val="clear" w:pos="720"/>
          <w:tab w:val="left" w:pos="90" w:leader="none"/>
        </w:tabs>
        <w:spacing w:lineRule="auto" w:line="360"/>
        <w:ind w:firstLine="709"/>
        <w:jc w:val="center"/>
        <w:rPr>
          <w:b/>
          <w:b/>
          <w:bCs/>
          <w:sz w:val="28"/>
          <w:szCs w:val="28"/>
          <w:lang w:val="en-US"/>
        </w:rPr>
      </w:pPr>
      <w:r>
        <w:rPr>
          <w:b/>
          <w:bCs/>
          <w:sz w:val="28"/>
          <w:szCs w:val="28"/>
          <w:lang w:val="en-US"/>
        </w:rPr>
        <w:t>6.2 “Huckleberry Finn” as the most significant work</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Mark Twain makes no account of consistencies in time. His boys vary between the attitudes of nine-year-ids and those of thirteen or fourteen, despite the fact that </w:t>
      </w:r>
      <w:r>
        <w:rPr>
          <w:iCs/>
          <w:sz w:val="28"/>
          <w:szCs w:val="28"/>
          <w:lang w:val="en-US"/>
        </w:rPr>
        <w:t xml:space="preserve">Tom Sawyer </w:t>
      </w:r>
      <w:r>
        <w:rPr>
          <w:sz w:val="28"/>
          <w:szCs w:val="28"/>
          <w:lang w:val="en-US"/>
        </w:rPr>
        <w:t xml:space="preserve">'s time is one Missouri summer, and that of </w:t>
      </w:r>
      <w:r>
        <w:rPr>
          <w:iCs/>
          <w:sz w:val="28"/>
          <w:szCs w:val="28"/>
          <w:lang w:val="en-US"/>
        </w:rPr>
        <w:t xml:space="preserve">Huckleberry Finn </w:t>
      </w:r>
      <w:r>
        <w:rPr>
          <w:sz w:val="28"/>
          <w:szCs w:val="28"/>
          <w:lang w:val="en-US"/>
        </w:rPr>
        <w:t xml:space="preserve">a few more broken months. Like the creator of perennial comic-strip characters, Twain syncopates the march of time as he pleases. In the latter novel he also ignores the fact that Nigger Jim could have escaped by swimming across to the free soil of Illinois early in the book, and commits other sins against literalism which he would have ridiculed unmercifully in the pages of his </w:t>
      </w:r>
      <w:r>
        <w:rPr>
          <w:iCs/>
          <w:sz w:val="28"/>
          <w:szCs w:val="28"/>
          <w:lang w:val="en-US"/>
        </w:rPr>
        <w:t xml:space="preserve">noire </w:t>
      </w:r>
      <w:r>
        <w:rPr>
          <w:sz w:val="28"/>
          <w:szCs w:val="28"/>
          <w:lang w:val="en-US"/>
        </w:rPr>
        <w:t>James Fennimore Cooper.</w:t>
      </w:r>
    </w:p>
    <w:p>
      <w:pPr>
        <w:pStyle w:val="Normal"/>
        <w:keepNext w:val="true"/>
        <w:shd w:fill="FFFFFF" w:val="clear"/>
        <w:tabs>
          <w:tab w:val="clear" w:pos="720"/>
          <w:tab w:val="left" w:pos="90" w:leader="none"/>
        </w:tabs>
        <w:spacing w:lineRule="auto" w:line="360"/>
        <w:ind w:firstLine="709"/>
        <w:rPr/>
      </w:pPr>
      <w:r>
        <w:rPr>
          <w:iCs/>
          <w:sz w:val="28"/>
          <w:szCs w:val="28"/>
          <w:lang w:val="en-US"/>
        </w:rPr>
        <w:t xml:space="preserve">Huckleberry Finn is </w:t>
      </w:r>
      <w:r>
        <w:rPr>
          <w:sz w:val="28"/>
          <w:szCs w:val="28"/>
          <w:lang w:val="en-US"/>
        </w:rPr>
        <w:t xml:space="preserve">clearly the finer book, showing a more mature point of view and exploring richer strata of human experience. A joy forever, it is unquestionably one of the masterpieces of American and of world literature. </w:t>
      </w:r>
      <w:r>
        <w:rPr>
          <w:bCs/>
          <w:sz w:val="28"/>
          <w:szCs w:val="28"/>
          <w:lang w:val="en-US"/>
        </w:rPr>
        <w:t xml:space="preserve">Here </w:t>
      </w:r>
      <w:r>
        <w:rPr>
          <w:sz w:val="28"/>
          <w:szCs w:val="28"/>
          <w:lang w:val="en-US"/>
        </w:rPr>
        <w:t>Twain returned to his first idea of having the chief actor tell the story, with better results. Huck's speech is saltier than Tom's, his mind freer from the claptrap of romance and sophistication. Huck is poised midway between the town-bred Tom and that scion of wood lore and primitive superstition Nigger Jim, toward whom Huck with his margin of superior worldliness stands in somewhat the same relation that Tom stands toward Huck. When Tom and Huck are together, our sympathy turns invariably toward the latter. A homeless river rat, cheerful in his rags, suspicious of every attempt to civilize him, Huck has none of the unimportant virtues and all the essential ones. The school of hard knocks has taught him skepticism, horse sense, and a tenacious grasp on reality. But it has not toughened him into cynicism or crime. Nature gave him a stanch and faithful heart, friendly to all underdogs and instantly hostile toward bullies and all shapes of overmastering power. One critic has called him the type of the common folk, sample of the run-of-the-mill democracy in America. Twain himself might have objected to the label, for him once declared "there are no common people, except m the highest spheres of society." Huck always displays frontier neighborliness, even trying to provide a rescue for three murderers dying marooned on a wrecked boat, because "there isn’t no telling but I might come to be a murderer myself, yet, and then how would I like it?" Money does not tempt him to betray his friend Nigger Jim, though at times his conscience is troubled by the voice of convention, preaching the sacredness of property — in the guise of flesh and blood — and he trembles on the brink of sur</w:t>
        <w:softHyphen/>
        <w:t>render. Nor can he resist sometimes the provocation offered by Jim's innocent sedulity, only to be cut to the quick when his friend bears with dignity the skivers that his trustfulness has been made game of. Even as Huck surpasses Tom in qualities of courage and heart, so Nigger Jim excels even</w:t>
      </w:r>
    </w:p>
    <w:p>
      <w:pPr>
        <w:pStyle w:val="Normal"/>
        <w:keepNext w:val="true"/>
        <w:shd w:fill="FFFFFF" w:val="clear"/>
        <w:tabs>
          <w:tab w:val="clear" w:pos="720"/>
          <w:tab w:val="left" w:pos="90" w:leader="none"/>
        </w:tabs>
        <w:spacing w:lineRule="auto" w:line="360"/>
        <w:ind w:firstLine="709"/>
        <w:rPr/>
      </w:pPr>
      <w:r>
        <w:rPr>
          <w:sz w:val="28"/>
          <w:szCs w:val="28"/>
          <w:lang w:val="en-US"/>
        </w:rPr>
        <w:t>Huck in fidelity and innate manliness, to emerge as the book's character.</w:t>
      </w:r>
    </w:p>
    <w:p>
      <w:pPr>
        <w:pStyle w:val="Normal"/>
        <w:keepNext w:val="true"/>
        <w:shd w:fill="FFFFFF" w:val="clear"/>
        <w:tabs>
          <w:tab w:val="clear" w:pos="720"/>
          <w:tab w:val="left" w:pos="90" w:leader="none"/>
        </w:tabs>
        <w:spacing w:lineRule="auto" w:line="360"/>
        <w:ind w:firstLine="709"/>
        <w:rPr/>
      </w:pPr>
      <w:r>
        <w:rPr>
          <w:sz w:val="28"/>
          <w:szCs w:val="28"/>
          <w:lang w:val="en-US"/>
        </w:rPr>
        <w:t>Sam Clemens himself (who in the first known letter he wrote his on the day he reached New York in August, 1853,</w:t>
      </w:r>
      <w:r>
        <w:rPr>
          <w:rStyle w:val="FootnoteCharacters"/>
          <w:rStyle w:val="FootnoteAnchor"/>
          <w:sz w:val="28"/>
          <w:szCs w:val="28"/>
          <w:lang w:val="en-US"/>
        </w:rPr>
        <w:footnoteReference w:id="6"/>
      </w:r>
      <w:r>
        <w:rPr>
          <w:sz w:val="28"/>
          <w:szCs w:val="28"/>
          <w:lang w:val="en-US"/>
        </w:rPr>
        <w:t xml:space="preserve"> had indulged the sarcasm, "I reckon I had better black my face, for in these Eastern Stat niggers are considerably better than white people") learned in time, much Huck learns, to face down his condescension. In later years he became warm friend of the Negro and his rights. He paid the way of a near student through Yale as "his part of the reparation due from every white </w:t>
      </w:r>
      <w:r>
        <w:rPr>
          <w:iCs/>
          <w:sz w:val="28"/>
          <w:szCs w:val="28"/>
          <w:lang w:val="en-US"/>
        </w:rPr>
        <w:t xml:space="preserve">t </w:t>
      </w:r>
      <w:r>
        <w:rPr>
          <w:sz w:val="28"/>
          <w:szCs w:val="28"/>
          <w:lang w:val="en-US"/>
        </w:rPr>
        <w:t>every black man," and savagely attacked King Leopold of Belgium for the barbarities of his agents in the Congo. Mrs. Clemens once suggested as a mollifying rule to her husband, "Consider everybody colored till he is proved white." Howells thought that as time went on Clemens the South westerner was prone to lose his Southern but cleave to his Western heritage, finding his real affinities with the broader democracy of the frontier. On other issues of race prejudice, Twain looked upon the Jew with unqualified admiration defended the Chinese whom he had seen pelted through the streets of San Francisco, and confessed to only one invincible antipathy, namely, against the French—although his most rhapsodic book was written in praise of their national heroin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final draft of </w:t>
      </w:r>
      <w:r>
        <w:rPr>
          <w:iCs/>
          <w:sz w:val="28"/>
          <w:szCs w:val="28"/>
          <w:lang w:val="en-US"/>
        </w:rPr>
        <w:t xml:space="preserve">Huckleberry Finn </w:t>
      </w:r>
      <w:r>
        <w:rPr>
          <w:sz w:val="28"/>
          <w:szCs w:val="28"/>
          <w:lang w:val="en-US"/>
        </w:rPr>
        <w:t xml:space="preserve">was intimately bound up with the writing of Twain's third great volume about his river days, </w:t>
      </w:r>
      <w:r>
        <w:rPr>
          <w:iCs/>
          <w:sz w:val="28"/>
          <w:szCs w:val="28"/>
          <w:lang w:val="en-US"/>
        </w:rPr>
        <w:t xml:space="preserve">Life on the Mississippi. </w:t>
      </w:r>
      <w:r>
        <w:rPr>
          <w:sz w:val="28"/>
          <w:szCs w:val="28"/>
          <w:lang w:val="en-US"/>
        </w:rPr>
        <w:t xml:space="preserve">Fourteen chapters of these recollections had been published in the </w:t>
      </w:r>
      <w:r>
        <w:rPr>
          <w:iCs/>
          <w:sz w:val="28"/>
          <w:szCs w:val="28"/>
          <w:lang w:val="en-US"/>
        </w:rPr>
        <w:t xml:space="preserve">Atlantic </w:t>
      </w:r>
      <w:r>
        <w:rPr>
          <w:sz w:val="28"/>
          <w:szCs w:val="28"/>
          <w:lang w:val="en-US"/>
        </w:rPr>
        <w:t xml:space="preserve">in 1875; before expanding them into a book Twain made a memorable trip in 1882 back to the scenes of his youth. In working more or less simultaneously on both long-unfinished books, he lifted a scene intended for </w:t>
      </w:r>
      <w:r>
        <w:rPr>
          <w:iCs/>
          <w:sz w:val="28"/>
          <w:szCs w:val="28"/>
          <w:lang w:val="en-US"/>
        </w:rPr>
        <w:t>Huckleberry Finn—</w:t>
      </w:r>
      <w:r>
        <w:rPr>
          <w:sz w:val="28"/>
          <w:szCs w:val="28"/>
          <w:lang w:val="en-US"/>
        </w:rPr>
        <w:t xml:space="preserve">about Huck and the craftsmen—to flavor the other book, but the great gainer from his trip was not the memoir but the novel. The relative pallor of </w:t>
      </w:r>
      <w:r>
        <w:rPr>
          <w:iCs/>
          <w:sz w:val="28"/>
          <w:szCs w:val="28"/>
          <w:lang w:val="en-US"/>
        </w:rPr>
        <w:t xml:space="preserve">Life on the Mississippi, </w:t>
      </w:r>
      <w:r>
        <w:rPr>
          <w:sz w:val="28"/>
          <w:szCs w:val="28"/>
          <w:lang w:val="en-US"/>
        </w:rPr>
        <w:t xml:space="preserve">Part II, is due in a measure to the fact that so much lifeblood of reminiscence is drained off into the veins of </w:t>
      </w:r>
      <w:r>
        <w:rPr>
          <w:iCs/>
          <w:sz w:val="28"/>
          <w:szCs w:val="28"/>
          <w:lang w:val="en-US"/>
        </w:rPr>
        <w:t xml:space="preserve">Huckleberry Finn. </w:t>
      </w:r>
      <w:r>
        <w:rPr>
          <w:sz w:val="28"/>
          <w:szCs w:val="28"/>
          <w:lang w:val="en-US"/>
        </w:rPr>
        <w:t>The travel notes of 1882, written up soon after Twain s return home, are suffused with some of the finest situations in his novel: the Grangerford-Shepherdson feud, Colonel Sherborn and the mob, and the two seedy vagabonds who come on-stage as the Duke and the King, with a posse in their wake, who "said they hadn't been doing nothing, and was being chased for i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Mark Twain's renewed contact with life among the river towns quickened his sense of realism. For </w:t>
      </w:r>
      <w:r>
        <w:rPr>
          <w:iCs/>
          <w:sz w:val="28"/>
          <w:szCs w:val="28"/>
          <w:lang w:val="en-US"/>
        </w:rPr>
        <w:t xml:space="preserve">Huckleberry Finn, </w:t>
      </w:r>
      <w:r>
        <w:rPr>
          <w:sz w:val="28"/>
          <w:szCs w:val="28"/>
          <w:lang w:val="en-US"/>
        </w:rPr>
        <w:t xml:space="preserve">save in its passages about the peace and freedom of Jackson's Island, is no longer "simply a hymn," and so dim has grown the dream of adolescent romancing that Becky Tactic reappears but perfunctorily under the careless label of "Bessie" Thatcher essay Huck's voyage through the South reveals aspects of life darker than the occasional melodrama of </w:t>
      </w:r>
      <w:r>
        <w:rPr>
          <w:iCs/>
          <w:sz w:val="28"/>
          <w:szCs w:val="28"/>
          <w:lang w:val="en-US"/>
        </w:rPr>
        <w:t xml:space="preserve">Tom Sawyer. </w:t>
      </w:r>
      <w:r>
        <w:rPr>
          <w:sz w:val="28"/>
          <w:szCs w:val="28"/>
          <w:lang w:val="en-US"/>
        </w:rPr>
        <w:t>We are shown the and of poor white jack woods loafers with their plug tobacco and Barlow dogs on stray sows and laugh at the fun and look grateful for the noise," or drench a stray cur with turpentine and set him afire. We remark the cowardice of lynching "parties" the chicanery of patent medicine fakers, revivalists, and exploiters of rustic ribaldry; the senseless feedings of he gentry. In the background broods fear: not only a boy's apprehension of -hosts, African superstitions, and the terrors of the night, nor the adults' dread of black insurrection, but the endless implicated strands of robbery, floggings, drowning, and murder. Death by violence lurks at every bend of road or river. Self-preservation becomes the ruling motive, squaring perfectly with the role of the principal characters, Huck the foot-loose orphan and his friend Jim the fugitive—puny in all strengths save loyalty, as they wander among the boots of white adult supremacy. The pair belongs to the immortals of fictio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Never keen at self-criticism, Mark Twain passed without soundings from these depths to the adjacent shallows of burlesque and extravaganza. The last fifth of this superb novel, </w:t>
      </w:r>
      <w:r>
        <w:rPr>
          <w:iCs/>
          <w:sz w:val="28"/>
          <w:szCs w:val="28"/>
          <w:lang w:val="en-US"/>
        </w:rPr>
        <w:t xml:space="preserve">Huckleberry Finn, </w:t>
      </w:r>
      <w:r>
        <w:rPr>
          <w:sz w:val="28"/>
          <w:szCs w:val="28"/>
          <w:lang w:val="en-US"/>
        </w:rPr>
        <w:t>brings back the romantic Tom Sawyer, with a hilarious, intricate, and needless plot for rescuing Jim from captivity. The story thus closes upon the farcical note with which the Han</w:t>
        <w:softHyphen/>
        <w:t xml:space="preserve">nibal cycle has begun, in the whitewashing episode. On the same note many years later Mark Twain tried to revive his most famous characters, in </w:t>
      </w:r>
      <w:r>
        <w:rPr>
          <w:iCs/>
          <w:sz w:val="28"/>
          <w:szCs w:val="28"/>
          <w:lang w:val="en-US"/>
        </w:rPr>
        <w:t xml:space="preserve">Tom Sawyer Abroad </w:t>
      </w:r>
      <w:r>
        <w:rPr>
          <w:sz w:val="28"/>
          <w:szCs w:val="28"/>
          <w:lang w:val="en-US"/>
        </w:rPr>
        <w:t>(1894), with Tom, Huck, and Jim as passengers of a mad balloonist and their subsequent adventures in Egypt. Though inferior to its great predecessors, this book does not lack humor, gusto, and rich character</w:t>
        <w:softHyphen/>
        <w:t xml:space="preserve">ization. </w:t>
      </w:r>
      <w:r>
        <w:rPr>
          <w:iCs/>
          <w:sz w:val="28"/>
          <w:szCs w:val="28"/>
          <w:lang w:val="en-US"/>
        </w:rPr>
        <w:t xml:space="preserve">Tom Sawyer, Detective </w:t>
      </w:r>
      <w:r>
        <w:rPr>
          <w:sz w:val="28"/>
          <w:szCs w:val="28"/>
          <w:lang w:val="en-US"/>
        </w:rPr>
        <w:t>(1896)</w:t>
      </w:r>
      <w:r>
        <w:rPr>
          <w:rStyle w:val="FootnoteCharacters"/>
          <w:rStyle w:val="FootnoteAnchor"/>
          <w:sz w:val="28"/>
          <w:szCs w:val="28"/>
          <w:lang w:val="en-US"/>
        </w:rPr>
        <w:footnoteReference w:id="7"/>
      </w:r>
      <w:r>
        <w:rPr>
          <w:sz w:val="28"/>
          <w:szCs w:val="28"/>
          <w:lang w:val="en-US"/>
        </w:rPr>
        <w:t xml:space="preserve"> dishes up a melodrama of stolen dia</w:t>
        <w:softHyphen/>
        <w:t>monds, double-crossing thieves, and that immortal device of Plaits and Shakespeare, identical twins, whose charm custom could not stale for Mark Twain. Here haste artifice, and creative fatigue grow painfully apparent.</w:t>
      </w:r>
    </w:p>
    <w:p>
      <w:pPr>
        <w:pStyle w:val="Normal"/>
        <w:keepNext w:val="true"/>
        <w:shd w:fill="FFFFFF" w:val="clear"/>
        <w:tabs>
          <w:tab w:val="clear" w:pos="720"/>
          <w:tab w:val="left" w:pos="90" w:leader="none"/>
        </w:tabs>
        <w:spacing w:lineRule="auto" w:line="360"/>
        <w:ind w:firstLine="709"/>
        <w:rPr/>
      </w:pPr>
      <w:r>
        <w:rPr>
          <w:sz w:val="28"/>
          <w:szCs w:val="28"/>
          <w:lang w:val="en-US"/>
        </w:rPr>
        <w:t>Uneven quality appears in</w:t>
      </w:r>
      <w:r>
        <w:rPr>
          <w:iCs/>
          <w:sz w:val="28"/>
          <w:szCs w:val="28"/>
          <w:lang w:val="en-US"/>
        </w:rPr>
        <w:t xml:space="preserve"> </w:t>
      </w:r>
      <w:r>
        <w:rPr>
          <w:sz w:val="28"/>
          <w:szCs w:val="28"/>
          <w:lang w:val="en-US"/>
        </w:rPr>
        <w:t xml:space="preserve">even though it came at the high tide of his powers. Chapters IV-XVII was written for the </w:t>
      </w:r>
      <w:r>
        <w:rPr>
          <w:iCs/>
          <w:sz w:val="28"/>
          <w:szCs w:val="28"/>
          <w:lang w:val="en-US"/>
        </w:rPr>
        <w:t xml:space="preserve">Atlantic </w:t>
      </w:r>
      <w:r>
        <w:rPr>
          <w:sz w:val="28"/>
          <w:szCs w:val="28"/>
          <w:lang w:val="en-US"/>
        </w:rPr>
        <w:t xml:space="preserve">after Twain's chance reminiscences led his friend twitchily to exclaim, "What a virgin subject to hurl into a magazine!" Fresh, vivid, humorous, they recall the great days of river traffic: the problems of navigation, the races, the pilots' association, the resourcefulness and glory of the old-time pilot. The addenda, which came after Twain's return to the river for "copy," sometimes attain the former standard—the description of Pilot Brown the scold, or the account of the </w:t>
      </w:r>
      <w:r>
        <w:rPr>
          <w:iCs/>
          <w:sz w:val="28"/>
          <w:szCs w:val="28"/>
          <w:lang w:val="en-US"/>
        </w:rPr>
        <w:t xml:space="preserve">Pennsylvania </w:t>
      </w:r>
      <w:r>
        <w:rPr>
          <w:sz w:val="28"/>
          <w:szCs w:val="28"/>
          <w:lang w:val="en-US"/>
        </w:rPr>
        <w:t>disaster and Henry Clemens' death—but more prove disappointing after the white heat of the book's inception. The two chapters on the history of the river are merely an afterthought; the later ones too often wander among irrelevant yarns, like the revenge of the Austrian, or vignettes of picturesque New Orleans. Sam Clemens' and a half as cub pilot are followed by almost no mention of his two years as a licensed skipper. Instead we are treated to such vagaries as Twain's famous theory about Sir Walter Scott, whose "Middle-Age sham civilization» he claimed, inspired the chivalry of the Old South, which in turn provoked the Civil War.</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Yet with all its flaws of disunity and untidiness, </w:t>
      </w:r>
      <w:r>
        <w:rPr>
          <w:iCs/>
          <w:sz w:val="28"/>
          <w:szCs w:val="28"/>
          <w:lang w:val="en-US"/>
        </w:rPr>
        <w:t xml:space="preserve">Life on the </w:t>
      </w:r>
      <w:r>
        <w:rPr>
          <w:sz w:val="28"/>
          <w:szCs w:val="28"/>
          <w:lang w:val="en-US"/>
        </w:rPr>
        <w:t xml:space="preserve">remains a masterpiece. Its communicable delight in experience, its of the human comedy and tragedy on the river (which Melville alone among great artists had tried to bring into focus in </w:t>
      </w:r>
      <w:r>
        <w:rPr>
          <w:iCs/>
          <w:sz w:val="28"/>
          <w:szCs w:val="28"/>
          <w:lang w:val="en-US"/>
        </w:rPr>
        <w:t xml:space="preserve">The Confidence Man </w:t>
      </w:r>
      <w:r>
        <w:rPr>
          <w:sz w:val="28"/>
          <w:szCs w:val="28"/>
          <w:lang w:val="en-US"/>
        </w:rPr>
        <w:t xml:space="preserve">in 1857) lend it real durability. Howeils believed that the author long regarded it his greatest book — pleased with assurance to that effect from the German Kaiser and also from a hotel porter, whose praise he accepted with equal satisfaction. In other moods, toward the end of his life, Twain favored </w:t>
      </w:r>
      <w:r>
        <w:rPr>
          <w:iCs/>
          <w:sz w:val="28"/>
          <w:szCs w:val="28"/>
          <w:lang w:val="en-US"/>
        </w:rPr>
        <w:t xml:space="preserve">Joan of Arc, </w:t>
      </w:r>
      <w:r>
        <w:rPr>
          <w:sz w:val="28"/>
          <w:szCs w:val="28"/>
          <w:lang w:val="en-US"/>
        </w:rPr>
        <w:t xml:space="preserve">in part because it cost him "twelve years of preparation and two years of writing. The others needed no preparation, &amp; got none." Thus again he displayed the blindness of self-appraisal. The book that required probably least effort of all, drawn from a brimming native reservoir, </w:t>
      </w:r>
      <w:r>
        <w:rPr>
          <w:iCs/>
          <w:sz w:val="28"/>
          <w:szCs w:val="28"/>
          <w:lang w:val="en-US"/>
        </w:rPr>
        <w:t xml:space="preserve">Huckleberry Finn, </w:t>
      </w:r>
      <w:r>
        <w:rPr>
          <w:sz w:val="28"/>
          <w:szCs w:val="28"/>
          <w:lang w:val="en-US"/>
        </w:rPr>
        <w:t xml:space="preserve">unquestionably is his finest, with </w:t>
      </w:r>
      <w:r>
        <w:rPr>
          <w:iCs/>
          <w:sz w:val="28"/>
          <w:szCs w:val="28"/>
          <w:lang w:val="en-US"/>
        </w:rPr>
        <w:t xml:space="preserve">Tom Sawyer </w:t>
      </w:r>
      <w:r>
        <w:rPr>
          <w:sz w:val="28"/>
          <w:szCs w:val="28"/>
          <w:lang w:val="en-US"/>
        </w:rPr>
        <w:t xml:space="preserve">and </w:t>
      </w:r>
      <w:r>
        <w:rPr>
          <w:iCs/>
          <w:sz w:val="28"/>
          <w:szCs w:val="28"/>
          <w:lang w:val="en-US"/>
        </w:rPr>
        <w:t xml:space="preserve">Life on the Mississippi </w:t>
      </w:r>
      <w:r>
        <w:rPr>
          <w:sz w:val="28"/>
          <w:szCs w:val="28"/>
          <w:lang w:val="en-US"/>
        </w:rPr>
        <w:t>as runners-up.</w:t>
      </w:r>
    </w:p>
    <w:p>
      <w:pPr>
        <w:pStyle w:val="Normal"/>
        <w:keepNext w:val="true"/>
        <w:shd w:fill="FFFFFF" w:val="clear"/>
        <w:tabs>
          <w:tab w:val="clear" w:pos="720"/>
          <w:tab w:val="left" w:pos="90" w:leader="none"/>
        </w:tabs>
        <w:spacing w:lineRule="auto" w:line="360"/>
        <w:ind w:firstLine="709"/>
        <w:rPr>
          <w:bCs/>
          <w:sz w:val="28"/>
          <w:szCs w:val="28"/>
          <w:lang w:val="en-US"/>
        </w:rPr>
      </w:pPr>
      <w:r>
        <w:rPr>
          <w:bCs/>
          <w:sz w:val="28"/>
          <w:szCs w:val="28"/>
          <w:lang w:val="en-US"/>
        </w:rPr>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7.2 Later years of Mark Twain</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Mark Twain's later years show a drift toward the remote in time and place, in a fitful quest for new themes, new magic—a search that proceeded apace with a growing sense of personal dissatisfaction, frustration, and heartbreak. While the aging artist began to lose much of his creative fire, Clemens the generous, erratic, moody, and vulnerable human being remained, standing at bay against the disillusions and disasters that gathered to ring him around and mock his fame as the world humorist of the century. The development of this last phase is worth tracing.</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From recollections of his Hannibal boyhood he gravitated toward a new but distinctly artificial romanticism, "the pageant and fairy-tale" of lire 1° medieval Europe. His earliest treatment of the theme is, </w:t>
      </w:r>
      <w:r>
        <w:rPr>
          <w:iCs/>
          <w:sz w:val="28"/>
          <w:szCs w:val="28"/>
          <w:lang w:val="en-US"/>
        </w:rPr>
        <w:t xml:space="preserve">The Prince and the Pauper </w:t>
      </w:r>
      <w:r>
        <w:rPr>
          <w:sz w:val="28"/>
          <w:szCs w:val="28"/>
          <w:lang w:val="en-US"/>
        </w:rPr>
        <w:t>(i88i),</w:t>
      </w:r>
      <w:r>
        <w:rPr>
          <w:sz w:val="28"/>
          <w:szCs w:val="28"/>
          <w:vertAlign w:val="subscript"/>
          <w:lang w:val="en-US"/>
        </w:rPr>
        <w:t>h</w:t>
      </w:r>
      <w:r>
        <w:rPr>
          <w:sz w:val="28"/>
          <w:szCs w:val="28"/>
          <w:lang w:val="en-US"/>
        </w:rPr>
        <w:t xml:space="preserve">istory mainly for children, built upon the old plot to taffy. Here to a degree, and still more in </w:t>
      </w:r>
      <w:r>
        <w:rPr>
          <w:iCs/>
          <w:sz w:val="28"/>
          <w:szCs w:val="28"/>
          <w:lang w:val="en-US"/>
        </w:rPr>
        <w:t xml:space="preserve">Connecticut Yard in King Arthur's Court </w:t>
      </w:r>
      <w:r>
        <w:rPr>
          <w:sz w:val="28"/>
          <w:szCs w:val="28"/>
          <w:lang w:val="en-US"/>
        </w:rPr>
        <w:t xml:space="preserve">(1889) and </w:t>
      </w:r>
      <w:r>
        <w:rPr>
          <w:iCs/>
          <w:sz w:val="28"/>
          <w:szCs w:val="28"/>
          <w:lang w:val="en-US"/>
        </w:rPr>
        <w:t xml:space="preserve">Personal Recollections of Joan of An </w:t>
      </w:r>
      <w:r>
        <w:rPr>
          <w:sz w:val="28"/>
          <w:szCs w:val="28"/>
          <w:lang w:val="en-US"/>
        </w:rPr>
        <w:t xml:space="preserve">(1896), the romantic's fascination with knights and castles is counterbalance by the iconoclast's itch to shatter that world of sham and injustice, w crown and miter lorded it over the commons. The savage indignation w Twain so loved to unleash found hunting that gratified him: the prey some resemblance to the contemporary, without committing him to the consequences of a frontal attack upon modern authoritarianism, convention, and orthodoxy. </w:t>
      </w:r>
      <w:r>
        <w:rPr>
          <w:iCs/>
          <w:sz w:val="28"/>
          <w:szCs w:val="28"/>
          <w:lang w:val="en-US"/>
        </w:rPr>
        <w:t xml:space="preserve">A Connecticut Yankee, </w:t>
      </w:r>
      <w:r>
        <w:rPr>
          <w:sz w:val="28"/>
          <w:szCs w:val="28"/>
          <w:lang w:val="en-US"/>
        </w:rPr>
        <w:t>best of the cycle, shows just such an ingenious mechanic as Clemens must often have met on visits to the Hartford shops of Pratt &amp; Whitney, a Yankee who is swept back in time to Camelot. With one hand he transforms Arthurian England into a going concern of steam and electricity; with the other, seeks to plant the seeds of equalitarian-ism. He remarks that in feudal society six men out of a thousand cracks the whip over their fellows' backs: "It seemed to me that what the nine hundred and ninety-four dupes needed was a new deal." This passage, as the late President Roosevelt testified, furnished the most memorable phrase in modern American government. The Connecticut Yankee asserts that the mass of a nation can always produce "the material in abundance whereby to govern itself." Yet the medieval mob is shown collectively to be gullible, vicious, invincibly ignorant, like the populace of Hannibal or Hartford, so that the Yankee sets up not a true democracy but a benign dictatorship centering in himself and his mechanical skills—a kind of technocrat's Utopia. Dazzled by the wonders of applied science, Mark Twain always hoped for social as well as technological miracles from the dynamo.</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Twain's apotheosis of the Virgin—in terms of Henry Adams' dilemma— of spiritual forces in conflict with materialism and the stupid cruelty of organized society, appears in </w:t>
      </w:r>
      <w:r>
        <w:rPr>
          <w:iCs/>
          <w:sz w:val="28"/>
          <w:szCs w:val="28"/>
          <w:lang w:val="en-US"/>
        </w:rPr>
        <w:t xml:space="preserve">Joan of Arc. </w:t>
      </w:r>
      <w:r>
        <w:rPr>
          <w:sz w:val="28"/>
          <w:szCs w:val="28"/>
          <w:lang w:val="en-US"/>
        </w:rPr>
        <w:t xml:space="preserve">The Maid was his favorite character in history. But as Twain's imagination is better thankless knowledge of medieval life, the result at best is a </w:t>
      </w:r>
      <w:r>
        <w:rPr>
          <w:iCs/>
          <w:sz w:val="28"/>
          <w:szCs w:val="28"/>
          <w:lang w:val="en-US"/>
        </w:rPr>
        <w:t>tour de force.</w:t>
      </w:r>
    </w:p>
    <w:p>
      <w:pPr>
        <w:pStyle w:val="Normal"/>
        <w:keepNext w:val="true"/>
        <w:shd w:fill="FFFFFF" w:val="clear"/>
        <w:tabs>
          <w:tab w:val="clear" w:pos="720"/>
          <w:tab w:val="left" w:pos="90" w:leader="none"/>
        </w:tabs>
        <w:spacing w:lineRule="auto" w:line="360"/>
        <w:ind w:firstLine="709"/>
        <w:rPr/>
      </w:pPr>
      <w:r>
        <w:rPr>
          <w:iCs/>
          <w:sz w:val="28"/>
          <w:szCs w:val="28"/>
          <w:lang w:val="en-US"/>
        </w:rPr>
        <w:t xml:space="preserve">Joan </w:t>
      </w:r>
      <w:r>
        <w:rPr>
          <w:sz w:val="28"/>
          <w:szCs w:val="28"/>
          <w:lang w:val="en-US"/>
        </w:rPr>
        <w:t>anonymously, in hope of giving this book a head start the-world had come synonymous with comedy. Indeed, most people continued to hail with uproarious mirth Mark Twain's explosive attacks upon power politics, imperialism, malefactors of great wealth, hypocrisy in morals and religion, and other manifestations of what he increasingly came to call "the damned human race." They refused to forget "The Celebrated Jumping Frog," or his reputation for convulsing any crowd whenever his mouth was opened. Meanwhile, as the satirist gained upper hand over the humorist in his nature, and age diminished his ebullience, Mark Twain not only earnest vainly for a serious nearing also came role of platform zany.</w:t>
      </w:r>
    </w:p>
    <w:p>
      <w:pPr>
        <w:pStyle w:val="Normal"/>
        <w:keepNext w:val="true"/>
        <w:shd w:fill="FFFFFF" w:val="clear"/>
        <w:tabs>
          <w:tab w:val="clear" w:pos="720"/>
          <w:tab w:val="left" w:pos="90" w:leader="none"/>
        </w:tabs>
        <w:spacing w:lineRule="auto" w:line="360"/>
        <w:ind w:firstLine="709"/>
        <w:rPr/>
      </w:pPr>
      <w:r>
        <w:rPr>
          <w:sz w:val="28"/>
          <w:szCs w:val="28"/>
          <w:lang w:val="en-US"/>
        </w:rPr>
        <w:t>Lecturing, however, became a need more urgent than ever. For, beginning with the Panic of 1893, the tide of Mark Twain's luck suddenly changed. The famous writer, with ample cash in hand and enviable royalties rolling in, still vigorous in health and self-confidence, the adoring husband and beloved anther of three charming daughters—this self-made "jour" printer and river-Dustman whom the world delighted to honor—upon him fortune suddenly began to rain The first losses were financial. The Paige typesetting machine, brain child of an erratic inventor who came close to anticipating the fabulous success of Merge talker’s linotype, failed after years of costly maintenance from Clemens</w:t>
      </w:r>
      <w:r>
        <w:rPr>
          <w:sz w:val="28"/>
          <w:szCs w:val="28"/>
          <w:vertAlign w:val="superscript"/>
          <w:lang w:val="en-US"/>
        </w:rPr>
        <w:t>1</w:t>
      </w:r>
      <w:r>
        <w:rPr>
          <w:sz w:val="28"/>
          <w:szCs w:val="28"/>
          <w:lang w:val="en-US"/>
        </w:rPr>
        <w:t xml:space="preserve"> pocket; instead of making millions, he lost hundreds of thousands. Then the publishing firm of Charles L. Webster (named for the son-in-law of Mark's sister, but backed by the author himself through suspicion of the big commercial publishers) crashed into bankruptcy. Twain's new friend Henry H. Rogers, Standard Oil magnate and by the lights of the muckraking age a robber baron, advised him that the ethics of literature were higher than those of business, and "you must earn the cent per cent." Mark's own conscience fully acquiesced. Even though his old exuberant energy was flagging, he set out in 1895 on a world lecture tour, after giving a statement to the press:</w:t>
      </w:r>
    </w:p>
    <w:p>
      <w:pPr>
        <w:pStyle w:val="Normal"/>
        <w:keepNext w:val="true"/>
        <w:shd w:fill="FFFFFF" w:val="clear"/>
        <w:tabs>
          <w:tab w:val="clear" w:pos="720"/>
          <w:tab w:val="left" w:pos="90" w:leader="none"/>
        </w:tabs>
        <w:spacing w:lineRule="auto" w:line="360"/>
        <w:ind w:firstLine="709"/>
        <w:rPr/>
      </w:pPr>
      <w:r>
        <w:rPr>
          <w:sz w:val="28"/>
          <w:szCs w:val="28"/>
          <w:lang w:val="en-US"/>
        </w:rPr>
        <w:t>The law recognizes no mortgage on a man's brain, and a merchant who has given up all he has may take advantage of the laws of insolvency and start free again for himself. But I am not a business man, and honor is a harder master than the law. It cannot compromise for less than 100 cents on the cellular and its debts never outlaw.</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The profits, together with royalties and the astute management of Mr. Rogers, eventually enabled him to pay the last dollar to these creditors and add an American parallel to the case of Sir Walter Scot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wain's last notable book about American life, </w:t>
      </w:r>
      <w:r>
        <w:rPr>
          <w:iCs/>
          <w:sz w:val="28"/>
          <w:szCs w:val="28"/>
          <w:lang w:val="en-US"/>
        </w:rPr>
        <w:t xml:space="preserve">Muttonhead Wilson </w:t>
      </w:r>
      <w:r>
        <w:rPr>
          <w:sz w:val="28"/>
          <w:szCs w:val="28"/>
          <w:lang w:val="en-US"/>
        </w:rPr>
        <w:t xml:space="preserve">(1894), written on the brink of financial disaster but before the onset of deeper tragedies, is about a nonconformist who is too witty and wise for the backwoods community where his days are spent; miscalled "Muttonhead," he at last wins recognition by solving a murder mystery through his hobby of fingerprints. In so doing he also unravels a case of transposed identities for which the Regress Proxy—a character of magnificent vigor and realism—had been responsible. The novel is a daring, though inconclusive, study of miscegenation. Significant of Mark Twain's growing pessimism are the cynical chapter mottoes ascribed "Calendar," such as: "If you pick up a starving dog and make him prosperous, he will not bite you. This is the principal difference between a dog and a man." Or, still more typical to the aging Twain; "Whoever has lived long enough to find out what life » </w:t>
      </w:r>
      <w:r>
        <w:rPr>
          <w:rStyle w:val="FootnoteCharacters"/>
          <w:rStyle w:val="FootnoteAnchor"/>
          <w:sz w:val="28"/>
          <w:szCs w:val="28"/>
          <w:lang w:val="en-US"/>
        </w:rPr>
        <w:footnoteReference w:id="8"/>
      </w:r>
      <w:r>
        <w:rPr>
          <w:sz w:val="28"/>
          <w:szCs w:val="28"/>
          <w:lang w:val="en-US"/>
        </w:rPr>
        <w:t>knows how deep a debt of gratitude we owe to Adam, the first great * factor of our race. He brought death into the world."</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se notes—the ingratitude and folly of man, the vanity of wishes, the praise of death as the nepenthe for life's tragedy—echo increase kingly through the later writings of Mark Twain, This drift was no nature, but the accentuation of a lifelong trend. In youth he had been object to fits of melancholy and disillusion. In Cincinnati at the age of twenty he had listened avidly to a homespun philosopher expound the gospel of scientific determinism; as a cub pilot he read Tom Paine "with fear and hesitation." Later, in San Francisco, Mark said he had come within a trigger's breadth of suicide, and in 1876 for obscure causes yielded to a bad season of the blues. Still later he discovered Jonathan Edwards, brooding for days over </w:t>
      </w:r>
      <w:r>
        <w:rPr>
          <w:sz w:val="28"/>
          <w:szCs w:val="28"/>
          <w:vertAlign w:val="subscript"/>
          <w:lang w:val="en-US"/>
        </w:rPr>
        <w:t>t</w:t>
      </w:r>
      <w:r>
        <w:rPr>
          <w:sz w:val="28"/>
          <w:szCs w:val="28"/>
          <w:lang w:val="en-US"/>
        </w:rPr>
        <w:t xml:space="preserve">he "dominion of Motive and Necessity," and was powerfully drawn to the agnosticism of Huxley, Haeckel, and Ingersoll. As a boy he had been terrorized by the fickle and vindictive Jehovah of Sunday schools; as a youth he graduated to the God of scientific law, impersonal but just; as an old man he returned to the cruel God, now stripped of anthropomorphic whims, but no less terrible as causation and fate. As early as 1882, in an unpublished dialogue between Negroes written on his river trip, Mark Twain sketched out the logic elaborated sixteen years later in his "wicked book" </w:t>
      </w:r>
      <w:r>
        <w:rPr>
          <w:iCs/>
          <w:sz w:val="28"/>
          <w:szCs w:val="28"/>
          <w:lang w:val="en-US"/>
        </w:rPr>
        <w:t>What Is Man?</w:t>
      </w:r>
      <w:r>
        <w:rPr>
          <w:sz w:val="28"/>
          <w:szCs w:val="28"/>
          <w:lang w:val="en-US"/>
        </w:rPr>
        <w:t>—not printed until 1906, then privately and anonymously because boastingly incontrovertible. Its argument, developed between an earnest Young Man and a cynical Old Man, is that self-interest and self-approval are the mainsprings of human conduct, however cleverly they mask themselves as honor, charity, altruism, or love. Hunger for self-esteem is the master passion; under this demon of the ego, free will is nothing but illusio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While Mark was lecturing around the world for "honor," news reached him that back home his favorite daughter Suzy had suddenly succumbed to meningitis. Would the girl have died if her parents had not deserted her? It was perhaps a foolish question, but natural to a self-accusing heart like Clemens'. Unpublished papers bear witness to his bitterness in those days, savage reflections about how God gives us breath and bodies only to undermine us with the million plagues of disease and heartbreak, to show what Twain calls His "fatherly infatuation" toward us. Meanwhile Mrs. Clemens sank deeper and deeper into a hopeless invalidism that ended only with the mercy of her death in 1904; and their daughter Jean, whose moods had long puzzled them, was discovered to be an incurable epileptic. Mark Twain's own robust health was beginning to crumble, and—as a still more tragic circumstance to the artist who had begun to use hard work as an anodyne for griffins magnificent creative powers were now sadly on the wane. His unpublished papers are full of fragmentary stories and novels that simply would not come out right, and were endlessly reworked, rewritten, finally abandoned. Many </w:t>
      </w:r>
      <w:r>
        <w:rPr>
          <w:sz w:val="28"/>
          <w:szCs w:val="28"/>
          <w:vertAlign w:val="superscript"/>
          <w:lang w:val="en-US"/>
        </w:rPr>
        <w:t>e</w:t>
      </w:r>
      <w:r>
        <w:rPr>
          <w:sz w:val="28"/>
          <w:szCs w:val="28"/>
          <w:lang w:val="en-US"/>
        </w:rPr>
        <w:t xml:space="preserve"> reminiscent, in plot and character, of his golden period; the magician fell upon his old repertory, made the same passes, but somehow failed to with personal revelation. Twain in pet tormenting himself, in a dozen allegorical disguises, with the began to rain blow. The first losses were financial. The Paige typesetting machine, brain child of an "erratic" inventor "who came close to anticipating the fabulous success of linotype, failed after years of costly maintenance from Clemens' pocket; instead of making millions, he lost hundreds of thousands. Then the publishing firm of Charles L. Webster (named for the son-in-law of Mark's sister, but backed by the author himself through suspicion of the big commercial publishers) crashed into bankruptcy. Twain's new friend Henry H. Rogers, Standard Oil magnate and by the lights of the muckraking age a robber baron, advised him that the ethics of literature were higher than those of business, and "you must earn the cent per cent." Mark's own conscience fully acquiesced. Even though his old exuberant energy was flagging, he set out in 1895 on a world lecture tour, after giving a statement to the press:</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The law recognizes no mortgage on a man's brain, and a merchant who has given up all he has may take advantage of the laws of insolvency and start free again for himself. But I am not a business man, and honor is a harder master than the law. It cannot compromise for less than 100 cents on the dollar and its debts never outlaw.</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The profits, together with royalties and the astute management of Mr. Rogers, eventually enabled him to pay the last dollar to these creditors and add an American parallel to the case of Sir Walter Scot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wain's last notable book about American life, </w:t>
      </w:r>
      <w:r>
        <w:rPr>
          <w:iCs/>
          <w:sz w:val="28"/>
          <w:szCs w:val="28"/>
          <w:lang w:val="en-US"/>
        </w:rPr>
        <w:t xml:space="preserve">Wilson </w:t>
      </w:r>
      <w:r>
        <w:rPr>
          <w:sz w:val="28"/>
          <w:szCs w:val="28"/>
          <w:lang w:val="en-US"/>
        </w:rPr>
        <w:t>(1894), written on the brink of financial disaster but before the onset of deeper tragedies, is about a nonconformist who is too witty and wise for the backwoods community where his days are spent; miscalled he at last wins recognition by solving a murder mystery through his hobby of fingerprints. In so doing he also unravels a case of transposed identities for which the Negress Roxy—a character of magnificent vigor and realism—had been responsible. The novel is a daring, though inconclusive, study of miscegenation. Significant of Mark Twain's growing pessimism are the cynical chapter mottoes ascribed to "Calendar," such as: "If you pick up a starving dog and make him prosperous, he will not bite you. This is the principal difference between a dog and a man." Or, still more typical pi the aging Twain: "Whoever has lived long enough to find out what life is, knows how deep a debt of gratitude we owe to Adam, the first great be*</w:t>
      </w:r>
      <w:r>
        <w:rPr>
          <w:sz w:val="28"/>
          <w:szCs w:val="28"/>
          <w:vertAlign w:val="superscript"/>
          <w:lang w:val="en-US"/>
        </w:rPr>
        <w:t>16</w:t>
      </w:r>
      <w:r>
        <w:rPr>
          <w:sz w:val="28"/>
          <w:szCs w:val="28"/>
          <w:lang w:val="en-US"/>
        </w:rPr>
        <w:t>' factor of our race. He brought death into the world."</w:t>
      </w:r>
    </w:p>
    <w:p>
      <w:pPr>
        <w:pStyle w:val="Normal"/>
        <w:keepNext w:val="true"/>
        <w:shd w:fill="FFFFFF" w:val="clear"/>
        <w:tabs>
          <w:tab w:val="clear" w:pos="720"/>
          <w:tab w:val="left" w:pos="90" w:leader="none"/>
        </w:tabs>
        <w:spacing w:lineRule="auto" w:line="360"/>
        <w:ind w:firstLine="709"/>
        <w:rPr/>
      </w:pPr>
      <w:r>
        <w:rPr>
          <w:sz w:val="28"/>
          <w:szCs w:val="28"/>
          <w:lang w:val="en-US"/>
        </w:rPr>
        <w:t>These notes—the ingratitude and folly of man, the vanity of hum wishes, the praise of death as the nepenthe for life's tragedy—echo increasingly through the later writings of Mark Twain. This drift was no</w:t>
      </w:r>
      <w:r>
        <w:rPr>
          <w:iCs/>
          <w:sz w:val="28"/>
          <w:szCs w:val="28"/>
          <w:lang w:val="en-US"/>
        </w:rPr>
        <w:t xml:space="preserve"> A </w:t>
      </w:r>
      <w:r>
        <w:rPr>
          <w:sz w:val="28"/>
          <w:szCs w:val="28"/>
          <w:lang w:val="en-US"/>
        </w:rPr>
        <w:t>nurture, but the accentuation of a lifelong trend. In youth he had been object to fits of melancholy and disillusion. In Cincinnati at the age of twenty listened avidly to a homespun philosopher expound the gospel of determinism; as a cub pilot he read Tom Paine "with fear and hesitation." in San Francisco, Mark said he had come within a trigger's breadth of suicide, and in 1876 for obscure causes yielded to a bad season of the blues. Still later he discovered Jonathan Edwards, brooding for days over the "dominion of Motive and Necessity," and was powerfully drawn to the agnosticism of Huxley, Hackle, and Innersole. As a boy he had been terror</w:t>
        <w:softHyphen/>
        <w:t xml:space="preserve">ized by the fickle and vindictive Jehovah of Sunday schools; as a youth he graduated to the God of scientific law, impersonal but just; as an old man he returned to the cruel God, now stripped of anthropomorphic whims, but no less terrible as causation and fate. As early as 1882, in an unpublished dialogue between Negroes written on his river trip, Mark Twain sketched out the logic elaborated sixteen years later in his "wicked book" </w:t>
      </w:r>
      <w:r>
        <w:rPr>
          <w:iCs/>
          <w:sz w:val="28"/>
          <w:szCs w:val="28"/>
          <w:lang w:val="en-US"/>
        </w:rPr>
        <w:t xml:space="preserve">What Is Man? </w:t>
      </w:r>
      <w:r>
        <w:rPr>
          <w:sz w:val="28"/>
          <w:szCs w:val="28"/>
          <w:lang w:val="en-US"/>
        </w:rPr>
        <w:t>— not printed until 1906, then privately and anonymously because boastingly incontrovertible. Its argument, developed between an earnest Young Man and a cynical Old Man, is that self-interest and self-approval are the mainsprings of human conduct, however cleverly they mask themselves as honor, charity, altruism, or love. Hunger for self-esteem is the master passion; under this demon of the ego, free will is nothing but illusion.</w:t>
      </w:r>
    </w:p>
    <w:p>
      <w:pPr>
        <w:pStyle w:val="Normal"/>
        <w:keepNext w:val="true"/>
        <w:shd w:fill="FFFFFF" w:val="clear"/>
        <w:tabs>
          <w:tab w:val="clear" w:pos="720"/>
          <w:tab w:val="left" w:pos="90" w:leader="none"/>
        </w:tabs>
        <w:spacing w:lineRule="auto" w:line="360"/>
        <w:ind w:firstLine="709"/>
        <w:rPr/>
      </w:pPr>
      <w:r>
        <w:rPr>
          <w:sz w:val="28"/>
          <w:szCs w:val="28"/>
          <w:lang w:val="en-US"/>
        </w:rPr>
        <w:t>While Mark was lecturing around the world for "honor," news reached him that back home his favorite daughter Suzy had suddenly succumbed to meningitis. Would the girl have died if her parents had not deserted her? It was perhaps a foolish question, but natural to a self-accusing heart like Clemens'. Unpublished papers bear witness to his bitterness in those days, savage reflections about how God gives us breath and bodies only to undermine us with the million plagues of disease and heartbreak, to show what Twain calls His "fatherly infatuation" toward us. Meanwhile Mrs. Clemens sank deeper and deeper into a hopeless invalidism that ended only with the mercy of her death in 1904</w:t>
      </w:r>
      <w:r>
        <w:rPr>
          <w:rStyle w:val="FootnoteCharacters"/>
          <w:rStyle w:val="FootnoteAnchor"/>
          <w:sz w:val="28"/>
          <w:szCs w:val="28"/>
          <w:lang w:val="en-US"/>
        </w:rPr>
        <w:footnoteReference w:id="9"/>
      </w:r>
      <w:r>
        <w:rPr>
          <w:sz w:val="28"/>
          <w:szCs w:val="28"/>
          <w:lang w:val="en-US"/>
        </w:rPr>
        <w:t xml:space="preserve">; and their daughter Jean, whose moods had long puzzled them, was discovered to be an incurable epileptic. Mark Twain's own robust health was beginning to crumble, and — as a still more tragic circumstance to the artist who had begun to use hard work as an anodyne for grief — is magnificent creative powers were now sadly on the wane. His unpublished papers are full of fragmentary stories and novels that simply would not come, and were endlessly reworked, rewritten, finally abandoned. Many </w:t>
      </w:r>
      <w:r>
        <w:rPr>
          <w:sz w:val="28"/>
          <w:szCs w:val="28"/>
          <w:vertAlign w:val="superscript"/>
          <w:lang w:val="en-US"/>
        </w:rPr>
        <w:t>r</w:t>
      </w:r>
      <w:r>
        <w:rPr>
          <w:sz w:val="28"/>
          <w:szCs w:val="28"/>
          <w:lang w:val="en-US"/>
        </w:rPr>
        <w:t>e reminiscent, in plot and character, of his golden period; the magician fell upon his old repertory, made the same passes, but somehow failed to quant with personal revelation. Twain in kept tormenting him, in a dozen allegorical disguises, with the problem of "guilt" which (as his Calvinist conscience whispered) must somehow be antecedent to punishment, the cause of all the failures and bereavements fate had inflicted upon him. The artist keeps asking himself: Was I to blame, for something I did or left undone? The motif of a doting father with a dead or missing child is frequent, and of course transparent.</w:t>
      </w:r>
    </w:p>
    <w:p>
      <w:pPr>
        <w:pStyle w:val="Normal"/>
        <w:keepNext w:val="true"/>
        <w:shd w:fill="FFFFFF" w:val="clear"/>
        <w:tabs>
          <w:tab w:val="clear" w:pos="720"/>
          <w:tab w:val="left" w:pos="90" w:leader="none"/>
        </w:tabs>
        <w:spacing w:lineRule="auto" w:line="360"/>
        <w:ind w:firstLine="709"/>
        <w:rPr/>
      </w:pPr>
      <w:r>
        <w:rPr>
          <w:sz w:val="28"/>
          <w:szCs w:val="28"/>
          <w:lang w:val="en-US"/>
        </w:rPr>
        <w:t>One such story concerns the dream of a man who has fallen asleep after gazing at a drop of water, swimming with animalcule, beneath the micro</w:t>
        <w:softHyphen/>
        <w:t>scope. He dreams that he is on shipboard in the Antarctic seas pursuing his lost child who has been carried off by another ship, in a chase that continues like some nightmare in a fever, while terrible creatures arise to roam the deep and snatch passengers off the deck. The captain of the ship is called the Superintendent of Dreams, and it is his cunning to destroy the seafarers' sense of reality, while they circle toward the ultimate horror of the Great White Glare —actually the beam cast through the microscope's field by the reflector—a vortex of death into which all things, including the craft with the missing child, are being drawn. Seldom has determinism found a grimmer symbol.</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The greatest story of Mark Twain's later period, too often neglected in the appraisal to his work, wins at last the personal answer for which he sought so desperately. In the light of those unfinished manuscripts among the Mark Twain Papers, it attains true perspective. This is </w:t>
      </w:r>
      <w:r>
        <w:rPr>
          <w:iCs/>
          <w:sz w:val="28"/>
          <w:szCs w:val="28"/>
          <w:lang w:val="en-US"/>
        </w:rPr>
        <w:t xml:space="preserve">The Mysterious Stranger, </w:t>
      </w:r>
      <w:r>
        <w:rPr>
          <w:sz w:val="28"/>
          <w:szCs w:val="28"/>
          <w:lang w:val="en-US"/>
        </w:rPr>
        <w:t xml:space="preserve">begun in the gloom of 1898 after Susy's death and Jean's hopeless prognosis, but not finished until several years later and published post- Like the last act of a Greek tragedy, or </w:t>
      </w:r>
      <w:r>
        <w:rPr>
          <w:iCs/>
          <w:sz w:val="28"/>
          <w:szCs w:val="28"/>
          <w:lang w:val="en-US"/>
        </w:rPr>
        <w:t xml:space="preserve">Samson Agonistes </w:t>
      </w:r>
      <w:r>
        <w:rPr>
          <w:sz w:val="28"/>
          <w:szCs w:val="28"/>
          <w:lang w:val="en-US"/>
        </w:rPr>
        <w:t>with "all passion spent," it achieves a wintry serenity beyond despair. The story is that of _some boys who are really Tom Sawyer's gang in medieval dress, in the Austrian village of Eelworm, who strike up acquaintance with a supernatural visitor able to work miracles and juggle with lives. Calling him</w:t>
        <w:softHyphen/>
        <w:t>self "Satan," he claims relationship with the prince of fallen angels, but appears to live in a sphere beyond both good and evil. Laughter and tears, joy and torment, saintliness and sin, to him are but as the sound of lyres and flutes, and at last he grows bored with his own wonder-working caprices. He then tells the wide-eyed Theodora.</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t is true, that which I have revealed to you; there is no God, no universe, no human race, no earthly life, no heaven, no hell. It is all a dream—a grotesque and foolish dream. Nothing exists but you. And you are but a </w:t>
      </w:r>
      <w:r>
        <w:rPr>
          <w:iCs/>
          <w:sz w:val="28"/>
          <w:szCs w:val="28"/>
          <w:lang w:val="en-US"/>
        </w:rPr>
        <w:t>thought—</w:t>
      </w:r>
      <w:r>
        <w:rPr>
          <w:sz w:val="28"/>
          <w:szCs w:val="28"/>
          <w:lang w:val="en-US"/>
        </w:rPr>
        <w:t>a vagrant thought, a useless thought, a homeless thought, wandering forlorn among the empty eternitie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nd in his heart of hearts the boy knows this is true. Here, in the closing pages of </w:t>
      </w:r>
      <w:r>
        <w:rPr>
          <w:iCs/>
          <w:sz w:val="28"/>
          <w:szCs w:val="28"/>
          <w:lang w:val="en-US"/>
        </w:rPr>
        <w:t xml:space="preserve">The Mysterious Stranger, </w:t>
      </w:r>
      <w:r>
        <w:rPr>
          <w:sz w:val="28"/>
          <w:szCs w:val="28"/>
          <w:lang w:val="en-US"/>
        </w:rPr>
        <w:t>Mark Twain solved his riddle of grief, and clothed his soul in the only invulnerable armor of despera</w:t>
        <w:softHyphen/>
        <w:t xml:space="preserve">tion. Good and evil, like reality itself, are only illusions, such stuff as dreams are made on, and our little life is rounded with the best gift of the Artist who saves it to the last—extinction.. </w:t>
      </w:r>
    </w:p>
    <w:p>
      <w:pPr>
        <w:pStyle w:val="Normal"/>
        <w:keepNext w:val="true"/>
        <w:shd w:fill="FFFFFF" w:val="clear"/>
        <w:tabs>
          <w:tab w:val="clear" w:pos="720"/>
          <w:tab w:val="left" w:pos="90" w:leader="none"/>
        </w:tabs>
        <w:spacing w:lineRule="auto" w:line="360"/>
        <w:ind w:firstLine="709"/>
        <w:rPr/>
      </w:pPr>
      <w:r>
        <w:rPr>
          <w:sz w:val="28"/>
          <w:szCs w:val="28"/>
          <w:lang w:val="en-US"/>
        </w:rPr>
        <w:t>Like Hailey</w:t>
      </w:r>
      <w:r>
        <w:rPr>
          <w:sz w:val="28"/>
          <w:szCs w:val="28"/>
          <w:vertAlign w:val="superscript"/>
          <w:lang w:val="en-US"/>
        </w:rPr>
        <w:t>’</w:t>
      </w:r>
      <w:r>
        <w:rPr>
          <w:sz w:val="28"/>
          <w:szCs w:val="28"/>
          <w:lang w:val="en-US"/>
        </w:rPr>
        <w:t>s comet in 1835 and 1910, whose appearance Mark Twain saw as setting the beginning and the end of his life, the luster of his genius flashed forth now and again against this darkened sky of fatalism. He wrote and spoke with sparkles of his old wit, and few were aware of the encircling. Oxford gave him her degree of Doctor of Letters in 1907, and his birthdays became national events. In his famous white clothes he seemed a kind of ghost from America's buried life, recalling the nostalgia of her youth, revisiting these glimpses of the modern city and its vast industrialism. But his great creative genius had almost gone—that energy which he spent and squandered so freely, when he had it, with the recklessness of the Old West. For Mark Twain the artist had always been a kind of pocket miner, stumbling like fortune's darling upon native ore of incredible richness and exploiting it with effortless skill—but often gleefully mistaking fool's gold for the genuine article, or lavishing his strength upon historical diggings long since played out. If latterly he seemed to deny his role as America's great comic spirit, perhaps the key can be found in his last travel book: "Everything human is pathetic. The secret source of Humor itself is not joy but sorrow. There is no humor in heaven."</w:t>
      </w:r>
    </w:p>
    <w:p>
      <w:pPr>
        <w:pStyle w:val="Normal"/>
        <w:keepNext w:val="true"/>
        <w:shd w:fill="FFFFFF" w:val="clear"/>
        <w:tabs>
          <w:tab w:val="clear" w:pos="720"/>
          <w:tab w:val="left" w:pos="90" w:leader="none"/>
        </w:tabs>
        <w:spacing w:lineRule="auto" w:line="360"/>
        <w:ind w:firstLine="709"/>
        <w:rPr>
          <w:bCs/>
          <w:sz w:val="28"/>
          <w:szCs w:val="28"/>
          <w:lang w:val="en-US"/>
        </w:rPr>
      </w:pPr>
      <w:r>
        <w:rPr>
          <w:bCs/>
          <w:sz w:val="28"/>
          <w:szCs w:val="28"/>
          <w:lang w:val="en-US"/>
        </w:rPr>
      </w:r>
    </w:p>
    <w:p>
      <w:pPr>
        <w:pStyle w:val="Normal"/>
        <w:keepNext w:val="true"/>
        <w:shd w:fill="FFFFFF" w:val="clear"/>
        <w:tabs>
          <w:tab w:val="clear" w:pos="720"/>
          <w:tab w:val="left" w:pos="90" w:leader="none"/>
        </w:tabs>
        <w:spacing w:lineRule="auto" w:line="360"/>
        <w:ind w:firstLine="709"/>
        <w:jc w:val="center"/>
        <w:rPr/>
      </w:pPr>
      <w:r>
        <w:rPr>
          <w:b/>
          <w:bCs/>
          <w:sz w:val="28"/>
          <w:szCs w:val="28"/>
          <w:lang w:val="en-US"/>
        </w:rPr>
        <w:t>8.2 Simpletons abroad (American literature abroad)</w:t>
      </w:r>
    </w:p>
    <w:p>
      <w:pPr>
        <w:pStyle w:val="Normal"/>
        <w:keepNext w:val="true"/>
        <w:shd w:fill="FFFFFF" w:val="clear"/>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England had welcomed the American writers of the classical period, and continued to read them for some time after they had begun to be neglected by the American public. In a middle-class English home about the year 1900, Emerson would stand on the shelves next to Carlyle, Longfellow next to Tennyson (with signs of being more frequently read) and Lowell next to Matthew Arnold. The new generation rejected them all, the Bostonians along with the native Victorians. To the younger English intellectuals of the time, the only transatlantic authors worth reading, except Whitman and Thoreau, were the new social realists, from Garland through Norris to Upton Sinclair. Dreiser's </w:t>
      </w:r>
      <w:r>
        <w:rPr>
          <w:iCs/>
          <w:sz w:val="28"/>
          <w:szCs w:val="28"/>
          <w:lang w:val="en-US"/>
        </w:rPr>
        <w:t xml:space="preserve">Sister Carrie </w:t>
      </w:r>
      <w:r>
        <w:rPr>
          <w:sz w:val="28"/>
          <w:szCs w:val="28"/>
          <w:lang w:val="en-US"/>
        </w:rPr>
        <w:t>was a critical success in London, when published there in 1901, although it had been arousing such a bitterly quiet condemnation in New York that the author—till then a successful journalist—found that his articles were "being rejected by all the magazine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English were usually hospitable to American writers as persons, often more hospitable than they were to imported books. During there was a large American literary colony in what was still called the mother country: it included the aging Bret Hart, Henry James, Harold Frederic, Pearl from Boston (who wrote under the name John Oliver Hobbes), Howard Sturgis (author of the fine but neglected </w:t>
      </w:r>
      <w:r>
        <w:rPr>
          <w:iCs/>
          <w:sz w:val="28"/>
          <w:szCs w:val="28"/>
          <w:lang w:val="en-US"/>
        </w:rPr>
        <w:t xml:space="preserve">Belchamber), </w:t>
      </w:r>
      <w:r>
        <w:rPr>
          <w:sz w:val="28"/>
          <w:szCs w:val="28"/>
          <w:lang w:val="en-US"/>
        </w:rPr>
        <w:t xml:space="preserve">Henry Harland (who founded and edited the </w:t>
      </w:r>
      <w:r>
        <w:rPr>
          <w:iCs/>
          <w:sz w:val="28"/>
          <w:szCs w:val="28"/>
          <w:lang w:val="en-US"/>
        </w:rPr>
        <w:t xml:space="preserve">Yellow Booty, </w:t>
      </w:r>
      <w:r>
        <w:rPr>
          <w:sz w:val="28"/>
          <w:szCs w:val="28"/>
          <w:lang w:val="en-US"/>
        </w:rPr>
        <w:t>and, for his last two years, Stephen Crane. Most of these authors had a more appreciative public in England than in the United States; for example, Bret Hare’s new books continued to be read in their English editions long after most Americans had forgotten that he was still a living author. Stephen Crane, who could not complain of being neglected at home, could justly complain of being pursued there by scandals that the English found beneath their notice. Henry James, with no larger audience in London than in New York, at least found more of the happy few to understand his work. The same hospitality in later years would be shown to Ezra Pound, Conrad Aiken, Hilda Doolittle ("H. D."), and T. S. Eliot, the last of who became a British subject in 1927, like James in 1915</w:t>
      </w:r>
      <w:r>
        <w:rPr>
          <w:rStyle w:val="FootnoteCharacters"/>
          <w:rStyle w:val="FootnoteAnchor"/>
          <w:sz w:val="28"/>
          <w:szCs w:val="28"/>
          <w:lang w:val="en-US"/>
        </w:rPr>
        <w:footnoteReference w:id="10"/>
      </w:r>
      <w:r>
        <w:rPr>
          <w:sz w:val="28"/>
          <w:szCs w:val="28"/>
          <w:lang w:val="en-US"/>
        </w:rPr>
        <w: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t the turn of the century, some of the larger American magazines were printing English editions; that of </w:t>
      </w:r>
      <w:r>
        <w:rPr>
          <w:iCs/>
          <w:sz w:val="28"/>
          <w:szCs w:val="28"/>
          <w:lang w:val="en-US"/>
        </w:rPr>
        <w:t xml:space="preserve">Harper's </w:t>
      </w:r>
      <w:r>
        <w:rPr>
          <w:sz w:val="28"/>
          <w:szCs w:val="28"/>
          <w:lang w:val="en-US"/>
        </w:rPr>
        <w:t>was edited by Andrew Lang and had a British circulation of 100,000. Many American books crossed the Atlan</w:t>
        <w:softHyphen/>
        <w:t xml:space="preserve">tic. In the October, 1904, issue of </w:t>
      </w:r>
      <w:r>
        <w:rPr>
          <w:iCs/>
          <w:sz w:val="28"/>
          <w:szCs w:val="28"/>
          <w:lang w:val="en-US"/>
        </w:rPr>
        <w:t xml:space="preserve">World's Work, </w:t>
      </w:r>
      <w:r>
        <w:rPr>
          <w:sz w:val="28"/>
          <w:szCs w:val="28"/>
          <w:lang w:val="en-US"/>
        </w:rPr>
        <w:t xml:space="preserve">Chalmers Roberts broadly asserted that ten American books were being published in England where one had been published twenty years before. He was not surprised by the fondness of the English public for the genteel writings of James Lane Alien, a phenomenon remarked upon by many critics. What amazed him was the English success of American rural novels like </w:t>
      </w:r>
      <w:r>
        <w:rPr>
          <w:iCs/>
          <w:sz w:val="28"/>
          <w:szCs w:val="28"/>
          <w:lang w:val="en-US"/>
        </w:rPr>
        <w:t xml:space="preserve">David </w:t>
      </w:r>
      <w:r>
        <w:rPr>
          <w:bCs/>
          <w:iCs/>
          <w:sz w:val="28"/>
          <w:szCs w:val="28"/>
          <w:lang w:val="en-US"/>
        </w:rPr>
        <w:t xml:space="preserve">Harum, </w:t>
      </w:r>
      <w:r>
        <w:rPr>
          <w:iCs/>
          <w:sz w:val="28"/>
          <w:szCs w:val="28"/>
          <w:lang w:val="en-US"/>
        </w:rPr>
        <w:t xml:space="preserve">Eben </w:t>
      </w:r>
      <w:r>
        <w:rPr>
          <w:bCs/>
          <w:iCs/>
          <w:sz w:val="28"/>
          <w:szCs w:val="28"/>
          <w:lang w:val="en-US"/>
        </w:rPr>
        <w:t xml:space="preserve">Holden, </w:t>
      </w:r>
      <w:r>
        <w:rPr>
          <w:sz w:val="28"/>
          <w:szCs w:val="28"/>
          <w:lang w:val="en-US"/>
        </w:rPr>
        <w:t xml:space="preserve">and </w:t>
      </w:r>
      <w:r>
        <w:rPr>
          <w:iCs/>
          <w:sz w:val="28"/>
          <w:szCs w:val="28"/>
          <w:lang w:val="en-US"/>
        </w:rPr>
        <w:t xml:space="preserve">Mrs. Wigs of the Cabbage Patch, </w:t>
      </w:r>
      <w:r>
        <w:rPr>
          <w:sz w:val="28"/>
          <w:szCs w:val="28"/>
          <w:lang w:val="en-US"/>
        </w:rPr>
        <w:t>all of which he described as being "intensely foreign and full of detail quite unintelligible to the average Briton."</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Shortly after 1910, however, the British public showed signs of losing in</w:t>
        <w:softHyphen/>
        <w:t>terest in American fiction, except for commodities like the works of Zane Grey and Edgar Rice Burroughs (who afterward claimed that the globe-girdling adventures of Tarzan had been translated into fifty-six languages). American magazines discontinued their London editions. As for the serious American novelists, English critics learned to say that they were ten or twenty or fifty years behind the times. A few critics, however, had begun to discover the new American poets—Robinson, Masters, Sandburg, Lindsay— sometimes before they were known in the United States; for example, Robert Frost had his first two books published in Londo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re were new American novelists, too, but they had few English readers during the First World War; one of its effects was to keep the two countries apart intellectually, even after they became allies. In 1920 the English publisher of </w:t>
      </w:r>
      <w:r>
        <w:rPr>
          <w:iCs/>
          <w:sz w:val="28"/>
          <w:szCs w:val="28"/>
          <w:lang w:val="en-US"/>
        </w:rPr>
        <w:t xml:space="preserve">Main Street </w:t>
      </w:r>
      <w:r>
        <w:rPr>
          <w:sz w:val="28"/>
          <w:szCs w:val="28"/>
          <w:lang w:val="en-US"/>
        </w:rPr>
        <w:t xml:space="preserve">was so little impressed by Sinclair Lewis' American success that he began by merely importing a few hundred sets of printer's sheets; it was not until later that he had the novel printed in England. </w:t>
      </w:r>
      <w:r>
        <w:rPr>
          <w:iCs/>
          <w:sz w:val="28"/>
          <w:szCs w:val="28"/>
          <w:lang w:val="en-US"/>
        </w:rPr>
        <w:t xml:space="preserve">Main Street </w:t>
      </w:r>
      <w:r>
        <w:rPr>
          <w:sz w:val="28"/>
          <w:szCs w:val="28"/>
          <w:lang w:val="en-US"/>
        </w:rPr>
        <w:t xml:space="preserve">was never popular there, although it was more generally liked in Australia, which, more than New Zealand makes its own choice of American books. </w:t>
      </w:r>
      <w:r>
        <w:rPr>
          <w:iCs/>
          <w:sz w:val="28"/>
          <w:szCs w:val="28"/>
          <w:lang w:val="en-US"/>
        </w:rPr>
        <w:t xml:space="preserve">Babbitt, </w:t>
      </w:r>
      <w:r>
        <w:rPr>
          <w:sz w:val="28"/>
          <w:szCs w:val="28"/>
          <w:lang w:val="en-US"/>
        </w:rPr>
        <w:t>however, was the English best seller of 1922; and when its author next visited London he was received like the general of an Allied army. "England," Lewis told his hosts, with his redheaded gift for speaking his mind, "can no longer be the mother country to American lit</w:t>
        <w:softHyphen/>
        <w:t>erature, any more than she can be the mother country to American politics or American life." The English listened, protested, argued with one another, and came to believe that Lewis was right.</w:t>
      </w:r>
    </w:p>
    <w:p>
      <w:pPr>
        <w:pStyle w:val="Normal"/>
        <w:keepNext w:val="true"/>
        <w:shd w:fill="FFFFFF" w:val="clear"/>
        <w:tabs>
          <w:tab w:val="clear" w:pos="720"/>
          <w:tab w:val="left" w:pos="90" w:leader="none"/>
        </w:tabs>
        <w:spacing w:lineRule="auto" w:line="360"/>
        <w:ind w:firstLine="709"/>
        <w:rPr/>
      </w:pPr>
      <w:r>
        <w:rPr>
          <w:iCs/>
          <w:sz w:val="28"/>
          <w:szCs w:val="28"/>
          <w:lang w:val="en-US"/>
        </w:rPr>
        <w:t xml:space="preserve">Babbitt </w:t>
      </w:r>
      <w:r>
        <w:rPr>
          <w:sz w:val="28"/>
          <w:szCs w:val="28"/>
          <w:lang w:val="en-US"/>
        </w:rPr>
        <w:t>was the beginning of a new era, during which American books were not only read but imitated. On their different literary levels, Heming</w:t>
        <w:softHyphen/>
        <w:t>way, Edmund Wilson, James Thurber, Damon Runyon, and Dash ell Ham-met each had English disciples, who sometimes improved on their various models. Graham Greene, for example, wrote English gangster novels that had a psychological depth lacking in his American precursors, except Hem</w:t>
        <w:softHyphen/>
        <w:t>ingway. A younger Englishman, Peter Cheney, stuck to his models closely, so much so that one of his stories was included (1945) in a French anthology of the new American writing. The editor had learned of Cheney’s national</w:t>
        <w:softHyphen/>
        <w:t>ity before the volume went to press, but had kept him with the others because of his American style. By this time, however, styles and influences were flying back and forth across the Atlantic; and the English imitators of the American hard-boiled novelists—Graham Greene especially—were finding American imitators in their turn. Among poets the transatlantic relations were even closer. T. S. Eliot was the strongest early influence on the new English poets of the thirties such as Auden (before he came to live in the States), Spender, and Manlike; while Auden in turn set the tone for American poets in the fortie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American vogue continued year after year. In 1938 an English publisher reported that all the novels since </w:t>
      </w:r>
      <w:r>
        <w:rPr>
          <w:iCs/>
          <w:sz w:val="28"/>
          <w:szCs w:val="28"/>
          <w:lang w:val="en-US"/>
        </w:rPr>
        <w:t xml:space="preserve">Babbitt </w:t>
      </w:r>
      <w:r>
        <w:rPr>
          <w:sz w:val="28"/>
          <w:szCs w:val="28"/>
          <w:lang w:val="en-US"/>
        </w:rPr>
        <w:t>with a sale of more than 100,000 copies in England had been of American origin. American maga</w:t>
        <w:softHyphen/>
        <w:t xml:space="preserve">zines were also read: especially </w:t>
      </w:r>
      <w:r>
        <w:rPr>
          <w:iCs/>
          <w:sz w:val="28"/>
          <w:szCs w:val="28"/>
          <w:lang w:val="en-US"/>
        </w:rPr>
        <w:t xml:space="preserve">Time </w:t>
      </w:r>
      <w:r>
        <w:rPr>
          <w:sz w:val="28"/>
          <w:szCs w:val="28"/>
          <w:lang w:val="en-US"/>
        </w:rPr>
        <w:t xml:space="preserve">(which had two English imitations), the </w:t>
      </w:r>
      <w:r>
        <w:rPr>
          <w:iCs/>
          <w:sz w:val="28"/>
          <w:szCs w:val="28"/>
          <w:lang w:val="en-US"/>
        </w:rPr>
        <w:t xml:space="preserve">Readers Digest </w:t>
      </w:r>
      <w:r>
        <w:rPr>
          <w:sz w:val="28"/>
          <w:szCs w:val="28"/>
          <w:lang w:val="en-US"/>
        </w:rPr>
        <w:t xml:space="preserve">(with an English edition), and the </w:t>
      </w:r>
      <w:r>
        <w:rPr>
          <w:iCs/>
          <w:sz w:val="28"/>
          <w:szCs w:val="28"/>
          <w:lang w:val="en-US"/>
        </w:rPr>
        <w:t xml:space="preserve">New Yorker, </w:t>
      </w:r>
      <w:r>
        <w:rPr>
          <w:sz w:val="28"/>
          <w:szCs w:val="28"/>
          <w:lang w:val="en-US"/>
        </w:rPr>
        <w:t xml:space="preserve">which, in the brighter circles, was quoted more often than </w:t>
      </w:r>
      <w:r>
        <w:rPr>
          <w:iCs/>
          <w:sz w:val="28"/>
          <w:szCs w:val="28"/>
          <w:lang w:val="en-US"/>
        </w:rPr>
        <w:t xml:space="preserve">Punch. </w:t>
      </w:r>
      <w:r>
        <w:rPr>
          <w:sz w:val="28"/>
          <w:szCs w:val="28"/>
          <w:lang w:val="en-US"/>
        </w:rPr>
        <w:t>In 1942 one-quarter of the new trade books listed in English publishers' catalogues had been written in the States. By 1946, however, the percentage of transatlantic imports was beginning to declin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 France it was still growing. Not only were the French translating or planning to translate dozens of the more prominent American novelists and the plays of Eugene O'Neill; they were also discovering and publishing, in the midst of a paper shortage, American books that had been largely neglected at home; for example, the fantastic </w:t>
      </w:r>
      <w:r>
        <w:rPr>
          <w:iCs/>
          <w:sz w:val="28"/>
          <w:szCs w:val="28"/>
          <w:lang w:val="en-US"/>
        </w:rPr>
        <w:t xml:space="preserve">Miss Lonely hearts, </w:t>
      </w:r>
      <w:r>
        <w:rPr>
          <w:sz w:val="28"/>
          <w:szCs w:val="28"/>
          <w:lang w:val="en-US"/>
        </w:rPr>
        <w:t xml:space="preserve">by Nathanael West, which had been published here in 1933 and had promptly gone out of print. At the same time they showed a renewed interest in the American classics. The first French translation of </w:t>
      </w:r>
      <w:r>
        <w:rPr>
          <w:iCs/>
          <w:sz w:val="28"/>
          <w:szCs w:val="28"/>
          <w:lang w:val="en-US"/>
        </w:rPr>
        <w:t xml:space="preserve">Moby </w:t>
      </w:r>
      <w:r>
        <w:rPr>
          <w:sz w:val="28"/>
          <w:szCs w:val="28"/>
          <w:lang w:val="en-US"/>
        </w:rPr>
        <w:t xml:space="preserve">appeared during the German occupation, together with a somewhat fictionalized biography of Melville by Jean Giono; and a translation of </w:t>
      </w:r>
      <w:r>
        <w:rPr>
          <w:iCs/>
          <w:sz w:val="28"/>
          <w:szCs w:val="28"/>
          <w:lang w:val="en-US"/>
        </w:rPr>
        <w:t xml:space="preserve">The Scarlet Letter </w:t>
      </w:r>
      <w:r>
        <w:rPr>
          <w:sz w:val="28"/>
          <w:szCs w:val="28"/>
          <w:lang w:val="en-US"/>
        </w:rPr>
        <w:t>was published in 1946.</w:t>
      </w:r>
    </w:p>
    <w:p>
      <w:pPr>
        <w:pStyle w:val="Normal"/>
        <w:keepNext w:val="true"/>
        <w:shd w:fill="FFFFFF" w:val="clear"/>
        <w:tabs>
          <w:tab w:val="clear" w:pos="720"/>
          <w:tab w:val="left" w:pos="90" w:leader="none"/>
        </w:tabs>
        <w:spacing w:lineRule="auto" w:line="360"/>
        <w:ind w:firstLine="709"/>
        <w:rPr/>
      </w:pPr>
      <w:r>
        <w:rPr>
          <w:sz w:val="28"/>
          <w:szCs w:val="28"/>
          <w:lang w:val="en-US"/>
        </w:rPr>
        <w:t>The French had read most of the American classical authors when they first appeared, but had forgotten them sooner than the English. There were a few striking exceptions: notably Cooper and Poe, who were carried over bodily into French literature and remain an integral part of it. Among the Americans writing at the turn of the century, Henry James had a few care</w:t>
        <w:softHyphen/>
        <w:t>ful French readers, and exercised a still undetermined influence on Marcel Proust. Jack London had a wider public; he inherited the French popularity of Bret Harte. .Edith Wharton, who lived in France, had most of her books translated; they were praised in the terms that are usually applied to estimable but unexciting French novels. Most of the other living American writers were little known even in Paris; and their country was regarded, in general, as the literary home of cowboys, miners, trappers, and the inimitable Nick Carter, whose weekly adventures were then appearing in France, as in fifteen other foreign countries.</w:t>
      </w:r>
    </w:p>
    <w:p>
      <w:pPr>
        <w:pStyle w:val="Normal"/>
        <w:keepNext w:val="true"/>
        <w:shd w:fill="FFFFFF" w:val="clear"/>
        <w:tabs>
          <w:tab w:val="clear" w:pos="720"/>
          <w:tab w:val="left" w:pos="90" w:leader="none"/>
        </w:tabs>
        <w:spacing w:lineRule="auto" w:line="360"/>
        <w:ind w:firstLine="709"/>
        <w:rPr/>
      </w:pPr>
      <w:r>
        <w:rPr>
          <w:sz w:val="28"/>
          <w:szCs w:val="28"/>
          <w:lang w:val="en-US"/>
        </w:rPr>
        <w:t>The First World War, which tended to separate us intellectually from the English, thus marking the end of what might be called the second colonial period in American letters, was an occasion for renewing old literary ties with the French. Much has been written about the flight of American writers to Paris during the twenties; it is not so generally known that there was a smaller but influential movement of French writers and scholars in the opposite direction. The migration began under French government auspices, with professors from the Sorbonne encouraged to make American tours and lecture at American universities. They were shortly followed by a selected group of French postgraduate students, some of whom carried home with them a wide knowledge of American authors. Chairs of American Civilization and Literature were founded at several of the French universities: at Paris (where Charles Cestre was the incumbent), Grenoble, Lille, Aix-Marseille, and elsewhere. French students working in the field produced what is probably the largest group of scholarly studies of American literature that exists in any foreign languag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But interest in American culture was also growing in a quite different circle, that of the younger avant-garde writers. Finding not much hope in Europe after the war, they were looking for new material, new ideas, and new ways of life. A sort of romantic Americanism became the vogue among them after 1920: they were connoisseurs of American films, especially Westerns, they read the advertisements in the </w:t>
      </w:r>
      <w:r>
        <w:rPr>
          <w:iCs/>
          <w:sz w:val="28"/>
          <w:szCs w:val="28"/>
          <w:lang w:val="en-US"/>
        </w:rPr>
        <w:t xml:space="preserve">Saturday Evening Post, </w:t>
      </w:r>
      <w:r>
        <w:rPr>
          <w:sz w:val="28"/>
          <w:szCs w:val="28"/>
          <w:lang w:val="en-US"/>
        </w:rPr>
        <w:t>they dreamed of living in a New York skyscraper (though few of them, in life, got beyond making a single brief voyage), and they even dressed in what they thought was the American fashion, wearing belts instead of suspenders and shaving their upper lips; whereas the young Americans who were running off to France in those years were connoisseurs of French books and French wines and liked to wear little French mustaches. These were superficial signs on both sides, but they were an indication of tastes that proved to be lasting. The young American writers were deeply influenced by French literature in the Symbolist tradition; the young French writers were looking for American books that would express the picturesque qualities they found in American life; and when the books began to appear in translation, after 1930, they seized upon them enthusiastically.</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w:t>
      </w:r>
      <w:r>
        <w:rPr>
          <w:iCs/>
          <w:sz w:val="28"/>
          <w:szCs w:val="28"/>
          <w:lang w:val="en-US"/>
        </w:rPr>
        <w:t xml:space="preserve">Index Translationum, </w:t>
      </w:r>
      <w:r>
        <w:rPr>
          <w:sz w:val="28"/>
          <w:szCs w:val="28"/>
          <w:lang w:val="en-US"/>
        </w:rPr>
        <w:t>published for eight years by the Institute of Intellectual Cooperation of the League of Nations, lists the titles and authors of all the books translated into the major European languages between 1932 and 1940. During that period there were 332 French translations of American books in the field of general literature. Jack London stands at the head of the list with twenty-seven titles, and James Oliver Cur wood follows with twenty; both these adventure-story writers were old favorites with the French public, although their day was passing. Sinclair Lewis and Edgar Allan Foe have fourteen titles each; Ellery Queen has ten detective stories; Pearl Buck has nine of her books; Edgar Rice Burroughs, Louis Bromfield, and Henry James all have seven. Farther down the list are the new authors that the younger generation was reading: William Faulkner with five titles, Ernest Hemingway and Dashiell Hammett with four, John Dos Passes and Erskine Caldwell with three. None of these last reached the broadest French public, but all of them had what Lewis and Bromfield and Pearl Buck failed to achieve, that is, a direct influence on the style and content of the new French writing.</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Faulkner, comparatively little known at home, had gained an amazingly deep and lasting French reputation. Andre Gide called him "one of the most important, perhaps </w:t>
      </w:r>
      <w:r>
        <w:rPr>
          <w:iCs/>
          <w:sz w:val="28"/>
          <w:szCs w:val="28"/>
          <w:lang w:val="en-US"/>
        </w:rPr>
        <w:t xml:space="preserve">the </w:t>
      </w:r>
      <w:r>
        <w:rPr>
          <w:sz w:val="28"/>
          <w:szCs w:val="28"/>
          <w:lang w:val="en-US"/>
        </w:rPr>
        <w:t xml:space="preserve">most important, of the stars in this new constellation"; and Jean-Paul Sartre was more extreme in his praise: "For young writers in France," he said in 1945, "Faulkner is a god." Many French critics were disturbed by what seemed to them the completely foreign quality of the new American novelists. The newspaper man in Gide's </w:t>
      </w:r>
      <w:r>
        <w:rPr>
          <w:iCs/>
          <w:sz w:val="28"/>
          <w:szCs w:val="28"/>
          <w:lang w:val="en-US"/>
        </w:rPr>
        <w:t xml:space="preserve">Imaginary Interviews </w:t>
      </w:r>
      <w:r>
        <w:rPr>
          <w:sz w:val="28"/>
          <w:szCs w:val="28"/>
          <w:lang w:val="en-US"/>
        </w:rPr>
        <w:t>say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 grant you Hemingway, since he is the most European of them all. As for the others, I have to confess that their strangeness appalls me. I thought I would go mad with pain and horror when I read Faulkner's </w:t>
      </w:r>
      <w:r>
        <w:rPr>
          <w:iCs/>
          <w:sz w:val="28"/>
          <w:szCs w:val="28"/>
          <w:lang w:val="en-US"/>
        </w:rPr>
        <w:t xml:space="preserve">Sanctuary </w:t>
      </w:r>
      <w:r>
        <w:rPr>
          <w:sz w:val="28"/>
          <w:szCs w:val="28"/>
          <w:lang w:val="en-US"/>
        </w:rPr>
        <w:t xml:space="preserve">and his </w:t>
      </w:r>
      <w:r>
        <w:rPr>
          <w:iCs/>
          <w:sz w:val="28"/>
          <w:szCs w:val="28"/>
          <w:lang w:val="en-US"/>
        </w:rPr>
        <w:t xml:space="preserve">Light in August. </w:t>
      </w:r>
      <w:r>
        <w:rPr>
          <w:sz w:val="28"/>
          <w:szCs w:val="28"/>
          <w:lang w:val="en-US"/>
        </w:rPr>
        <w:t xml:space="preserve">Dos Passos makes me suffocate. I laugh, it is true, when reading Caldwell's </w:t>
      </w:r>
      <w:r>
        <w:rPr>
          <w:iCs/>
          <w:sz w:val="28"/>
          <w:szCs w:val="28"/>
          <w:lang w:val="en-US"/>
        </w:rPr>
        <w:t xml:space="preserve">Journeyman </w:t>
      </w:r>
      <w:r>
        <w:rPr>
          <w:sz w:val="28"/>
          <w:szCs w:val="28"/>
          <w:lang w:val="en-US"/>
        </w:rPr>
        <w:t xml:space="preserve">or </w:t>
      </w:r>
      <w:r>
        <w:rPr>
          <w:iCs/>
          <w:sz w:val="28"/>
          <w:szCs w:val="28"/>
          <w:lang w:val="en-US"/>
        </w:rPr>
        <w:t xml:space="preserve">God's Little Acre, </w:t>
      </w:r>
      <w:r>
        <w:rPr>
          <w:sz w:val="28"/>
          <w:szCs w:val="28"/>
          <w:lang w:val="en-US"/>
        </w:rPr>
        <w:t>but I laugh on the wrong side of my mouth. . . . If one believes what they are saying, the American cities and country sides must offer a foretaste of hell.</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But if one believes what Flaubert said a hundred years ago French cities also must have been an abode of the damned. All these American novelists, except possibly Caldwell, were students of Flaubert; they had been applying methods learned from him to American materials. Now their books were being studied in turn by Flaubert's countryme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Most of the other European countries followed either the French or the British pattern in their choice of American books. A novel that was a best seller in England, like Kenneth Roberts' </w:t>
      </w:r>
      <w:r>
        <w:rPr>
          <w:iCs/>
          <w:sz w:val="28"/>
          <w:szCs w:val="28"/>
          <w:lang w:val="en-US"/>
        </w:rPr>
        <w:t xml:space="preserve">Northwest Passage, </w:t>
      </w:r>
      <w:r>
        <w:rPr>
          <w:sz w:val="28"/>
          <w:szCs w:val="28"/>
          <w:lang w:val="en-US"/>
        </w:rPr>
        <w:t>would also be a best seller in Germany and Scandinavia. An author admired by the French for his intensity or his technical discoveries would also be admired by other Latin nations. Almost everywhere there was a lack of interest in American literature during the years after 1000 and a birth or rebirth of interest at some moment after 1920. This new interest appeared earlier in the northern countries, because they liked Dreiser and Lewis, and later in the Latin countries, which showed more interest in younger writers like Hemingway and Faulkner. There were, however, national variations in the two general patterns; and in Russia after the Revolution the variations were so wide as to form a new pattern of their ow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Germany between 1890 and 1945 was another special case that has to be considered in some detail. In the Kaiser's Germany, Mark Twain had been by far the most popular American author; there were exactly 100 translations of his various works between 1890 and 1913. After him came Anna Katharine Green, the early detective-story writer, with eighty-one translations; then Bret Harte, Frances Hodgson Burnett, F. Marion Crawford, and Lew Wallace, the author of </w:t>
      </w:r>
      <w:r>
        <w:rPr>
          <w:iCs/>
          <w:sz w:val="28"/>
          <w:szCs w:val="28"/>
          <w:lang w:val="en-US"/>
        </w:rPr>
        <w:t xml:space="preserve">Ben-Hur. </w:t>
      </w:r>
      <w:r>
        <w:rPr>
          <w:sz w:val="28"/>
          <w:szCs w:val="28"/>
          <w:lang w:val="en-US"/>
        </w:rPr>
        <w:t>More than half the novels of American origin translated into German during the twenty-four years before the First World War were the work of these six writers. The most admired American poet was Walt Whitman, although his greatest popularity would come later, during the early years of the Weimar Republic. Emerson was the favorite American essayis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fter the war, the Germans were eager for books that dealt with American industry, the power by which they felt they had been defeated and especially eager for anything that dealt with Henry Ford. What they looked for in American books was information first of all, but they were better pleased if the information was presented critically; therefore they joked Theodore Dreiser (who was for several years the most popular American libraries), Sinclair Lewis, Upton Sinclair, and, in general, all the critical realists. Hemingway was admired by the younger German writers who would later go into exile, but most of them were puzzled by his habit of understatement. When a German novelist wants to convey sadness or mild regret, he is likely to say that he was overwhelmed by waves of intolerable grief. When Hemingway wants to imply that his hero was overwhelmed by waves of intolerable grief, as at the end of </w:t>
      </w:r>
      <w:r>
        <w:rPr>
          <w:iCs/>
          <w:sz w:val="28"/>
          <w:szCs w:val="28"/>
          <w:lang w:val="en-US"/>
        </w:rPr>
        <w:t xml:space="preserve">A Farewell to Arms, </w:t>
      </w:r>
      <w:r>
        <w:rPr>
          <w:sz w:val="28"/>
          <w:szCs w:val="28"/>
          <w:lang w:val="en-US"/>
        </w:rPr>
        <w:t xml:space="preserve">he says that he "walked back to the hotel in the rain"; and the Germans did not know what to make of it. Thomas Wolfe, who never used a little word when he could find three big ones, was an author more to their taste. </w:t>
      </w:r>
      <w:r>
        <w:rPr>
          <w:iCs/>
          <w:sz w:val="28"/>
          <w:szCs w:val="28"/>
          <w:lang w:val="en-US"/>
        </w:rPr>
        <w:t xml:space="preserve">Loofy Homeward, Angel </w:t>
      </w:r>
      <w:r>
        <w:rPr>
          <w:sz w:val="28"/>
          <w:szCs w:val="28"/>
          <w:lang w:val="en-US"/>
        </w:rPr>
        <w:t>appealed to young people of all political faiths, before and after Hitler's coming to power. There were good as well as sinister qualities in the German youth movement, and some of the better ones were mirrored at a distance in Wolfe's hero.</w:t>
      </w:r>
    </w:p>
    <w:p>
      <w:pPr>
        <w:pStyle w:val="Normal"/>
        <w:keepNext w:val="true"/>
        <w:shd w:fill="FFFFFF" w:val="clear"/>
        <w:tabs>
          <w:tab w:val="clear" w:pos="720"/>
          <w:tab w:val="left" w:pos="90" w:leader="none"/>
          <w:tab w:val="left" w:pos="2808" w:leader="none"/>
        </w:tabs>
        <w:spacing w:lineRule="auto" w:line="360"/>
        <w:ind w:firstLine="709"/>
        <w:rPr>
          <w:sz w:val="28"/>
          <w:szCs w:val="28"/>
          <w:lang w:val="en-US"/>
        </w:rPr>
      </w:pPr>
      <w:r>
        <w:rPr>
          <w:sz w:val="28"/>
          <w:szCs w:val="28"/>
          <w:lang w:val="en-US"/>
        </w:rPr>
        <w:t xml:space="preserve">The strength of the Socialist and Communist parties under the Weimar Republic helped to create a public for American authors with radical sym patties: not only for Upton Sinclair and Jack_Lqndon, but also for John Dos Passos, whose books at one time had a larger circulation in Germany than in the United States. Another writer admired by the German radicals was Agnes Smedley, whose autobiography, </w:t>
      </w:r>
      <w:r>
        <w:rPr>
          <w:iCs/>
          <w:sz w:val="28"/>
          <w:szCs w:val="28"/>
          <w:lang w:val="en-US"/>
        </w:rPr>
        <w:t xml:space="preserve">Daughter of Earth, </w:t>
      </w:r>
      <w:r>
        <w:rPr>
          <w:sz w:val="28"/>
          <w:szCs w:val="28"/>
          <w:lang w:val="en-US"/>
        </w:rPr>
        <w:t xml:space="preserve">is comparatively little known in her own country, although it has been translated into fourteen languages. In Germany, where it was called </w:t>
      </w:r>
      <w:r>
        <w:rPr>
          <w:iCs/>
          <w:sz w:val="28"/>
          <w:szCs w:val="28"/>
          <w:lang w:val="en-US"/>
        </w:rPr>
        <w:t xml:space="preserve">Eine Frau Allein, </w:t>
      </w:r>
      <w:r>
        <w:rPr>
          <w:sz w:val="28"/>
          <w:szCs w:val="28"/>
          <w:lang w:val="en-US"/>
        </w:rPr>
        <w:t>it was especially popular among women seeking courage to lead independent lives.</w:t>
      </w:r>
    </w:p>
    <w:p>
      <w:pPr>
        <w:pStyle w:val="Normal"/>
        <w:keepNext w:val="true"/>
        <w:shd w:fill="FFFFFF" w:val="clear"/>
        <w:tabs>
          <w:tab w:val="clear" w:pos="720"/>
          <w:tab w:val="left" w:pos="90" w:leader="none"/>
          <w:tab w:val="left" w:pos="2808" w:leader="none"/>
        </w:tabs>
        <w:spacing w:lineRule="auto" w:line="360"/>
        <w:ind w:firstLine="709"/>
        <w:rPr/>
      </w:pPr>
      <w:r>
        <w:rPr>
          <w:sz w:val="28"/>
          <w:szCs w:val="28"/>
          <w:lang w:val="en-US"/>
        </w:rPr>
        <w:t xml:space="preserve">Miss Smedley's various books on the Chinese Revolution were also widely read until 1933, when they were all withdrawn from circulation. It was the same with Dreiser Sinclair, Dos Passos, and Hemingway, none of whose works appeared in Germany between 10,33 and 1946; they were the best known of the many American authors who suffered from Hitler's burning continued to be published in spite of his having written the anti-Nazi </w:t>
      </w:r>
      <w:r>
        <w:rPr>
          <w:iCs/>
          <w:sz w:val="28"/>
          <w:szCs w:val="28"/>
          <w:lang w:val="en-US"/>
        </w:rPr>
        <w:t xml:space="preserve">It Can't Happen Here. </w:t>
      </w:r>
      <w:r>
        <w:rPr>
          <w:sz w:val="28"/>
          <w:szCs w:val="28"/>
          <w:lang w:val="en-US"/>
        </w:rPr>
        <w:t xml:space="preserve">The </w:t>
      </w:r>
      <w:r>
        <w:rPr>
          <w:iCs/>
          <w:sz w:val="28"/>
          <w:szCs w:val="28"/>
          <w:lang w:val="en-US"/>
        </w:rPr>
        <w:t xml:space="preserve">Index Translationum </w:t>
      </w:r>
      <w:r>
        <w:rPr>
          <w:sz w:val="28"/>
          <w:szCs w:val="28"/>
          <w:lang w:val="en-US"/>
        </w:rPr>
        <w:t>shows that five of his novels were translated into German between 1932 and 1940. There were eight translations of Pearl Buck during the same period, more than of any other serious American author; perhaps her work was thought to be politically harmless because it dealt with China and, unlike Agnes Smedley's, made no plea for the Chinese Communists. Very few American books were published in Hitler's Germany if they dealt with contemporary Europe or America in any thoughtful fashion, no matter whether their authors were radical or conservative. The German public was still curious about our literature, but was offered, in general, only romance, adventure, mystery, and sentiment.</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w:t>
      </w:r>
      <w:r>
        <w:rPr>
          <w:iCs/>
          <w:sz w:val="28"/>
          <w:szCs w:val="28"/>
          <w:lang w:val="en-US"/>
        </w:rPr>
        <w:t xml:space="preserve">Index Translationum </w:t>
      </w:r>
      <w:r>
        <w:rPr>
          <w:sz w:val="28"/>
          <w:szCs w:val="28"/>
          <w:lang w:val="en-US"/>
        </w:rPr>
        <w:t xml:space="preserve">lists 297 German translations from American originals in the field of general literature, a figure not far from the French total of 332. There is, however, a difference in quality. Nearly half the German list consists of Westerns and detective stories, with Max Brand, a mass purveyor of cowboy fiction, standing at the head of it with twenty-six titles. Historical romances were popular as an escape from daily life under a dictatorship: </w:t>
      </w:r>
      <w:r>
        <w:rPr>
          <w:iCs/>
          <w:sz w:val="28"/>
          <w:szCs w:val="28"/>
          <w:lang w:val="en-US"/>
        </w:rPr>
        <w:t xml:space="preserve">Anthony Adverse, 'Northwest Passage, </w:t>
      </w:r>
      <w:r>
        <w:rPr>
          <w:sz w:val="28"/>
          <w:szCs w:val="28"/>
          <w:lang w:val="en-US"/>
        </w:rPr>
        <w:t xml:space="preserve">and especially </w:t>
      </w:r>
      <w:r>
        <w:rPr>
          <w:iCs/>
          <w:sz w:val="28"/>
          <w:szCs w:val="28"/>
          <w:lang w:val="en-US"/>
        </w:rPr>
        <w:t xml:space="preserve">Gone with the Wind, </w:t>
      </w:r>
      <w:r>
        <w:rPr>
          <w:sz w:val="28"/>
          <w:szCs w:val="28"/>
          <w:lang w:val="en-US"/>
        </w:rPr>
        <w:t xml:space="preserve">which by 1941 had achieved the huge German sale of 360,693 copies; then it, disappeared from the bookstores with the demand for it still unsatisfied. </w:t>
      </w:r>
      <w:r>
        <w:rPr>
          <w:iCs/>
          <w:sz w:val="28"/>
          <w:szCs w:val="28"/>
          <w:lang w:val="en-US"/>
        </w:rPr>
        <w:t xml:space="preserve">Grapes of Wrath </w:t>
      </w:r>
      <w:r>
        <w:rPr>
          <w:sz w:val="28"/>
          <w:szCs w:val="28"/>
          <w:lang w:val="en-US"/>
        </w:rPr>
        <w:t xml:space="preserve">was circulated with official approval after Pearl Harbor, presumably on the ground that its picture of the Okies would serve as anti-American propaganda. Instead, what it proved to most of its readers was that American peasants at their most destitute could travel about the country in automobiles, and that American writers were free to speak their minds in epical novels, at a time when German literature was being stifled. American books were read hungrily after the war ended, although few were available. </w:t>
      </w:r>
      <w:r>
        <w:rPr>
          <w:iCs/>
          <w:sz w:val="28"/>
          <w:szCs w:val="28"/>
          <w:lang w:val="en-US"/>
        </w:rPr>
        <w:t xml:space="preserve">Daughter of Earth </w:t>
      </w:r>
      <w:r>
        <w:rPr>
          <w:sz w:val="28"/>
          <w:szCs w:val="28"/>
          <w:lang w:val="en-US"/>
        </w:rPr>
        <w:t xml:space="preserve">was republished and even serialized in a Berlin newspaper; Thorn ton Welder’s </w:t>
      </w:r>
      <w:r>
        <w:rPr>
          <w:iCs/>
          <w:sz w:val="28"/>
          <w:szCs w:val="28"/>
          <w:lang w:val="en-US"/>
        </w:rPr>
        <w:t xml:space="preserve">The Sin of Our Teeth </w:t>
      </w:r>
      <w:r>
        <w:rPr>
          <w:sz w:val="28"/>
          <w:szCs w:val="28"/>
          <w:lang w:val="en-US"/>
        </w:rPr>
        <w:t>was the hit of the German theater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 Sweden, and the other Scandinavian countries, there was not much interest in American literature before the middle twenties, although there was great interest in a few American writers. Mark Twain in particular enjoyed the same popularity as in Germany. The chief librarian of the Royal Swedish Library, Mr. O. H. Wieselgren, said in a letter that he was given the Swedish translation of </w:t>
      </w:r>
      <w:r>
        <w:rPr>
          <w:iCs/>
          <w:sz w:val="28"/>
          <w:szCs w:val="28"/>
          <w:lang w:val="en-US"/>
        </w:rPr>
        <w:t xml:space="preserve">Huckleberry Finn </w:t>
      </w:r>
      <w:r>
        <w:rPr>
          <w:sz w:val="28"/>
          <w:szCs w:val="28"/>
          <w:lang w:val="en-US"/>
        </w:rPr>
        <w:t>as a birthday present when he was ten years old.</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 read the book [he continued] so that I learned It by heart. </w:t>
      </w:r>
      <w:r>
        <w:rPr>
          <w:iCs/>
          <w:sz w:val="28"/>
          <w:szCs w:val="28"/>
          <w:lang w:val="en-US"/>
        </w:rPr>
        <w:t xml:space="preserve">The Jungle, </w:t>
      </w:r>
      <w:r>
        <w:rPr>
          <w:sz w:val="28"/>
          <w:szCs w:val="28"/>
          <w:lang w:val="en-US"/>
        </w:rPr>
        <w:t xml:space="preserve">by Upton Sinclair, was translated in 1906. Sinclair since that time has been very widely read, and his social views have a great importance for the working class in our country. </w:t>
      </w:r>
      <w:r>
        <w:rPr>
          <w:iCs/>
          <w:sz w:val="28"/>
          <w:szCs w:val="28"/>
          <w:lang w:val="en-US"/>
        </w:rPr>
        <w:t xml:space="preserve">The Harbor, </w:t>
      </w:r>
      <w:r>
        <w:rPr>
          <w:sz w:val="28"/>
          <w:szCs w:val="28"/>
          <w:lang w:val="en-US"/>
        </w:rPr>
        <w:t>by Ernest Poole, was translated in 1915 and met with great interest. But the most admired of all American authors in Sweden has been and is still Jack London. His first books carne in translation in 1909-10, and since that time he has appeared in innumerable editions. In public libraries he is still the most sought-for American author.</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terest in American literature, as opposed to interest in particular writers, began with the visit to the United States of the influential critic G. Ruben Berg. On his return to Sweden in 1925, he published </w:t>
      </w:r>
      <w:r>
        <w:rPr>
          <w:iCs/>
          <w:sz w:val="28"/>
          <w:szCs w:val="28"/>
          <w:lang w:val="en-US"/>
        </w:rPr>
        <w:t xml:space="preserve">Modern Americana, </w:t>
      </w:r>
      <w:r>
        <w:rPr>
          <w:sz w:val="28"/>
          <w:szCs w:val="28"/>
          <w:lang w:val="en-US"/>
        </w:rPr>
        <w:t xml:space="preserve">in which he gave an account of the new authors who had appeared since 1910, with much space devoted to Sinclair Lewis. Most of the authors he mentioned were translated into Swedish during the years that, and in 1930 first American. To win the Nobel Prize for literature, which is awarded by the Swedish Academy. Eugene O'Neill was the second, in 1936; he had always acknowledged his debt to be even more popular in Strindberg's country than in the rest of Europe. Pearl Buck, who won the prize in 1938, was also particularly liked in Sweden. Ten of her books appeared there between 1932 and 1940, more than were translated from any other American author during the years covered by the </w:t>
      </w:r>
      <w:r>
        <w:rPr>
          <w:iCs/>
          <w:sz w:val="28"/>
          <w:szCs w:val="28"/>
          <w:lang w:val="en-US"/>
        </w:rPr>
        <w:t xml:space="preserve">Index Translationum. </w:t>
      </w:r>
      <w:r>
        <w:rPr>
          <w:sz w:val="28"/>
          <w:szCs w:val="28"/>
          <w:lang w:val="en-US"/>
        </w:rPr>
        <w:t xml:space="preserve">In all, the </w:t>
      </w:r>
      <w:r>
        <w:rPr>
          <w:iCs/>
          <w:sz w:val="28"/>
          <w:szCs w:val="28"/>
          <w:lang w:val="en-US"/>
        </w:rPr>
        <w:t xml:space="preserve">Index </w:t>
      </w:r>
      <w:r>
        <w:rPr>
          <w:sz w:val="28"/>
          <w:szCs w:val="28"/>
          <w:lang w:val="en-US"/>
        </w:rPr>
        <w:t>lists 213 American books in the field of general literature that were published in Sweden: a curious selection from new and half-forgotten authors, with Louisa May Alcott rubbing elbows with Dashiell Hammett. "The 'hard-boiled' literature plays an important role for our younger authors," Mr. Wieselgren notes. "I think no literature has during the last decade been more important and more read here than the America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 last statement would also apply to Norway and Denmark. In the latter country, Pearl Buck was the most popular American author from 1932 to 1939 best sellers like </w:t>
      </w:r>
      <w:r>
        <w:rPr>
          <w:iCs/>
          <w:sz w:val="28"/>
          <w:szCs w:val="28"/>
          <w:lang w:val="en-US"/>
        </w:rPr>
        <w:t xml:space="preserve">Anthony Adverse </w:t>
      </w:r>
      <w:r>
        <w:rPr>
          <w:sz w:val="28"/>
          <w:szCs w:val="28"/>
          <w:lang w:val="en-US"/>
        </w:rPr>
        <w:t xml:space="preserve">and </w:t>
      </w:r>
      <w:r>
        <w:rPr>
          <w:iCs/>
          <w:sz w:val="28"/>
          <w:szCs w:val="28"/>
          <w:lang w:val="en-US"/>
        </w:rPr>
        <w:t xml:space="preserve">Gone with the Wind), </w:t>
      </w:r>
      <w:r>
        <w:rPr>
          <w:sz w:val="28"/>
          <w:szCs w:val="28"/>
          <w:lang w:val="en-US"/>
        </w:rPr>
        <w:t>but way and her by 1940. Holland, however, was in a different situation. Sheltered from transatlantic winds by the British Isles, it received most of its American books indirectly, after they had first become popular in London. In general it made no distinction between British and American literatur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Under Mussolini the Italian censorship was in theory not very strict; the only two American novelists whose works are known to have been forbidden were Hemingway (after his description of the Italian retreat in </w:t>
      </w:r>
      <w:r>
        <w:rPr>
          <w:iCs/>
          <w:sz w:val="28"/>
          <w:szCs w:val="28"/>
          <w:lang w:val="en-US"/>
        </w:rPr>
        <w:t xml:space="preserve">A Farewell to Arms) </w:t>
      </w:r>
      <w:r>
        <w:rPr>
          <w:sz w:val="28"/>
          <w:szCs w:val="28"/>
          <w:lang w:val="en-US"/>
        </w:rPr>
        <w:t>and were removed by decree from public libraries. Still, the whole effect of Fascist policy was to discourage, in a quiet way, the translation of authors from the democratic countries. The Italian public heard little about the new American literature and, like the Dutch public, it made no sharp distinction between American books and English books—usually preferring the latter, just as it preferred French books to either. Even after the liberation, when the Italians set to work translating the foreign works they had missed for the previous twenty years, there were not many American authors in the early publishers' lists (Steinbeck, Vincent Sheena, Kenneth Roberts); more attention was paid to the new French and English poets and the classical Russian novelist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 Spain, American books and American movies had a brief vogue under the Republic. There was a time when the younger Spanish poets, probably influenced by their French colleagues, wrote nostalgically about gangsters and skyscrapers and in some cases made pilgrimages to New York; that was also the time when the news stands in Barcelona and Madrid were full of American magazines; but the vogue ended with the civil war. American books were suspect in Franco's Spain; even </w:t>
      </w:r>
      <w:r>
        <w:rPr>
          <w:iCs/>
          <w:sz w:val="28"/>
          <w:szCs w:val="28"/>
          <w:lang w:val="en-US"/>
        </w:rPr>
        <w:t xml:space="preserve">Gone with the Wind </w:t>
      </w:r>
      <w:r>
        <w:rPr>
          <w:sz w:val="28"/>
          <w:szCs w:val="28"/>
          <w:lang w:val="en-US"/>
        </w:rPr>
        <w:t>was not published there until 1943.</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But </w:t>
      </w:r>
      <w:r>
        <w:rPr>
          <w:iCs/>
          <w:sz w:val="28"/>
          <w:szCs w:val="28"/>
          <w:lang w:val="en-US"/>
        </w:rPr>
        <w:t xml:space="preserve">Gone with the Wind, </w:t>
      </w:r>
      <w:r>
        <w:rPr>
          <w:sz w:val="28"/>
          <w:szCs w:val="28"/>
          <w:lang w:val="en-US"/>
        </w:rPr>
        <w:t>which eventually appeared in all the other European countries and was read by both sides during the early years of the Second World War, was never published in Soviet Russia. In their choice of American books for translation, the Russians followed a pattern of their own, one that began to be discernible even before their Revolution. From the beginning they liked American books if they were realistic or humorous or heroic in treatment, if they were democratic in sentiment, if they dealt with life in a great city or, still better, with adventures on the frontier, and if the characters were representative of the American masses. Cooper was the first American author to win lasting favor in Russia; then came Harriet Beecher Stowe; then Bret Hatred and Mark Twain; and then, in 1910, Jack London, whose popularity increased when he was universally regarded as a socialist writer after the 1917 Revolution—he was the author whom Krupskaya, Lenin's widow, read to her husband on his deathbed.</w:t>
      </w:r>
    </w:p>
    <w:p>
      <w:pPr>
        <w:pStyle w:val="Normal"/>
        <w:keepNext w:val="true"/>
        <w:shd w:fill="FFFFFF" w:val="clear"/>
        <w:tabs>
          <w:tab w:val="clear" w:pos="720"/>
          <w:tab w:val="left" w:pos="90" w:leader="none"/>
        </w:tabs>
        <w:spacing w:lineRule="auto" w:line="360"/>
        <w:ind w:firstLine="709"/>
        <w:rPr/>
      </w:pPr>
      <w:r>
        <w:rPr>
          <w:sz w:val="28"/>
          <w:szCs w:val="28"/>
          <w:lang w:val="en-US"/>
        </w:rPr>
        <w:t>After 1918 there was a State Publishing House in Russia; but there were also commercial publishers until 1928, and they competed for books by American writers. Of these Jack London was still the most widely read: from 1918 to 1929 there were six editions of his collected works in twelve to thirty-volume sets? Upton Sinclair was almost at popular, his books being regarded as a mine of information about capitalistic society. There was such a scramble for the right to publish them that Lunacharsky, the People's Commissar of Education, put an end to it in 1925 by officially designating Sinclair as a Soviet classic, thus putting him on the same pinnacle as Tolstoy and Pushkin, and, incidentally, vesting the Russian copyright to his books in the State Publishing House.</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O. Henry was another favorite, not only with the masses but also with many of the Soviet writers, who studied him for his technique (so that stories with an O. Henry twist were being published in Russia at a time when American short-story writers were imitating Chekhov). James Oliver Cur-wood was enough like London in his themes and settings to be liked for the same reasons; there were forty-two editions of his separate novels between 1925 and 1927. Other American authors published at about the same time were Sherwood Anderson (studied by serious Russian writers), Sinclair Lewis^ Booth Tarkington </w:t>
      </w:r>
      <w:r>
        <w:rPr>
          <w:iCs/>
          <w:sz w:val="28"/>
          <w:szCs w:val="28"/>
          <w:lang w:val="en-US"/>
        </w:rPr>
        <w:t xml:space="preserve">(Penrod), </w:t>
      </w:r>
      <w:r>
        <w:rPr>
          <w:sz w:val="28"/>
          <w:szCs w:val="28"/>
          <w:lang w:val="en-US"/>
        </w:rPr>
        <w:t xml:space="preserve">Edna Ferber </w:t>
      </w:r>
      <w:r>
        <w:rPr>
          <w:iCs/>
          <w:sz w:val="28"/>
          <w:szCs w:val="28"/>
          <w:lang w:val="en-US"/>
        </w:rPr>
        <w:t xml:space="preserve">(So Big </w:t>
      </w:r>
      <w:r>
        <w:rPr>
          <w:sz w:val="28"/>
          <w:szCs w:val="28"/>
          <w:lang w:val="en-US"/>
        </w:rPr>
        <w:t>and Rex Beach, and Zane Grey. During all period' the general popularity? American books continued to increase. In six months of 1912, there had been seven American authors published in Russia as against twenty-two English authors; in six months of 1928, there were forty-two Americans and thirty-seven Englishmen.</w:t>
      </w:r>
    </w:p>
    <w:p>
      <w:pPr>
        <w:pStyle w:val="Normal"/>
        <w:keepNext w:val="true"/>
        <w:shd w:fill="FFFFFF" w:val="clear"/>
        <w:tabs>
          <w:tab w:val="clear" w:pos="720"/>
          <w:tab w:val="left" w:pos="90" w:leader="none"/>
        </w:tabs>
        <w:spacing w:lineRule="auto" w:line="360"/>
        <w:ind w:firstLine="709"/>
        <w:rPr/>
      </w:pPr>
      <w:r>
        <w:rPr>
          <w:sz w:val="28"/>
          <w:szCs w:val="28"/>
          <w:lang w:val="en-US"/>
        </w:rPr>
        <w:t>In 1928, at the beginning of the first Five Year Plan, the state took over the whole Russian publishing trade. There was a change in the character of the books selected for translation: Rex Beach, Zane Grey, and other popular entertainers disappeared from the lists of the state-controlled publishing houses. In their place came several proletarian novelists of the American depression years: Michael Gold, Jack Conroy, Albert Halper, all of whom reached a Russian audience several times as large as their audience at home. A complete edition of Dreiser's works was published in 1930; it was called the literary event of the year. Dos Passes was the most widely read American author, in literary circles, from 1932 to 1934; at one time the Organization Committee of Soviet Writers conducted a formal discussion of his work that lasted for three heated and dialectical evenings. From 1935 to 1939 or later, Hemingway occupied a similar position; he too wistful subject of an or</w:t>
        <w:softHyphen/>
        <w:t>ganized discussion by Soviet writers, and his technical influence on them seems to have been more extensive and more lasting than that of Dos Passos (whose books, incidentally, continued to be published in Russia in spite of the strongly anti-Communist position which he took after 1935).</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 xml:space="preserve">Hemingway was translated in full; and all his books reached a wide audience except </w:t>
      </w:r>
      <w:r>
        <w:rPr>
          <w:iCs/>
          <w:sz w:val="28"/>
          <w:szCs w:val="28"/>
          <w:lang w:val="en-US"/>
        </w:rPr>
        <w:t xml:space="preserve">For Whom the Bell Tolls, </w:t>
      </w:r>
      <w:r>
        <w:rPr>
          <w:sz w:val="28"/>
          <w:szCs w:val="28"/>
          <w:lang w:val="en-US"/>
        </w:rPr>
        <w:t xml:space="preserve">which had been set in type when the publishers became worried by a long passage attacking Andre Marty by name. Marty, the French Communist"was at that time a refugee in Russia, and a publishing house controlled by the state did not like to be put in the position of endorsing what it regarded as a slander against him. The result was that the volume never went to press, although the proof sheets were read attentively by most of the writers in Moscow. Erskine Caldwell and John Steinbeck are two other widely translated Americans whom the Russian writers admired. At the same time both men reached the general public, which also liked Pearl Buck, Richard Wright's </w:t>
      </w:r>
      <w:r>
        <w:rPr>
          <w:iCs/>
          <w:sz w:val="28"/>
          <w:szCs w:val="28"/>
          <w:lang w:val="en-US"/>
        </w:rPr>
        <w:t xml:space="preserve">Native Son, </w:t>
      </w:r>
      <w:r>
        <w:rPr>
          <w:sz w:val="28"/>
          <w:szCs w:val="28"/>
          <w:lang w:val="en-US"/>
        </w:rPr>
        <w:t xml:space="preserve">and, during the war years, John Hersey's </w:t>
      </w:r>
      <w:r>
        <w:rPr>
          <w:iCs/>
          <w:sz w:val="28"/>
          <w:szCs w:val="28"/>
          <w:lang w:val="en-US"/>
        </w:rPr>
        <w:t>A Bell for Adano.</w:t>
      </w:r>
    </w:p>
    <w:p>
      <w:pPr>
        <w:pStyle w:val="Normal"/>
        <w:keepNext w:val="true"/>
        <w:shd w:fill="FFFFFF" w:val="clear"/>
        <w:tabs>
          <w:tab w:val="clear" w:pos="720"/>
          <w:tab w:val="left" w:pos="90" w:leader="none"/>
        </w:tabs>
        <w:spacing w:lineRule="auto" w:line="360"/>
        <w:ind w:firstLine="709"/>
        <w:rPr/>
      </w:pPr>
      <w:r>
        <w:rPr>
          <w:sz w:val="28"/>
          <w:szCs w:val="28"/>
          <w:lang w:val="en-US"/>
        </w:rPr>
        <w:t>Control of the publishing industry by the Soviet state kept many books out of Russia and promises to keep out many others during the postwar years of international tension. It also led to the translation of books with more political than commercial appeal; but apparently it had no deep effect on the literary preferences of the Russian people. They continued to like the American authors whom they liked from the beginning; and in general the state-controlled publishers supplied them with the books they demanded. The Russians are fond of exact figures: when they say that Jack London has been" the most popular of all American authors in the Soviet Union, they support the statement by. Adding that his various books have been printed in 567 Russian editions, of which 10,367,000 copies were sold between 1918 and 1943. Mark Twain comes after him at a distance, with 3,100,000 copies sold during the same period, and Upton Sinclair comes third, with 2,700,000. In the twenty-five years that followed the Russian Revolution, there were 217 Ameri</w:t>
        <w:softHyphen/>
        <w:t>can authors translated into Russian—again the exact figure, furnished by the State Publishing House—and the total sale of their translated books was 36,788,900 copies.</w:t>
      </w:r>
    </w:p>
    <w:p>
      <w:pPr>
        <w:pStyle w:val="Normal"/>
        <w:keepNext w:val="true"/>
        <w:shd w:fill="FFFFFF" w:val="clear"/>
        <w:tabs>
          <w:tab w:val="clear" w:pos="720"/>
          <w:tab w:val="left" w:pos="90" w:leader="none"/>
        </w:tabs>
        <w:spacing w:lineRule="auto" w:line="360"/>
        <w:ind w:firstLine="709"/>
        <w:rPr/>
      </w:pPr>
      <w:r>
        <w:rPr>
          <w:sz w:val="28"/>
          <w:szCs w:val="28"/>
          <w:lang w:val="en-US"/>
        </w:rPr>
        <w:t>There were not so many of our authors published in Latin America and, until the Second World War, their appearance were subject to long delays.</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They had to make a double voyage across the Atlantic before reaching Argentina or Brazil; they traveled by way of Paris, and few of their books were admitted without a French visa of critical or popular approval. As in France, some of our Western and Northwestern story writers found a public easily: Rex Beach, James Oliver Curwood, Zane Grey. But the only serious North American author who exercised a direct influence in America Hispana during the twenties was Waldo Frank. He lectured in all the capitals from Mexico City to Buenos Aires, he spoke a fluent literary Spanish, and he attacked Yankee imperialism while defending—and introducing to a sym</w:t>
        <w:softHyphen/>
        <w:t>pathetic audience—the rebel American writer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Early in 1941, a student of inter-American affairs went through a collection of the catalogues issued by Spanish-language publishers, almost all of whom have their headquarters in Santiago de Chile, Buenos Aires, or Mexico City. He found that they listed seven translations from Waldo Frank, more than from any other living North American writer. There were five translations from Sinclair Lewis, four from Steinbeck, and two each from Dos Passos and Upton Sinclair (though Sinclair had seven other books issued by smaller, chiefly socialistic, publishers who printed no catalogues); also the student found translations of best-selling novels like </w:t>
      </w:r>
      <w:r>
        <w:rPr>
          <w:iCs/>
          <w:sz w:val="28"/>
          <w:szCs w:val="28"/>
          <w:lang w:val="en-US"/>
        </w:rPr>
        <w:t xml:space="preserve">The Good Earth, The Bridge of San Luis Rey, A Farewell to Arms, </w:t>
      </w:r>
      <w:r>
        <w:rPr>
          <w:sz w:val="28"/>
          <w:szCs w:val="28"/>
          <w:lang w:val="en-US"/>
        </w:rPr>
        <w:t xml:space="preserve">and </w:t>
      </w:r>
      <w:r>
        <w:rPr>
          <w:iCs/>
          <w:sz w:val="28"/>
          <w:szCs w:val="28"/>
          <w:lang w:val="en-US"/>
        </w:rPr>
        <w:t xml:space="preserve">Gone with the Wind— </w:t>
      </w:r>
      <w:r>
        <w:rPr>
          <w:sz w:val="28"/>
          <w:szCs w:val="28"/>
          <w:lang w:val="en-US"/>
        </w:rPr>
        <w:t>in all, forty-three volumes from our current literature, exclusive of technical works, Westerns, and detective stories. He would have found many more North American books if he had examined the lists of the same publishers five years later, for there were a new interest in our literature after Pearl Harbor.</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In part this interest resulted from the wartime activities of the Office of Inter-American Affairs, which sent several of our writers on lecture tours of South America and subsidized the publication of North American books that would not otherwise have appeared by paying for their translation into Spanish and Portuguese. Most of the books it subsidized were technical or historical; but the Office of Inter-American Affairs also arranged for the publication in Spanish of a two-volume anthology of contemporary North American writing, carefully edited by John Peale Bishop and Alien Tate, There would have been a growing interest in our literature without such encouragement, for the Latin Americans were excited by our entrance into the war, they were receiving very few books from Europe, and they were hearing from many unofficial sources about the younger North American novelists and poets. Hemingway, Steinbeck, KatherineAnne Porter, and Crane were among those and Brazilian intellectual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t is hard to gather accurate information about American literature </w:t>
      </w:r>
      <w:r>
        <w:rPr>
          <w:bCs/>
          <w:sz w:val="28"/>
          <w:szCs w:val="28"/>
          <w:lang w:val="en-US"/>
        </w:rPr>
        <w:t xml:space="preserve">in </w:t>
      </w:r>
      <w:r>
        <w:rPr>
          <w:sz w:val="28"/>
          <w:szCs w:val="28"/>
          <w:lang w:val="en-US"/>
        </w:rPr>
        <w:t xml:space="preserve">the Orient, where, generally speaking, the laws of international copyright are not enforced. In Japan before the Second World War, they did not even exist, as regards American books: a treaty negotiated under the first Roosevelt gave the Japanese permission to translate any American work without notifying the author. Not even squatter's right was recognized, and there was nothing to prevent five Japanese publishers from presenting five differently garbled translations of the same novel, as happened in the case of </w:t>
      </w:r>
      <w:r>
        <w:rPr>
          <w:iCs/>
          <w:sz w:val="28"/>
          <w:szCs w:val="28"/>
          <w:lang w:val="en-US"/>
        </w:rPr>
        <w:t xml:space="preserve">Gone with the Wind. </w:t>
      </w:r>
      <w:r>
        <w:rPr>
          <w:sz w:val="28"/>
          <w:szCs w:val="28"/>
          <w:lang w:val="en-US"/>
        </w:rPr>
        <w:t>Of three Japanese versions of Whitman, who had a large following, only one is said to have had any literary merit. Poe also—his fiction rather than his verse—was inaccurately rendered and widely read.</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fter 1930 the ruling clique in Japan tried hard to discourage "decadent" American influences, including the new American fiction; but Japanese publishers kept racing to press with competing versions of American best sellers. </w:t>
      </w:r>
      <w:r>
        <w:rPr>
          <w:iCs/>
          <w:sz w:val="28"/>
          <w:szCs w:val="28"/>
          <w:lang w:val="en-US"/>
        </w:rPr>
        <w:t xml:space="preserve">Main Street </w:t>
      </w:r>
      <w:r>
        <w:rPr>
          <w:sz w:val="28"/>
          <w:szCs w:val="28"/>
          <w:lang w:val="en-US"/>
        </w:rPr>
        <w:t xml:space="preserve">was a success in Japan; so too was Pearl Buck's </w:t>
      </w:r>
      <w:r>
        <w:rPr>
          <w:iCs/>
          <w:sz w:val="28"/>
          <w:szCs w:val="28"/>
          <w:lang w:val="en-US"/>
        </w:rPr>
        <w:t xml:space="preserve">The Good Earth, </w:t>
      </w:r>
      <w:r>
        <w:rPr>
          <w:sz w:val="28"/>
          <w:szCs w:val="28"/>
          <w:lang w:val="en-US"/>
        </w:rPr>
        <w:t xml:space="preserve">which was followed by translations of her later books (even those like </w:t>
      </w:r>
      <w:r>
        <w:rPr>
          <w:iCs/>
          <w:sz w:val="28"/>
          <w:szCs w:val="28"/>
          <w:lang w:val="en-US"/>
        </w:rPr>
        <w:t xml:space="preserve">The Patriot </w:t>
      </w:r>
      <w:r>
        <w:rPr>
          <w:sz w:val="28"/>
          <w:szCs w:val="28"/>
          <w:lang w:val="en-US"/>
        </w:rPr>
        <w:t xml:space="preserve">in which she condemned the Japanese invasion of China); while </w:t>
      </w:r>
      <w:r>
        <w:rPr>
          <w:iCs/>
          <w:sz w:val="28"/>
          <w:szCs w:val="28"/>
          <w:lang w:val="en-US"/>
        </w:rPr>
        <w:t xml:space="preserve">Gone with the Wind </w:t>
      </w:r>
      <w:r>
        <w:rPr>
          <w:sz w:val="28"/>
          <w:szCs w:val="28"/>
          <w:lang w:val="en-US"/>
        </w:rPr>
        <w:t xml:space="preserve">was the greatest success of all, having a sale in its various translations of more than half a million copies. At least twenty-four books by Upton Sinclair were translated into Japanese. A correspondent told him in 1931, "A term now often on the lips of people interested in modern literature is </w:t>
      </w:r>
      <w:r>
        <w:rPr>
          <w:iCs/>
          <w:sz w:val="28"/>
          <w:szCs w:val="28"/>
          <w:lang w:val="en-US"/>
        </w:rPr>
        <w:t xml:space="preserve">Sinkurea Jidal, </w:t>
      </w:r>
      <w:r>
        <w:rPr>
          <w:sz w:val="28"/>
          <w:szCs w:val="28"/>
          <w:lang w:val="en-US"/>
        </w:rPr>
        <w:t xml:space="preserve">which means 'The Sinclair Era.'" Many of the American proletarian novelists who flourished in the thirties had larger sales in Japanese, as in Russian, than they had in their own language; and the censors at first were rather easy-going. Leafing through the proof sheets of translations about to be published, they looked chiefly for Japanese equivalents of three words, "revolution," "people's," and "social." If the dangerous words were present, at first they merely deleted them before approving the book for publication; but later they deleted the whole chapters in which they appeared and, still later, they began throwing the translators and publishers into jail. Hide Ozaki, who had translated Agnes Medley’s </w:t>
      </w:r>
      <w:r>
        <w:rPr>
          <w:iCs/>
          <w:sz w:val="28"/>
          <w:szCs w:val="28"/>
          <w:lang w:val="en-US"/>
        </w:rPr>
        <w:t xml:space="preserve">Daughter of Earth, </w:t>
      </w:r>
      <w:r>
        <w:rPr>
          <w:sz w:val="28"/>
          <w:szCs w:val="28"/>
          <w:lang w:val="en-US"/>
        </w:rPr>
        <w:t>was hanged in November, 1944, long after some of Sinclair's trans</w:t>
        <w:softHyphen/>
        <w:t xml:space="preserve">lators had preceded him to the scaffold. </w:t>
      </w:r>
      <w:r>
        <w:rPr>
          <w:iCs/>
          <w:sz w:val="28"/>
          <w:szCs w:val="28"/>
          <w:lang w:val="en-US"/>
        </w:rPr>
        <w:t xml:space="preserve">Safire Judaic </w:t>
      </w:r>
      <w:r>
        <w:rPr>
          <w:sz w:val="28"/>
          <w:szCs w:val="28"/>
          <w:lang w:val="en-US"/>
        </w:rPr>
        <w:t>had ended.</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There was also a Sinclair era in China, where at least seventeen of his books had been published by 1930. Six more were then in process of translation, but nobody in this country, it would seem knows whether they appeared. In China the business of publishing foreign books is not only piratical, as it has been in Japan, but also completely unorganized. Any bookstore in Shanghai is likely to issue its own translations without notifying its rivals, let alone the American authors. Some of these authors have been widely read. There were, for example, at least three translations of </w:t>
      </w:r>
      <w:r>
        <w:rPr>
          <w:iCs/>
          <w:sz w:val="28"/>
          <w:szCs w:val="28"/>
          <w:lang w:val="en-US"/>
        </w:rPr>
        <w:t xml:space="preserve">The Good Earth, </w:t>
      </w:r>
      <w:r>
        <w:rPr>
          <w:sz w:val="28"/>
          <w:szCs w:val="28"/>
          <w:lang w:val="en-US"/>
        </w:rPr>
        <w:t xml:space="preserve">one of which was cut and garbled; the other two were widely discussed in the Chinese press, where some of the reviewers—a minority, as might be expected—thought that Mrs. Buck had presented a true picture. </w:t>
      </w:r>
      <w:r>
        <w:rPr>
          <w:iCs/>
          <w:sz w:val="28"/>
          <w:szCs w:val="28"/>
          <w:lang w:val="en-US"/>
        </w:rPr>
        <w:t xml:space="preserve">Gone with the Wind </w:t>
      </w:r>
      <w:r>
        <w:rPr>
          <w:sz w:val="28"/>
          <w:szCs w:val="28"/>
          <w:lang w:val="en-US"/>
        </w:rPr>
        <w:t xml:space="preserve">appeared in one or more unauthorized translations. Lao Shaw, the author of </w:t>
      </w:r>
      <w:r>
        <w:rPr>
          <w:iCs/>
          <w:sz w:val="28"/>
          <w:szCs w:val="28"/>
          <w:lang w:val="en-US"/>
        </w:rPr>
        <w:t xml:space="preserve">Rickshaw Boy, </w:t>
      </w:r>
      <w:r>
        <w:rPr>
          <w:sz w:val="28"/>
          <w:szCs w:val="28"/>
          <w:lang w:val="en-US"/>
        </w:rPr>
        <w:t>reported for the Chinese writers born after 1910 that their chosen American author was Eugene O'Neill, who was also most influential with the educated public as a whole. Other favorites were Steinbeck and Saurian.</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In India the educated classes read many or most of their American books in the British colonial editions. Whitman, with what might be called his profound smattering of Eastern philosophy, has always had followers there; the greatest of these was Rabindranath Tagore. Gandhi read Thoreau, who contributed to his philosophy of nonviolent resistance; also, according to nephew Marinades Gandhi, he read "most if not all" of Upton Sinclair. No study has been made of recent translations into the various Indian languages; but it is known that </w:t>
      </w:r>
      <w:r>
        <w:rPr>
          <w:iCs/>
          <w:sz w:val="28"/>
          <w:szCs w:val="28"/>
          <w:lang w:val="en-US"/>
        </w:rPr>
        <w:t xml:space="preserve">The Good Earth </w:t>
      </w:r>
      <w:r>
        <w:rPr>
          <w:sz w:val="28"/>
          <w:szCs w:val="28"/>
          <w:lang w:val="en-US"/>
        </w:rPr>
        <w:t>was rendered at least into Bengali, and possibly into others as well, while various books by Sinclair have appeared in Bengali, Hindi, Gujarati, Tamil, Urdu, Tillage, Marathi, and Singhalese.</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Beyond a doubt, Sinclair is the most widely translated novelist of the twentieth century not read for pure entertainment. By 1938 there had been 713 translations of his various books, which had then been published in forty-seven languages and thirty-nine countries. There are several reasons for Sinclair's international popularity. Shortly after he wrote </w:t>
      </w:r>
      <w:r>
        <w:rPr>
          <w:iCs/>
          <w:sz w:val="28"/>
          <w:szCs w:val="28"/>
          <w:lang w:val="en-US"/>
        </w:rPr>
        <w:t xml:space="preserve">The Jungle, </w:t>
      </w:r>
      <w:r>
        <w:rPr>
          <w:sz w:val="28"/>
          <w:szCs w:val="28"/>
          <w:lang w:val="en-US"/>
        </w:rPr>
        <w:t>which traveled round the world within two years of its American publication in 1906, he was adopted as a favorite author by the international working-class movement in both its main branches, the Menshevik and the Bolshevik, later the Social Democratic and the Communist. But his books were also read by the middle classes in most of the countries where they were allowed to circulate, partly because they all told straightforward, rapidly moving stories, but chiefly because each of his novels, besides being a story, was a well documented journalistic survey of some aspect of American life: an industry, a city, a political movement, or a celebrated trial. The world-wide interest in Upton Sinclair was also an interest in America as a whole.</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From any survey of American books abroad, however incomplete it may be, we gain a somewhat different picture of American literature at home. We learn, for example, that it has been richer and more varied than most of us had suspected from merely reading our choice of each season's new fiction or factual reporting. The export of American literary works has not been standardized, like that of Detroit automobiles; instead each country has been choosing the American books that met its particular tastes. Sometimes these books have been the work of authors little known in the United States who achieved their widest fame in Europe or Asia. Sometimes American writers have been adopted and, as It were, given honorary citizenship by the differ</w:t>
        <w:softHyphen/>
        <w:t>ent countries to which their minds appealed; so that Faulkner in France, Hemingway in Russia (like Jack London and Mark Twain before him), O'Neill and Pearl Buck in Scandinavia, Thomas Wolfe in Germany, Waldo Frank in Latin America, and Upton Sinclair in many parts of the world, but especially in the Orient, have come to be regarded as almost native authors.</w:t>
      </w:r>
    </w:p>
    <w:p>
      <w:pPr>
        <w:pStyle w:val="Normal"/>
        <w:keepNext w:val="true"/>
        <w:shd w:fill="FFFFFF" w:val="clear"/>
        <w:tabs>
          <w:tab w:val="clear" w:pos="720"/>
          <w:tab w:val="left" w:pos="90" w:leader="none"/>
        </w:tabs>
        <w:spacing w:lineRule="auto" w:line="360"/>
        <w:ind w:firstLine="709"/>
        <w:rPr/>
      </w:pPr>
      <w:r>
        <w:rPr>
          <w:sz w:val="28"/>
          <w:szCs w:val="28"/>
          <w:lang w:val="en-US"/>
        </w:rPr>
        <w:t xml:space="preserve">At the same time, there are some American books that have swept across the world without pausing at national boundaries. Not a few of them were critical of American standards, and the reason for their popularity is not hard to explain: foreign readers like to be told that not everything is perfect in the land of the jukebox and the low-priced automobile. Most of the universally read books, however, were either adventure stories (a commercialized branch of fiction in which our writers have a long tradition of technical skill), or they were epical novels on the scale of </w:t>
      </w:r>
      <w:r>
        <w:rPr>
          <w:iCs/>
          <w:sz w:val="28"/>
          <w:szCs w:val="28"/>
          <w:lang w:val="en-US"/>
        </w:rPr>
        <w:t xml:space="preserve">Gone with the Wind </w:t>
      </w:r>
      <w:r>
        <w:rPr>
          <w:sz w:val="28"/>
          <w:szCs w:val="28"/>
          <w:lang w:val="en-US"/>
        </w:rPr>
        <w:t xml:space="preserve">and </w:t>
      </w:r>
      <w:r>
        <w:rPr>
          <w:iCs/>
          <w:sz w:val="28"/>
          <w:szCs w:val="28"/>
          <w:lang w:val="en-US"/>
        </w:rPr>
        <w:t>Grapes of Wrath—</w:t>
      </w:r>
      <w:r>
        <w:rPr>
          <w:sz w:val="28"/>
          <w:szCs w:val="28"/>
          <w:lang w:val="en-US"/>
        </w:rPr>
        <w:t>it did not matter, apparently, whether they dealt with the past or the present, from a conservative or a radical point of view, so long as they filled a canvas as big as the top of a covered wagon, and so long as they told a story that everyone could follow.</w:t>
      </w:r>
    </w:p>
    <w:p>
      <w:pPr>
        <w:pStyle w:val="Normal"/>
        <w:keepNext w:val="true"/>
        <w:shd w:fill="FFFFFF" w:val="clear"/>
        <w:tabs>
          <w:tab w:val="clear" w:pos="720"/>
          <w:tab w:val="left" w:pos="90" w:leader="none"/>
        </w:tabs>
        <w:spacing w:lineRule="auto" w:line="360"/>
        <w:ind w:firstLine="709"/>
        <w:rPr>
          <w:sz w:val="28"/>
          <w:szCs w:val="28"/>
          <w:lang w:val="en-US"/>
        </w:rPr>
      </w:pPr>
      <w:r>
        <w:rPr>
          <w:sz w:val="28"/>
          <w:szCs w:val="28"/>
          <w:lang w:val="en-US"/>
        </w:rPr>
        <w:t>Story, or narrative, according to the English critic Lovat Dickson, is one of two qualities that distinguish recent American fiction. "To the outside observer," he said, "it seemed suddenly to become characteristic of all American entertainment and to mark it off quite sharply from the English equivalent. Story suddenly became of first-rate importance, and appreciation of narrative became a marked American characteristic." The other quality Dickson mentioned was gusto. "Today it seems to us in England," he said, "the essential, distinctive, and enviable quality of American fiction. Somewhere and somehow, in the American novel towards the end of the post-war decade, solemnity was miraculously shed and in its place appeared a new virility as mysteriously and suddenly as the works of Fielding, Sterne, and Smollett had appeared in eighteenth-century England."</w:t>
      </w:r>
    </w:p>
    <w:p>
      <w:pPr>
        <w:pStyle w:val="Normal"/>
        <w:keepNext w:val="true"/>
        <w:shd w:fill="FFFFFF" w:val="clear"/>
        <w:tabs>
          <w:tab w:val="clear" w:pos="720"/>
          <w:tab w:val="left" w:pos="90" w:leader="none"/>
        </w:tabs>
        <w:spacing w:lineRule="auto" w:line="360"/>
        <w:ind w:firstLine="709"/>
        <w:rPr/>
      </w:pPr>
      <w:r>
        <w:rPr>
          <w:sz w:val="28"/>
          <w:szCs w:val="28"/>
          <w:lang w:val="en-US"/>
        </w:rPr>
        <w:t>French critics were more impressed by other qualities of American fiction (or by the same qualities under different names): they mentioned its intensity and singleness of emotion, its earthy dialogue, its delight in physical violence, and what they called its "pure exteriority," a term they applied to the practice common among American novelists of presenting character in terms of speech and action, without auctorial comments, as if they were writing for the stage. Russian and Czech critics were deeply impressed by the technical discoveries of our novelists, whom they studied very much as American writers used to study Flaubert. Critics of all nations felt that they were dealing with a unified body of work. For that is our second impression after a survey of American books abroad: besides being immensely varied, they also possess a family resemblance that has not always been recognized at home. "American," said one French critic "is not so much a nationality as a style."</w:t>
      </w:r>
    </w:p>
    <w:p>
      <w:pPr>
        <w:pStyle w:val="Normal"/>
        <w:keepNext w:val="true"/>
        <w:shd w:fill="FFFFFF" w:val="clear"/>
        <w:tabs>
          <w:tab w:val="clear" w:pos="720"/>
          <w:tab w:val="left" w:pos="90" w:leader="none"/>
        </w:tabs>
        <w:spacing w:lineRule="auto" w:line="360"/>
        <w:ind w:firstLine="709"/>
        <w:rPr/>
      </w:pPr>
      <w:r>
        <w:rPr>
          <w:sz w:val="28"/>
          <w:szCs w:val="28"/>
          <w:lang w:val="en-US"/>
        </w:rPr>
        <w:t>During the first half of this century, the position of American literature in foreign countries has been completely transformed. It was still regarded, before 1900, as a department of English literature, a sort of branch factory that tried to duplicate the products of the parent firm. After 1930 it came to be regarded as one of the great world literatures in its own right, and perhaps, as regards contemporary work, the greatest of them all. But this transformed position was not merely a secondary result of the growth in economic and military power of the American nation; it was also an independent development that testified to a change in the literature itself. Europeans were not slow to recognize that there had been a literary revival here after 1910; and they showed the same hospitality to the new writers of the interwar period that they had shown, a century before, to the writers of the New York and New England renaissance.</w:t>
      </w:r>
      <w:r>
        <w:br w:type="page"/>
      </w:r>
    </w:p>
    <w:p>
      <w:pPr>
        <w:pStyle w:val="Normal"/>
        <w:keepNext w:val="true"/>
        <w:shd w:fill="FFFFFF" w:val="clear"/>
        <w:tabs>
          <w:tab w:val="clear" w:pos="720"/>
          <w:tab w:val="left" w:pos="90" w:leader="none"/>
        </w:tabs>
        <w:spacing w:lineRule="auto" w:line="360"/>
        <w:ind w:firstLine="709"/>
        <w:jc w:val="center"/>
        <w:rPr>
          <w:b/>
          <w:b/>
          <w:bCs/>
          <w:sz w:val="28"/>
          <w:szCs w:val="28"/>
          <w:lang w:val="en-US"/>
        </w:rPr>
      </w:pPr>
      <w:r>
        <w:rPr>
          <w:b/>
          <w:bCs/>
          <w:sz w:val="28"/>
          <w:szCs w:val="28"/>
          <w:lang w:val="en-US"/>
        </w:rPr>
        <w:t>Conclusion</w:t>
      </w:r>
    </w:p>
    <w:p>
      <w:pPr>
        <w:pStyle w:val="Normal"/>
        <w:keepNext w:val="true"/>
        <w:tabs>
          <w:tab w:val="clear" w:pos="720"/>
          <w:tab w:val="left" w:pos="90" w:leader="none"/>
        </w:tabs>
        <w:spacing w:lineRule="auto" w:line="360"/>
        <w:ind w:firstLine="709"/>
        <w:rPr>
          <w:b/>
          <w:b/>
          <w:bCs/>
          <w:sz w:val="28"/>
          <w:szCs w:val="28"/>
          <w:lang w:val="en-US"/>
        </w:rPr>
      </w:pPr>
      <w:r>
        <w:rPr>
          <w:b/>
          <w:bCs/>
          <w:sz w:val="28"/>
          <w:szCs w:val="28"/>
          <w:lang w:val="en-US"/>
        </w:rPr>
      </w:r>
    </w:p>
    <w:p>
      <w:pPr>
        <w:pStyle w:val="Normal"/>
        <w:keepNext w:val="true"/>
        <w:tabs>
          <w:tab w:val="clear" w:pos="720"/>
          <w:tab w:val="left" w:pos="90" w:leader="none"/>
        </w:tabs>
        <w:spacing w:lineRule="auto" w:line="360"/>
        <w:ind w:firstLine="709"/>
        <w:rPr/>
      </w:pPr>
      <w:r>
        <w:rPr>
          <w:sz w:val="28"/>
          <w:szCs w:val="28"/>
          <w:lang w:val="en-US"/>
        </w:rPr>
        <w:t>Mark Twain is the most famous American writer in our country. His books are being read in our country for more than one hundred years already, and interest to his creative activity is still not decreased.</w:t>
      </w:r>
    </w:p>
    <w:p>
      <w:pPr>
        <w:pStyle w:val="Normal"/>
        <w:keepNext w:val="true"/>
        <w:tabs>
          <w:tab w:val="clear" w:pos="720"/>
          <w:tab w:val="left" w:pos="90" w:leader="none"/>
        </w:tabs>
        <w:spacing w:lineRule="auto" w:line="360"/>
        <w:ind w:firstLine="709"/>
        <w:rPr/>
      </w:pPr>
      <w:r>
        <w:rPr>
          <w:sz w:val="28"/>
          <w:szCs w:val="28"/>
          <w:lang w:val="en-US"/>
        </w:rPr>
        <w:t>Opposite, we can boldly say that with each new generation, who opens for themselves Twain’s books, the attention of the reader to Twain becomes broader and deeper.</w:t>
      </w:r>
    </w:p>
    <w:p>
      <w:pPr>
        <w:pStyle w:val="Normal"/>
        <w:keepNext w:val="true"/>
        <w:tabs>
          <w:tab w:val="clear" w:pos="720"/>
          <w:tab w:val="left" w:pos="90" w:leader="none"/>
        </w:tabs>
        <w:spacing w:lineRule="auto" w:line="360"/>
        <w:ind w:firstLine="709"/>
        <w:rPr/>
      </w:pPr>
      <w:r>
        <w:rPr>
          <w:sz w:val="28"/>
          <w:szCs w:val="28"/>
          <w:lang w:val="en-US"/>
        </w:rPr>
        <w:t>The personality of a writer constantly causes sympathy and respect because of unrestrained gaiety of the early Twain and, anger and bitterness of the late Twain.</w:t>
      </w:r>
    </w:p>
    <w:p>
      <w:pPr>
        <w:pStyle w:val="Normal"/>
        <w:keepNext w:val="true"/>
        <w:tabs>
          <w:tab w:val="clear" w:pos="720"/>
          <w:tab w:val="left" w:pos="90" w:leader="none"/>
        </w:tabs>
        <w:spacing w:lineRule="auto" w:line="360"/>
        <w:ind w:firstLine="709"/>
        <w:rPr/>
      </w:pPr>
      <w:r>
        <w:rPr>
          <w:sz w:val="28"/>
          <w:szCs w:val="28"/>
          <w:lang w:val="en-US"/>
        </w:rPr>
        <w:t>During his known trip to USA in 1906 A.M. Gorky had got acquaintance with Twain. The former characterized the outstanding humorist as following:</w:t>
      </w:r>
    </w:p>
    <w:p>
      <w:pPr>
        <w:pStyle w:val="Normal"/>
        <w:keepNext w:val="true"/>
        <w:tabs>
          <w:tab w:val="clear" w:pos="720"/>
          <w:tab w:val="left" w:pos="90" w:leader="none"/>
        </w:tabs>
        <w:spacing w:lineRule="auto" w:line="360"/>
        <w:ind w:firstLine="709"/>
        <w:rPr/>
      </w:pPr>
      <w:r>
        <w:rPr>
          <w:sz w:val="28"/>
          <w:szCs w:val="28"/>
          <w:lang w:val="en-US"/>
        </w:rPr>
        <w:t>"Beside on his large skull there were splendid hair, - somewhat like wild stripes of white, cool fire.” - enchanted by the old writer, Gorky wrote.” From beneath heavy, always half-lowered ages, there is vividly seen a clever and sharp, brilliance, sculpture eye, but, when they are taken a look straight in your face, you feel that all wrinkles on him are measured and will remain for ever in memories of this person.</w:t>
      </w:r>
    </w:p>
    <w:p>
      <w:pPr>
        <w:pStyle w:val="Normal"/>
        <w:keepNext w:val="true"/>
        <w:tabs>
          <w:tab w:val="clear" w:pos="720"/>
          <w:tab w:val="left" w:pos="90" w:leader="none"/>
        </w:tabs>
        <w:spacing w:lineRule="auto" w:line="360"/>
        <w:ind w:firstLine="709"/>
        <w:rPr/>
      </w:pPr>
      <w:r>
        <w:rPr>
          <w:sz w:val="28"/>
          <w:szCs w:val="28"/>
          <w:lang w:val="en-US"/>
        </w:rPr>
        <w:t>With the help of the Twain’s books, tales, journeys, we get acquainted with the American folk, American history, their customs, and the beauty of the American nature. The Great Russian poet Nicolay Aseev wrote: “I am very fond of Mark Twain. He, with the only one wave of his hand, instantly carries me to the bank of the majestic Mississippi river. And I see in the silver depths the life of the people of the Mississippi.”</w:t>
      </w:r>
    </w:p>
    <w:p>
      <w:pPr>
        <w:pStyle w:val="Normal"/>
        <w:keepNext w:val="true"/>
        <w:tabs>
          <w:tab w:val="clear" w:pos="720"/>
          <w:tab w:val="left" w:pos="90" w:leader="none"/>
        </w:tabs>
        <w:spacing w:lineRule="auto" w:line="360"/>
        <w:ind w:firstLine="709"/>
        <w:rPr/>
      </w:pPr>
      <w:r>
        <w:rPr>
          <w:sz w:val="28"/>
          <w:szCs w:val="28"/>
          <w:lang w:val="en-US"/>
        </w:rPr>
        <w:t>We also feel the same delight of Mark Twain when he, as a real patriot of his country, criticizes his own country. The Russian writer Yury Olesha expressed the thoughts of all our folk, when he wrote, “Mark Twain threw all his genius to the service for humanity, to the fortification of humans’ belief in them, to the help of soul development aside to fairness, good and beauties!” And these words seem to us as the best to show the significance of Mark Twain for humanity.</w:t>
      </w:r>
      <w:r>
        <w:br w:type="page"/>
      </w:r>
    </w:p>
    <w:p>
      <w:pPr>
        <w:pStyle w:val="G"/>
        <w:keepNext w:val="true"/>
        <w:widowControl w:val="false"/>
        <w:tabs>
          <w:tab w:val="clear" w:pos="720"/>
          <w:tab w:val="left" w:pos="90" w:leader="none"/>
        </w:tabs>
        <w:spacing w:lineRule="auto" w:line="360" w:before="0" w:after="0"/>
        <w:ind w:firstLine="709"/>
        <w:jc w:val="center"/>
        <w:rPr>
          <w:b/>
          <w:b/>
          <w:bCs/>
          <w:sz w:val="28"/>
          <w:szCs w:val="28"/>
          <w:lang w:val="en-US"/>
        </w:rPr>
      </w:pPr>
      <w:r>
        <w:rPr>
          <w:b/>
          <w:bCs/>
          <w:sz w:val="28"/>
          <w:szCs w:val="28"/>
          <w:lang w:val="en-US"/>
        </w:rPr>
        <w:t>Bibliography</w:t>
      </w:r>
    </w:p>
    <w:p>
      <w:pPr>
        <w:pStyle w:val="G"/>
        <w:keepNext w:val="true"/>
        <w:widowControl w:val="false"/>
        <w:tabs>
          <w:tab w:val="clear" w:pos="720"/>
          <w:tab w:val="left" w:pos="90" w:leader="none"/>
        </w:tabs>
        <w:spacing w:lineRule="auto" w:line="360" w:before="0" w:after="0"/>
        <w:ind w:firstLine="709"/>
        <w:rPr>
          <w:b/>
          <w:b/>
          <w:bCs/>
          <w:sz w:val="28"/>
          <w:szCs w:val="28"/>
          <w:lang w:val="en-US"/>
        </w:rPr>
      </w:pPr>
      <w:r>
        <w:rPr>
          <w:b/>
          <w:bCs/>
          <w:sz w:val="28"/>
          <w:szCs w:val="28"/>
          <w:lang w:val="en-US"/>
        </w:rPr>
      </w:r>
    </w:p>
    <w:p>
      <w:pPr>
        <w:pStyle w:val="Normal"/>
        <w:keepNext w:val="true"/>
        <w:tabs>
          <w:tab w:val="clear" w:pos="720"/>
          <w:tab w:val="left" w:pos="90" w:leader="none"/>
        </w:tabs>
        <w:spacing w:lineRule="auto" w:line="360"/>
        <w:rPr/>
      </w:pPr>
      <w:r>
        <w:rPr>
          <w:sz w:val="28"/>
          <w:szCs w:val="28"/>
          <w:lang w:val="en-US"/>
        </w:rPr>
        <w:t xml:space="preserve">1. Albert </w:t>
      </w:r>
      <w:r>
        <w:rPr>
          <w:sz w:val="28"/>
          <w:szCs w:val="28"/>
        </w:rPr>
        <w:t>В</w:t>
      </w:r>
      <w:r>
        <w:rPr>
          <w:sz w:val="28"/>
          <w:szCs w:val="28"/>
          <w:lang w:val="en-US"/>
        </w:rPr>
        <w:t>.Paine. Mark Twain. A Biography. Vols.1-2, 1982 Harvard University press pp.483, 511</w:t>
      </w:r>
    </w:p>
    <w:p>
      <w:pPr>
        <w:pStyle w:val="Normal"/>
        <w:keepNext w:val="true"/>
        <w:tabs>
          <w:tab w:val="clear" w:pos="720"/>
          <w:tab w:val="left" w:pos="90" w:leader="none"/>
        </w:tabs>
        <w:spacing w:lineRule="auto" w:line="360"/>
        <w:rPr>
          <w:sz w:val="28"/>
          <w:szCs w:val="28"/>
          <w:lang w:val="en-US"/>
        </w:rPr>
      </w:pPr>
      <w:r>
        <w:rPr>
          <w:sz w:val="28"/>
          <w:szCs w:val="28"/>
          <w:lang w:val="en-US"/>
        </w:rPr>
        <w:t>2. A.Paine Mark Twain and his works Washington 2002 pp.160-161</w:t>
      </w:r>
    </w:p>
    <w:p>
      <w:pPr>
        <w:pStyle w:val="Normal"/>
        <w:keepNext w:val="true"/>
        <w:tabs>
          <w:tab w:val="clear" w:pos="720"/>
          <w:tab w:val="left" w:pos="90" w:leader="none"/>
        </w:tabs>
        <w:spacing w:lineRule="auto" w:line="360"/>
        <w:rPr/>
      </w:pPr>
      <w:r>
        <w:rPr>
          <w:sz w:val="28"/>
          <w:szCs w:val="28"/>
        </w:rPr>
        <w:t>3. А.Старцев</w:t>
        <w:tab/>
        <w:t xml:space="preserve"> Жизнь и творчество Марка Твена М. ИХЛ 1976 стр 23, 45-46, 79, 112-113, 255</w:t>
      </w:r>
    </w:p>
    <w:p>
      <w:pPr>
        <w:pStyle w:val="G"/>
        <w:keepNext w:val="true"/>
        <w:widowControl w:val="false"/>
        <w:tabs>
          <w:tab w:val="clear" w:pos="720"/>
          <w:tab w:val="left" w:pos="90" w:leader="none"/>
        </w:tabs>
        <w:spacing w:lineRule="auto" w:line="360" w:before="0" w:after="0"/>
        <w:rPr/>
      </w:pPr>
      <w:r>
        <w:rPr>
          <w:sz w:val="28"/>
          <w:szCs w:val="28"/>
          <w:lang w:val="en-US"/>
        </w:rPr>
        <w:t>4.</w:t>
      </w:r>
      <w:r>
        <w:rPr>
          <w:rFonts w:cs="Arial"/>
          <w:sz w:val="28"/>
          <w:lang w:val="en-US"/>
        </w:rPr>
        <w:t xml:space="preserve"> History of the American Literature M. High School 1987 pp.223-224</w:t>
      </w:r>
    </w:p>
    <w:p>
      <w:pPr>
        <w:pStyle w:val="Normal"/>
        <w:keepNext w:val="true"/>
        <w:tabs>
          <w:tab w:val="clear" w:pos="720"/>
          <w:tab w:val="left" w:pos="90" w:leader="none"/>
        </w:tabs>
        <w:spacing w:lineRule="auto" w:line="360"/>
        <w:rPr>
          <w:sz w:val="28"/>
          <w:szCs w:val="28"/>
          <w:lang w:val="de-DE"/>
        </w:rPr>
      </w:pPr>
      <w:r>
        <w:rPr>
          <w:sz w:val="28"/>
          <w:szCs w:val="28"/>
          <w:lang w:val="de-DE"/>
        </w:rPr>
        <w:t>5. Internet: http:// www.</w:t>
      </w:r>
      <w:r>
        <w:rPr>
          <w:bCs/>
          <w:sz w:val="28"/>
          <w:szCs w:val="28"/>
          <w:lang w:val="de-DE"/>
        </w:rPr>
        <w:t>marktwain</w:t>
      </w:r>
      <w:r>
        <w:rPr>
          <w:sz w:val="28"/>
          <w:szCs w:val="28"/>
          <w:lang w:val="de-DE"/>
        </w:rPr>
        <w:t>house.org/mark_twain.htm</w:t>
      </w:r>
    </w:p>
    <w:p>
      <w:pPr>
        <w:pStyle w:val="Normal"/>
        <w:keepNext w:val="true"/>
        <w:tabs>
          <w:tab w:val="clear" w:pos="720"/>
          <w:tab w:val="left" w:pos="90" w:leader="none"/>
        </w:tabs>
        <w:spacing w:lineRule="auto" w:line="360"/>
        <w:rPr/>
      </w:pPr>
      <w:r>
        <w:rPr>
          <w:sz w:val="28"/>
          <w:szCs w:val="28"/>
          <w:lang w:val="en-US"/>
        </w:rPr>
        <w:t>6. Internet: http://www. etext.virginia.edu/railton/ Charles Wyett In-depth look at the writer. txt</w:t>
      </w:r>
    </w:p>
    <w:p>
      <w:pPr>
        <w:pStyle w:val="Normal"/>
        <w:keepNext w:val="true"/>
        <w:tabs>
          <w:tab w:val="clear" w:pos="720"/>
          <w:tab w:val="left" w:pos="90" w:leader="none"/>
        </w:tabs>
        <w:spacing w:lineRule="auto" w:line="360"/>
        <w:rPr>
          <w:sz w:val="28"/>
          <w:szCs w:val="28"/>
          <w:lang w:val="en-US"/>
        </w:rPr>
      </w:pPr>
      <w:r>
        <w:rPr>
          <w:sz w:val="28"/>
          <w:szCs w:val="28"/>
          <w:lang w:val="en-US"/>
        </w:rPr>
        <w:t>7. Internet: http://www. en.wikipedia.org/wiki/Mark_Twain.doc</w:t>
      </w:r>
    </w:p>
    <w:p>
      <w:pPr>
        <w:pStyle w:val="G"/>
        <w:keepNext w:val="true"/>
        <w:widowControl w:val="false"/>
        <w:tabs>
          <w:tab w:val="clear" w:pos="720"/>
          <w:tab w:val="left" w:pos="90" w:leader="none"/>
        </w:tabs>
        <w:spacing w:lineRule="auto" w:line="360" w:before="0" w:after="0"/>
        <w:rPr>
          <w:sz w:val="28"/>
          <w:szCs w:val="28"/>
          <w:lang w:val="en-US"/>
        </w:rPr>
      </w:pPr>
      <w:r>
        <w:rPr>
          <w:sz w:val="28"/>
          <w:szCs w:val="28"/>
          <w:lang w:val="en-US"/>
        </w:rPr>
        <w:t>8. Internet: http:// bancroft.berkeley.edu/MTP/Mark Twain’s Papers.html</w:t>
      </w:r>
    </w:p>
    <w:p>
      <w:pPr>
        <w:pStyle w:val="G"/>
        <w:keepNext w:val="true"/>
        <w:widowControl w:val="false"/>
        <w:tabs>
          <w:tab w:val="clear" w:pos="720"/>
          <w:tab w:val="left" w:pos="90" w:leader="none"/>
        </w:tabs>
        <w:spacing w:lineRule="auto" w:line="360" w:before="0" w:after="0"/>
        <w:rPr/>
      </w:pPr>
      <w:r>
        <w:rPr>
          <w:sz w:val="28"/>
          <w:szCs w:val="28"/>
          <w:lang w:val="en-US"/>
        </w:rPr>
        <w:t>9. Internet: http://</w:t>
      </w:r>
      <w:r>
        <w:rPr>
          <w:rFonts w:cs="Arial"/>
          <w:sz w:val="28"/>
          <w:lang w:val="en-US"/>
        </w:rPr>
        <w:t xml:space="preserve"> www.pbs.org/</w:t>
      </w:r>
      <w:r>
        <w:rPr>
          <w:rFonts w:cs="Arial"/>
          <w:bCs/>
          <w:sz w:val="28"/>
          <w:szCs w:val="22"/>
          <w:lang w:val="en-US"/>
        </w:rPr>
        <w:t>marktwain</w:t>
      </w:r>
      <w:r>
        <w:rPr>
          <w:rFonts w:cs="Arial"/>
          <w:bCs/>
          <w:sz w:val="28"/>
          <w:lang w:val="en-US"/>
        </w:rPr>
        <w:t>/</w:t>
      </w:r>
      <w:r>
        <w:rPr>
          <w:sz w:val="28"/>
          <w:szCs w:val="28"/>
          <w:lang w:val="en-US"/>
        </w:rPr>
        <w:t xml:space="preserve"> L</w:t>
      </w:r>
      <w:r>
        <w:rPr>
          <w:rFonts w:cs="Arial"/>
          <w:sz w:val="28"/>
          <w:lang w:val="en-US"/>
        </w:rPr>
        <w:t xml:space="preserve">ife and writings of the great American writer, </w:t>
      </w:r>
      <w:r>
        <w:rPr>
          <w:rFonts w:cs="Arial"/>
          <w:bCs/>
          <w:sz w:val="28"/>
          <w:lang w:val="en-US"/>
        </w:rPr>
        <w:t>Mark Twain</w:t>
      </w:r>
      <w:r>
        <w:rPr>
          <w:rFonts w:cs="Arial"/>
          <w:sz w:val="28"/>
          <w:lang w:val="en-US"/>
        </w:rPr>
        <w:t>. htm pp.1-3</w:t>
      </w:r>
    </w:p>
    <w:p>
      <w:pPr>
        <w:pStyle w:val="Normal"/>
        <w:keepNext w:val="true"/>
        <w:tabs>
          <w:tab w:val="clear" w:pos="720"/>
          <w:tab w:val="left" w:pos="90" w:leader="none"/>
        </w:tabs>
        <w:spacing w:lineRule="auto" w:line="360"/>
        <w:rPr>
          <w:sz w:val="28"/>
          <w:szCs w:val="28"/>
          <w:lang w:val="en-US"/>
        </w:rPr>
      </w:pPr>
      <w:r>
        <w:rPr>
          <w:sz w:val="28"/>
          <w:szCs w:val="28"/>
          <w:lang w:val="en-US"/>
        </w:rPr>
        <w:t>10.Internet:http://www.educateyourself.ru/philology/English/literature/twain/ critics.htm</w:t>
      </w:r>
    </w:p>
    <w:p>
      <w:pPr>
        <w:pStyle w:val="G"/>
        <w:keepNext w:val="true"/>
        <w:widowControl w:val="false"/>
        <w:tabs>
          <w:tab w:val="clear" w:pos="720"/>
          <w:tab w:val="left" w:pos="90" w:leader="none"/>
        </w:tabs>
        <w:spacing w:lineRule="auto" w:line="360" w:before="0" w:after="0"/>
        <w:rPr>
          <w:sz w:val="28"/>
          <w:szCs w:val="28"/>
          <w:lang w:val="en-US"/>
        </w:rPr>
      </w:pPr>
      <w:r>
        <w:rPr>
          <w:sz w:val="28"/>
          <w:szCs w:val="28"/>
          <w:lang w:val="en-US"/>
        </w:rPr>
        <w:t>11. Mark Twain Collection of works NewYork 1997 pp.156-159, 274-276, 279, 412</w:t>
      </w:r>
    </w:p>
    <w:p>
      <w:pPr>
        <w:pStyle w:val="Normal"/>
        <w:keepNext w:val="true"/>
        <w:tabs>
          <w:tab w:val="clear" w:pos="720"/>
          <w:tab w:val="left" w:pos="90" w:leader="none"/>
        </w:tabs>
        <w:spacing w:lineRule="auto" w:line="360"/>
        <w:rPr/>
      </w:pPr>
      <w:r>
        <w:rPr>
          <w:sz w:val="28"/>
          <w:szCs w:val="28"/>
          <w:lang w:val="en-US"/>
        </w:rPr>
        <w:t>12..</w:t>
      </w:r>
      <w:r>
        <w:rPr>
          <w:bCs/>
          <w:sz w:val="28"/>
          <w:szCs w:val="28"/>
          <w:lang w:val="en-US"/>
        </w:rPr>
        <w:t xml:space="preserve"> Mark Twain</w:t>
      </w:r>
      <w:r>
        <w:rPr>
          <w:sz w:val="28"/>
          <w:szCs w:val="28"/>
          <w:lang w:val="en-US"/>
        </w:rPr>
        <w:t xml:space="preserve"> The Adventures of Huckleberry Finn M. Prosveshcheniye 1986 pp.13, 26, 78, 134, 145, 149</w:t>
      </w:r>
    </w:p>
    <w:p>
      <w:pPr>
        <w:pStyle w:val="Normal"/>
        <w:keepNext w:val="true"/>
        <w:tabs>
          <w:tab w:val="clear" w:pos="720"/>
          <w:tab w:val="left" w:pos="90" w:leader="none"/>
        </w:tabs>
        <w:spacing w:lineRule="auto" w:line="360"/>
        <w:rPr/>
      </w:pPr>
      <w:r>
        <w:rPr>
          <w:sz w:val="28"/>
          <w:szCs w:val="28"/>
          <w:lang w:val="en-US"/>
        </w:rPr>
        <w:t>13.·</w:t>
      </w:r>
      <w:r>
        <w:rPr>
          <w:bCs/>
          <w:sz w:val="28"/>
          <w:szCs w:val="28"/>
          <w:lang w:val="en-US"/>
        </w:rPr>
        <w:t>Mark Twain</w:t>
      </w:r>
      <w:r>
        <w:rPr>
          <w:sz w:val="28"/>
          <w:szCs w:val="28"/>
          <w:lang w:val="en-US"/>
        </w:rPr>
        <w:t xml:space="preserve"> The Adventures Of Tom Sawyer L. High School 1974 pp. 34,47, 89, 113-114</w:t>
      </w:r>
    </w:p>
    <w:p>
      <w:pPr>
        <w:pStyle w:val="Normal"/>
        <w:keepNext w:val="true"/>
        <w:tabs>
          <w:tab w:val="clear" w:pos="720"/>
          <w:tab w:val="left" w:pos="90" w:leader="none"/>
        </w:tabs>
        <w:spacing w:lineRule="auto" w:line="360"/>
        <w:rPr/>
      </w:pPr>
      <w:r>
        <w:rPr>
          <w:bCs/>
          <w:sz w:val="28"/>
          <w:szCs w:val="28"/>
          <w:lang w:val="en-US"/>
        </w:rPr>
        <w:t>14. Mark Twain</w:t>
      </w:r>
      <w:r>
        <w:rPr>
          <w:sz w:val="28"/>
          <w:szCs w:val="28"/>
          <w:lang w:val="en-US"/>
        </w:rPr>
        <w:t>. A Connecticut Yankee in King Arthur's Court M. Drofa 2003 p.134, 163, 222, 267</w:t>
      </w:r>
    </w:p>
    <w:p>
      <w:pPr>
        <w:pStyle w:val="G"/>
        <w:keepNext w:val="true"/>
        <w:widowControl w:val="false"/>
        <w:tabs>
          <w:tab w:val="clear" w:pos="720"/>
          <w:tab w:val="left" w:pos="90" w:leader="none"/>
        </w:tabs>
        <w:spacing w:lineRule="auto" w:line="360" w:before="0" w:after="0"/>
        <w:rPr/>
      </w:pPr>
      <w:r>
        <w:rPr>
          <w:sz w:val="28"/>
          <w:szCs w:val="28"/>
          <w:lang w:val="en-US"/>
        </w:rPr>
        <w:t xml:space="preserve">15. </w:t>
      </w:r>
      <w:r>
        <w:rPr>
          <w:bCs/>
          <w:sz w:val="28"/>
          <w:szCs w:val="28"/>
          <w:lang w:val="en-US"/>
        </w:rPr>
        <w:t>Mark Twain</w:t>
      </w:r>
      <w:r>
        <w:rPr>
          <w:sz w:val="28"/>
          <w:szCs w:val="28"/>
          <w:lang w:val="en-US"/>
        </w:rPr>
        <w:t xml:space="preserve"> quotations Prentice Hall Publishers 2001 pp.34, 46, 172, 228, 291</w:t>
      </w:r>
    </w:p>
    <w:p>
      <w:pPr>
        <w:pStyle w:val="G"/>
        <w:keepNext w:val="true"/>
        <w:widowControl w:val="false"/>
        <w:tabs>
          <w:tab w:val="clear" w:pos="720"/>
          <w:tab w:val="left" w:pos="90" w:leader="none"/>
        </w:tabs>
        <w:spacing w:lineRule="auto" w:line="360" w:before="0" w:after="0"/>
        <w:rPr>
          <w:sz w:val="28"/>
          <w:szCs w:val="28"/>
          <w:lang w:val="en-US"/>
        </w:rPr>
      </w:pPr>
      <w:r>
        <w:rPr>
          <w:sz w:val="28"/>
          <w:szCs w:val="28"/>
          <w:lang w:val="en-US"/>
        </w:rPr>
        <w:t>16. Philip Phoner Twain Prinston, 1998 p.145</w:t>
      </w:r>
    </w:p>
    <w:p>
      <w:pPr>
        <w:pStyle w:val="G"/>
        <w:keepNext w:val="true"/>
        <w:widowControl w:val="false"/>
        <w:tabs>
          <w:tab w:val="clear" w:pos="720"/>
          <w:tab w:val="left" w:pos="90" w:leader="none"/>
        </w:tabs>
        <w:spacing w:lineRule="auto" w:line="360" w:before="0" w:after="0"/>
        <w:rPr>
          <w:sz w:val="28"/>
          <w:szCs w:val="28"/>
          <w:lang w:val="en-US"/>
        </w:rPr>
      </w:pPr>
      <w:r>
        <w:rPr>
          <w:sz w:val="28"/>
          <w:szCs w:val="28"/>
          <w:lang w:val="en-US"/>
        </w:rPr>
        <w:t>17</w:t>
      </w:r>
      <w:r>
        <w:rPr>
          <w:rFonts w:cs="Arial"/>
          <w:sz w:val="28"/>
          <w:lang w:val="en-US"/>
        </w:rPr>
        <w:t>. Readings on modern American Literature M. High School 1977 pp. 177-229</w:t>
      </w:r>
    </w:p>
    <w:p>
      <w:pPr>
        <w:pStyle w:val="Normal"/>
        <w:keepNext w:val="true"/>
        <w:tabs>
          <w:tab w:val="clear" w:pos="720"/>
          <w:tab w:val="left" w:pos="90" w:leader="none"/>
        </w:tabs>
        <w:spacing w:lineRule="auto" w:line="360"/>
        <w:rPr/>
      </w:pPr>
      <w:r>
        <w:rPr>
          <w:sz w:val="28"/>
          <w:szCs w:val="28"/>
          <w:lang w:val="en-US"/>
        </w:rPr>
        <w:t>18. The Correspondence of Samuel L.Clemens and William D.Howells. 1872-1910. Vols. 1-2. Harvard Universily Press, 1960 pp. 284, 287, 312</w:t>
      </w:r>
    </w:p>
    <w:p>
      <w:pPr>
        <w:pStyle w:val="Normal"/>
        <w:keepNext w:val="true"/>
        <w:tabs>
          <w:tab w:val="clear" w:pos="720"/>
          <w:tab w:val="left" w:pos="90" w:leader="none"/>
        </w:tabs>
        <w:spacing w:lineRule="auto" w:line="360"/>
        <w:rPr/>
      </w:pPr>
      <w:r>
        <w:rPr>
          <w:sz w:val="28"/>
          <w:szCs w:val="28"/>
          <w:lang w:val="en-US"/>
        </w:rPr>
        <w:t>19. World Book Encyclopedia New York 1993 Vol. 21 pp.597-600</w:t>
      </w:r>
    </w:p>
    <w:p>
      <w:pPr>
        <w:pStyle w:val="G"/>
        <w:keepNext w:val="true"/>
        <w:widowControl w:val="false"/>
        <w:tabs>
          <w:tab w:val="clear" w:pos="720"/>
          <w:tab w:val="left" w:pos="90" w:leader="none"/>
        </w:tabs>
        <w:spacing w:lineRule="auto" w:line="360" w:before="0" w:after="0"/>
        <w:rPr>
          <w:sz w:val="28"/>
          <w:szCs w:val="28"/>
        </w:rPr>
      </w:pPr>
      <w:r>
        <w:rPr>
          <w:sz w:val="28"/>
          <w:szCs w:val="28"/>
        </w:rPr>
        <w:t>20. Юрий Олеша Заметки о Твене М. Детская литература 1975 стр. 11</w:t>
      </w:r>
    </w:p>
    <w:p>
      <w:pPr>
        <w:pStyle w:val="Normal"/>
        <w:keepNext w:val="true"/>
        <w:tabs>
          <w:tab w:val="clear" w:pos="720"/>
          <w:tab w:val="left" w:pos="90" w:leader="none"/>
        </w:tabs>
        <w:spacing w:lineRule="auto" w:line="360"/>
        <w:rPr/>
      </w:pPr>
      <w:r>
        <w:rPr>
          <w:sz w:val="28"/>
          <w:szCs w:val="28"/>
        </w:rPr>
        <w:t>21. Юрий Олеша. Ни дня без строчки. М., 1965, стр. 216-22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s>
        <w:spacing w:lineRule="auto" w:line="360"/>
        <w:rPr/>
      </w:pPr>
      <w:r>
        <w:rPr>
          <w:rStyle w:val="FootnoteCharacters"/>
        </w:rPr>
        <w:footnoteRef/>
      </w:r>
      <w:r>
        <w:rPr>
          <w:lang w:val="en-US"/>
        </w:rPr>
        <w:t xml:space="preserve"> </w:t>
      </w:r>
      <w:r>
        <w:rPr>
          <w:bCs/>
          <w:lang w:val="en-US"/>
        </w:rPr>
        <w:t>Mark Twain</w:t>
      </w:r>
      <w:r>
        <w:rPr>
          <w:lang w:val="en-US"/>
        </w:rPr>
        <w:t xml:space="preserve"> The Adventures of Huckleberry Finn M. Prosveshcheniye 1986 pp.13, 26, 78, 134, 145, 149</w:t>
      </w:r>
    </w:p>
  </w:footnote>
  <w:footnote w:id="3">
    <w:p>
      <w:pPr>
        <w:pStyle w:val="G"/>
        <w:tabs>
          <w:tab w:val="clear" w:pos="720"/>
          <w:tab w:val="left" w:pos="90" w:leader="none"/>
        </w:tabs>
        <w:spacing w:lineRule="auto" w:line="360" w:before="0" w:after="0"/>
        <w:rPr/>
      </w:pPr>
      <w:r>
        <w:rPr>
          <w:rStyle w:val="FootnoteCharacters"/>
        </w:rPr>
        <w:footnoteRef/>
      </w:r>
      <w:r>
        <w:rPr>
          <w:lang w:val="en-US"/>
        </w:rPr>
        <w:t xml:space="preserve"> </w:t>
      </w:r>
      <w:r>
        <w:rPr>
          <w:lang w:val="en-US"/>
        </w:rPr>
        <w:t>Mark Twain Collection of works NewYork 1997 pp.156-159, 274-276, 279, 412</w:t>
      </w:r>
    </w:p>
  </w:footnote>
  <w:footnote w:id="4">
    <w:p>
      <w:pPr>
        <w:pStyle w:val="Normal"/>
        <w:tabs>
          <w:tab w:val="clear" w:pos="720"/>
          <w:tab w:val="left" w:pos="90" w:leader="none"/>
        </w:tabs>
        <w:spacing w:lineRule="auto" w:line="360"/>
        <w:rPr/>
      </w:pPr>
      <w:r>
        <w:rPr>
          <w:rStyle w:val="FootnoteCharacters"/>
        </w:rPr>
        <w:footnoteRef/>
      </w:r>
      <w:r>
        <w:rPr>
          <w:lang w:val="en-US"/>
        </w:rPr>
        <w:t xml:space="preserve"> </w:t>
      </w:r>
      <w:r>
        <w:rPr>
          <w:bCs/>
          <w:lang w:val="en-US"/>
        </w:rPr>
        <w:t>Mark Twain</w:t>
      </w:r>
      <w:r>
        <w:rPr>
          <w:lang w:val="en-US"/>
        </w:rPr>
        <w:t xml:space="preserve"> The Adventures Of Tom Sawyer L. High School 1974 pp. 34,47, 89, 113-114</w:t>
      </w:r>
    </w:p>
  </w:footnote>
  <w:footnote w:id="5">
    <w:p>
      <w:pPr>
        <w:pStyle w:val="Normal"/>
        <w:tabs>
          <w:tab w:val="clear" w:pos="720"/>
          <w:tab w:val="left" w:pos="90" w:leader="none"/>
        </w:tabs>
        <w:spacing w:lineRule="auto" w:line="360"/>
        <w:rPr/>
      </w:pPr>
      <w:r>
        <w:rPr>
          <w:rStyle w:val="FootnoteCharacters"/>
        </w:rPr>
        <w:footnoteRef/>
      </w:r>
      <w:r>
        <w:rPr>
          <w:lang w:val="en-US"/>
        </w:rPr>
        <w:t xml:space="preserve"> </w:t>
      </w:r>
      <w:r>
        <w:rPr>
          <w:bCs/>
          <w:lang w:val="en-US"/>
        </w:rPr>
        <w:t>Mark Twain</w:t>
      </w:r>
      <w:r>
        <w:rPr>
          <w:lang w:val="en-US"/>
        </w:rPr>
        <w:t>. A Connecticut Yankee in King Arthur's Court M. Drofa 2003 p.134, 163, 222, 267</w:t>
      </w:r>
    </w:p>
  </w:footnote>
  <w:footnote w:id="6">
    <w:p>
      <w:pPr>
        <w:pStyle w:val="Normal"/>
        <w:tabs>
          <w:tab w:val="clear" w:pos="720"/>
          <w:tab w:val="left" w:pos="90" w:leader="none"/>
        </w:tabs>
        <w:spacing w:lineRule="auto" w:line="360"/>
        <w:rPr/>
      </w:pPr>
      <w:r>
        <w:rPr>
          <w:rStyle w:val="FootnoteCharacters"/>
        </w:rPr>
        <w:footnoteRef/>
      </w:r>
      <w:r>
        <w:rPr>
          <w:lang w:val="en-US"/>
        </w:rPr>
        <w:t xml:space="preserve"> </w:t>
      </w:r>
      <w:r>
        <w:rPr>
          <w:bCs/>
          <w:lang w:val="en-US"/>
        </w:rPr>
        <w:t>Mark Twain</w:t>
      </w:r>
      <w:r>
        <w:rPr>
          <w:lang w:val="en-US"/>
        </w:rPr>
        <w:t>. A Connecticut Yankee in King Arthur's Court M. Drofa 2003 p.134, 163, 222, 267</w:t>
      </w:r>
    </w:p>
  </w:footnote>
  <w:footnote w:id="7">
    <w:p>
      <w:pPr>
        <w:pStyle w:val="Footnote"/>
        <w:rPr/>
      </w:pPr>
      <w:r>
        <w:rPr>
          <w:rStyle w:val="FootnoteCharacters"/>
        </w:rPr>
        <w:footnoteRef/>
      </w:r>
      <w:r>
        <w:rPr>
          <w:lang w:val="en-US"/>
        </w:rPr>
        <w:t xml:space="preserve"> </w:t>
      </w:r>
      <w:r>
        <w:rPr>
          <w:bCs/>
          <w:sz w:val="18"/>
          <w:szCs w:val="18"/>
          <w:lang w:val="en-US"/>
        </w:rPr>
        <w:t>Mark Twain</w:t>
      </w:r>
      <w:r>
        <w:rPr>
          <w:sz w:val="18"/>
          <w:szCs w:val="18"/>
          <w:lang w:val="en-US"/>
        </w:rPr>
        <w:t xml:space="preserve"> The Adventures of Huckleberry Finn M. Prosveshcheniye 1986 pp.13, 26, 78, 134, 145, 149</w:t>
      </w:r>
    </w:p>
  </w:footnote>
  <w:footnote w:id="8">
    <w:p>
      <w:pPr>
        <w:pStyle w:val="Footnote"/>
        <w:rPr/>
      </w:pPr>
      <w:r>
        <w:rPr>
          <w:rStyle w:val="FootnoteCharacters"/>
        </w:rPr>
        <w:footnoteRef/>
      </w:r>
      <w:r>
        <w:rPr>
          <w:lang w:val="en-US"/>
        </w:rPr>
        <w:t xml:space="preserve"> </w:t>
      </w:r>
      <w:r>
        <w:rPr>
          <w:bCs/>
          <w:sz w:val="18"/>
          <w:szCs w:val="18"/>
          <w:lang w:val="en-US"/>
        </w:rPr>
        <w:t>Mark Twain</w:t>
      </w:r>
      <w:r>
        <w:rPr>
          <w:sz w:val="18"/>
          <w:szCs w:val="18"/>
          <w:lang w:val="en-US"/>
        </w:rPr>
        <w:t xml:space="preserve"> The Adventures of Huckleberry Finn M. Prosveshcheniye 1986 pp.13, 26, 78, 134, 145, 149</w:t>
      </w:r>
    </w:p>
  </w:footnote>
  <w:footnote w:id="9">
    <w:p>
      <w:pPr>
        <w:pStyle w:val="Footnote"/>
        <w:rPr/>
      </w:pPr>
      <w:r>
        <w:rPr>
          <w:rStyle w:val="FootnoteCharacters"/>
        </w:rPr>
        <w:footnoteRef/>
      </w:r>
      <w:r>
        <w:rPr>
          <w:lang w:val="en-US"/>
        </w:rPr>
        <w:t xml:space="preserve"> </w:t>
      </w:r>
      <w:r>
        <w:rPr>
          <w:bCs/>
          <w:sz w:val="18"/>
          <w:szCs w:val="18"/>
          <w:lang w:val="en-US"/>
        </w:rPr>
        <w:t>Mark Twain</w:t>
      </w:r>
      <w:r>
        <w:rPr>
          <w:sz w:val="18"/>
          <w:szCs w:val="18"/>
          <w:lang w:val="en-US"/>
        </w:rPr>
        <w:t xml:space="preserve"> The Adventures of Huckleberry Finn M. Prosveshcheniye 1986 pp.13, 26, 78, 134, 145, 149</w:t>
      </w:r>
    </w:p>
  </w:footnote>
  <w:footnote w:id="10">
    <w:p>
      <w:pPr>
        <w:pStyle w:val="Footnote"/>
        <w:rPr/>
      </w:pPr>
      <w:r>
        <w:rPr>
          <w:rStyle w:val="FootnoteCharacters"/>
        </w:rPr>
        <w:footnoteRef/>
      </w:r>
      <w:r>
        <w:rPr>
          <w:lang w:val="en-US"/>
        </w:rPr>
        <w:t xml:space="preserve"> </w:t>
      </w:r>
      <w:r>
        <w:rPr>
          <w:sz w:val="18"/>
          <w:szCs w:val="18"/>
          <w:lang w:val="en-US"/>
        </w:rPr>
        <w:t xml:space="preserve">The  Correspondence  of  Samuel L.Clemens and William D.Howells.  1872-1910.  Vols.  1-2. Harvard Universily Press, 1960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InternetLink">
    <w:name w:val="Hyperlink"/>
    <w:rPr>
      <w:rFonts w:ascii="Arial" w:hAnsi="Arial" w:cs="Arial"/>
      <w:color w:val="0000CC"/>
      <w:u w:val="single"/>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autoSpaceDE w:val="true"/>
      <w:ind w:left="566" w:hanging="283"/>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G">
    <w:name w:val="g"/>
    <w:basedOn w:val="Normal"/>
    <w:qFormat/>
    <w:pPr>
      <w:widowControl/>
      <w:autoSpaceDE w:val="true"/>
      <w:spacing w:before="240" w:after="240"/>
    </w:pPr>
    <w:rPr>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1:00Z</dcterms:created>
  <dc:creator>LEXX</dc:creator>
  <dc:description/>
  <cp:keywords/>
  <dc:language>en-US</dc:language>
  <cp:lastModifiedBy>SYSTEM</cp:lastModifiedBy>
  <cp:lastPrinted>2006-06-13T16:23:00Z</cp:lastPrinted>
  <dcterms:modified xsi:type="dcterms:W3CDTF">2011-09-12T06:31:00Z</dcterms:modified>
  <cp:revision>2</cp:revision>
  <dc:subject/>
  <dc:title/>
</cp:coreProperties>
</file>