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урсовая работа</w:t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структурной геологии на тему:</w:t>
      </w:r>
    </w:p>
    <w:p>
      <w:pPr>
        <w:pStyle w:val="Normal"/>
        <w:tabs>
          <w:tab w:val="clear" w:pos="708"/>
          <w:tab w:val="left" w:pos="2055" w:leader="none"/>
          <w:tab w:val="left" w:pos="252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«</w:t>
      </w:r>
      <w:r>
        <w:rPr>
          <w:rFonts w:cs="Times New Roman" w:ascii="Times New Roman" w:hAnsi="Times New Roman"/>
          <w:sz w:val="28"/>
          <w:szCs w:val="36"/>
        </w:rPr>
        <w:t>Описание учебной геологической карты №17</w:t>
      </w:r>
      <w:r>
        <w:rPr>
          <w:rFonts w:cs="Times New Roman" w:ascii="Times New Roman" w:hAnsi="Times New Roman"/>
          <w:sz w:val="28"/>
          <w:szCs w:val="32"/>
        </w:rPr>
        <w:t>»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Физико-географический очерк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Орография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Гидрография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Экономико-географическая характеристика района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тратиграфия и литология.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Тектоника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История геологического развития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труктурное положение и история развития краевых прогибов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6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Полезные ископаемые</w:t>
      </w:r>
    </w:p>
    <w:p>
      <w:pPr>
        <w:pStyle w:val="Contents1"/>
        <w:tabs>
          <w:tab w:val="clear" w:pos="708"/>
          <w:tab w:val="right" w:pos="9344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TextBodyIndent"/>
        <w:spacing w:lineRule="auto" w:line="360" w:before="0" w:after="0"/>
        <w:ind w:firstLine="709"/>
        <w:contextualSpacing/>
        <w:jc w:val="both"/>
        <w:rPr/>
      </w:pPr>
      <w:r>
        <w:rPr/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 w:before="0" w:after="0"/>
        <w:ind w:firstLine="709"/>
        <w:contextualSpacing/>
        <w:jc w:val="both"/>
        <w:rPr/>
      </w:pPr>
      <w:r>
        <w:rPr/>
        <w:t xml:space="preserve">Курсовая работа подводит итог изучения курса «Структурная геология и геокартирование». Целью работы является закрепление практических и теоретических знаний, приобретенных в течение всего курса обучения. Основная задача данной работы – приобретение дополнительных навыков чтения геологических карт и получение информации о геологических процессах, происходящих в определенных условиях. 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/>
      </w:pPr>
      <w:r>
        <w:rPr/>
        <w:t>Объектом исследования является учебный геологический планшет №17 (масштаб 1:100 000)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/>
        <w:t xml:space="preserve">Курсовая работа состоит из текстовой и графической частей. Первая, объемом 20 </w:t>
      </w:r>
      <w:r>
        <w:rPr>
          <w:color w:val="000000"/>
        </w:rPr>
        <w:t>листов, состоит из следующих разделов: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Физико-географический очерк» - в ней приводится описание рельефа, его зональность, основные элементы и их ориентировка в пространстве, связь простирания с геологическими структурами и составом пород, а также гидрография и экономико-географическая характеристика района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тратиграфия и литология» представляет собой описание в стратиграфической последовательности сводного геологического разреза по району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Тектоника» - это глава, в которой дается общая структурная характеристика района. Характеризуется тектоническая неоднородность описываемого участка земной коры с выделением структурно-тектонических зон и структурных этажей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История геологического развития» - а ней в хронологической последовательности излагается характеристика этапов развития района, изображенного на анализируемой карте. Здесь приводятся сведения о палеографических условиях осадконакопления, об эпохах складкообразования, а также описание геологических процессов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«Полезные ископаемые» - в этой главе описываются полезные ископаемые, присутствующие в данном районе, географическая и стратиграфическая привязка, условия залегания, предполагаемые области применения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История развития краевых прогибов» - в этой главе указываются условия образования краевых прогибов, их признаки и основные особенности строения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состав графической части курсовой работы входят два приложения: «Орогидрографическая схема» и «Структурно тектоническая схема» с геологическим разрезом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изико-географический очер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рография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ая территория представляет собой высокогорную страну. По мере продвижения с севера на юг можно проследить общее повышение территории, при ее интенсивном расчленении в центральной и южной част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льефе можно выделить хорошо выраженную зональность. Северо-западная часть района представляет собой область предгорий (наклонное плато), в которой главным типом структур являются антиклинали, разделенные широкими синклинальными прогибам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и южная части территории представляют собой высокогорную страну с куполообразными вершинами, вытянутыми в горные цеп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олютные отметки данной территории колеблются в пределах = 480-2160 м. Минимальная абсолютная отметка находится на северо-западе в долине реки Подгорная и составляет 335,4 м. Максимальная абсолютная отметка – 2290 м – на юго-западе изучаемой территории, (в 3,5 км от грунтовой дороги) в 9 км на север от р.Глубокая. Таким образом, перепад высот составляет 1954,6 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здесь представлены точки с абсолютными отметками на вершинах гор: 2095,1 – хр.Высокий, 2270,0 – хр. Гольцовый и др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й территории представлены следующие положительные формы рельефа: горы, плато, горные хребты. Также представлены отрицательные формы рельефа, такие как межгорные впадины, межгорные долины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данной территории присутствуют два горных хребта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бет Высокий; максимальная абсолютная отметка – 2095, протяженность – более 12 км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бет Гольцовый; максимальная абсолютная отметка – 2270, протяженность - более 10 к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северной части относится к наклонному плато, так как ее абсолютные отметки не превышают 2000м. Территория занимает примерно 30% от общей площади изучаемой территории. Наклонное плато прорезается речными долинами. Реки текут на север, что обусловлено наклоном поверхности в этом направлении. Плато в северной части с общим наклоном поверхности на северо-восток, связано с развитием моноклинального залегающих толщ третичного возраста с азимутом падения слоев в этом направл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Гидрограф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изучаемой территории наблюдается густая гидросеть. Можно выделить несколько речных систем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 Подгорная, которая имеет несколько притоков. Берет свое начало в центральной части территории, в пределах высокогорной области. Ширина русла = 150 м. Направление – с юго-востока на северо-запад. Тип рисунка гидросети – ортогональный, т.к. развит на наклонном плато и главная река течет по направлению наибольшего ската, используя слабые зоны в горных породах. Река в стадии зрелости долины, т.к. продольный профиль выработан, донная эрозия сменилась боковой, одновременно с которой происходит аккумуляция аллювия и формирование поймы, большая площадь занята аллювиальными отложениями четвертичной системы. На стадии боковой эрозии при расширении днища возникают трапециевидные долины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 Мутная. Имеет несколько крупных притоков, один из которых – Роша, берет свое начало в высокогорной области территории. Ширину русла реки не позволяет определить масштаб данного планшета. Направление течения – с юга на север. Тип рисунка гидросети ортогональный, как и у р. Подгорная. Река в стадии молодости, т.к. боковая эрозия слабо выработана и аллювиальные отложения присутствуют только там, где река течет по наклонному плато. Поперечное сечение долин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образное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 Хая. Имеет один приток, направление течения – с юго-запада на восток. Берет начало в пределах высокогорной области. Река в состоянии молодости долины. В плане молодые речные долины обычно прямолинейные, без излучин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водостоком является р. Глубокая, расположенная в южной части изучаемой территории. Она пересекает всю изучаемую территорию. Ширина русла – до 600 м. Направление течения реки – с востока на запад. Река находится в стадии старости долины. Продольный профиль предельно выровнен. Широкая пойма, в пределах которой блуждает извилистое русло реки. Продольная долина – в направлении простирания, приурочена к центральной части синклинал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ы речных долин несимметричны. Русло смещено к более крутому склону – ассиметрия поперечного профиля до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Экономико-географическая характеристика района</w:t>
      </w:r>
    </w:p>
    <w:p>
      <w:pPr>
        <w:pStyle w:val="Style19"/>
        <w:tabs>
          <w:tab w:val="clear" w:pos="708"/>
          <w:tab w:val="left" w:pos="10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ерритория относительно слабо заселена. Населенные пункты: Карпово и Ельня находятся на севере изучаемой территории в долинах рек Подгорная и Роша, соответственно. Данные населенные пункты связаны между собой автомобильной трассой, которая пересекает 3 притока реки Мутной, в связи с чем были установлены мосты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юге изучаемой территории расположен еще один населенный пункт – Щукино, который находится в долине р. Глубокая. К этому населенному пункту ведет автомобильная трасса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территорию всего изучаемого района проходит грунтовая дорога, соединяющая две автомобильные трассы. В связи с горным рельефом центральной территории, грунтовая дорога является чрезвычайно опасной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населенные пункты являются промышленными зонами, т.к. на изучаемой территории залегают пласты бурого угля, что делает район экономически выгодным; также транспортировка полезного ископаемого возможна и по рекам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ратиграфия и литологи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й территории представлены осадочные породы Мезозойской и Кайнозойской эратем. Суммарная мощность стратиграфического разреза – 740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зозойская эратема (</w:t>
      </w:r>
      <w:r>
        <w:rPr>
          <w:rFonts w:cs="Times New Roman" w:ascii="Times New Roman" w:hAnsi="Times New Roman"/>
          <w:sz w:val="28"/>
          <w:szCs w:val="28"/>
          <w:lang w:val="en-US"/>
        </w:rPr>
        <w:t>MZ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озойская эратема представлена юрской и меловой системами и представляет собой основание стратиграфического разреза. Общая мощность мезозойской эратемы составляет 3630м в среднем, (мощность некоторых слоев меняется в определенных пределах). Породы этой эратемы выходят на дневную поверхность в центральной и южной частях данной территории и составляют большую часть территории – около 65% от всей площади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озойская эратема представлена следующими системами: юрская, мелов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ская система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ская система представлена средним и верхним отделами, общей мощностью около 2300м. Породы этой системы выходят на дневную поверхность в южной и центральной частях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отдел юрской системы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ды средней юры слагают основание стратиграфического разреза данной территории, общей мощностью – около 1900м. Средняя юра представлена нижнеааленским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верхнеааленским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байосским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sz w:val="28"/>
          <w:szCs w:val="28"/>
        </w:rPr>
        <w:t>), батским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t</w:t>
      </w:r>
      <w:r>
        <w:rPr>
          <w:rFonts w:cs="Times New Roman" w:ascii="Times New Roman" w:hAnsi="Times New Roman"/>
          <w:sz w:val="28"/>
          <w:szCs w:val="28"/>
        </w:rPr>
        <w:t>) нерасчлененными яру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еааленский ярус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нижнеааленского яруса слагают основание стратиграфического разреза данной территории; мощность видимая &gt; 600м; представлены песчаниками грязно-желтыми с пачками глин и пластами бурого угля. Пласты нижнеаалнского яруса выходят на дневную поверхность в юго-западной части данн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ааленский ярус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верхнеааленского яруса залегают согласно на породах нижнеааленского яруса, с общей мощностью – 400м и представлены пачкой переслаивания черных глинистых сланцев с алевролитами. Пласты верхнеааленского яруса выходят на дневную поверхность в юго-западной части данн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йосский ярус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байосского яруса согласно залегают на породах верхнеааленского яруса с общей мощностью варьирующей от 400 до 600м. Породы представлены чередованием черных глинистых сланцев с песчаниками. Пласты байосского яруса выходят на дневную поверхность в центральной, южной и юго-западной частях данн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тский ярус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батского яруса согласно залегают на породах байосского яруса, которые залегают в виде линз со средней мощностью от 0 до 350м. Породы представлены черными глинистыми сланцами. На дневную поверхность выходят в центральной, южной и юго-западной частях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яя юра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ды верхней юры представлены нерасчлененными ярусами; залегают на породах средней юры с локальным параллельным несогласием. Породы верхней юры представлены известняками и доломитами с прослоями мергелей в верхней части и конгломератами, песчаниками – в основании. Мощность верхнеюрских толщ колеблется от 0 до 350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вая система (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вая система представлена нижним и верхним отделами, с общей мощностью не более 1330м. Породы этой системы залегают на породах юрской системы со стратиграфическим несогласием; и выходят на дневную поверхность на большей части изучаемой территории – в центральной и южной част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ий мел (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ий мел представлен двумя ярусами: неоком (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sz w:val="28"/>
          <w:szCs w:val="28"/>
        </w:rPr>
        <w:t>) и альбский-аптский ярусы (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alb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pt</w:t>
      </w:r>
      <w:r>
        <w:rPr>
          <w:rFonts w:cs="Times New Roman" w:ascii="Times New Roman" w:hAnsi="Times New Roman"/>
          <w:sz w:val="28"/>
          <w:szCs w:val="28"/>
        </w:rPr>
        <w:t>), с общей мощностью не более 58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ком (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неокома залегают на породах верхней юры с региональным параллельным несогласием. Мощность яруса - 40-80м. Породы представлены органогенно-обломочными известняками. На дневную поверхность выходят в центральной и юго-восточной частях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бский и аптский ярусы (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alb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p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альбского и аптского ярусов согласно залегают на породах неокома, со средней мощностью – 350-500м. Породы в нижней части представлены грязно-бурыми глинами с пачками массивных песчаников; выше – пачка мерг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мел (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мел представлен компанским, сантонским, коньякским, туранским и сеноманским ярусами, залегающими нерасчлененно; и датским и маастрихтским ярусами, с общей мощностью отдела – не более 750м. На дневную поверхность выходят в центральной части данн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анский, сантонский, коньякский, туранский и сеноманский ярусы (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данных ярусов согласно залегают на породах нижнего мела; мощность слоя колеблется от 350 до 500м. Породы представлены серыми и белыми плотными известняками с прослоями мерг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ский и маастрихтский яру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оды данных ярусов согласно залегают на породах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sz w:val="28"/>
          <w:szCs w:val="28"/>
        </w:rPr>
        <w:t>; мощность толщи – 150-250м. Породы представлены серыми плотными песчанистыми известняками с прослоями мерг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йнозойская эратема (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йнозойская эратема представлена палеогеновой и неогеновой системами. Общая мощность пород данной эратемы составляет не менее 3670м. Породы этой эратемы залегают на породах мезозойской эратемы со стратиграфическим несогласием; и выходят на дневную поверхность в основном в северо-западной части изучаемой территории и занимает около 35% от всей площади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еогеновая система (</w:t>
      </w:r>
      <w:r>
        <w:rPr>
          <w:rFonts w:cs="Times New Roman" w:ascii="Times New Roman" w:hAnsi="Times New Roman"/>
          <w:sz w:val="28"/>
          <w:szCs w:val="28"/>
          <w:lang w:val="en-US"/>
        </w:rPr>
        <w:t>P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еогеновая система представлена нижним, средним и верхним отделами; общая мощность пород данного возраста не более 600м. Породы этой системы выходят на дневную поверхность в северо-западной и центральной частях изучаемой территории. Палеогеновая система представлена нижнефораминиферовыми слоями (</w:t>
      </w:r>
      <w:r>
        <w:rPr>
          <w:rFonts w:cs="Times New Roman" w:ascii="Times New Roman" w:hAnsi="Times New Roman"/>
          <w:sz w:val="28"/>
          <w:szCs w:val="28"/>
          <w:lang w:val="en-US"/>
        </w:rPr>
        <w:t>P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0"/>
          <w:vertAlign w:val="subscript"/>
        </w:rPr>
        <w:t>1-2</w:t>
      </w:r>
      <w:r>
        <w:rPr>
          <w:rFonts w:cs="Times New Roman" w:ascii="Times New Roman" w:hAnsi="Times New Roman"/>
          <w:sz w:val="28"/>
          <w:szCs w:val="28"/>
        </w:rPr>
        <w:t>); верхнефораминиферовыми слоями (</w:t>
      </w:r>
      <w:r>
        <w:rPr>
          <w:rFonts w:cs="Times New Roman" w:ascii="Times New Roman" w:hAnsi="Times New Roman"/>
          <w:sz w:val="28"/>
          <w:szCs w:val="28"/>
          <w:lang w:val="en-US"/>
        </w:rPr>
        <w:t>P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; и хадумским горизонтом (</w:t>
      </w:r>
      <w:r>
        <w:rPr>
          <w:rFonts w:cs="Times New Roman" w:ascii="Times New Roman" w:hAnsi="Times New Roman"/>
          <w:sz w:val="28"/>
          <w:szCs w:val="28"/>
          <w:lang w:val="en-US"/>
        </w:rPr>
        <w:t>P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chd</w:t>
      </w:r>
      <w:r>
        <w:rPr>
          <w:rFonts w:cs="Times New Roman" w:ascii="Times New Roman" w:hAnsi="Times New Roman"/>
          <w:sz w:val="28"/>
          <w:szCs w:val="20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ефораминиферовые слои (</w:t>
      </w:r>
      <w:r>
        <w:rPr>
          <w:rFonts w:cs="Times New Roman" w:ascii="Times New Roman" w:hAnsi="Times New Roman"/>
          <w:sz w:val="28"/>
          <w:szCs w:val="28"/>
          <w:lang w:val="en-US"/>
        </w:rPr>
        <w:t>P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0"/>
          <w:vertAlign w:val="subscript"/>
        </w:rPr>
        <w:t>1-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фораминиферовые слои согласно залегают на породах верхнего мела; мощность слоя колеблется от 75 до 250м. Породы представлены зеленовато-серыми мягкими мергелями. На дневную поверхность выходят в северо-западной и центральной частях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фораминиферовые слои (</w:t>
      </w:r>
      <w:r>
        <w:rPr>
          <w:rFonts w:cs="Times New Roman" w:ascii="Times New Roman" w:hAnsi="Times New Roman"/>
          <w:sz w:val="28"/>
          <w:szCs w:val="28"/>
          <w:lang w:val="en-US"/>
        </w:rPr>
        <w:t>P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фораминиферовые слои согласно залегают на породах (</w:t>
      </w:r>
      <w:r>
        <w:rPr>
          <w:rFonts w:cs="Times New Roman" w:ascii="Times New Roman" w:hAnsi="Times New Roman"/>
          <w:sz w:val="28"/>
          <w:szCs w:val="28"/>
          <w:lang w:val="en-US"/>
        </w:rPr>
        <w:t>P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0"/>
          <w:vertAlign w:val="subscript"/>
        </w:rPr>
        <w:t>1-2</w:t>
      </w:r>
      <w:r>
        <w:rPr>
          <w:rFonts w:cs="Times New Roman" w:ascii="Times New Roman" w:hAnsi="Times New Roman"/>
          <w:sz w:val="28"/>
          <w:szCs w:val="28"/>
        </w:rPr>
        <w:t>); мощность слоёв – 75 – 250м. Породы представлены черными сланцами с прослоями мергелей. На дневную поверхность выходят в северо-западной части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думский горизонт (</w:t>
      </w:r>
      <w:r>
        <w:rPr>
          <w:rFonts w:cs="Times New Roman" w:ascii="Times New Roman" w:hAnsi="Times New Roman"/>
          <w:sz w:val="28"/>
          <w:szCs w:val="28"/>
          <w:lang w:val="en-US"/>
        </w:rPr>
        <w:t>P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chd</w:t>
      </w:r>
      <w:r>
        <w:rPr>
          <w:rFonts w:cs="Times New Roman" w:ascii="Times New Roman" w:hAnsi="Times New Roman"/>
          <w:sz w:val="28"/>
          <w:szCs w:val="20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хадумского горизонта согласно залегают на породах среднего палеогена, мощность толщи – 50-100м. Породы представлены чернами карбонатными глинами. На дневную поверхность выходят в северо-западной части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геновая систем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геновая система представлена одним отделом – миоценом. Породы неогеновой системы выходят на дневную поверхность в северо-западной частях изучаемой территории и имеют общую мощность не более 307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оцен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миоцена залегают на породах палеогеновой системы согласно и имеют мощность 3070м. Миоцен представлен нижнемайкопской свитой, верхнемайкопской свитой, чокракским и тарханским горизонтами, конкским и караганским горизонтами, сарматским ярус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емайкопская свит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m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нижнемайкопской свиты согласно залегают на породах палеогеновой системы; мощность толщ – 1000-1200м. Породы представлены глинами серыми и черными бескарбонатными с прослоями песча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майкопская свит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m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верзнемайкопской свиты представлены серыми бескарбонатными глинами с большим количеством гипса и ярозита; мощность толщи – 42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окракский и тарханский горизонты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sc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rch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чокракского и тарханского горизонтов представлены чередованием черных глин и желтых массивных песчаников; мощность толщи – 700-800м; породы согласно залегают на породах верхнемайкопской свиты. На дневную поверхность выходят на северо-западе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ский и караганский горизонты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k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kr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конкского и караганского горизонтов представлены чередованием бурых песчаников с глинами и мергелями, мощностью – 400м; породы согласно залегают на чокарском и тархонском горизонтах. На дневную поверхность выходят на северо-западе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рматский ярус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srm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сарматского яруса представлены серыми известковыми глинами и песчанистыми известняками; мощность толщи – 250м. На дневную поверхность породы выходят на северо-западе и в центральной части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ичная система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ичная система представлена аллювиальными древними и современными отложениями. Породы выходят на дневную поверхность в долинах рек; их мощность составляет 100м; породы древних отложений (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представлены галечниками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ктоника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емая территория является Альпийской складчатостью. В структорно-тектоническом отношении данный район представляет собой внешнюю зону краевого прогиба, в пределах которого выделяются две тектонические зоны: мезозойской (</w:t>
      </w:r>
      <w:r>
        <w:rPr>
          <w:rFonts w:cs="Times New Roman" w:ascii="Times New Roman" w:hAnsi="Times New Roman"/>
          <w:sz w:val="28"/>
          <w:szCs w:val="28"/>
          <w:lang w:val="en-US"/>
        </w:rPr>
        <w:t>MZ</w:t>
      </w:r>
      <w:r>
        <w:rPr>
          <w:rFonts w:cs="Times New Roman" w:ascii="Times New Roman" w:hAnsi="Times New Roman"/>
          <w:sz w:val="28"/>
          <w:szCs w:val="28"/>
        </w:rPr>
        <w:t>) и кайнозойской (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озойская тектоническая зона занимает примерно 60% изучаемой территории по площади выхода на дневную поверхность; она представлена породами юрской и меловой систем, которые на границе мезозойской и кайнозойской эратем подверглись первичному складкообразованию. Полная складчатость представлена складками продольного прогиба, по положению осевой поверхности - симметричными, по соотношению между крыльями складок - нормальными, по форме замка - тупыми, по соотношению мощностей слоёв на крыльях и в сводах - концентрическими, по отношению длинной оси складки к ее короткой оси - линейными. Слоистые толщи данной тектонической зоны осложнены флексурами, образовавшимися позже процесса осадконакопления, т.к. нет различия в мощностях на крыльях. Ядра складок слагают породы юрской системы нижнеааленского яру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езозойской тектонической зоны разрывные нарушения представлены сбросо-сбвигами, которые по углу наклона сместителя являются вертикальными, по отношению к нарушенным породам – продольные, согласные, амплитуда смещения горизонтальная = 100 метров, возраст – после меловой до палеогенов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йнозойская тектоническая зона представлена породами третичной и четвертичной систем, которые в конце неогена подверглись вторичному складкообразованию. В тектоническом плане данная тектоническая зона представляет собой складчатую область. Складки продольного изгиба, простые, по соотношению между крыльями складок – нормальные, по форме замка - тупые, по соотношению мощностей слоёв на крыльях и в сводах - синклинальные, по отношению длинной оси складки к ее короткой оси – брахиморфн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йнозойской тектонической зоны разрывные нарушения представлены сбросо-сбвигом, который по углу наклона сместителя является вертикальным, по отношению к нарушенным породам – поперечный несогласный, амплитуда смещения горизонтальная = 600 метров, возраст после палеогеновый, по отношению к сторонам света данный сбросо-сдвиг является диагональн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можно сказать, что район изучаемой территории средне дислоцирован. Небольшое количество разрывных нарушений говорит о слабой активности рай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тория геологического развития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геологического развития данной территории можно проследить со средней ю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ремен нижнеааленского яруса до батского яруса изучаемая территория представляла собой мелководный бассейн лагунного типа, о чем говорит наличие глинистых осадков, пласты бурого угля. Переменчивая мощность пластов свидетельствует о локальных поднятиях, испытываемых изучаемой территор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нице средней и поздней юры произошло поднятие территории, в результате чего произошло накопление конгломератов; затем в результате быстрой трансгрессии происходит накопление более глубоководных осадков – известняков, доломи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окома до четвертичной системы устанавливается морской режим осадконакопления; периодически территория погружалась и поднималась, о чем свидетельствует чередование накапливающихся пород (известняк – глина – известняк – глин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огена устанавливается мелководный бассейн, накапливаются толщи глин с прослоями песча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сарматского яруса море отступает на север, происходит общее поднятие территории, активизируются дислокационные процессы, наиболее активно проявившиеся в южной части изучаемой террито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чинают активизироваться разрушительные силы. В результате эрозионно-денудационных процессов в юго-восточной части изучаемой территории породы третичной и четвертичной систем были частично разрушены. В восточной части остался пелеоген-неогеновый останец; в северной части наблюдаются эрозионные ок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ая система реки Подгорная образовала в результате эрозионно-аккумуляционной деятельности широкую аллювиальную террасу, относящуюся к древним отложениям четвертичной сист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й территории в настоящее время идут современные геологические процессы - происходит размывание отложений всех возрастов реками, в результате чего образуются современные аллювиальные отложения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руктурное положение и история развития краевых прогиб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ые прогибы представляют собой очень крупные и нередко сложные впадины, располагающиеся на границе между складчатыми областями и платформ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ые прогибы возникают там, где складчатые области примыкают к участкам платформ с глубокопогруженным фундаментом, т.е. к плитам; при высоком положении складчатого основания платформ краевые прогибы не образуются, здесь обычно возникают краевые шв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ции краевых прогибов имеют типичное орогенное строение. Основными являются нижняя и верхняя молассовые формации, разделенные морской карбонатной или глинисто-карбонатной формацией. Молассы имеют резко выраженный характер миграционных наслоений и состоят из красноцветных и сероцветных обломочных толщ, снесенных с поднятий соседних геосинклинальных областей. В молассах заключены угли, залежи нефти и газа. Особенно характерна для краевых прогибов соленосная формация, нередко залегающая в основании стратиграфических разрезов прогибов и образующаяся в бассейнах, оставшихся от геосинклинального режима. В краевых прогибах распространена также формация барьерных рифов, состоящая из органогенных известняков, часто заключающих залежи нефти и га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й особенностью краевых прогибов является отсутствие в них проявлений магматической деятельности. Вследствие этого в краевых прогибах не встречаются месторождения полезных ископаемых, связанных обычно с различными формами интрузивного магматиз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ые прогибы начинают формироваться при смене ортогеосинклинального режима орогенным в условиях господствующих восходящих движений и при интенсивном складкообразовании в складчатой области. В первоначальную стадию своего заложения прогибы обычно образуются на складчатом основании окраины геосинклинальной области. В последующем прогибы расширяются за счет вовлечения в опускания окраинных частей платформы, смещающихся по ступенчатым сбросам и флексурам. Таким образом, различные части прогибов характеризуются резко отличающейся структурой своего основания, именно благодаря этому обстоятельству во многих краевых прогибах отчетливо выделяются внутренние и внешние зоны, отличающиеся полнотой разреза, мощностями отложений, характером и интенсивностью тектонических нарушений. Внутренние зоны прогибов возникают и развиваются на складчатом основании в первую стадию их заложения, а внешние – на платформенном в конце развития прогиб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утренних зонах прогибов, расположенных над складчатым основанием, развиваются сложные линейные складки, часто с резко выраженной дисгармоничностью; широко распространены линейные диапировые складки и узкие гребневидные антиклинали, разделенные широкими плоскими синклиналями и осложненные надвиг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ешних зонах прогибов, образующихся над «жестким» платформенным основанием, наиболее распространены куполовидные, часто очень небольшие по амплитуде поднятия и различные глыбовые нарушения платформенного тип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складки и надвиговые нарушения внутренних зон краевых прогибов возникают под влиянием перемещения масс со склонов крупных поднятий в окраинных частях складчатых областей в сторону окаймляющих их краевых впадин. Куполовидные складки внешних зон краевых прогибов связаны с вертикальными движениями и представляют собой отражения глыбовых перемещений фундамента платфо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лезные ископаем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разнообразие слагающих район пород здесь могут быть выявлены две группы полезных ископаемых: горючие и нерудн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рючим полезным ископаемым относятся пласты бурого угля небольшой мощности. Из-за нерентабельности его добычи разведка вряд ли будет проводиться. На дневную поверхность пласты не выходят, залегают на расстоянии около 1300метров от земной поверхности в виде прослоев в песчаниках с пачками гли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ерудных полезных ископаемых присутствуют толщи глинистых сланцев с пачками и прослоями массивных песчаников мощностью до 2000 метров. На дневную поверхность выходят в юго-западной части террито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окоме появляются органогенно-обломочные известняки небольшой мощности (до 80 метров); на дневную поверхность они выходят в центральной и юго-восточной части изучаемого рай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анный район перспективен на добычу и использование глин, мощность толщ которых достигает 3000 метров. Глины могут использоваться для производства кирпича, грубой керамики, в качестве наполнителя буровых растворов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рматском времени появляются песчанистые известняки, на дневную поверхность выходят в центральной и северо-западной части изучаемой территории. В промышленности песчанистые известняки используются в естественном виде в качестве строительных материа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четвертичного возраста представлены галечниками, которые используются в строительстве, для производства щебня, как наполнитель бетона, балансировка железнодорожных путей и др. Мощности галечников достигают 100 метров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изучаемая территория достаточно освоена, о чем свидетельствует наличие населенных пунктов, скважин, дорог, поиск и добыча полезных ископаемых, прослеживающихся в данном районе, может быть достаточно выгодна с экономической точки зрения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ая курсовая работа позволила закрепить полученные знания в ходе изучения курса «Структурная геология и геокартирование». В ходе выполнения работы была достигнута основная задача – научиться правильно оформлять отчет, а также были приобретены определенные навыки, необходимые для проведения геологических работ и для грамотного изложения своих геологических представл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работы, мною был детально изучен учебный геологический планшет №17, представляющий собой геологическую карту части Альпийской складчатости, характеризующейся слабо расчлененным рельефом. </w:t>
      </w:r>
      <w:r>
        <w:rPr>
          <w:rFonts w:cs="Times New Roman" w:ascii="Times New Roman" w:hAnsi="Times New Roman"/>
          <w:sz w:val="28"/>
          <w:szCs w:val="28"/>
        </w:rPr>
        <w:t xml:space="preserve">Историю геологического развития данной территории можно проследить со средней юры. </w:t>
      </w:r>
      <w:r>
        <w:rPr>
          <w:rFonts w:cs="Times New Roman" w:ascii="Times New Roman" w:hAnsi="Times New Roman"/>
          <w:color w:val="000000"/>
          <w:sz w:val="28"/>
          <w:szCs w:val="28"/>
        </w:rPr>
        <w:t>В геологическом строении района принимают участие осадочные породы, образующие две тектонические зоны: мезозойскую и кайнозойскую. На данной территории могут проводиться поисково-разведочные работы, с целью добычи как глины, галечников, известня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А.Е. Структурная геология и геологическое картирование. – М.: Недра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инов А.И. Курс месторождений твердых полезных ископаемых. – М.: Нед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ая геология /под ред. Г.И. Немкова – М.: Недра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ишников И.А., Левицкий Е.С. Практические занятия по исторической геологии. – М.: Недра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а С.Г. Методическое пособие к курсовой работе по «Структурной геологии, геокартированию и дистанционному зондированию»: как написать физико-географический очерк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3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45:00Z</dcterms:created>
  <dc:creator>Екатерина</dc:creator>
  <dc:description/>
  <cp:keywords/>
  <dc:language>en-US</dc:language>
  <cp:lastModifiedBy>SYSTEM</cp:lastModifiedBy>
  <dcterms:modified xsi:type="dcterms:W3CDTF">2011-09-12T06:45:00Z</dcterms:modified>
  <cp:revision>2</cp:revision>
  <dc:subject/>
  <dc:title>ФЕДЕРАЛЬНОЕ АГЕНСТВО ПО ОБРАЗОВАНИЮ</dc:title>
</cp:coreProperties>
</file>