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журнала ниве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имут начальной линии ПК0–ВУ1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(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–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+ К`= 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–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354</w:t>
      </w:r>
      <w:r>
        <w:rPr>
          <w:sz w:val="28"/>
          <w:szCs w:val="28"/>
          <w:u w:val="single"/>
          <w:vertAlign w:val="superscript"/>
        </w:rPr>
        <w:t>0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  <w:u w:val="single"/>
          <w:lang w:val="en-US"/>
        </w:rPr>
        <w:t>`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начального репера Н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21,00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конечного репе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(К*6): 1000+19,526 м = 36:1000+19,526= </w:t>
      </w:r>
      <w:r>
        <w:rPr>
          <w:sz w:val="28"/>
          <w:szCs w:val="28"/>
          <w:u w:val="single"/>
        </w:rPr>
        <w:t>19,56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поворота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адиу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вой кривой равны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  <w:u w:val="single"/>
          <w:vertAlign w:val="superscript"/>
        </w:rPr>
        <w:t xml:space="preserve">0 </w:t>
      </w:r>
      <w:r>
        <w:rPr>
          <w:sz w:val="28"/>
          <w:szCs w:val="28"/>
          <w:u w:val="single"/>
        </w:rPr>
        <w:t>50`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200 м. </w:t>
      </w:r>
      <w:r>
        <w:rPr>
          <w:sz w:val="28"/>
          <w:szCs w:val="28"/>
        </w:rPr>
        <w:t xml:space="preserve">Радиус второй кривой принимают з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300 м</w:t>
      </w:r>
      <w:r>
        <w:rPr>
          <w:sz w:val="28"/>
          <w:szCs w:val="28"/>
        </w:rPr>
        <w:t>, а угол поворота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+К</w:t>
      </w:r>
      <w:r>
        <w:rPr>
          <w:sz w:val="28"/>
          <w:szCs w:val="28"/>
          <w:lang w:val="en-US"/>
        </w:rPr>
        <w:t xml:space="preserve">`= </w:t>
      </w:r>
      <w:r>
        <w:rPr>
          <w:sz w:val="28"/>
          <w:szCs w:val="28"/>
          <w:u w:val="single"/>
          <w:lang w:val="en-US"/>
        </w:rPr>
        <w:t>18</w:t>
      </w:r>
      <w:r>
        <w:rPr>
          <w:sz w:val="28"/>
          <w:szCs w:val="28"/>
          <w:u w:val="single"/>
          <w:vertAlign w:val="superscript"/>
          <w:lang w:val="en-US"/>
        </w:rPr>
        <w:t>0</w:t>
      </w:r>
      <w:r>
        <w:rPr>
          <w:sz w:val="28"/>
          <w:szCs w:val="28"/>
          <w:u w:val="single"/>
          <w:lang w:val="en-US"/>
        </w:rPr>
        <w:t>06`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ральная обработка результатов нивелирования тра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расчетно-графической работы предлагается обработать журнал технического нивелирования. Нивелирование производилось способом «из середин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между пикетами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0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1–ПК0 = 55,0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ПК5–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2 = 85,0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левых измерений приведены в таб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ка начального репера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1,00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ка конечного репер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9,56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й станции вычисляют превышения между связующими точками. Найдя разность отсчетов между отсчетами по задней и передней рейке по черным и красным сторонам получаем вычисленные превы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</w:rPr>
        <w:t>выч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</w:rPr>
        <w:t>выч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ычисляем средние превышения, получив среднеарифметическое из двух вычисленных превы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ыч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ыч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9969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ис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ис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952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5pt" to="107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в средние превышения на всех станциях и записав результаты в колонку 7, выполняют постраничный контроль. Для этого выполняют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суммы отсчетов по средним нитям по задней рейке 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по передней ∑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лучить суммы вычисленных 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выч </w:t>
      </w:r>
      <w:r>
        <w:rPr>
          <w:sz w:val="28"/>
          <w:szCs w:val="28"/>
        </w:rPr>
        <w:t>и средних 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превыш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ть разность сумм отсчета 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–∑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 задним и передним рей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страничного контроля должно выполняться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–∑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ыч</w:t>
      </w:r>
      <w:r>
        <w:rPr>
          <w:sz w:val="28"/>
          <w:szCs w:val="28"/>
        </w:rPr>
        <w:t xml:space="preserve"> = 2*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это условие выполняется, то все расчеты верны, в противном случае следует все пересчитать. Сделав постраничный контроль для обоих страниц, по аналогии следует произвести общий контроль всей тр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пределяют невязку в превышениях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ая невязка не должна превышать допуска, вычисляемого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доп</w:t>
      </w:r>
      <w:r>
        <w:rPr>
          <w:sz w:val="28"/>
          <w:szCs w:val="28"/>
        </w:rPr>
        <w:t>= ±50√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ыполняется услов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≤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доп</w:t>
      </w:r>
      <w:r>
        <w:rPr>
          <w:sz w:val="28"/>
          <w:szCs w:val="28"/>
        </w:rPr>
        <w:t>, то невязку распределяют между всеми средними превышениями и надписывают её над каждым средним превышением в колонке 7. Получив исправленные превышения, вписываем в колонку 8. Расчет поправок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* 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я между пикетами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общая длина нивелирного ход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анциях, имеющих промежуточные точки, вычисляем горизонт инстру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= 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ысота предыдущей то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тсчет по черной стороне рейки, установленной на задней рей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технического нивелир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45"/>
        <w:gridCol w:w="697"/>
        <w:gridCol w:w="930"/>
        <w:gridCol w:w="851"/>
        <w:gridCol w:w="1518"/>
        <w:gridCol w:w="786"/>
        <w:gridCol w:w="1315"/>
        <w:gridCol w:w="603"/>
        <w:gridCol w:w="1180"/>
      </w:tblGrid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анци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четы по рейке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я, мм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Н, мм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й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Передней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Промеж.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ные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вы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исправленные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испр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7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-99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3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7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+15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+2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+9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+2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1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8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2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3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+6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1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9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9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5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4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</w:t>
            </w:r>
          </w:p>
        </w:tc>
      </w:tr>
      <w:tr>
        <w:trPr>
          <w:trHeight w:val="585" w:hRule="atLeast"/>
        </w:trPr>
        <w:tc>
          <w:tcPr>
            <w:tcW w:w="1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= 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выч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00</w:t>
            </w:r>
          </w:p>
        </w:tc>
        <w:tc>
          <w:tcPr>
            <w:tcW w:w="3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аничный конт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∑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14800 = 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ыч</w:t>
      </w:r>
      <w:r>
        <w:rPr>
          <w:sz w:val="28"/>
          <w:szCs w:val="28"/>
        </w:rPr>
        <w:t xml:space="preserve"> = 2*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ение таблицы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45"/>
        <w:gridCol w:w="697"/>
        <w:gridCol w:w="930"/>
        <w:gridCol w:w="851"/>
        <w:gridCol w:w="1518"/>
        <w:gridCol w:w="786"/>
        <w:gridCol w:w="658"/>
        <w:gridCol w:w="658"/>
        <w:gridCol w:w="603"/>
        <w:gridCol w:w="1180"/>
      </w:tblGrid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анци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четы по рейке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я, мм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Н, мм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й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Передней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Промеж.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ные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вы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исправленные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исп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3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5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,3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,5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8,7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6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7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2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5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9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4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3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5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6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43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4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5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4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5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p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80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8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8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8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4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2</w:t>
            </w:r>
          </w:p>
        </w:tc>
      </w:tr>
      <w:tr>
        <w:trPr>
          <w:trHeight w:val="585" w:hRule="atLeast"/>
        </w:trPr>
        <w:tc>
          <w:tcPr>
            <w:tcW w:w="1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= 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17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выч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8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900</w:t>
            </w:r>
          </w:p>
        </w:tc>
        <w:tc>
          <w:tcPr>
            <w:tcW w:w="30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аничный контро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∑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+11800 = 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ыч</w:t>
      </w:r>
      <w:r>
        <w:rPr>
          <w:sz w:val="28"/>
          <w:szCs w:val="28"/>
        </w:rPr>
        <w:t xml:space="preserve"> = 2*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контроль</w:t>
      </w:r>
    </w:p>
    <w:tbl>
      <w:tblPr>
        <w:tblW w:w="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72"/>
        <w:gridCol w:w="239"/>
        <w:gridCol w:w="1236"/>
        <w:gridCol w:w="1161"/>
      </w:tblGrid>
      <w:tr>
        <w:trPr>
          <w:trHeight w:val="7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=541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5719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выч</w:t>
            </w:r>
            <w:r>
              <w:rPr>
                <w:sz w:val="20"/>
                <w:szCs w:val="20"/>
              </w:rPr>
              <w:t>=-3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=-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 – ∑п = -3000 = 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ыч</w:t>
      </w:r>
      <w:r>
        <w:rPr>
          <w:sz w:val="28"/>
          <w:szCs w:val="28"/>
        </w:rPr>
        <w:t xml:space="preserve"> = 2*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9,562 – 21,000 = -1,4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-1500 – (-1438) = -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доп</w:t>
      </w:r>
      <w:r>
        <w:rPr>
          <w:sz w:val="28"/>
          <w:szCs w:val="28"/>
        </w:rPr>
        <w:t>= ±50√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±50√0,64 = ±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до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  <w:vertAlign w:val="subscript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следовательность построения продольного профиля тра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одольного профиля трассы выполняют на миллиметровой бумаге размером 35×50 см в масштабе: горизонтальном – 1:2000, вертикальном –1:2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расстояния откладывают в масштабе пикеты и промежуточные точки, указывая расстояние между соседними точ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 отложенными пикетами и промежуточными точками в графе «Отметки земли по оси дороги» выписывают из журнала нивелирования с точностью до 0,01 м. От верхней линии профильной сетки (линии условного горизонта) в масштабе 1:200 на перпендикулярах к ней откладывают вверх все выписанные отметки земли. полученные точки соединяют между собой прямыми отрезками, образующими непрерывную ломаную линию (черный профиль трасс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ют графу «Пикеты, кривые, километры». Для эт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 элементы второй круговой кривой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0" cy="39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431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пикетажное положение главных точек круговой кр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ют длины прямых вставок. Длина первой прямой вставки равна отрезку трассы от ПК0 до начала прямой кр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яют азимуты прямых вставок. Азимут первой вставки равен </w:t>
      </w:r>
      <w:r>
        <w:rPr>
          <w:sz w:val="28"/>
          <w:szCs w:val="28"/>
          <w:u w:val="single"/>
        </w:rPr>
        <w:t>354</w:t>
      </w:r>
      <w:r>
        <w:rPr>
          <w:sz w:val="28"/>
          <w:szCs w:val="28"/>
          <w:u w:val="single"/>
          <w:vertAlign w:val="superscript"/>
        </w:rPr>
        <w:t>0</w:t>
      </w:r>
      <w:r>
        <w:rPr>
          <w:sz w:val="28"/>
          <w:szCs w:val="28"/>
          <w:u w:val="single"/>
        </w:rPr>
        <w:t>06`</w:t>
      </w:r>
      <w:r>
        <w:rPr>
          <w:sz w:val="28"/>
          <w:szCs w:val="28"/>
        </w:rPr>
        <w:t>. Азимут последующей прямой вставки равен сумме предыдущего азимута с углом поворота (плюс правый угол, или минус левый уго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7 профиля отмечают в масштабе главные точки кривых, выписывая на перпендикулярах расстояния от них до ближайших пикетов. Внутри каждой кривой выписывают её элементы, а на прямых вставках их длины и румбы. Под соответствующим пикетом подписывают его номер, а под каждым пикетом, кратным десяти и нулевым – номер кило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профиля тра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несение проектной линии профиля производят с учетом баланса земляных работ, используя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отметки контрольных точек (начало НТ и конец КТ трассы) принимают равными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нт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пк0</w:t>
      </w:r>
      <w:r>
        <w:rPr>
          <w:sz w:val="28"/>
          <w:szCs w:val="28"/>
        </w:rPr>
        <w:t xml:space="preserve"> – 0,85 м 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т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пк5</w:t>
      </w:r>
      <w:r>
        <w:rPr>
          <w:sz w:val="28"/>
          <w:szCs w:val="28"/>
        </w:rPr>
        <w:t xml:space="preserve"> – 0,3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от НТ до точки перегиба (изменения уклона проектной линии) принимают равны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(300 + К) м, в соответствии с вариан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(300 + 6) = 30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пределения исходных данных вычисляют проектную отметку точки перегиба профиля С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площадей элементарных фигур (трапеций), расположенных ниже профиля трас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звестным превышениям и расстояниям определяют проектные укл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«Уклоны» проводят ординату в месте измерения уклона, а затем соединяют прямыми линиями углы. При положительном уклоне – левый нижний с правым верхним, при отрицательном – левый верхний с нижним правым. Над линией надписывают величину уклона, а под линией – рас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сех пикетах и промежуточных точках вычисляют проектные отмет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ектная отметка последующей то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+1</w:t>
      </w:r>
      <w:r>
        <w:rPr>
          <w:sz w:val="28"/>
          <w:szCs w:val="28"/>
        </w:rPr>
        <w:t xml:space="preserve"> – проектная отметка предыдущей то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ектный укл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сстояние между точ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численными отметками наносят проектную ли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рабочих отметок и точек нулев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отметки вычисляют как разность проектной отметки земли и подписывают их в случае положительного значения (насыпь) над проектной линией, а при отрицательном (выемка) – под проектной ли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ересечения проектной линии и линии земли получают точки нулевых работ, расстояния до которых от ближайших пикетов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482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стояния от точки нулевых работ соответственно до задней и передней точ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сстояние между соседними точ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бочие отметки, между которыми расположена точка нулев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филе из точки пересечения проектной линии и линии земли опускают перпендикуляр на условный горизонт и подписывают расстоя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 округлением до 0,01 м), на перпендикуляре – отметку точки нулевых работ, вычисленную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профиля попереч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ие профиля поперечника выполняют по данным журнала нивелирования в едином масштабе 1:200 (по горизонтали и по вертика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е отметки контрольных точек (начало НТ и конец КТ трассы) принимают равными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нт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пк0</w:t>
      </w:r>
      <w:r>
        <w:rPr>
          <w:sz w:val="28"/>
          <w:szCs w:val="28"/>
        </w:rPr>
        <w:t xml:space="preserve"> – 0,85 = 20 – 0,85 = 19,15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т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пк5</w:t>
      </w:r>
      <w:r>
        <w:rPr>
          <w:sz w:val="28"/>
          <w:szCs w:val="28"/>
        </w:rPr>
        <w:t xml:space="preserve"> – 0,3 = 17,07 – 0,3 = 16,77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(300 + 6) = 306 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00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9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точки перегиб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337175" cy="2565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2" r="-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305" cy="800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уклоны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86100" cy="444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проектных и рабочих отме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999"/>
        <w:gridCol w:w="1134"/>
        <w:gridCol w:w="1497"/>
        <w:gridCol w:w="2112"/>
        <w:gridCol w:w="2011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оч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</w:rPr>
              <w:t>Высота уровня земли, Н</w:t>
            </w:r>
            <w:r>
              <w:rPr>
                <w:b/>
                <w:sz w:val="20"/>
                <w:szCs w:val="20"/>
                <w:vertAlign w:val="subscript"/>
              </w:rPr>
              <w:t>зем</w:t>
            </w:r>
            <w:r>
              <w:rPr>
                <w:b/>
                <w:sz w:val="20"/>
                <w:szCs w:val="20"/>
              </w:rPr>
              <w:t xml:space="preserve"> 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лон,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стояние, </w:t>
            </w:r>
            <w:r>
              <w:rPr>
                <w:b/>
                <w:sz w:val="20"/>
                <w:szCs w:val="20"/>
                <w:lang w:val="en-US"/>
              </w:rPr>
              <w:t xml:space="preserve">d, </w:t>
            </w: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</w:rPr>
              <w:t>Проектная высота, Н</w:t>
            </w:r>
            <w:r>
              <w:rPr>
                <w:b/>
                <w:sz w:val="20"/>
                <w:szCs w:val="20"/>
                <w:vertAlign w:val="subscript"/>
              </w:rPr>
              <w:t>п</w:t>
            </w:r>
            <w:r>
              <w:rPr>
                <w:b/>
                <w:sz w:val="20"/>
                <w:szCs w:val="20"/>
              </w:rPr>
              <w:t>, 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</w:rPr>
              <w:t>Рабочая высота, Н</w:t>
            </w:r>
            <w:r>
              <w:rPr>
                <w:b/>
                <w:sz w:val="20"/>
                <w:szCs w:val="20"/>
                <w:vertAlign w:val="subscript"/>
              </w:rPr>
              <w:t>РАБ</w:t>
            </w:r>
            <w:r>
              <w:rPr>
                <w:b/>
                <w:sz w:val="20"/>
                <w:szCs w:val="20"/>
              </w:rPr>
              <w:t>, м</w:t>
            </w:r>
          </w:p>
        </w:tc>
      </w:tr>
      <w:tr>
        <w:trPr/>
        <w:tc>
          <w:tcPr>
            <w:tcW w:w="9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 xml:space="preserve">п-1 </w:t>
            </w:r>
            <w:r>
              <w:rPr>
                <w:sz w:val="20"/>
                <w:szCs w:val="20"/>
              </w:rPr>
              <w:t>= Н</w:t>
            </w:r>
            <w:r>
              <w:rPr>
                <w:sz w:val="20"/>
                <w:szCs w:val="20"/>
                <w:vertAlign w:val="subscript"/>
              </w:rPr>
              <w:t xml:space="preserve">ПК0 </w:t>
            </w:r>
            <w:r>
              <w:rPr>
                <w:sz w:val="20"/>
                <w:szCs w:val="20"/>
              </w:rPr>
              <w:t>= 19,15 м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К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9,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0,8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911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911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+6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911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911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</w:t>
            </w:r>
          </w:p>
        </w:tc>
      </w:tr>
      <w:tr>
        <w:trPr/>
        <w:tc>
          <w:tcPr>
            <w:tcW w:w="9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 xml:space="preserve">п-1 </w:t>
            </w:r>
            <w:r>
              <w:rPr>
                <w:sz w:val="20"/>
                <w:szCs w:val="20"/>
              </w:rPr>
              <w:t>= Н</w:t>
            </w:r>
            <w:r>
              <w:rPr>
                <w:sz w:val="20"/>
                <w:szCs w:val="20"/>
                <w:vertAlign w:val="subscript"/>
              </w:rPr>
              <w:t xml:space="preserve">С </w:t>
            </w:r>
            <w:r>
              <w:rPr>
                <w:sz w:val="20"/>
                <w:szCs w:val="20"/>
              </w:rPr>
              <w:t>= 13,30 м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3+20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8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3+33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8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32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3+51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8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3+68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8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8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4+32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8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4+80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8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К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,7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очек нулевых раб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482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 1 расположена между ПК2 и ПК2+6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82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82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057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 2 расположена между ПК2+60 и ПК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82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057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3 расположена между точкой перегиба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ПК3+2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аб. С</w:t>
      </w:r>
      <w:r>
        <w:rPr>
          <w:sz w:val="28"/>
          <w:szCs w:val="28"/>
        </w:rPr>
        <w:t xml:space="preserve"> = – 0,2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82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445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4 расположена между ПК4 и ПК4+32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82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82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44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5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8.wmf"/><Relationship Id="rId20" Type="http://schemas.openxmlformats.org/officeDocument/2006/relationships/image" Target="media/image16.wmf"/><Relationship Id="rId21" Type="http://schemas.openxmlformats.org/officeDocument/2006/relationships/image" Target="media/image9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47:00Z</dcterms:created>
  <dc:creator>Geo2</dc:creator>
  <dc:description/>
  <cp:keywords/>
  <dc:language>en-US</dc:language>
  <cp:lastModifiedBy>SYSTEM</cp:lastModifiedBy>
  <cp:lastPrinted>2006-04-25T08:40:00Z</cp:lastPrinted>
  <dcterms:modified xsi:type="dcterms:W3CDTF">2011-09-12T06:47:00Z</dcterms:modified>
  <cp:revision>2</cp:revision>
  <dc:subject/>
  <dc:title>1</dc:title>
</cp:coreProperties>
</file>