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06.wmf" ContentType="image/x-wmf"/>
  <Override PartName="/word/media/image165.wmf" ContentType="image/x-wmf"/>
  <Override PartName="/word/media/image21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НО-ПОЯСНИТЕЛЬНАЯ ЗАПИС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курсовому проекту по курс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Механика горных пород и грунтов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Оценка инженерно-геологических условий участка строительств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основания здания по деформация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пределение глубины заложения фундаментов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оектирование размеров фундаментов в план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роверка несущей способности подстилающего слоя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Проверка допустимости расчетных величин осадок фундаментов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 устойчивости запроектированной подпорной стенки и разработка рекомендаций по обеспечению ее устойчивости или снижение коэффициента устойчивости стенк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Расчет величины активного давления грунта на подпорную стенку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Проверка подпорной стенки на плоский сдвиг по грунт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Проверка подпорной стенки на опрокидывание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Разработка рекомендаций по снижению коэффицие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и стен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рка устойчивости проектного откос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1 Проверка устойчивости откоса методом круглоцилиндрической поверхности скольже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2 Построение профиля откоса по В.В. Соколовскому с использованием таблицы И.С. Мухина и А.И. Срагович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6"/>
        </w:rPr>
      </w:pPr>
      <w:r>
        <w:rPr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ромные масштабы строительства требуют подготовки большого числа высококвалифицированных специалистов в области гидрогеологии и инженерной г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звеньев в подготовке специалистов является курсовое проектирование, играющее значительную роль в развитии у студентов навыков самостоя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ы совместного расчёта оснований, фундаментов и наземных конструкций в настоящее время разработаны слабо. Обычно их проектируют раздельно, устанавливая последовательными расчётами соответствие предъявляемым требованиям. Основание, фундамент и наземные конструкции неразрывно связаны между собой, взаимно влияют друг на друга и по существу должны рассматриваться как одна природно-техническ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очная изученность инженерно-геологических условий площадки, пренебрежительное отношение к анализу имеющихся инженерно-геологических данных и устройству оснований и фундаментов часто являются причинами возникновения недопустимых деформаций оснований и конструкций сооружений, что приносит большие потери народному хозя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ы проектирования откосов, подпорных стенок, оснований и фундаментов усложняются тем, что необходимо решать комплексную задачу, связанную в первую очередь с инженерно-геологическими условиями строительной площадки, назначением и конструкцией сооружения. Правильная оценка инженерно-геологических условий может иметь решающее значение при выборе экономического решения, а также оказывает влияние на методы производства работ и сроки строительства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зработке курсового проекта анализировалась и учитывалась совместная работа основания и надземных конструкций сооружения, учитывались требования методики расчёта по предельным состояниям, требования экономики, индустриализации и технического прогресс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iCs/>
          <w:color w:val="000000"/>
          <w:sz w:val="28"/>
          <w:szCs w:val="36"/>
        </w:rPr>
        <w:t>Задание на курсовой проек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ектируемых сооружений 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извести привязку к местным инженерно-геологическим условиям промышленного здания – определить тип, глубину заложения и размеры подошвы фундаментов, рассчитать осадки фундаментов по заданным сечениям и проверить допустимость расчётных осад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рить устойчивость проектируемой подпорной стенки и разработать рекомендации по обеспечению устойчивости или снижению коэффициента запаса устойчивости подпорной сте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рить устойчивость проектируемого откоса и построить его профиль с требуемым коэффициентом запаса, исходя из характера местных инженерно-геологических условий и проектируемых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оектируемое здание второго класса, разноэтажное, без подвала, имеет в плане размер в осях АЕ - 30 м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60 м, максимальная высота центральной части здания в осях БД – 21 м, высота пристроек в осях АБ и ДЕ соответственно 9 м и 6 м. Здание каркасного типа, четырёхпролётное - пролёты в осях АБ и ДЕ по 6 м, а в осях БД и СД по 9 м; шаг колонн - 6 м. Конструктивная схема здания - гибкая. Здание отапливаемое, расчётная температура воздуха в здании +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полы уложены по грунту. Стены здания панельные ненесущие. Нагрузки на колонны приведены в табл. 1. Предельно допустимы деформации основания здания: максимальная осадка – 8 см, относительная разность осадок - 0,0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 xml:space="preserve">. Нагрузка на колонны здания, </w:t>
      </w:r>
      <w:r>
        <w:rPr>
          <w:b w:val="false"/>
          <w:i/>
          <w:color w:val="000000"/>
          <w:sz w:val="28"/>
          <w:szCs w:val="28"/>
        </w:rPr>
        <w:t>кН</w:t>
      </w:r>
      <w:r>
        <w:rPr>
          <w:b w:val="false"/>
          <w:color w:val="000000"/>
          <w:sz w:val="28"/>
          <w:szCs w:val="28"/>
        </w:rPr>
        <w:t xml:space="preserve"> (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5"/>
        <w:gridCol w:w="766"/>
        <w:gridCol w:w="767"/>
        <w:gridCol w:w="767"/>
        <w:gridCol w:w="768"/>
        <w:gridCol w:w="767"/>
        <w:gridCol w:w="769"/>
        <w:gridCol w:w="768"/>
        <w:gridCol w:w="768"/>
        <w:gridCol w:w="769"/>
        <w:gridCol w:w="601"/>
      </w:tblGrid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си зд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порная стенка массивная, жесткая, неподвижная; задняя грань стенки - вертикальная. Подпорная стенка имеет высоту 6 м, заглубление 1 м; ширину соответственно по подошве и верху подпорной стенки 2.0 м и 1.0 м. материал подпорной стенки - монолитный железобетон. Вес 1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железобетона составляет 22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дпорная стенка предназначена удерживать сдвижение грунта на дорогу. Дорога второго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с заложен в однородном грунте; заложение откоса 1: 0.8, высота откоса – 1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расчета курсового проекта приведены в табл. 2, 3 и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</w:t>
      </w:r>
      <w:r>
        <w:rPr>
          <w:bCs/>
          <w:color w:val="000000"/>
          <w:sz w:val="28"/>
          <w:szCs w:val="28"/>
          <w:lang w:val="en-US" w:eastAsia="en-US"/>
        </w:rPr>
        <w:t>2</w:t>
      </w:r>
      <w:r>
        <w:rPr/>
        <w:t>. Расчетные сечения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419"/>
        <w:gridCol w:w="2959"/>
      </w:tblGrid>
      <w:tr>
        <w:trPr>
          <w:trHeight w:val="746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вариан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род строительст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чётные сечения для определения осадок фундаментов</w:t>
            </w:r>
          </w:p>
        </w:tc>
      </w:tr>
      <w:tr>
        <w:trPr>
          <w:trHeight w:val="357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ь-Цильм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-2, А-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</w:t>
      </w:r>
      <w:r>
        <w:rPr>
          <w:b w:val="false"/>
          <w:color w:val="000000"/>
          <w:sz w:val="28"/>
          <w:szCs w:val="28"/>
        </w:rPr>
        <w:t>. Характеристики первого от поверхности геологического те</w:t>
      </w:r>
      <w:r>
        <w:rPr/>
        <w:t>ла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86"/>
        <w:gridCol w:w="988"/>
        <w:gridCol w:w="987"/>
        <w:gridCol w:w="988"/>
        <w:gridCol w:w="1115"/>
        <w:gridCol w:w="1047"/>
        <w:gridCol w:w="975"/>
        <w:gridCol w:w="685"/>
      </w:tblGrid>
      <w:tr>
        <w:trPr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варианта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ные значения показателей физико-механических свойств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t>W,</w:t>
            </w:r>
            <w:r>
              <w:rPr>
                <w:i/>
                <w:iCs/>
                <w:color w:val="000000"/>
                <w:sz w:val="20"/>
              </w:rPr>
              <w:t xml:space="preserve"> д.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</w:rPr>
              <w:t>, д.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  <w:lang w:val="en-US"/>
              </w:rPr>
              <w:t>,</w:t>
            </w:r>
            <w:r>
              <w:rPr>
                <w:i/>
                <w:iCs/>
                <w:color w:val="000000"/>
                <w:sz w:val="20"/>
              </w:rPr>
              <w:t xml:space="preserve"> д.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  <w:lang w:val="en-US"/>
              </w:rPr>
              <w:t>,</w:t>
            </w:r>
            <w:r>
              <w:rPr>
                <w:i/>
                <w:iCs/>
                <w:color w:val="000000"/>
                <w:sz w:val="20"/>
              </w:rPr>
              <w:t xml:space="preserve"> кН/м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</w:rPr>
              <w:t>γ</w:t>
            </w:r>
            <w:r>
              <w:rPr>
                <w:i/>
                <w:iCs/>
                <w:color w:val="000000"/>
                <w:sz w:val="20"/>
                <w:lang w:val="en-US"/>
              </w:rPr>
              <w:t>,</w:t>
            </w:r>
            <w:r>
              <w:rPr>
                <w:i/>
                <w:iCs/>
                <w:color w:val="000000"/>
                <w:sz w:val="20"/>
              </w:rPr>
              <w:t xml:space="preserve"> кН/м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t>E,</w:t>
            </w:r>
            <w:r>
              <w:rPr>
                <w:i/>
                <w:iCs/>
                <w:color w:val="000000"/>
                <w:sz w:val="20"/>
              </w:rPr>
              <w:t xml:space="preserve"> М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t>C,</w:t>
            </w:r>
            <w:r>
              <w:rPr>
                <w:i/>
                <w:iCs/>
                <w:color w:val="000000"/>
                <w:sz w:val="20"/>
              </w:rPr>
              <w:t xml:space="preserve"> кП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</w:rPr>
              <w:t>φ</w:t>
            </w:r>
            <w:r>
              <w:rPr>
                <w:i/>
                <w:iCs/>
                <w:color w:val="000000"/>
                <w:sz w:val="20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0"/>
              </w:rPr>
              <w:t>град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</w:t>
      </w:r>
      <w:r>
        <w:rPr>
          <w:b w:val="false"/>
          <w:color w:val="000000"/>
          <w:sz w:val="28"/>
          <w:szCs w:val="28"/>
        </w:rPr>
        <w:t>. Характеристики второго от поверхности геологического те</w:t>
      </w:r>
      <w:r>
        <w:rPr/>
        <w:t>ла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657"/>
        <w:gridCol w:w="1574"/>
        <w:gridCol w:w="1433"/>
        <w:gridCol w:w="1143"/>
      </w:tblGrid>
      <w:tr>
        <w:trPr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варианта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асчётные значения показателей физико-механических свойств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</w:rPr>
              <w:t>γ</w:t>
            </w:r>
            <w:r>
              <w:rPr>
                <w:i/>
                <w:iCs/>
                <w:color w:val="000000"/>
                <w:sz w:val="20"/>
                <w:lang w:val="en-US"/>
              </w:rPr>
              <w:t>,</w:t>
            </w:r>
            <w:r>
              <w:rPr>
                <w:i/>
                <w:iCs/>
                <w:color w:val="000000"/>
                <w:sz w:val="20"/>
              </w:rPr>
              <w:t xml:space="preserve"> кН/м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</w:rPr>
              <w:t>φ</w:t>
            </w:r>
            <w:r>
              <w:rPr>
                <w:i/>
                <w:iCs/>
                <w:color w:val="000000"/>
                <w:sz w:val="20"/>
                <w:lang w:val="en-US"/>
              </w:rPr>
              <w:t>,</w:t>
            </w:r>
            <w:r>
              <w:rPr>
                <w:i/>
                <w:iCs/>
                <w:color w:val="000000"/>
                <w:sz w:val="20"/>
              </w:rPr>
              <w:t xml:space="preserve"> гр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lang w:val="en-US"/>
              </w:rPr>
              <w:t>E,</w:t>
            </w:r>
            <w:r>
              <w:rPr>
                <w:i/>
                <w:iCs/>
                <w:color w:val="000000"/>
                <w:sz w:val="20"/>
              </w:rPr>
              <w:t xml:space="preserve"> МПа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сок мелкий, плотный, маловлажн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Оценка инженерно-геологических условий участка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проводится в городе Усть-Циль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уемая строительная площадка представляет собой равнинный участок со средней отметкой 0 м. На севере высота откоса составляет 10 м., на юге за подпорной стенкой – -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нты представлены полутвердыми глинами и подстилающими их мелкими, плотными, маловлажными песками. Мощность глин в пределах строительной площадки изменяется от 2.8 до 16,7 м., мощность песков не уточнена. Под зданием пески залегают на глубине 2.8 м. в сечении А и 4 м. в сечении 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южной части участка глина отсутствует. Уровень дороги заложен ниже подошвы глин на отметке -6 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сте строительства подземные воды не встреч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я экзогенных геологических процессов не наблюд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основных свойств первого слоя грунта от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ристость: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эффициент порист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епень влажности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939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Число пластичн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.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ластичности указывает на то, что первый слой от поверхности представлен гл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казатель консистенции: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д.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консистенции указывает на то, что глины полутверд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я расчеты основных показателей свойств грунтов, узнаем расчетное сопротивление грунтов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таблицам 7 [1] и 8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утвердые глины -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ок мелкий, плотный, маловлажный -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Расчет основания здания по деформаци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нструкции по разработке проектов и смет для промышленного и гражданского строительства, привязка проектов зданий к конкретным участкам строительства включает в себя уточнение типа, размеров конструкций и глубины заложения фундаментов в зависимости от местных условий, ограничение абсолютных или относительных перемещений фундаментов и надфундаментных конструкций такими пределами, при которых гарантируется нормальная эксплуатация зданий и не снижается их долгове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пределение глубины заложения фунда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ина заложения фундамента принимается по конструктивным соображениям с учетом возможности пучения грунтов при промерзании и осадки при отта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глубина залегания сезонного промерзания грунт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3655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нормативная глубина промерзания, устанавливаемая по схематической карте нормативных глубин промерзания на территории России на основе многолетних наблюдений или теплотехнических расчетов в соответствии с пп. 2.26 и 2.27 СНиП 2.02.01-83,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, учитывающий влияние теплового режима сооружения и принимаемый для наружных фундаментов отапливаемых сооружений, равный 5 (табл. 5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а заложения фундаментов отапливаемых сооружений по условиям недопущения морозного пучения грунтов основания назначается с учетом их конструктивных раз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наружных фундаментов – по табл. 6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ля внутренних фундаментов – независимо от расчетной глубины промерзания грун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рассматривается как наружный, так и внутренний фундаменты, и, исходя из этого, будем использовать расчетную глубину заложения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4865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роектирование размеров фундаментов в пла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даменты рассчитываются по схеме приложения нагрузок. Для упрощения расчетов следует принять, что нагрузки приложены центр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ые размеры квадратного фундамента при действии центральной нагрузк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8915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сила нормальная к подошве фундамента, </w:t>
      </w:r>
      <w:r>
        <w:rPr>
          <w:i/>
          <w:iCs/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четное сопротивление грунта,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ий удельный вес грунта и материала фундамента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глубина заложения фундамента, </w:t>
      </w:r>
      <w:r>
        <w:rPr>
          <w:i/>
          <w:iCs/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чения А-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фундамента в сечении А-2 равна: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чения Б-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13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фундамента в сечении Б-2 равна: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е давление на подошве фундамента в сечении А-2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е давление на подошве фундамента в сечении Б-2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братить особое внимание на следующее положение: условием применения расчета по деформациям является требование, чтобы среднее давление по подошве фундамента от нормативных нагрузок не превышало расчетного сопротивления грунтов основания, определяемого по формуле 7, СНиП 2.02.01-83. Так как изначально по условию здание проектируется без подвала, формула расчетного значения сопротивления грунтов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91"/>
      </w:tblGrid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эффициенты условий работы, принимаемые по табл. 9 [1] равные: для полутвердых глин с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096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соответственно 1.25 и 1.0, для мелких песков соответственно 1,3 и 1,0</w:t>
            </w:r>
          </w:p>
        </w:tc>
      </w:tr>
      <w:tr>
        <w:trPr>
          <w:trHeight w:val="1053" w:hRule="atLeast"/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оэффициент, принимаемый равным 1.1, так как прочностные свойства грунта приняты по табл. 1-3 приложения СНиП 2.02.01-83;</w:t>
            </w:r>
          </w:p>
        </w:tc>
      </w:tr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коэффициенты, принимаемые по табл. 10 [1], равные: для глин с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соответственно 0.43, 2.72, 5.31, для песков с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соответственно 1,25, 5,97, 8,25;</w:t>
            </w:r>
          </w:p>
        </w:tc>
      </w:tr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коэффициент, принимаемый равным 1, при </w:t>
            </w:r>
            <w:r>
              <w:rPr>
                <w:i/>
                <w:iCs/>
                <w:color w:val="000000"/>
                <w:sz w:val="28"/>
                <w:szCs w:val="28"/>
              </w:rPr>
              <w:t>в&lt;</w:t>
            </w:r>
            <w:r>
              <w:rPr>
                <w:color w:val="000000"/>
                <w:sz w:val="28"/>
                <w:szCs w:val="28"/>
              </w:rPr>
              <w:t>10м;</w:t>
            </w:r>
          </w:p>
        </w:tc>
      </w:tr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ширина подошвы фундамента, </w:t>
            </w:r>
            <w:r>
              <w:rPr>
                <w:i/>
                <w:iCs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осредненное значение удельного веса грунтов, залегающ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же подошвы фундамента, равный 19,3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080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0500" cy="254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то же, грунтов залегающих выше подошвы, равно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1,1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08000" cy="203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991" w:hRule="atLeast"/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расчетное значение удельного сцепления грунта, залегающего непосредственно под подошвой фундамента равный: для глин </w:t>
            </w:r>
            <w:r>
              <w:rPr>
                <w:i/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кПа</w:t>
            </w:r>
            <w:r>
              <w:rPr>
                <w:iCs/>
                <w:color w:val="000000"/>
                <w:sz w:val="28"/>
                <w:szCs w:val="28"/>
              </w:rPr>
              <w:t>,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для песков </w:t>
            </w:r>
            <w:r>
              <w:rPr>
                <w:i/>
                <w:iCs/>
                <w:color w:val="000000"/>
                <w:sz w:val="28"/>
                <w:szCs w:val="28"/>
              </w:rPr>
              <w:t>0 кПа;</w:t>
            </w:r>
          </w:p>
        </w:tc>
      </w:tr>
      <w:tr>
        <w:trPr>
          <w:trHeight w:val="80" w:hRule="atLeast"/>
          <w:cantSplit w:val="true"/>
        </w:trPr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глубина заложения фундаментов бесподвальных сооружений от уровня планировки, равный 1.1 </w:t>
            </w:r>
            <w:r>
              <w:rPr>
                <w:i/>
                <w:iCs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опротивление для сечения А-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49395" cy="13449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опротивление для сечения Б-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52290" cy="1254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 ближе будет подходит величина среднего д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 расчетному сопротивлению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тем полнее будет использоваться несущая способность грунта основания. Необходимо стремиться к выполнению условия: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ля исходных сечений. Для сечения А-2: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словие н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площадь фундамента в сечении А-2 равной 5.29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=2.3 м., име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43561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яем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выполнено из чего следует, что будет полностью использована несущая способность грунта ос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ечения Б-2: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словие н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площадь фундамента в сечении Б-2 равной 9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3 м.,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41275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словие выполнено из чего следует, что будет полностью использована несущая способность грунта ос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Проверка несущей способности подстилающего сло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сжимаемой толщи пески слабее по несущей способности, чем вышележащие глины. Необходимо выяснить влияние слабого слоя на деформацию соо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 соблюдаться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6560" cy="3136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05130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ертикальное напряжение от собственного веса грунта слоя, залегающего на глубине Я от природного уровня грунта или планировки срезкой, </w:t>
      </w:r>
      <w:r>
        <w:rPr>
          <w:i/>
          <w:iCs/>
          <w:color w:val="000000"/>
          <w:sz w:val="28"/>
          <w:szCs w:val="28"/>
        </w:rPr>
        <w:t>кП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4435" cy="3181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ополнительное вертикальное напряжение на кровле подстилающего слоя, вызванное приложением нагрузки от сооружения, </w:t>
      </w:r>
      <w:r>
        <w:rPr>
          <w:i/>
          <w:iCs/>
          <w:color w:val="000000"/>
          <w:sz w:val="28"/>
          <w:szCs w:val="28"/>
        </w:rPr>
        <w:t>кП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945" cy="3384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четное сопротивление грунта для условного фундамента, опирающегося на слабый слой, определяемое по формуле 7, СНиП 2.02.01-83, </w:t>
      </w:r>
      <w:r>
        <w:rPr>
          <w:i/>
          <w:iCs/>
          <w:color w:val="000000"/>
          <w:sz w:val="28"/>
          <w:szCs w:val="28"/>
        </w:rPr>
        <w:t>к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дошвы условного фундамент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ое вертикальное напряжение на кровле подстилающего слоя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4155" cy="2559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181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8680" cy="2584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П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плотность песков равная 17,5 </w:t>
      </w:r>
      <w:r>
        <w:rPr>
          <w:i/>
          <w:iCs/>
          <w:color w:val="000000"/>
          <w:sz w:val="28"/>
        </w:rPr>
        <w:t>кН/м³</w:t>
      </w:r>
      <w:r>
        <w:rPr>
          <w:iCs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H</w:t>
      </w:r>
      <w:r>
        <w:rPr>
          <w:iCs/>
          <w:color w:val="000000"/>
          <w:sz w:val="28"/>
        </w:rPr>
        <w:t xml:space="preserve"> - </w:t>
      </w:r>
      <w:r>
        <w:rPr>
          <w:iCs/>
          <w:color w:val="000000"/>
          <w:sz w:val="28"/>
          <w:szCs w:val="28"/>
        </w:rPr>
        <w:t xml:space="preserve">глубина до кровли песков под заданным сечением, </w:t>
      </w:r>
      <w:r>
        <w:rPr>
          <w:i/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учитывающий изменение по глубине на вертикали, проходящей через центр подошвы фундамента, природного напряжения в грунте и принимаемый по табл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[1] в зависимости от относительной глубины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тношения сторон прямоугольника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 для сечения А-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.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25650" cy="2584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2450" cy="2578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925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веряем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1889760" cy="2336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 слоя песков в сечении А-2 на деформацию сооружения не 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 для сечения Б-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.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2160" cy="2584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3690" cy="2578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798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веряем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1873885" cy="2336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 слоя песков в сечении Б-2 на деформацию сооружения не 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я расчеты и убедившись в том, что пески обладают высоким расчетным сопротивлением, можно сделать вывод о том, что полутвердые глины и подстилающие их мелкие, плотные и маловлажные пески являются хорошим основанием под строительство проектируемого сооружения второго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4 Проверка допустимости расчетных величин осадок фунда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адок производится методом послойного суммирования для двух фундаментов по заданным сеч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четов необходимо знать дополнительное вертикальное давление на основание под подошвой фунда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давление принимается равным среднему давлению по подошве фунда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 вычетом природного напряж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322580" cy="2336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на уровне подошвы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654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щность элементарного слоя равн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1380" cy="26479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чения А-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2654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9320" cy="26479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чения Б-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26543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2785" cy="2647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пределить нижнюю границу сжимаемой толщи. Нижняя граница сжимаемой толщи основания принимается на глубине, где выполняется условие: </w:t>
      </w:r>
      <w:r>
        <w:rPr>
          <w:color w:val="000000"/>
          <w:sz w:val="28"/>
          <w:szCs w:val="28"/>
        </w:rPr>
        <w:drawing>
          <wp:inline distT="0" distB="0" distL="0" distR="0">
            <wp:extent cx="950595" cy="2336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пределения нижней границы сжимаемой толщи, производится расчет осадок фундамента для обоих сечени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5090" cy="571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безразмерный коэффициент, равный 0,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ее значение дополнительного нормального вертикального напряжения в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м слое грунта, равное полу сумме указанных напряжений на верхней и нижней границах слоя по вертикали, проходящей через центр подошвы фундамента, </w:t>
      </w:r>
      <w:r>
        <w:rPr>
          <w:i/>
          <w:color w:val="000000"/>
          <w:sz w:val="28"/>
          <w:szCs w:val="28"/>
        </w:rPr>
        <w:t>кП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оответственно толщина в м. и модуль деформ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слоя грунта, </w:t>
      </w:r>
      <w:r>
        <w:rPr>
          <w:i/>
          <w:color w:val="000000"/>
          <w:sz w:val="28"/>
          <w:szCs w:val="28"/>
        </w:rPr>
        <w:t>кП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слоев, на которые разбита сжимаема толща ос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однородного грунта основания и постоянного по глубине модуля деформации основную формулу по расчету осадки можно записать в виде (в дальнейшем все расчеты будут вестись в соответствие с ней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8535" cy="5149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25575" cy="3206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ополнительные напряжения в массиве грунта на границе выделенных слоев, </w:t>
      </w:r>
      <w:r>
        <w:rPr>
          <w:i/>
          <w:color w:val="000000"/>
          <w:sz w:val="28"/>
          <w:szCs w:val="28"/>
        </w:rPr>
        <w:t>к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зультаты вычислений приведены в таблицах 5 и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</w:rPr>
        <w:t>. Дополнительные напряжения и осадка фундамента</w:t>
      </w:r>
      <w:r>
        <w:rPr>
          <w:color w:val="000000"/>
          <w:sz w:val="28"/>
          <w:szCs w:val="28"/>
          <w:lang w:val="en-US" w:eastAsia="en-US"/>
        </w:rPr>
        <w:t xml:space="preserve"> в сечении А-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877"/>
        <w:gridCol w:w="651"/>
        <w:gridCol w:w="1345"/>
        <w:gridCol w:w="1675"/>
        <w:gridCol w:w="678"/>
        <w:gridCol w:w="729"/>
        <w:gridCol w:w="782"/>
        <w:gridCol w:w="1162"/>
      </w:tblGrid>
      <w:tr>
        <w:trPr>
          <w:trHeight w:val="1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</w:r>
            <w:r>
              <w:rPr>
                <w:i/>
                <w:color w:val="000000"/>
                <w:sz w:val="20"/>
              </w:rPr>
              <w:t xml:space="preserve"> 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31800" cy="35814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кП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</w:rPr>
              <w:t>кП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4572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3" t="-79" r="-1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слоя, с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бщее, с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раница сжимаемой толщи, м</w:t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,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8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2,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0,3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,58</w:t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8"/>
        <w:keepNext w:val="tru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</w:t>
      </w:r>
      <w:r>
        <w:rPr/>
        <w:t>. Дополнительные напряжения и осадка фундамента в сечении Б-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4"/>
        <w:gridCol w:w="877"/>
        <w:gridCol w:w="651"/>
        <w:gridCol w:w="1345"/>
        <w:gridCol w:w="1675"/>
        <w:gridCol w:w="749"/>
        <w:gridCol w:w="664"/>
        <w:gridCol w:w="785"/>
        <w:gridCol w:w="1162"/>
      </w:tblGrid>
      <w:tr>
        <w:trPr>
          <w:trHeight w:val="110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</w:r>
            <w:r>
              <w:rPr>
                <w:i/>
                <w:color w:val="000000"/>
                <w:sz w:val="20"/>
              </w:rPr>
              <w:t xml:space="preserve"> 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31800" cy="35814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кП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</w:rPr>
              <w:t>кП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4572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3" t="-79" r="-1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слоя, с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бщая, с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Граница сжимаемой толщи, м</w:t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9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8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7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1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,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8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7</w:t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5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7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ая осадка фундамента равна </w:t>
      </w:r>
      <w:r>
        <w:rPr>
          <w:color w:val="000000"/>
          <w:sz w:val="28"/>
        </w:rPr>
        <w:drawing>
          <wp:inline distT="0" distB="0" distL="0" distR="0">
            <wp:extent cx="22225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не превышает предельную величину равную 0,002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Проверка устойчивости запроектированной подпорной стенки и разработка рекомендаций по обеспечению ее устойчивости или снижение коэффициента устойчивости стенки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Расчет величины активного давления грунта на подпорную стенку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орная стенка принимает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 с вертикальной задней гранью, жесткой, неподвижной, угол трения грунта о стенку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верхность засыпки за подпорной стенкой – горизонтальная. За подпорной стенкой разрез двухслойный – это полутвердая глина и подстилающие ее пески мелки, плотные, маловлажные. Мощность глин за подпорной стенкой – 4,2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песков –1,8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(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ины обладают трением и сцеплением, поэтому интенсивность их давления на заднюю грань подпорной стенки определяется по формуле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4057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боковое давление, не оказывающее влияния на подпорную стенку из-за сил сцепл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405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кПа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а от верхней грани подпорной стенки, на которой последняя не испытывает давления со стороны грунта, определяется по формуле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596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апряжение на уровне подошвы глин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кПа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напряжение на уровне кровли песка (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необходимо рас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405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кПа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апряжение на уровне подошвы подпорной стенки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4765" cy="4057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</w:rPr>
        <w:t>кПа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активное давление грунта на подпорную стенку равно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роверка подпорной стенки на плоский сдвиг по грунту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едотвращения скольжения подпорной стенки на уровне подошвы должно быть удовлетворено неравенство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7361"/>
      </w:tblGrid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G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-</w:t>
            </w:r>
          </w:p>
        </w:tc>
        <w:tc>
          <w:tcPr>
            <w:tcW w:w="7361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 блока стенки длиной 1 м, </w:t>
            </w:r>
            <w:r>
              <w:rPr>
                <w:i/>
                <w:color w:val="000000"/>
                <w:sz w:val="28"/>
                <w:szCs w:val="28"/>
              </w:rPr>
              <w:t>кН</w:t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f 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7361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эффициент трения стенки о грунт, величина которого не может превосходить величины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66700" cy="17716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(для глинистых грунтов 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</w:rPr>
              <w:t xml:space="preserve">=0,25, а для песков 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</w:rPr>
              <w:t xml:space="preserve">=0,4). Принимаем 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</w:rPr>
              <w:t>=0,4, так как глины не оказывают горизонтального давления на стенку).</w:t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05765" cy="2540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361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горизонтальных составляющих распора грунта на блок стенки длиной 1 </w:t>
            </w:r>
            <w:r>
              <w:rPr>
                <w:i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равная 57,1 </w:t>
            </w:r>
            <w:r>
              <w:rPr>
                <w:i/>
                <w:color w:val="000000"/>
                <w:sz w:val="28"/>
                <w:szCs w:val="28"/>
              </w:rPr>
              <w:t>кН</w:t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361" w:type="dxa"/>
            <w:tcBorders/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эффициент устойчивости (запаса) на сдвиг, принимаемый для сооружений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ласса, равный 1,2.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полняется, следовательно, подпорная стенка не будет подвержена плоскому сдвигу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Проверка подпорной стенки на опрокидывание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величины момента, удерживающего стенку от опрокиды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 моменту, опрокидывающему е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ывается коэффициентом устойчивости стены против опрокиды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олжно быть не менее 1,5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са блоков подпорной стенки длиной 1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кН;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стояния от т. С до осей приложения сил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вные соответственно 1,5 и 0,65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еличины распора грунтов на блок длиной 1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равные соответственно 57,1 и 0,64 </w:t>
      </w:r>
      <w:r>
        <w:rPr>
          <w:i/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стояние от т. А до оси приложен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емое как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стояние от т. А до оси приложен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емое как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тся по формулам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им значения мом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тношение величин моментов: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орная стенка устойчива против опрокидывания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Разработка рекомендаций по снижению коэффициента устойчивости стенки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веденные выше расчеты проверки подпорной стенки на опрокидывание и плоский сдвиг показали, что подпорная стенка устойчива, но коэффициент запаса больше необходимого. Из экономических соображений можно было бы облегчить стенку, уменьшив ее объем и сократив, таким образом, расход железобетона, Так же изменить коэффициент запаса можно за счет изменения веса бетона. Исходя из всех предложений, можно сделать вывод, что необходимо изменение конструкции подпорной стенки и составляющего ее материала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Проверка устойчивости проектного отко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актике проектирования наиболее часто используют при расчете устойчивости откосов метод круглоцилиндрической поверхности скольжения. Требуемый коэффициент запаса устойчивости откоса принимается для сооружен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, исходя из расчетной сейсмичности района равной или менее 7 баллов -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дальнейших расчетах все полученные значения коэффициента запаса будут сравниваться с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1 Проверка устойчивости откоса методом круглоцилиндрической поверхности сколь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устойчивости массива грунта в откосе вычисляется как отношение момента сил, удерживающих массив, к моменту сил, сдвигающих его. Проверка устойчивости откоса сводится к простейшему построению и ра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екоторого центр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проводят часть окружности; в плоскости чертежа она является следом поверхности, для которой проверяется возможность смещения массива грунта. Графически, по масштабу, определяем радиус кривой скольжения. Разбиваем массив на блоки, графически определяем их ширину и высоту сторон и производим расчет всех необходимых элементов для определения коэффициента устойчив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массив грунта в откосе однородный и представлен полутвердыми глинами, коэффициент устойчив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1651000" cy="838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078"/>
      </w:tblGrid>
      <w:tr>
        <w:trPr>
          <w:trHeight w:val="118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число блоков</w:t>
            </w:r>
            <w:r>
              <w:rPr>
                <w:color w:val="000000"/>
                <w:sz w:val="28"/>
                <w:szCs w:val="28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угол внутреннего трения грунта, равный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1300" cy="2032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- сцепление, равное </w:t>
            </w:r>
            <w:r>
              <w:rPr>
                <w:i/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кПа</w:t>
            </w:r>
            <w:r>
              <w:rPr>
                <w:color w:val="000000"/>
                <w:sz w:val="28"/>
                <w:szCs w:val="28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 xml:space="preserve"> - длина дуги скольжения, </w:t>
            </w:r>
            <w:r>
              <w:rPr>
                <w:i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вес расчетного блока, </w:t>
            </w:r>
            <w:r>
              <w:rPr>
                <w:i/>
                <w:color w:val="000000"/>
                <w:sz w:val="28"/>
                <w:szCs w:val="28"/>
              </w:rPr>
              <w:t>кН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лечо от линии действия центра тяжести блока до центра вращения, </w:t>
            </w:r>
            <w:r>
              <w:rPr>
                <w:i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 - радиус круглоцилиндрической дуги скольжения, </w:t>
            </w:r>
            <w:r>
              <w:rPr>
                <w:i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дуги скольж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это угол между линиями проведенными из центра О в точки основания и бровки откоса (начальная и конечная точки дуги скольжения) в радиан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трудностью является отыскание центра наиболее опасной дуги поверхности скольжения, которая определяется путем подбора. Если принять во внимание только сцепление, то этот центр окажется в точке пересечения двух прямых, точке О, одна из которых проведена от основания откоса под угло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поверхности откоса, а вторая от бровки откоса по угло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горизонту.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ят от крутизны откоса высотой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тся исходя из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пределяемого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 таблице 12 [1] определяем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в таблице содержаться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ые только </w:t>
      </w:r>
      <w:r>
        <w:rPr>
          <w:i/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ерем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знач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 которому более близко наше расчет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учесть трение в грунте, нужно вниз от основания откоса отложить в масштабе величину высоты откоса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и от полученной точки внутрь массива отложить расстояние, равное 4,5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Найденную таким образом точку Д соединить с точкой О. Центры наиболее опасных дуг скольжения, соответствующие разным значениям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будут располагаться на прямой ДО и ее продол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овед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го количество расчетов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дальнейшем будут приведены вычисления только минимального, среднего и максимального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ый коэффициент запаса достигается при знач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14,4 м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1,48 радиан)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21,3 м.,</w:t>
      </w:r>
      <w:r>
        <w:rPr>
          <w:color w:val="000000"/>
          <w:sz w:val="28"/>
          <w:szCs w:val="28"/>
        </w:rPr>
        <w:t xml:space="preserve"> число блоков равно 6, </w:t>
      </w:r>
      <w:r>
        <w:rPr>
          <w:i/>
          <w:color w:val="000000"/>
          <w:sz w:val="28"/>
          <w:szCs w:val="28"/>
        </w:rPr>
        <w:t>С=30 кП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расчетов приведены в таблице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аблица 7</w:t>
      </w:r>
      <w:r>
        <w:rPr/>
        <w:t>. Расчеты по блока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862"/>
        <w:gridCol w:w="1498"/>
        <w:gridCol w:w="1453"/>
        <w:gridCol w:w="1212"/>
        <w:gridCol w:w="1498"/>
      </w:tblGrid>
      <w:tr>
        <w:trPr>
          <w:trHeight w:val="49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бл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ирина блок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15367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блока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к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17716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8,22</w:t>
            </w:r>
          </w:p>
        </w:tc>
      </w:tr>
      <w:tr>
        <w:trPr>
          <w:trHeight w:val="25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,98</w:t>
            </w:r>
          </w:p>
        </w:tc>
      </w:tr>
      <w:tr>
        <w:trPr>
          <w:trHeight w:val="25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,37</w:t>
            </w:r>
          </w:p>
        </w:tc>
      </w:tr>
      <w:tr>
        <w:trPr>
          <w:trHeight w:val="25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1,53</w:t>
            </w:r>
          </w:p>
        </w:tc>
      </w:tr>
      <w:tr>
        <w:trPr>
          <w:trHeight w:val="25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,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7,97</w:t>
            </w:r>
          </w:p>
        </w:tc>
      </w:tr>
      <w:tr>
        <w:trPr>
          <w:trHeight w:val="25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,52</w:t>
            </w:r>
          </w:p>
        </w:tc>
      </w:tr>
      <w:tr>
        <w:trPr>
          <w:trHeight w:val="25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1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1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3656330" cy="7289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значение коэффициента запаса достигается при знач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16,5 м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1 радиан)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16,5 м.,</w:t>
      </w:r>
      <w:r>
        <w:rPr>
          <w:color w:val="000000"/>
          <w:sz w:val="28"/>
          <w:szCs w:val="28"/>
        </w:rPr>
        <w:t xml:space="preserve"> число блоков равно 6, </w:t>
      </w:r>
      <w:r>
        <w:rPr>
          <w:i/>
          <w:color w:val="000000"/>
          <w:sz w:val="28"/>
          <w:szCs w:val="28"/>
        </w:rPr>
        <w:t>С=30 кП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анные расчетов приведены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/>
      </w:pPr>
      <w:r>
        <w:rPr/>
        <w:t>Таблица 8. Расчеты по блокам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67"/>
        <w:gridCol w:w="1502"/>
        <w:gridCol w:w="1267"/>
        <w:gridCol w:w="1249"/>
        <w:gridCol w:w="1501"/>
      </w:tblGrid>
      <w:tr>
        <w:trPr>
          <w:trHeight w:val="49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бло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ирина блок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15367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блока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к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17716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50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,88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,95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4,38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5,49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2,50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,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0,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3872865" cy="7543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ое значение коэффициента запаса достигается при знач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17,1м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0,98 радиан)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16,8 м.,</w:t>
      </w:r>
      <w:r>
        <w:rPr>
          <w:color w:val="000000"/>
          <w:sz w:val="28"/>
          <w:szCs w:val="28"/>
        </w:rPr>
        <w:t xml:space="preserve"> число блоков равно 6, </w:t>
      </w:r>
      <w:r>
        <w:rPr>
          <w:i/>
          <w:color w:val="000000"/>
          <w:sz w:val="28"/>
          <w:szCs w:val="28"/>
        </w:rPr>
        <w:t>С=30 кП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анные расчетов приведены в таблице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/>
      </w:pPr>
      <w:r>
        <w:rPr/>
        <w:t>Таблица 9. Расчеты по блокам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67"/>
        <w:gridCol w:w="1502"/>
        <w:gridCol w:w="1267"/>
        <w:gridCol w:w="1249"/>
        <w:gridCol w:w="1501"/>
      </w:tblGrid>
      <w:tr>
        <w:trPr>
          <w:trHeight w:val="49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бло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ирина блок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15367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блока, </w:t>
            </w:r>
            <w:r>
              <w:rPr>
                <w:i/>
                <w:color w:val="000000"/>
                <w:sz w:val="20"/>
              </w:rPr>
              <w:t>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к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17716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04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96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4,02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,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1,36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6,49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,33</w:t>
            </w:r>
          </w:p>
        </w:tc>
      </w:tr>
      <w:tr>
        <w:trPr>
          <w:trHeight w:val="25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,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20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3879850" cy="74549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Вычисленные коэффициенты запаса показывают, что откос является устойчивым, так как минимальное его значение при заданных условиях не приближается и не является меньше допустимог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анная устойчивость откоса достигается за счет большого значения сцепления глинистых грунтов равного </w:t>
      </w:r>
      <w:r>
        <w:rPr>
          <w:i/>
          <w:color w:val="000000"/>
          <w:sz w:val="28"/>
          <w:szCs w:val="28"/>
        </w:rPr>
        <w:t>30 кПа</w:t>
      </w:r>
      <w:r>
        <w:rPr>
          <w:b/>
          <w:color w:val="000000"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Построение профиля откоса по В.В. Соколовскому с использованием таблицы И.С. Мухина и А.И. Срагови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.В. Соколовский условно делит откос в грунтах, обладающих трением и сцеплением, на две зоны: верхний слой грунта, ограниченный вертикальной частью откоса и положительной полуосью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зона упругого состояния, и массив грунта, расположенный ниже оси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зона предельно напряженном состоян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о возможная высота вертикальной части откоса, представленного полутвердыми глинами, определяется по формуле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дельный вес грунта, </w:t>
      </w:r>
      <w:r>
        <w:rPr>
          <w:i/>
          <w:color w:val="000000"/>
          <w:sz w:val="28"/>
          <w:szCs w:val="28"/>
        </w:rPr>
        <w:t>21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сцепление, </w:t>
      </w:r>
      <w:r>
        <w:rPr>
          <w:i/>
          <w:color w:val="000000"/>
          <w:sz w:val="28"/>
          <w:szCs w:val="28"/>
        </w:rPr>
        <w:t>30 кП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ол внутреннего тр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максимальная высота вертикальной части откоса,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максимально возможную высоту вертикальной части отко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457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ое определение координат точек, лежащих на поверхности устойчивого откоса в зоне предельно напряженного состояния, предложили И.С. Мухина и А.И. Срагович. Они составили таблицу для облегчения вычислений, которая приводится с некоторыми сокращениями, табл. 13</w:t>
      </w:r>
      <w:r>
        <w:rPr>
          <w:color w:val="000000"/>
          <w:sz w:val="28"/>
          <w:szCs w:val="28"/>
          <w:lang w:val="en-US"/>
        </w:rPr>
        <w:t>[1]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тания равноустойчивого откоса от точки 0 и ниже по координатам, вычисляемым по формулам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координат очертания откоса при коэффициенте устойчив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gt;1(в наше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2) в теории предельного равновесия производится по значениям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П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асчетов координат очертания откоса приведены в таблице 10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. Координаты </w:t>
      </w:r>
      <w:r>
        <w:rPr/>
        <w:t>очертания откоса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697"/>
      </w:tblGrid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3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1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5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2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17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3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4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,6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49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,8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54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,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,06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,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,57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,8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,3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,9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,46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,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,9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и задания для разработки курсового проекта по курсу «Механика горных пород и грунтов». Московский геологоразведочный институт; сост. А.А. Полуботко, В.В. Пендин. М., 19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Цытович Н.А. Механика грунтов: Высш. шк., 19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уботко А.А., Пендин В.В., Задачник по механике грунтов, Москва, 1991 г</w:t>
      </w:r>
    </w:p>
    <w:sectPr>
      <w:headerReference w:type="default" r:id="rId280"/>
      <w:headerReference w:type="first" r:id="rId281"/>
      <w:type w:val="nextPage"/>
      <w:pgSz w:w="11906" w:h="16838"/>
      <w:pgMar w:left="1701" w:right="850" w:gutter="0" w:header="720" w:top="1134" w:footer="0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8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8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26.wmf"/><Relationship Id="rId49" Type="http://schemas.openxmlformats.org/officeDocument/2006/relationships/image" Target="media/image47.wmf"/><Relationship Id="rId50" Type="http://schemas.openxmlformats.org/officeDocument/2006/relationships/image" Target="media/image26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30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3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30.wmf"/><Relationship Id="rId68" Type="http://schemas.openxmlformats.org/officeDocument/2006/relationships/image" Target="media/image60.wmf"/><Relationship Id="rId69" Type="http://schemas.openxmlformats.org/officeDocument/2006/relationships/image" Target="media/image56.wmf"/><Relationship Id="rId70" Type="http://schemas.openxmlformats.org/officeDocument/2006/relationships/image" Target="media/image61.wmf"/><Relationship Id="rId71" Type="http://schemas.openxmlformats.org/officeDocument/2006/relationships/image" Target="media/image56.wmf"/><Relationship Id="rId72" Type="http://schemas.openxmlformats.org/officeDocument/2006/relationships/image" Target="media/image53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56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63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56.wmf"/><Relationship Id="rId105" Type="http://schemas.openxmlformats.org/officeDocument/2006/relationships/image" Target="media/image91.wmf"/><Relationship Id="rId106" Type="http://schemas.openxmlformats.org/officeDocument/2006/relationships/image" Target="media/image79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84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74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74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2.wmf"/><Relationship Id="rId172" Type="http://schemas.openxmlformats.org/officeDocument/2006/relationships/image" Target="media/image149.wmf"/><Relationship Id="rId173" Type="http://schemas.openxmlformats.org/officeDocument/2006/relationships/image" Target="media/image68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52.wmf"/><Relationship Id="rId177" Type="http://schemas.openxmlformats.org/officeDocument/2006/relationships/image" Target="media/image68.wmf"/><Relationship Id="rId178" Type="http://schemas.openxmlformats.org/officeDocument/2006/relationships/image" Target="media/image153.wmf"/><Relationship Id="rId179" Type="http://schemas.openxmlformats.org/officeDocument/2006/relationships/image" Target="media/image68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56.wmf"/><Relationship Id="rId187" Type="http://schemas.openxmlformats.org/officeDocument/2006/relationships/image" Target="media/image157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64.wmf"/><Relationship Id="rId193" Type="http://schemas.openxmlformats.org/officeDocument/2006/relationships/image" Target="media/image165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68.wmf"/><Relationship Id="rId199" Type="http://schemas.openxmlformats.org/officeDocument/2006/relationships/image" Target="media/image169.wmf"/><Relationship Id="rId200" Type="http://schemas.openxmlformats.org/officeDocument/2006/relationships/image" Target="media/image150.wmf"/><Relationship Id="rId201" Type="http://schemas.openxmlformats.org/officeDocument/2006/relationships/image" Target="media/image151.wmf"/><Relationship Id="rId202" Type="http://schemas.openxmlformats.org/officeDocument/2006/relationships/image" Target="media/image170.wmf"/><Relationship Id="rId203" Type="http://schemas.openxmlformats.org/officeDocument/2006/relationships/image" Target="media/image171.wmf"/><Relationship Id="rId204" Type="http://schemas.openxmlformats.org/officeDocument/2006/relationships/image" Target="media/image172.wmf"/><Relationship Id="rId205" Type="http://schemas.openxmlformats.org/officeDocument/2006/relationships/image" Target="media/image173.wmf"/><Relationship Id="rId206" Type="http://schemas.openxmlformats.org/officeDocument/2006/relationships/image" Target="media/image174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9.wmf"/><Relationship Id="rId213" Type="http://schemas.openxmlformats.org/officeDocument/2006/relationships/image" Target="media/image180.wmf"/><Relationship Id="rId214" Type="http://schemas.openxmlformats.org/officeDocument/2006/relationships/image" Target="media/image181.wmf"/><Relationship Id="rId215" Type="http://schemas.openxmlformats.org/officeDocument/2006/relationships/image" Target="media/image182.wmf"/><Relationship Id="rId216" Type="http://schemas.openxmlformats.org/officeDocument/2006/relationships/image" Target="media/image183.wmf"/><Relationship Id="rId217" Type="http://schemas.openxmlformats.org/officeDocument/2006/relationships/image" Target="media/image184.wmf"/><Relationship Id="rId218" Type="http://schemas.openxmlformats.org/officeDocument/2006/relationships/image" Target="media/image183.wmf"/><Relationship Id="rId219" Type="http://schemas.openxmlformats.org/officeDocument/2006/relationships/image" Target="media/image185.wmf"/><Relationship Id="rId220" Type="http://schemas.openxmlformats.org/officeDocument/2006/relationships/image" Target="media/image183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6.wmf"/><Relationship Id="rId225" Type="http://schemas.openxmlformats.org/officeDocument/2006/relationships/image" Target="media/image188.wmf"/><Relationship Id="rId226" Type="http://schemas.openxmlformats.org/officeDocument/2006/relationships/image" Target="media/image189.wmf"/><Relationship Id="rId227" Type="http://schemas.openxmlformats.org/officeDocument/2006/relationships/image" Target="media/image186.wmf"/><Relationship Id="rId228" Type="http://schemas.openxmlformats.org/officeDocument/2006/relationships/image" Target="media/image190.wmf"/><Relationship Id="rId229" Type="http://schemas.openxmlformats.org/officeDocument/2006/relationships/image" Target="media/image191.wmf"/><Relationship Id="rId230" Type="http://schemas.openxmlformats.org/officeDocument/2006/relationships/image" Target="media/image192.wmf"/><Relationship Id="rId231" Type="http://schemas.openxmlformats.org/officeDocument/2006/relationships/image" Target="media/image193.wmf"/><Relationship Id="rId232" Type="http://schemas.openxmlformats.org/officeDocument/2006/relationships/image" Target="media/image183.wmf"/><Relationship Id="rId233" Type="http://schemas.openxmlformats.org/officeDocument/2006/relationships/image" Target="media/image185.wmf"/><Relationship Id="rId234" Type="http://schemas.openxmlformats.org/officeDocument/2006/relationships/image" Target="media/image186.wmf"/><Relationship Id="rId235" Type="http://schemas.openxmlformats.org/officeDocument/2006/relationships/image" Target="media/image186.wmf"/><Relationship Id="rId236" Type="http://schemas.openxmlformats.org/officeDocument/2006/relationships/image" Target="media/image194.wmf"/><Relationship Id="rId237" Type="http://schemas.openxmlformats.org/officeDocument/2006/relationships/image" Target="media/image195.wmf"/><Relationship Id="rId238" Type="http://schemas.openxmlformats.org/officeDocument/2006/relationships/image" Target="media/image195.wmf"/><Relationship Id="rId239" Type="http://schemas.openxmlformats.org/officeDocument/2006/relationships/image" Target="media/image195.wmf"/><Relationship Id="rId240" Type="http://schemas.openxmlformats.org/officeDocument/2006/relationships/image" Target="media/image196.wmf"/><Relationship Id="rId241" Type="http://schemas.openxmlformats.org/officeDocument/2006/relationships/image" Target="media/image197.wmf"/><Relationship Id="rId242" Type="http://schemas.openxmlformats.org/officeDocument/2006/relationships/image" Target="media/image198.wmf"/><Relationship Id="rId243" Type="http://schemas.openxmlformats.org/officeDocument/2006/relationships/image" Target="media/image199.wmf"/><Relationship Id="rId244" Type="http://schemas.openxmlformats.org/officeDocument/2006/relationships/image" Target="media/image179.wmf"/><Relationship Id="rId245" Type="http://schemas.openxmlformats.org/officeDocument/2006/relationships/image" Target="media/image180.wmf"/><Relationship Id="rId246" Type="http://schemas.openxmlformats.org/officeDocument/2006/relationships/image" Target="media/image200.wmf"/><Relationship Id="rId247" Type="http://schemas.openxmlformats.org/officeDocument/2006/relationships/image" Target="media/image201.wmf"/><Relationship Id="rId248" Type="http://schemas.openxmlformats.org/officeDocument/2006/relationships/image" Target="media/image202.wmf"/><Relationship Id="rId249" Type="http://schemas.openxmlformats.org/officeDocument/2006/relationships/image" Target="media/image203.wmf"/><Relationship Id="rId250" Type="http://schemas.openxmlformats.org/officeDocument/2006/relationships/image" Target="media/image204.wmf"/><Relationship Id="rId251" Type="http://schemas.openxmlformats.org/officeDocument/2006/relationships/image" Target="media/image198.wmf"/><Relationship Id="rId252" Type="http://schemas.openxmlformats.org/officeDocument/2006/relationships/image" Target="media/image199.wmf"/><Relationship Id="rId253" Type="http://schemas.openxmlformats.org/officeDocument/2006/relationships/image" Target="media/image179.wmf"/><Relationship Id="rId254" Type="http://schemas.openxmlformats.org/officeDocument/2006/relationships/image" Target="media/image180.wmf"/><Relationship Id="rId255" Type="http://schemas.openxmlformats.org/officeDocument/2006/relationships/image" Target="media/image200.wmf"/><Relationship Id="rId256" Type="http://schemas.openxmlformats.org/officeDocument/2006/relationships/image" Target="media/image201.wmf"/><Relationship Id="rId257" Type="http://schemas.openxmlformats.org/officeDocument/2006/relationships/image" Target="media/image205.wmf"/><Relationship Id="rId258" Type="http://schemas.openxmlformats.org/officeDocument/2006/relationships/image" Target="media/image206.wmf"/><Relationship Id="rId259" Type="http://schemas.openxmlformats.org/officeDocument/2006/relationships/image" Target="media/image207.wmf"/><Relationship Id="rId260" Type="http://schemas.openxmlformats.org/officeDocument/2006/relationships/image" Target="media/image198.wmf"/><Relationship Id="rId261" Type="http://schemas.openxmlformats.org/officeDocument/2006/relationships/image" Target="media/image199.wmf"/><Relationship Id="rId262" Type="http://schemas.openxmlformats.org/officeDocument/2006/relationships/image" Target="media/image179.wmf"/><Relationship Id="rId263" Type="http://schemas.openxmlformats.org/officeDocument/2006/relationships/image" Target="media/image180.wmf"/><Relationship Id="rId264" Type="http://schemas.openxmlformats.org/officeDocument/2006/relationships/image" Target="media/image200.wmf"/><Relationship Id="rId265" Type="http://schemas.openxmlformats.org/officeDocument/2006/relationships/image" Target="media/image201.wmf"/><Relationship Id="rId266" Type="http://schemas.openxmlformats.org/officeDocument/2006/relationships/image" Target="media/image208.wmf"/><Relationship Id="rId267" Type="http://schemas.openxmlformats.org/officeDocument/2006/relationships/image" Target="media/image174.wmf"/><Relationship Id="rId268" Type="http://schemas.openxmlformats.org/officeDocument/2006/relationships/image" Target="media/image209.wmf"/><Relationship Id="rId269" Type="http://schemas.openxmlformats.org/officeDocument/2006/relationships/image" Target="media/image210.wmf"/><Relationship Id="rId270" Type="http://schemas.openxmlformats.org/officeDocument/2006/relationships/image" Target="media/image26.wmf"/><Relationship Id="rId271" Type="http://schemas.openxmlformats.org/officeDocument/2006/relationships/image" Target="media/image211.wmf"/><Relationship Id="rId272" Type="http://schemas.openxmlformats.org/officeDocument/2006/relationships/image" Target="media/image212.wmf"/><Relationship Id="rId273" Type="http://schemas.openxmlformats.org/officeDocument/2006/relationships/image" Target="media/image213.wmf"/><Relationship Id="rId274" Type="http://schemas.openxmlformats.org/officeDocument/2006/relationships/image" Target="media/image214.wmf"/><Relationship Id="rId275" Type="http://schemas.openxmlformats.org/officeDocument/2006/relationships/image" Target="media/image215.wmf"/><Relationship Id="rId276" Type="http://schemas.openxmlformats.org/officeDocument/2006/relationships/image" Target="media/image216.wmf"/><Relationship Id="rId277" Type="http://schemas.openxmlformats.org/officeDocument/2006/relationships/image" Target="media/image216.wmf"/><Relationship Id="rId278" Type="http://schemas.openxmlformats.org/officeDocument/2006/relationships/image" Target="media/image217.wmf"/><Relationship Id="rId279" Type="http://schemas.openxmlformats.org/officeDocument/2006/relationships/image" Target="media/image218.wmf"/><Relationship Id="rId280" Type="http://schemas.openxmlformats.org/officeDocument/2006/relationships/header" Target="header1.xml"/><Relationship Id="rId281" Type="http://schemas.openxmlformats.org/officeDocument/2006/relationships/header" Target="header2.xml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4:00Z</dcterms:created>
  <dc:creator>Natash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6-04-27T00:02:00Z</cp:lastPrinted>
  <dcterms:modified xsi:type="dcterms:W3CDTF">2011-09-12T06:54:00Z</dcterms:modified>
  <cp:revision>2</cp:revision>
  <dc:subject/>
  <dc:title>РОССИЙСКИЙ ГОСУДАРСТВЕННЫЙ ГЕОЛОГОРАЗВЕДОЧНЫЙ </dc:title>
</cp:coreProperties>
</file>