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штагольское железорудное месторождение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штулимское месторождение мрамор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нецкий угольный бассейн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ия образования осадочных месторождений, форма тел, минеральный состав. Примеры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 твердых горючих ископаем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Таштагольское железорудное месторож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ложено в средней части Горной Шории, в 220 км к юго-востоку от г.Новокузнецка. Открыто в 1931 году. В строении Таштагольского месторождения принимают участие породы метаморфической толщи, альбитофировой формации и прорывающей их интрузии сиенитов. Осадочные породы и эффузивные породы в результате интенсивного динамометаморфоза превращены в разнообразные сланцы. Ведущую роль в расшифровке играют роль горизонты карбонатсодержащих по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участке Таштагольского месторождения выявлено 4 карбонатных горизонта, представленных мергелистыми породами с порослями и линзами мраморных известняков и мраморов. Распределение рудных месторождений в пределах рудного поля контролируется рядом взаимно пересекающихся трещинных зон нескольких направлений, из которых общими для всего рудного поля являются две почти меридиональные трещинные з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мышленные руды месторождения образуют систему рудных тел, кулисообразно заходящих друг на друга, как по простиранию, так и по падению. Падение рудных тел на восток-северо-восток, от 80 градусов до вертикально. Местами падение обратное. На месторождении известно 14 крупнопадающих столбообразных рудных тел, имеющих в плане неправильных контуры, удлиненные по направлению простирания вмещающих по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дная залежь прослежена по простиранию на поверхности 3 км. По падению она разведана на глубину до 1,7 км без признаков выклинивания. Главные рудные тела имеют пласто- и линзообразную форму и местами расчленяются на сближенные и соединяющимися перемычками лин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рудных тел по простиранию 300-760 м, по падению 500-1000м и более при средних мощностях 40-70м. Рудное поле разбито системой трещинных зон субмеридионального, северо-западного и северо-восточного простир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дочными работами установлено выклинивание на глубине рудных тел, расположенных в центральной части месторождения и появление в юго-восточной и северо-западной частях новых слепых рудных лин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железа от 36,35% до 57,41%, весьма высокое содержание железа (55-62%)имеют открытые на северо-западном фланге слепые рудные тела. Руды Таштагольского месторождения, как правило, малосернистые и чисты по цинку и этим отличаются от руд других месторождений Кондомской группы. Среднее содержание серы в них составляет 0,25%, цинка- 0,05%, фосфора- 0,14%. Основная масса руд пригодна для плавки, без обогащ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штулимское месторождение мрам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о в 120 км юго-западнее г. Бийска, вблизи границы с Кемеровской областью. Месторождение открыто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и предварительно разведано по категориям В и С1. Оно приурочено к переходной зоне вулканогенно-осадочных образований печоркинской свиты и карбонатных образований гавриловской сви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мощность кровли 13,8 м. Линзовидная залежь мрамора выдержана по элементам залегания и мощности. Длина 170- 190 м, ширина 85-95 м, мощность 50-80 м, глубина залегания от поверхности 0-30 м. Мраморы с поверхности закарстованы. Минеральный состав: кальцит-98,5%, кварц- до 22%. Технологические испытания мраморных блоков показали, что мраморы легко полируются алмазными фрезами и имеют приятную окраску (преобладают светлоокрашенные разности). Запасы утверждены в 1983 г. Минимальный выход блоков не менее 9% при среднем по месторождению -14%. По Госту мрамор отвечает требованиям и может быть использован для всех видов строительства без ограничений. В частности, для облицовки станций метрополит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узнецкий угольный бассей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дом открытия бассейна считается 1721 год, когда канцелярией Берг-коллегии была зарегистрирована заявка на открытие угля от рудознатца Михаила Волкова. Чихачев П. А., русский ученый, географ и геолог в начале 40-х годо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 составил схематическую географическую карту, дал первую характеристику угленосным отложениям, а также дал название, Кузнецкий каменноугольный бассейн - Кузбас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912 году было создано акционерное общество "Кузнецкие каменноугольные копи". Для изучения угольных месторождений в 1914 году был приглашен лучший в России знаток угольной геологии - профессор Лутугин Л.И., оценка запасов бассейна была завершена к 20-м годам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. В последующий году бассейн изучали многие известные геологи, академики Яворский В. И. и Усов М. А.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ая, документально подтвержденная, добыча угля относится к 1789 году, когда у г. Кузнецка было добыто 2150 пудов угля. Первая шахта - Бачатская угольная копь - заложена в 1851 г. Местные жители в районах с обнажениями угленосных отложений добывали уголь для собственных нужд и ранее. Активное освоение бассейна угледобывающей промышленностью начинается со строительство Транссибирской железнодорожной магистрали (1892 -1899 гг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95 тыс.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территории Кемеровской области угленосные отложения Кузбасса составляют около 26,7 тыс.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ри наибольшей длине 335 и ширине ПО к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ссейн расположен на западной окраине Алтае-Саянской горной области, в неглубокой котловине между Кузнецким Алатау, Салаирским кряжем и Горной Шорией. Эта территория представляет собой всхолмленную равнину, расчлененную долинами рек Томь, Иня, Чумыш, Яя и их притоков. Абсолютные отметки от 450 м на юго-востоке до 250 м в средней части и на северо-запа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тепени обнаженности угленосных толщ бассейн полузакрытый. Угленосный комплекс перекрыт четвертичными отложениями мощностью 5 - 40 м, обнажения встречаются лишь в долинах рек, преимущественно на востоке и по периферии бассей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геолого-экономическим особенностям территорию бассейна разделяют на 25 районов. Угольной промышленностью освоена северная, западная и южная части бассей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25 районов 23 находятся в Кемеровской области. 9 районов образованы балахонской серией. К ним относятся Прокопьевско-Киселевский, Кемеровский, Анжерский, Бачатский, Титовский, Бунгурский, Аралический, Кондомский, МрасскиЙ районы. Районы балахонской серии поставляют коксующие угли марок К, Кг, ОС, а также разнообразные энергетические угли, в том числе Т и 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ую группу составляют районы Кольчугинской серии. К ним относятся Ленинский, Беловский, Плотниковский, Ерунаковский, Осинниковский, Крапивинский, Байдаевский. В этих районах добывают эпирные и коксующиеся газовые угли, а также значительное количество энергетического топли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яде районов имеются пласты, относящиеся частично к балахонской и кольчугинской сериям. К таким районам относятся Томь-Усинский, Салтымаковский, Терсинский и Ускатский. Кроме названных районов в Кузбасс входят еще два района - Доронинский, тарбаганской серии, и Завьяловский, балахонской серии, расположенные в Новосибирской об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оении бассейна и его обрамлении участвуют верхнепротерозойские, кембрийские, палеозойские, мезозойские и кайнозойские отложения. Породы верхнего протерозоя, кембрия, ордовика и силура выходят - в Кузнецком Алатау, Горной Шории и Салаире, слагают борта Кузнецкого прогиба и его фундамент. На морском карбоне залегает верхнепалеозойская угленосная формация мощностью 5-7 км, сложенная терригенными породами с пластами каменных углей. По строению разреза, литологическому составу, угленосности, комплексам флоры и фауны угленосные отложения разделяют на серии, подсерии и свиты (Рис.40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гленосный комплекс представлен песчаниками и алевролитами. Конгломераты, глинистые и карбонатные породы образуют тонкие слои и только в некоторых горизонтах имеют широкое распространение. В средней части бассейна пермские отложения перекрываются мощным (1540 м) комплексом безугольных и туфогенных пород триаса. На палеозое и триасе, с перерывом и структурным несогласием, залегают юрские континентальные терригенные толщи общей мощностью 1750 м, содержащие пласты бурых и каменных углей. Стратиграфический разрез Кузнецкого бассейна заканчивается покровным комплексом рыхлых песчано-глинистых осадков мощностью 5 - 15 м, реже до 50 м. Среди них выделяют меловые, палеогеновые и четвертичные отло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узнецком бассейне развиты три угленосные формации: среднепалеозойская - девонская, верхнепалеозойская каменноугольно-пермская и мезозойская - юрская. Промышленная угленосность связана с верхнепалеозойскими, главным образом, пермскими отложениями. Девонские и юрские угли пока используются в значительно меньшей степ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Угленосность девонских отлож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йоне пос. Барзас разведано месторождение липтобиолйтовых углей, слагающих довольно устойчивый пласт мощностью 0,8 - 4,8 м и несколько прослоев. В этом же районе, близ пос. Дмитриевского и по реке Перебой, вскрыты мощные (до 50 м) залежи горючих сланцев. Прочие углепроявления незначительны и специально не изучали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Угленосность верхнепалеозойских отложений В каменноугольных и пермских отложениях известно около 300 пластов и прослоев, общая мощность которых (по разрезам с максимальной угленосностью) 380- 400 м (Рис. 4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збассе есть угольные пласты всех классов мощности: тонкие - до 1,3 м, средние 1,3 - 3,5 м, мощные 3,5 - 10 м и весьма мощные, достигающие 20 и более метров. В тонких пластах содержится около 19 % всех запасов, в средних - 42 % и в мощных -38 %. К рабочим относятся и пласты коксующих углей мощностью более 0,7 м, а также энергетических - мощностью более 1 м. По строению пласты разнообразны - от простых (без природных прослоев) до очень сложных (с многочисленными прослоями). В балахонской серии простых пластов примерно 37, усложненных 42 и сложных - 21, в кольчутинской - соответственно 18,38 и 4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Балахонской серии содержится около 100 пластов и прослоев суммарной мощностью 180 м. Примерно-50 пластов на больших площадях кондиционированы, общая мощность их 150 м. В южной части Кузбасса развиты преимущественно четыре сви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iCs/>
          <w:color w:val="000000"/>
          <w:sz w:val="28"/>
          <w:szCs w:val="28"/>
        </w:rPr>
        <w:t xml:space="preserve">Промежуточная свита </w:t>
      </w:r>
      <w:r>
        <w:rPr>
          <w:color w:val="000000"/>
          <w:sz w:val="28"/>
          <w:szCs w:val="28"/>
        </w:rPr>
        <w:t>на большей части площади характеризуется низкой угленосностью. Лишь в двух районах - Бунгуро-Чумышском и Кемеровском - число пластов увеличивается до 20, из них 16 - рабочие. Почти все пласты тонкие, но отдельные из них достигают мощности 5 - 6 м, иногда 12 м и разрабатываются открытым способом на Бунгурском месторождении. Отличительные особенности свиты - невыдержанность общей угленосности и почти всех пластов. Но мощные пласты Бунгуро-Чумышского района сравнительно устойчивы. Угли обычно загрязнены рассеянными минеральными примесями, прослоями и линзами углистых пор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</w:r>
      <w:r>
        <w:rPr>
          <w:iCs/>
          <w:color w:val="000000"/>
          <w:sz w:val="28"/>
          <w:szCs w:val="28"/>
        </w:rPr>
        <w:t xml:space="preserve">Ишановская свита. </w:t>
      </w:r>
      <w:r>
        <w:rPr>
          <w:color w:val="000000"/>
          <w:sz w:val="28"/>
          <w:szCs w:val="28"/>
        </w:rPr>
        <w:t>Близка по угленосности к промежуточной. Резко выделяется лишь Томь-Усинский район, где много мощных (до 12 м) пластов, сложенных тощими энергетическими углями, которые разрабатываются открытым способом. Западнее этих месторождений угленосность быстро уменьшается: в Прокопьевско-Киселевском районе в свите остается 5 - 7 пластов, эксплуатируемых шахтами, а в Кемеровском - всего лишь 2-3 пласта соответствуют кондиц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) </w:t>
      </w:r>
      <w:r>
        <w:rPr>
          <w:iCs/>
          <w:color w:val="000000"/>
          <w:sz w:val="28"/>
          <w:szCs w:val="28"/>
        </w:rPr>
        <w:t xml:space="preserve">Кемеровская свита. </w:t>
      </w:r>
      <w:r>
        <w:rPr>
          <w:color w:val="000000"/>
          <w:sz w:val="28"/>
          <w:szCs w:val="28"/>
        </w:rPr>
        <w:t>Для нее характерны - высокий коэффициент угленосности и очень мощные пласты. В Прокопьевско-Киселевском районе, где мощность свиты 100 - 230 м, на долю углей приходится 25 - 60 м. Особенно выделяются пласты: Мощный (12-30 м), Горелый (5 - 30 м) и Прокопьевский (3-8 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пласты прослежены по всей южной периферии бассейна (Прокопьевско-Киселевский, Бунгуро-Чумышский, Кондомский, Томь-Усинский районы) и интенсивно разрабаты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) </w:t>
      </w:r>
      <w:r>
        <w:rPr>
          <w:iCs/>
          <w:color w:val="000000"/>
          <w:sz w:val="28"/>
          <w:szCs w:val="28"/>
        </w:rPr>
        <w:t xml:space="preserve">Усятская свита. </w:t>
      </w:r>
      <w:r>
        <w:rPr>
          <w:color w:val="000000"/>
          <w:sz w:val="28"/>
          <w:szCs w:val="28"/>
        </w:rPr>
        <w:t>На юге бассейна высокопродуктивна и содержит мощные пласты, на севере углей нет. Большую иенность представляют месторождения Прокопьевско-Киселевекого и Томь-Усинского районов, интенсивно разрабатываемые для коксохимической промышленности. В Прокопьевско-Киселевском районе, где разрез свиты наиболее полон, содержится 6-7 рабочих пластов, самый мощный из которых достигает 7 - 9 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льчугинской серии около 200 пластов и прослоев общей мощностью до 250 м. Примерно 70 из них кондиционированы на больших площадях. Выделяются следующие сви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iCs/>
          <w:color w:val="000000"/>
          <w:sz w:val="28"/>
          <w:szCs w:val="28"/>
        </w:rPr>
        <w:t xml:space="preserve">Казанко-маркинская свита. </w:t>
      </w:r>
      <w:r>
        <w:rPr>
          <w:color w:val="000000"/>
          <w:sz w:val="28"/>
          <w:szCs w:val="28"/>
        </w:rPr>
        <w:t>Угленосность ее в общем не большая и только на юге (Осиновский район, Распадское месторождение) и при Салаирской полосе Беловского и Ленинского районов встречаются рабочие пласты мощностью 1 - 2 м. Обычно их 5-6, редко 8 - 13. С ними связаны жирные угли на Чертинском, Карагайлинском и Убинском месторожден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</w:r>
      <w:r>
        <w:rPr>
          <w:iCs/>
          <w:color w:val="000000"/>
          <w:sz w:val="28"/>
          <w:szCs w:val="28"/>
        </w:rPr>
        <w:t xml:space="preserve">Усиамская свита </w:t>
      </w:r>
      <w:r>
        <w:rPr>
          <w:color w:val="000000"/>
          <w:sz w:val="28"/>
          <w:szCs w:val="28"/>
        </w:rPr>
        <w:t>заключает в себе сравнительно небольшие, но важные для промышленности запасы жирных углей. Рабочие пласты имеются по всей площади выходов свиты. Как и в нижележащей свите, число и мощность пластов увеличиваются с северо-востока на юго-запад, достигая максимума в Осиновском, Байдаевском районах и на Распадском месторождении Томь-Усинского района. Здесь известно 6-10 рабочих пластов различной мощности, обычно не более 2,5 м. Пласты эти довольно выдержанные. По структуре около половины из них простые, но много и слож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r>
        <w:rPr>
          <w:iCs/>
          <w:color w:val="000000"/>
          <w:sz w:val="28"/>
          <w:szCs w:val="28"/>
        </w:rPr>
        <w:t xml:space="preserve">Ленинская свита </w:t>
      </w:r>
      <w:r>
        <w:rPr>
          <w:color w:val="000000"/>
          <w:sz w:val="28"/>
          <w:szCs w:val="28"/>
        </w:rPr>
        <w:t>содержит большие запасы спекающихся газовых и жирных углей. Число и мощности угольных пластов увеличиваются по направлению к средней части бассейна. В центральных районах (Ленинский, Ерунаковский) число рабочих пластов увеличивается до 10, иногда до 15, общая модность их достигает 15 - 30 м. Наряду с тонкими, здесь есть средние и отдельные мощные пласты до 3 - 5 м и местами до 10 м. Для них характерно сложное строение,, расщепление и выклинивание, а местами они содержат крупные линзы песчаников. С Ленинской свитой связаны газовые спекающиеся угли Ерунаковского, Байдаевского, Распадского и других месторожд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) </w:t>
      </w:r>
      <w:r>
        <w:rPr>
          <w:iCs/>
          <w:color w:val="000000"/>
          <w:sz w:val="28"/>
          <w:szCs w:val="28"/>
        </w:rPr>
        <w:t xml:space="preserve">Грамотеинская свита </w:t>
      </w:r>
      <w:r>
        <w:rPr>
          <w:color w:val="000000"/>
          <w:sz w:val="28"/>
          <w:szCs w:val="28"/>
        </w:rPr>
        <w:t>содержит до 10 довольно мощных пластов угля. В таких месторождениях, как Ерунаковское, угленосность Грамотеинской свиты лишь немногим меньше, чем наиболее продуктивных Кемеровской, Усятской и Тайлуганской свит. Преобладают пласты средней мощности, но на отдельных участках, главным образом в верхней части разреза, известно несколько мощных (до 12 м) пластов длиннопламенных и газовых углей, разрабатываемых открытым способом. По строению пласты Грамотеинской свиты в основном сложные, но отличаются большой мощностью угольных пачек и тонкими породными прослойкам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) </w:t>
      </w:r>
      <w:r>
        <w:rPr>
          <w:iCs/>
          <w:color w:val="000000"/>
          <w:sz w:val="28"/>
          <w:szCs w:val="28"/>
        </w:rPr>
        <w:t xml:space="preserve">Тайлуганская свита </w:t>
      </w:r>
      <w:r>
        <w:rPr>
          <w:color w:val="000000"/>
          <w:sz w:val="28"/>
          <w:szCs w:val="28"/>
        </w:rPr>
        <w:t>по числу и общей мощности пластов превосходит все другие свиты. По коэффициенту угленосности близка к Кемеровской и Усятской, но уступает им по запасам из-за меньшей площади распространения. Больше всего углей (24 пласта обшей мощностью 114 м) в Ерунаковском районе. Здесь разведаны Таллинское, Караканское и Новоказанское месторождения длинногшаменных и газовых углей, пригодных для крупных углеразрезов. Пласты этих месторождений имеют мощность 3 - 15 м. По структуре они сложные, содержат многочисленные прослои пород и склонны к расщепл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Угленосность юрских отложе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юрских отложениях насчитывают не менее 50 угленосных горизонтов мощностью от нескольких сантиметров до 5 м. Суммарная мощность пластов и прослоев составляет 15-25 м, коэффициент угленосности на разных площадях колеблется от 2 до 3,5. Угли встречаются по всему разрезу, но рабочих пластов больше в средних горизонтах (Осиновская свита). В ближайшем будущем может представлять интерес лишь западная часть Центрального района, где установлено до 10 рабочих пластов бурых углей. Пласты обычно сложные склонные к расщеплению и выклинива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имико-технологические свойства углей Кузбасса весьма разнообраз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лажность. </w:t>
      </w:r>
      <w:r>
        <w:rPr>
          <w:color w:val="000000"/>
          <w:sz w:val="28"/>
          <w:szCs w:val="28"/>
        </w:rPr>
        <w:t>Максимальная рабочая влажность, достигающая 15 - 20 %, характерна для юрских бурых и кольчугинских длиннопламенных углей. С повышением степени углефикации она понижается до 6 - 7 % в газовых и 4 - 5 % в жирных и более зрелых углях. Содержание аналитической влаги (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) в длиннопламенных углях достаточно высокое - 4 - 8 </w:t>
      </w:r>
      <w:r>
        <w:rPr>
          <w:iCs/>
          <w:color w:val="000000"/>
          <w:sz w:val="28"/>
          <w:szCs w:val="28"/>
        </w:rPr>
        <w:t xml:space="preserve">%, </w:t>
      </w:r>
      <w:r>
        <w:rPr>
          <w:color w:val="000000"/>
          <w:sz w:val="28"/>
          <w:szCs w:val="28"/>
        </w:rPr>
        <w:t>в газовых оно снижается до 2 - 3 %, а для остальных марок примерно одинаково - 1 - 2 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Зольность. </w:t>
      </w:r>
      <w:r>
        <w:rPr>
          <w:color w:val="000000"/>
          <w:sz w:val="28"/>
          <w:szCs w:val="28"/>
        </w:rPr>
        <w:t>В Кузнецком бассейне преобладают угли с небольшой и средней зольностью (обычно 8-14 %). В каждой свите встречаются и относительно чистые и высокозольные пласты. Малозольные угли преобладают в мощных пластах Кемеровской и Усятской свит на юге (Прокопьевско-Киселевский, Томь-Усинский районы). В кольчугинской серии преобладают пласты с зольностью 7 -12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ера и фосфор </w:t>
      </w:r>
      <w:r>
        <w:rPr>
          <w:color w:val="000000"/>
          <w:sz w:val="28"/>
          <w:szCs w:val="28"/>
        </w:rPr>
        <w:t>содержатся в очень небольших количеств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- 0,3 - 0,6 %; Р - 0,002 - 0,07 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еплота сгорания горючем массы угля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) зависит главным образом от его элементного состава, определяемого, в свою очередь, вещественным составом и степенью метаморфизма углей. Теплота сгорания кузбасских углей максимальна (36006 - 36425 кДЖ/кг) для марок Ж, К и ОС, где в оптимальных соотношениях находятся углерод и водород, за счет сгорания которых в основном выделяется теп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Выход летучих веществ на горючую массу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 в общем уменьшается с ростом степени углефикации от 42 - 43 % в длиннопламенных углях до 5 - 6 % в полуантрацит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пекаемость. </w:t>
      </w:r>
      <w:r>
        <w:rPr>
          <w:color w:val="000000"/>
          <w:sz w:val="28"/>
          <w:szCs w:val="28"/>
        </w:rPr>
        <w:t>За показатель спекаемости принята толщина пластического слоя (у), по которой оценивают коксующиеся свойства и выделяют марки углей на средних стадиях метаморфизма. Этот показатель зависит от степени и петрографического состава, прежде всего - от содержания витрннита. Спекаются угли марок Г, ГЖ, Ж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Ж, К и ОС, не спекаются - длиннопламенные и тощие уг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альные значения (у) характерны для жирных угл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ьчугинской серии (до 36 - 38 мм) и некоторых разновидност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хонских углей марок КЖ (до 23 - 25 м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ловия образования осадочных месторождений, форма тел, минеральный состав. Приме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осадочных месторождений происходит по схеме: разрушение – перенос – отложение - диагене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ушению под воздействием экзогенных процессов подвергаются все горные породы и другие минеральные образования, выходящие на дневную поверх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с растворимых и нерастворимых продуктов разрушения производиться преимущественно текучими поверхностными водами, в меньшей степени ветром, ледниками, водами мор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ожение совершается в благоприятных местах либо в виде механических осадков кластического материала, либо в виде химических осадков путем кристаллизации из истинных насыщенных растворов или коагуляции коллоидных растворов, либо в виде биохимических осадков, в образовании которых основная роль предлежит процессам жизнедеятельности животных и растительных организмов, бактерий. Осадочные месторождения образуются на поверхностных условиях, в водной среде, при температуре до 50 С, при низком и среднем да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ханические осадочные местор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уются за счет материала. Возникшего при физическом выветривании в зависимости от формы, размера частиц, их удельного веса, скорости и массы водного потока; этот процесс называется дифференциацией осадков. В общем случае по мере удаления от коренного источника отлагаются более мелкие и лучше отсортированные оса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механических осадков выделяются месторождения обломочных пород (валуны, галечники, гравий, пески, глины) и россыпи (золота, алмаз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ческие обломочные месторождения образуются под воздействием водных потоков в долинах рек, озерных и прибрежных мор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ыпи - рыхлые или сцементированные отложения обломочного материала, содержащие полезные минералы; образуются за счет разрушения коренных месторождений или горных по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ыпи разделяются на: делювиальные, возникшие в результате накопления смытых со склонов продуктов выветривания; аллювиальные, образованные на месте разрушения коренных месторождений; морские и озерные, леднико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Химические осадочные местор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уются в поверхносных условиях на дне мирских, озерных водоемов и болот за счет минеральных веществ, находящихся ранее в растворенном состоянии в воде. Источником для образования месторождений является морская вода, а также продукты выветривания горных пород. Растворенные вещества отлагаются на дне водоемов в виде химических осадков путем кристаллизации или коагуляции из коллоидных раств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разования соляных месторождений требуется существование баров, создающих узкие заливы, через которые проходит ограниченное количество морской воды. На месторождениях солей рудные тела представлены пластовыми залежами, а в складчатых областях антиклинальными, синклинальными складками и соляными куполами. Минеральный состав залежей - гипс, ангидрит, калийные, магнезиальные соли, бораты. Наиболее крупные месторождения Иркутская область (Усолье), Забайкалье и Яку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рождения химических осадков из коллоидных растворов образуют скопления руд железа, марганца, алюми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адочным путем могут образовываться месторождения бокси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ские месторождения геосинклинального типа залегают среди известняков и имеют форму пластов. По составу руды диаспоровые. К этому типу относятся месторождения Урала (Красная шапочка), Салаирского Кря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зерные и долинные месторождения бокситов расположены на платформах и образованы в небольших континентальных озерах. По форме линзовидные, по составу руды: гидраргиллитовые (Каменские бокситовые залежи на Урал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биохимические осадочные местор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ают в результате жизнедеятельности организмов, которые концентрируют в себе большое количество тех или иных элементов. К этому типу относятся месторождения известняка, диатомитов, серы, фосфоритов и каустобиоли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огенные известняки образуются при накоплении и уплотнении скелетов морских животных, которые в процессе своей жизнедеятельности усваивали 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Осадочные месторождения серы образуются при восстановлении сульфатов биохимическим путем. Месторождения фосфоритов образуются за счет скоплений отмерших организмов. При разложении их фосфорнокислый кальций переходил в раствор, а затем отлагался на поверхности раковин и виде конкре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адочные морские месторождения по условиям образования делятся на платформенные и геосинклина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тформенные месторождения, в образовании которых организмы играли основную роль, занимают большие площади, но отличаются небольшой мощностью (месторождения Русской платформ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осинклинальные фосфорита, в образовании которых решающую роль играли процессы осадочной химической дифференциации, имеют пластовую форму залежей, значительную их мощность (до 10 м.) (месторождения Каратау, Селеук в Средней Аз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адочные месторождения железных руд имеют важное промышленное значение. Залегают среди песчано-глинистых прибрежных осадков в геосинклинальных зонах, краевых прогибов. Руды оолитовые, по составу гематитовые, сидеритовые, образуют крупные пологопадающие пласты, линзы, и залежи. Содержание железа 20-50%, имеется постоянная примесь марганца и ванад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адочные месторождения марганца России концентрируют более 80% мировых запасов. Руды приурочены к горизонтам кремнистых, песчано-глинистых и карбонатных пород. Пластовые залежи руд имеют почти горизонтальное залегание, выдержанную мощность и относительно равномерный состав. Содержание марганца в рудах 20-40%. Крупный месторождения - Никопольское и Большое – Токмакское на Украи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щие сведения о твердых горючих материал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горючим полезным ископаемым относятся угли, горючие сланцы, нефть и природные газы. Горючие ископаемые имеют важнейшее практическое значение как металлургическое и энергетическое топливо, сырье для химической промышленности. В них присутствуют промышленные концентрации редких и рассеянных элементов (германия, ванадия, урана и др). Стоимость на добычу горючих полезных ископаемых составляет 75% от общемировых затрат на добычу минеральных полезных ископае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ючие полезные ископаемые относятся к невозобновляемым органическим источникам энергии и химического сырья. А запасы углей по энергетическому потенциалу во много раз превосходят запасы нефти и природных газ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пливно-энергетическом балансе 30% составляет бурый уголь. В прогнозных ресурсах, оцениваемых в 12,8 трлн.т условного топлива, уголь надежный источник сырь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Месторождения полезных ископаемых и их разведка» Е.Д. Шпайхер, В.А. Салихов,2001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  <w:color w:val="00000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00:00Z</dcterms:created>
  <dc:creator>Engineer74</dc:creator>
  <dc:description/>
  <cp:keywords/>
  <dc:language>en-US</dc:language>
  <cp:lastModifiedBy>SYSTEM</cp:lastModifiedBy>
  <cp:lastPrinted>2009-10-09T20:47:00Z</cp:lastPrinted>
  <dcterms:modified xsi:type="dcterms:W3CDTF">2011-09-12T07:00:00Z</dcterms:modified>
  <cp:revision>2</cp:revision>
  <dc:subject/>
  <dc:title>1</dc:title>
</cp:coreProperties>
</file>