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7"/>
        <w:gridCol w:w="748"/>
      </w:tblGrid>
      <w:tr>
        <w:trPr/>
        <w:tc>
          <w:tcPr>
            <w:tcW w:w="8607" w:type="dxa"/>
            <w:tcBorders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6633"/>
                <w:sz w:val="24"/>
                <w:szCs w:val="24"/>
              </w:rPr>
              <w:t>Ликвидация осложнений при строительстве скважин с использованием профильных перекрывателей.</w:t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Введение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сновным видом осложнений при строительстве скважин на нефтяных месторождениях, разбуриваемых Отрадненским филиалом ЗАО "Сибирская Сервисная Компания", являются поглощения бурового раствора, затраты, на борьбу с которыми составляют свыше 85% всего времени, затрачиваемого на борьбу с осложнениями. Ежегодно на борьбу с осложнениями ОФ ЗАО "ССК" затрачивает до 9-11% общего календарного времени бурения, что, несомненно, отрицательно сказывается на технико-экономических показателях буровых работ. 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 работами по ликвидации поглощений бурового раствора связаны не только значительные материальные потери, но и не поддающиеся учету значительные потери в добыче нефти из-за ухудшения коллекторских свойств продуктивности пластов, невысокого качества цементирования эксплуатационных колонн на осложненных скважинах и несвоевременного ввода скважин в эксплуатацию. В связи с этим, совершенствование технологических способов ликвидации поглощений, применение новых технологий и материалов, дающих максимальный экономический результат, имеют исключительно важное значение. В ОФ ЗАО "ССК" отработана технология прогнозирования, предупреждения и ликвидации поглощений промывочной жидкости в зависимости от конкретных горно-геологических условий и характеристики поглощающего горизонта, но слабым звеном этой технологии является невозможность более точного и обоснованного прогнозирования вероятности поглощения, а следовательно и выбора конструкции скважины. Поэтому ранее, как правило применялись тяжелые конструкции скважин с резервным диаметром ствола под спуск 245 мм "хвостовика" для ликвидации поглощения бурового раствора в Серпуховском или Фаменском горизонтах. Если учесть, что 87-93% метража бурится наклонно-направленным способом с отходом от вертикали на 500-800 м, строительство подобных скважин является сложной технологической задачей и вызывает значительные материальные потери при ликвидации поглощений бурового раствора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Совершенствование и доработка в ОФ ЗАО "ССК" новой технологии ликвидации поглощений промывочной жидкости за счет использования профильных перекрывателей позволяет добиться значительного снижения материальных затрат на ликвидацию осложнений и на строительство скважин за счет облегчения конструкции скважин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Методы борьбы с катастрофическими поглощениями промывочной жидкости при бурении скважин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оглощение бурового раствора - это серьезная проблема, часто возникающая в процессе бурения и приводящая к таким последствиям, как обвалы пород стенок скважины, и выбросы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Методы ликвидации поглощений зависит от характера поглощения, его интенсивности и причины, вызывающей поглощение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ффективным и часто используемым методом борьбы с поглощениями является закачка смеси раствора с наполнителями. Но часто встречаются такие зоны поглощения, которые практически невозможно ликвидировать традиционными методами, т.к. это требует дополнительных затрат времени и значительных средств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 катастрофическом поглощении применение "хвостовика" считалось достаточно традиционным и надежным методом, но он имеет ряд недостатков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иболее существенным недостатком ликвидации поглощения спуском "хвостовика" является необходимость бурения значительного интервала резервным диаметром долота. А это влечет дополнительные затраты времени и средств на бурение интервала под "хвостовик" долотами резервного диаметра с более низкими показателями по сравнению с показателями 215,9 мм долот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им образом, применение "хвостовика" с целью ликвидации поглощения закладывается на стадии выбора и обоснования рациональной конструкции скважины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Очень часто бывают случаи, когда пробурив под хвостовик, поглощение не наблюдается, т.е. необходимость в его спуске отпадает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Опыт ликвидации поглощений в ОФ ЗАО "ССК" на примере ОЛКС-216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зработка технологии изоляции пластов, интенсивно поглощающих растворов, профильными перекрывателями, в дальнейшем получила название "оборудование для локального крепления скважин (ОЛКС)".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Основная цель производства перекрывателей - упрощение конструкции скважин за счет исключения промежуточных колонн, колонн-"летучек" и "хвостовиков", а следовательно и значительное удешевление .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анная технология предусматривала перекрытие зоны поглощения специально профильными обсадными трубами, такой перекрыватель получил название ОЛКС-216У (рис.1) и их последующее выправление под действием избыточного давления и развальцовку шарошечными развальцевателями РШ-196 в стволе скважины диаметром 215,9 мм.(рис.2). Дальнейшее бурение ведется с уменьшением диаметра используемых долот с 215,9 мм до 190,5 мм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торой тип ОЛКС-216-С аналогичен по конструкции с рис.1, предусматривает предварительное расширение диаметра ранее пробуренного ствола скважины до диаметра 230-237 мм, при помощи расширителя РРМ-216-237 (рис.3), под действием давления 3-4 МПА плашки расширителя выдвигаются в рабочее положение. Производится зарезка, в течении 5-7 минут бурильный инструмент вращается на одном месте со скоростью 60-75 об/мин с промывкой. При наличии посадки (1-2 т.с) ствол скважины расширяют. Интервал расширения скважины и результат, определяют каверномером. Затем, как и в первом варианте, проводится спуск ОЛКС с последующим выправлением под действием давления и развальцовывается двумя способами: а) последовательная развальцовка шарошечными развальцевателями трех диаметров РШ-196, РШ-208, РШ-216. ; б) развальцовка роликовым развальцевателем РР-170/218 М1.(рис.4)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альнейшее бурение скважины продолжается без изменения диаметра долот, т.е. диаметром 215,9 мм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анная технология ликвидации поглощений промывочной жидкости разрабатывалась для условий Татарии, т.е. для небольших глубин и поэтому ОФ ЗАО "ССК" пришлось адаптировать ее для глубины 1600-2800м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Использование ОЛКС для изоляции водопритоков при креплении скважин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Были найдены оптимальные технологические решения по многим другим вопросам, возникшим в процессе освоения и совершенствования данной технологии ликвидации поглощений промывочной жидкости. Все это позволило добиться высокой степени надежности данной технологии и широко ее использовать в практике при небольших затратах времени, а значит и средств на ликвидацию поглощения. В данный момент профильные перекрыватели могут применяться для перекрытия неблагоприятных зон ВНК. В ОФ ЗАО "ССК" ведет эксплуатационное бурение на старых месторождениях, где нефтяные пласты небольшой мощности залегают в непосредственной близости к водонасыщенным. Как правило, нефтяные пласты имеют пониженные давления, и водонасыщенны первоначально. Поэтому большое значение придается качеству цементирования низа эксплуатационной колонны. Однако количество прорывов пластовых вод не меняется. Очень часто по данным АКЦ и СГДТ между нефтяным и близкорасположенным водонасыщенным пластом отличается плохое качество связи цементного раствора и уменьшения его плотности. В процессе освоения нередко из скважины получают не затвердевший жидкий цементный раствор. Вероятно, это связано с поступлением пластовой воды во время схватывания цементного раствора. </w:t>
            </w: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 xml:space="preserve">Предлагаем близкорасположенные водонасыщенные пласты перекрывать профильным перекрывателем ОЛКС-216(219х195х8) для предотвращения водопритоков. 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ышеуказанная технология была использована нами на скважинах Северно-Каменской площади. Данные АКЦ и СГДТ, а так же результат освоения дал положительную оценку применения данной технологии.в 2000 году на скважине № 84 Северо-Каменской площади после спуска ОЛКС - 216У вызов притока производили методом свабирования. Получили фонтанный приток нефти. В данный момент скважина эксплуатируется с Q= 18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/сутки, с обводненностью 1%. 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 скважине № 82 Северо-Каменской площади после первой цементной заливки получили приток соленой воды с нефтью Q=140 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/сут. После повторной цементной заливки и вызова притока методом эжектирования получили приток нефти Q=35,2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/сут.,с обводненностью нефти 90%. В данный момент скважина находится на ремонте. 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 2001г. на скважине №110 Северо-Каменской площади для изоляции водонасыщенной части пласта Б-2 в скважину спустили перекрыватель ОЛКС-216У. После цементажа эксплуатационной колонны простреляли в интервале 1645-1644м.(11 отв.) Освоили скважину методом свабирования, получили фонтанный приток нефти.В данный момент скважина эксплуатируется с фонтанным притоком нефти.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а скважине №109 Северо-Каменской площади был произведен спуск и цементаж эксплуатационной колонны без ОЛКС.После свабирования был получен приток пластовой воды плотностью 1,15г/с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с пленкой нефти.На скважине была произведена повторная цементная заливка и после необходимых операций,методом свабирования получили приток нефти с Q=37,4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/сут. Вданный момент скважина эксплуатируется с Q=41м</w:t>
            </w:r>
            <w:r>
              <w:rPr>
                <w:rFonts w:cs="Verdana" w:ascii="Verdana" w:hAnsi="Verdana"/>
                <w:color w:val="000000"/>
                <w:sz w:val="18"/>
                <w:szCs w:val="18"/>
                <w:vertAlign w:val="superscript"/>
              </w:rPr>
              <w:t>3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/сут. с обводненностью 1%. Предлагаемую технологию можно использовать почти на всех скважинах в зависимости от фактического разреза скважины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Организационно-подготовительные работы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начала работ по спуску ОЛКС необходимо провести комплекс геофизических работ(КС, ПС, каверномер, ГК, НГК) с целью уточнения зоны поглощения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Необходимо исследовать скважину до одного метра зону осложнения. На основании полученных результатов выбрать интервал установки перекрывателя, учитывая, что перекрытие зоны осложнения должно быть не менее трех метров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д спуском перекрывателя необходимо провести визуальный осмотр деталей, инструмента, принадлежностей. Исправления дефектов на пакерах и профильных трубах не допускается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Для улучшения изоляции зон поглощения применяется герметизирующая паста. Пасту приготавливают следующим образом: в растопленный битум добавляют 10% автола к его весу и тщательно размешивают. При сборке перекрывателя паста заливается во впадины профильных труб, которые находятся выше и ниже зоны осложнения. Для сборки и спуска перекрывателя необходимо применять специальные хомуты.(рис.5) 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Технология установки перекрывателя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ерекрыватель спустить на бурильных трубах в скважину в интервал установки, при расстопоренном крюке талевого блока и не допускать осевой нагрузки на перекрыватель не более 100кН. Цементировочным агрегатом или буровым насосом создать избыточное давление в перекрывателе 9-12 МПа. При этом перекрыватель прижимается к стенке скважины и изолирует зону осложнения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оверить установку перекрывателя в скважине разгрузкой или натяжением инструмента до 150-200 кН и вращая ее вправо отвернуть бур.колонну от перекрывателя. Перекрыватель развальцевать при помощи развальцовочной головки или роликового развольцевателя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Экологический раздел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ачественным отличием применения профильных перекрывателей является отсутствие необходимости применения тампонажного цементного раствора в технологическом процессе ликвидации поглощения бурового раствора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При применении тампонажного цемента происходит загрязнение производственной и окружающей среды. При затаривании цемента в бункер смесителя, приготовлении цементного раствора, при цементировании скважины неизбежны потери как цемента, так и цементного раствора, что ведет к негативному влиянию на окружающую среду. 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к же вследствие применения меньшего количества автомобильной техники в процессе установки профильного перекрывателя уменьшается количество выбросов выхлопных газов в атмосферу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аблица использования автомобильной техники</w:t>
            </w:r>
          </w:p>
          <w:p>
            <w:pPr>
              <w:pStyle w:val="Normal"/>
              <w:spacing w:before="280" w:after="280"/>
              <w:ind w:firstLine="567"/>
              <w:jc w:val="both"/>
              <w:rPr/>
            </w:pPr>
            <w:r>
              <w:rPr/>
              <w:t>Таблица №1</w:t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37"/>
              <w:gridCol w:w="1242"/>
              <w:gridCol w:w="900"/>
              <w:gridCol w:w="1552"/>
              <w:gridCol w:w="1153"/>
            </w:tblGrid>
            <w:tr>
              <w:trPr/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Наименование способа ликвидации осложнений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Трубовоз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ЦА-320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Смесители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4"/>
                      <w:szCs w:val="24"/>
                    </w:rPr>
                    <w:t>Итого</w:t>
                  </w: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становка цементного моста 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3 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4 </w:t>
                  </w:r>
                </w:p>
              </w:tc>
            </w:tr>
            <w:tr>
              <w:trPr/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становка технической колонны 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3 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5 </w:t>
                  </w:r>
                </w:p>
              </w:tc>
            </w:tr>
            <w:tr>
              <w:trPr/>
              <w:tc>
                <w:tcPr>
                  <w:tcW w:w="263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Установка ОЛКС </w:t>
                  </w:r>
                </w:p>
              </w:tc>
              <w:tc>
                <w:tcPr>
                  <w:tcW w:w="124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90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1 </w:t>
                  </w:r>
                </w:p>
              </w:tc>
              <w:tc>
                <w:tcPr>
                  <w:tcW w:w="155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115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2 </w:t>
                  </w:r>
                </w:p>
              </w:tc>
            </w:tr>
          </w:tbl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счет выбросов загрязняющих веществ от передвижных источников выполнен по "Методике проведения инвентаризации выбросов в атмосферу для автотранспортных предприятий" М., 1992г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асчет производится по формуле: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br/>
              <w:br/>
            </w: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5114925" cy="703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4925" cy="703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Как видно из графика выброс вредных веществ от автомобильной техники при использовании технологии по установке ОЛКС по сравнению с другими методами ликвидации катастрофических поглощений намного меньше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Техника безопасности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При проведении работ необходимо соблюдать меры безопасности в соответствии с требованиями "Правил безопасности в нефтегазодобывающей промышленности", "Сборника инструкций по охране труда и видам работ", а также общие требования безопасности при погрузочно-разгрузочных работах по ГОСТ 12.3009-76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Экономический эффект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До 1996 года в ОУБР ежегодно спускалось 6-8 шт. "потайных колонн" диаметром 245 мм для ликвидации катастрофических зон поглощений. Глубина спуска колебалась от 2000 м до 2800 м.. В 1996 г. в ОУБР не спущено ни одного "хвостовика" для ликвидации поглощений, но спущено 5 профильных перекрывателей с получением положительных результатов, т.е. после установки ОЛКС поглощения ликвидировались и дальнейшее углубление скважины проводилось в нормальных условиях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В 1997 году успешно спущено 5 перекрывателей. За 1998 г. было спущено 3 перекрывателя, а за 1999 г. спущено 5 профильных перекрывателей. 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никальность данной технологии ликвидации поглащений промывочной жидкости заключается в том, что она дает гарантию положительного результата при разумном применении. От бурения скважин с применением "потайных колонн" в ОФ ЗАО "ССК" практически отказались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Экономический эффект состоит из сокращения продолжительности проводки скважины, экономии материально-технических ресурсов, тампонажных и транспортных услуг.</w:t>
              <w:br/>
              <w:t>Экономический эффект от применения профильных перекрывателей, вместо спуска "потайных колонн" в 2000 г. составляет ориентировочно 1185000 рублей на одну скважину. На три скважины 3555460 рублей.</w:t>
            </w:r>
          </w:p>
          <w:p>
            <w:pPr>
              <w:pStyle w:val="Normal"/>
              <w:spacing w:before="280" w:after="28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 результате применения ОЛКС вместо цементажа за счет сокращения сроков строительства скважин было дополнительно добыто 560 т. нефти. Экономический эффект от применения ОЛКС для изоляции зон водопритоков составил в 2000 году по двум скважинам № 84 и №110 Северо-Каменской площади 288700 рублей. Прибыль полученная от добычи нефти с использованием ОЛКС вместо цементажа составила 2657454 рублей.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280"/>
              <w:outlineLvl w:val="2"/>
              <w:rPr>
                <w:rFonts w:ascii="Verdana" w:hAnsi="Verdana" w:cs="Verdana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1"/>
                <w:szCs w:val="21"/>
              </w:rPr>
              <w:t>Заключение</w:t>
            </w:r>
          </w:p>
          <w:p>
            <w:pPr>
              <w:pStyle w:val="Normal"/>
              <w:spacing w:before="0" w:after="0"/>
              <w:ind w:firstLine="567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ехнология профильных перекрывателей ОЛКС-216У и ОЛКС-216 впервые в Российской Федерации была отработана, внедрена и успешно применяется в ОФ ЗАО "ССК" на глубинах 1600-2800 м. в процессе ее освоения, внедрения и массового применения в 1996-1999 годах специалистами ОФ внесены ряд существенных конструктивных, технологических изменений и дополнений, позволивших добиться эффективности ее применения, для изоляции зон поглощений и водоприто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Verdana" w:hAnsi="Verdana" w:cs="Verdana"/>
      <w:b/>
      <w:bCs/>
      <w:color w:val="000000"/>
      <w:sz w:val="21"/>
      <w:szCs w:val="21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  <w:ind w:firstLine="567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03:00Z</dcterms:created>
  <dc:creator>Волков </dc:creator>
  <dc:description/>
  <cp:keywords/>
  <dc:language>en-US</dc:language>
  <cp:lastModifiedBy>SYSTEM</cp:lastModifiedBy>
  <dcterms:modified xsi:type="dcterms:W3CDTF">2011-09-12T07:03:00Z</dcterms:modified>
  <cp:revision>2</cp:revision>
  <dc:subject/>
  <dc:title>Ликвидация осложнений при строительстве скважин с использованием профильных перекрывателей</dc:title>
</cp:coreProperties>
</file>