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Федеральное агентство по высшему образованию РФ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УГЛТУ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КАФЕДРА ЛАНДШАФТНОГО СТРОИТЕЛЬСТВ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еферат по предмету «Ландшафтоведение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Тема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ификация природных ландшафтов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Екатеринбург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ципы классификации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ярные и приполярные ландшафты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 Бореальные и бореально-суббореальные ландшафты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бореальные ландшафты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тропические ландшафты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опические и субэкваториальные ландшафты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кваториальные ландшафты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Принципы классифик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различных групп ландшафтов завершается их классификацией, что позволяет теоретически осмыслить и обобщить закономерности развития, строения, функционирования, размещения ландшафтов в пространстве. В ландшафтоведении разработаны две классификационные модели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ерархическая классификация, </w:t>
      </w:r>
      <w:r>
        <w:rPr>
          <w:rFonts w:cs="Times New Roman" w:ascii="Times New Roman" w:hAnsi="Times New Roman"/>
          <w:sz w:val="28"/>
          <w:szCs w:val="28"/>
        </w:rPr>
        <w:t xml:space="preserve">от фации до ландшафтной оболочки Земли, где логическим основанием является соотношение части и целого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ипологическая классификация, </w:t>
      </w:r>
      <w:r>
        <w:rPr>
          <w:rFonts w:cs="Times New Roman" w:ascii="Times New Roman" w:hAnsi="Times New Roman"/>
          <w:sz w:val="28"/>
          <w:szCs w:val="28"/>
        </w:rPr>
        <w:t>где любая природная геосистема — индивид, а логической основой здесь уже служит соотношение особенного, индивидуального и общего, типическ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ерархическая классификация состоит из глобальной, региональной, локальной. На глобальном уровне всю планету Земля представляют как уникальную геосистему — эпигеосферу. На региональном уровне сушу подразделяют на ландшафтные зоны, страны, области, провинции, округа и собственно ландшафты, а на локальном уровне — на местности, урочища, подурочища и ф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ческая классификация рассматривает разные таксономические геосистемы: фации, подурочища, урочища, местности, ландшафты. Ландшафт — основная характеристика ландшафтоведения, и его классификация наиболее разработана. Принципы классификации ландшафтов основываются на группировке индивидуальных ландшафтов в классы, типы, роды и виды по признакам, отражающим их сущность. Исходными факторами при классификации ландшафтов служат: тепло- и влагообеспеченность, влагооборот, биологический круговорот веществ, почвообразование, продуцирование биомассы. К критериям классификации относятся существенные инвариантные свойства ландшафтов, их генезис, структура, динам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лассифицирования ландшафтов их систематизируют в соподчиненные типологические совокупности ландшафтов региона, т. е. систематизируют ландшафтное устройство определенной территор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высшей классификационной категории ландшафтов Земли счита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тдел ландшафтов. </w:t>
      </w:r>
      <w:r>
        <w:rPr>
          <w:rFonts w:cs="Times New Roman" w:ascii="Times New Roman" w:hAnsi="Times New Roman"/>
          <w:sz w:val="28"/>
          <w:szCs w:val="28"/>
        </w:rPr>
        <w:t xml:space="preserve">В основе этого таксона рассматривают показател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ип контакта и взаимодействия геосфер </w:t>
      </w:r>
      <w:r>
        <w:rPr>
          <w:rFonts w:cs="Times New Roman" w:ascii="Times New Roman" w:hAnsi="Times New Roman"/>
          <w:sz w:val="28"/>
          <w:szCs w:val="28"/>
        </w:rPr>
        <w:t xml:space="preserve">(литосферы, гидросферы, атмосферы) по вертикали. Выделяют четыр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тдела ландшафтов: </w:t>
      </w:r>
      <w:r>
        <w:rPr>
          <w:rFonts w:cs="Times New Roman" w:ascii="Times New Roman" w:hAnsi="Times New Roman"/>
          <w:sz w:val="28"/>
          <w:szCs w:val="28"/>
        </w:rPr>
        <w:t>наземные (субаэральные); земноводные (речные, озерные, шельфовые); водные (моря и океаны); донные (морские, океанически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емные ландшафты группируют п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рядам </w:t>
      </w:r>
      <w:r>
        <w:rPr>
          <w:rFonts w:cs="Times New Roman" w:ascii="Times New Roman" w:hAnsi="Times New Roman"/>
          <w:sz w:val="28"/>
          <w:szCs w:val="28"/>
        </w:rPr>
        <w:t>в зависимости от теплообеспеченности географических поясов. Например, наземные ландшафты Северного полушария состоят из разрядов: арктических, субарктических, бореальных, суббореальных, субтропических, тропических, субэкваториальных и экваториальных ландшаф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ледующей классификационной единице относи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дразряд. </w:t>
      </w:r>
      <w:r>
        <w:rPr>
          <w:rFonts w:cs="Times New Roman" w:ascii="Times New Roman" w:hAnsi="Times New Roman"/>
          <w:sz w:val="28"/>
          <w:szCs w:val="28"/>
        </w:rPr>
        <w:t>Он характеризует специфику атмосферной циркуляции географических поясов. Например, рассматривая бореальные ландшафты России с запада на восток, по этому признаку выделяют: умеренно континентальные, континентальные, резко континентальные, приокеанические ландшаф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в классификации выделяют единицу 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емейство ландшафтов, </w:t>
      </w:r>
      <w:r>
        <w:rPr>
          <w:rFonts w:cs="Times New Roman" w:ascii="Times New Roman" w:hAnsi="Times New Roman"/>
          <w:sz w:val="28"/>
          <w:szCs w:val="28"/>
        </w:rPr>
        <w:t>отражающую группировку ландшафтов в дифференцированных физико-географических странах. Например, бореальные ландшафты восточно-сибирского семейства или бореальные ландшафты западно-сибирского семейства, или восточно-сибирск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лассы </w:t>
      </w:r>
      <w:r>
        <w:rPr>
          <w:rFonts w:cs="Times New Roman" w:ascii="Times New Roman" w:hAnsi="Times New Roman"/>
          <w:sz w:val="28"/>
          <w:szCs w:val="28"/>
        </w:rPr>
        <w:t xml:space="preserve">характеризуют равнинные и горные ландшафты и выделяются в пределах разрядов, подразрядов, семейств. Классы равнинных ландшафтов включа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дклассы </w:t>
      </w:r>
      <w:r>
        <w:rPr>
          <w:rFonts w:cs="Times New Roman" w:ascii="Times New Roman" w:hAnsi="Times New Roman"/>
          <w:sz w:val="28"/>
          <w:szCs w:val="28"/>
        </w:rPr>
        <w:t>— возвышенные, низменные, низинные ландшафты. Классы горных ландшафтов включают следующие подклассы ландшафтов — предгорные, низкогорные, среднегорные, высокогорные, межгорно-котловинные. Классы и подклассы ландшафтов отражают высотную ярусность ландшаф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</w:rPr>
        <w:t>ландшафта отражает зональность природной геосистемы и близок к зональному типу почв, так как почва — «зеркало» ландшафта, продукт его функционирования. Помимо почвенных характеристик тип ландшафта учитывает и геоботаническую специфику. Например, бореальные и суббореальные умеренно континентальные восточно-европейские равнинные ландшафты включают типы лесной, широколиственной, лесостепной, степной, полупустынной, пустынной раст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ландшафта по классификации подразделяют на подтипы в соответствии с подтипами почв и подклассами растительности. Например, таежный тип образован подтипами северотаежных, среднетаежных, южно-таежных ландшаф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од </w:t>
      </w:r>
      <w:r>
        <w:rPr>
          <w:rFonts w:cs="Times New Roman" w:ascii="Times New Roman" w:hAnsi="Times New Roman"/>
          <w:sz w:val="28"/>
          <w:szCs w:val="28"/>
        </w:rPr>
        <w:t xml:space="preserve">ландшафтов характеризует морфологию и генезис рельефа ландшафтов, литологические свойства поверхностных пород выражены 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дроде </w:t>
      </w:r>
      <w:r>
        <w:rPr>
          <w:rFonts w:cs="Times New Roman" w:ascii="Times New Roman" w:hAnsi="Times New Roman"/>
          <w:sz w:val="28"/>
          <w:szCs w:val="28"/>
        </w:rPr>
        <w:t>ландшафтов. Например, в равнинных ландшафтах по роду выделяют ландшафты крупных речных долин и междуречий, представленных моренными, водно-ледниковыми, древнеаллювиальными, эоловыми отложениями. Цитологический фактор подрода ландшафтов представлен суглинистыми, песчаными, известняковыми, лёссовыми и другими слож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ид </w:t>
      </w:r>
      <w:r>
        <w:rPr>
          <w:rFonts w:cs="Times New Roman" w:ascii="Times New Roman" w:hAnsi="Times New Roman"/>
          <w:sz w:val="28"/>
          <w:szCs w:val="28"/>
        </w:rPr>
        <w:t>ландшафтов — совокупность ландшафтов со сходным составом в морфологической структуре урочищ. У таких ландшафтов общий генезис, эволюция, функционир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классификации каждый ландшафт получает многоступенчатую типологическую углубленную идентификацию (табл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. Структурно-генетическая классификация ландшафтов по В.А. Николаев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кс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е д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ры ландшафтов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контакта и взаимодействия геосф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емные, земноводные, водные, подводны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ря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мические параметры географических поя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рктические. субарктические. бореальные, суббореальные, субтропически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разря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инентальность, секторные климатические различ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океанические, умеренно континентальные, континентальные, резко континентальны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мей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иональная локализация на уровне физико-географических стр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ореальные, умеренно континентальные – восточно-европейские, суббореальные, континентальные западно-сибирские, туранские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рфоструктуры мегарельеф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внинные, горны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рфоструктуры макрорельеф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внинные: возвышенные, низменные, низинные. Горные: низкогорные, среднегорные, высокогорны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ы почв и классы растительных форм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ежные, смешанно-лесные, широколиственные, лесостепные, степные, полупустынные, пустынны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ти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типы почв и подклассы растительных форм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веротаежные, среднетаежные, южно-таежные, степные; луговые, болотные, солончаковы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рфология и генезис рельефа (генетический тип рельеф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олмистые моренные, пологоволнистые водно-ледниковые, плосковолнистые древнеаллювиальные, гривистые древнеэоловы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р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тология поверхностных отлож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глинистые, лёссовые, песчаные. Каменисто-щебенчаты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ходство доминирующих урочищ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падно-сибирские равнинные возвышенные степные с разнотравными степями на черноземах легкосуглинистых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 результата классификации ландшафтов южного Подмосковья (по В. А. Николаеву): отдел — наземные; разряд — бореальные; подразряд — умеренно континентальные; семейство — восточно-европейские; класс — равнинные; подкласс — низинные; тип — смешанно-лесные; подтип — болотно-луговые; род — озерно-водно-ледниковые; подрод — глинисто-суглинистые; вид — луговые низинные влажнотравно-злаковые на дерново-глеевых поч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Полярные и приполярные ландшаф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ярные ледниковые ландшафты </w:t>
      </w:r>
      <w:r>
        <w:rPr>
          <w:rFonts w:cs="Times New Roman" w:ascii="Times New Roman" w:hAnsi="Times New Roman"/>
          <w:sz w:val="28"/>
          <w:szCs w:val="28"/>
        </w:rPr>
        <w:t>(арктические и антарктические). Наибольшую площадь покровного оледенения занимает в Южном полушарии Антарктический ледниковый покров — 14 млн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Средняя мощность ледникового покрова более 1600 м. На суше Северного полушария: Арктика, Гренландия, Новая Земля, толщина ледников от 2300 до 400 м. Ледяным пустыням свойственен отрицательный годовой радиационный баланс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— (200...400) М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Средняя месячная температура воздуха ниже 0 °С, летом —30...—50 °С, зимой —60...—70 °С. Абсолютный минимум температур —89,2 °С. Годовое количество осадко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с </w:t>
      </w:r>
      <w:r>
        <w:rPr>
          <w:rFonts w:cs="Times New Roman" w:ascii="Times New Roman" w:hAnsi="Times New Roman"/>
          <w:sz w:val="28"/>
          <w:szCs w:val="28"/>
        </w:rPr>
        <w:t>= 30...500 мм. Сформировавшиеся ледники медленно движутся от центра к периферии. Из растительности встречаются водорослево-лишайниковые группиров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ярные внеледниковые ландшафты </w:t>
      </w:r>
      <w:r>
        <w:rPr>
          <w:rFonts w:cs="Times New Roman" w:ascii="Times New Roman" w:hAnsi="Times New Roman"/>
          <w:sz w:val="28"/>
          <w:szCs w:val="28"/>
        </w:rPr>
        <w:t xml:space="preserve">(арктические и антарктические). Они занимают Антарктический полуостров и острова Северного Ледовитого океана. Радиационный баланс с октября по апрель отрицательный, в остальное время положительный —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250...400 М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Годовое количество осадко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с </w:t>
      </w:r>
      <w:r>
        <w:rPr>
          <w:rFonts w:cs="Times New Roman" w:ascii="Times New Roman" w:hAnsi="Times New Roman"/>
          <w:sz w:val="28"/>
          <w:szCs w:val="28"/>
        </w:rPr>
        <w:t>=200мм и более. Продолжительность снегового покрова до 300 сут в году. Полярная ночь длится до 130 сут. В годовом цикле до 10 мес приходится на морозный период. Полярное лето — июль и большая часть августа. Деятельный слой оттаивает на 20...30 см. Вегетация растений протекает быстро и возможна благодаря большему нагреву поверхности почвы, чем воздуха. Растительный покров слабо развит и состоит из низкорослых трав, лишайников, корневые системы не смыкаются. Распространена многолетняя мерзлота. Ежегодная продуктивность фитомассы не превышает 0,3 т/га, а ее запасы— 1,5 т/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убарктические ландшафты </w:t>
      </w:r>
      <w:r>
        <w:rPr>
          <w:rFonts w:cs="Times New Roman" w:ascii="Times New Roman" w:hAnsi="Times New Roman"/>
          <w:sz w:val="28"/>
          <w:szCs w:val="28"/>
        </w:rPr>
        <w:t>(тундровые). Выделяют арктико-тундровые, тундровые, южно-тундровые подтипы ландшафтов. По сравнению с Арктикой в Субарктике тепло- и влагообеспеченность возрастают. Радиационный баланс колеблется от 500 до 1000 М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умма активных температур воздуха (среднесуточная выше 10 °С) составляет 500...600 °С, увлажнение избыточное, сток обильный и неравномерный с весенним максимумом. Продолжительность снежного покрова около 8 мес. Развита многолетняя мерзлота. Растительный покров включает низкорослые полярные кустарники (березки, ивы), кустарнички (голубика, багульник), осоки, мхи, лишайники. Корневые системы растений смыкаются. Запасы фитомассы колеблются от 5 до 30 т/га. Продуктивность — до 4 т/га в год. Биологический круговорот слабый. Широко развито заболачивание. Преобладают тундровые торфянисто-глеевые, кислые поч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ореально-субарктические континентальные ландшафты </w:t>
      </w:r>
      <w:r>
        <w:rPr>
          <w:rFonts w:cs="Times New Roman" w:ascii="Times New Roman" w:hAnsi="Times New Roman"/>
          <w:sz w:val="28"/>
          <w:szCs w:val="28"/>
        </w:rPr>
        <w:t>(лесотундровые). При переходе от тундры к тайге в условиях континентального климата образуется лесотундра. Запасы тепла и осадков возрастают. Сумма температур составляет 500...800°С. Распространены многолетняя мерзлота, заболачивание. Появляются единичные деревья лиственницы, ели, сосны, извилистой березы, затем их группы и редколесья. Запасы фитомассы до 75 т/га, ежегодная продуктивность — 6 т/га. Почвы — тундровые торфянисто-глеевые. Местами распространены подзолистый процесс, торфообразование. Зимний период сокращен до 180...220 су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ореально-субарктические приокеанические ландшафты </w:t>
      </w:r>
      <w:r>
        <w:rPr>
          <w:rFonts w:cs="Times New Roman" w:ascii="Times New Roman" w:hAnsi="Times New Roman"/>
          <w:sz w:val="28"/>
          <w:szCs w:val="28"/>
        </w:rPr>
        <w:t xml:space="preserve">(луговые и лесолуговые). Их рассматривают как приокеанический аналог лесотундры. Представлены на Курилах и Камчатке. Отличаются мягким и влажным климатом. Годовое количество осадков более 1000 мм. Сумма температур составляет 500...700 °С. Коэффициен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457690</wp:posOffset>
                </wp:positionH>
                <wp:positionV relativeFrom="paragraph">
                  <wp:posOffset>-344170</wp:posOffset>
                </wp:positionV>
                <wp:extent cx="0" cy="710819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8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7pt,-27.1pt" to="744.7pt,532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увлажнения по Н. Н. Иванов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у &gt; </w:t>
      </w:r>
      <w:r>
        <w:rPr>
          <w:rFonts w:cs="Times New Roman" w:ascii="Times New Roman" w:hAnsi="Times New Roman"/>
          <w:sz w:val="28"/>
          <w:szCs w:val="28"/>
        </w:rPr>
        <w:t>3 (отношение среднего годового количества осадков к средней годовой испаряемости). Длительная (до 200 сут) и суровая зима с мощным снежным покровом. Распространены разреженные леса с высокотравьем на слабокислых дерновых почвах. Запасы фитомассы около 85 т/га, по продуктивности около 7 т/га. Ландшафты формируются в условиях активного вулк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3 Бореальные и бореально-суббореальные ландшаф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Бореальные ландшафты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(таежные). Расположены в широтном поясе между 50 и 70° с. ш. в Евразии и в Северной Америке. На юге к ним примыкает </w:t>
      </w:r>
      <w:r>
        <w:rPr>
          <w:rFonts w:cs="Times New Roman" w:ascii="Times New Roman" w:hAnsi="Times New Roman"/>
          <w:sz w:val="28"/>
          <w:szCs w:val="28"/>
        </w:rPr>
        <w:t xml:space="preserve">полоса бореально-суббореальных ландшафтов. Характеризуются умеренно холодным климатом и избыточным увлажнением. Годовой радиационный баланс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1000... 1600М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Сумма средних суточных температур воздуха составляет от 800 до 1800 °С. Годовая сумма осадков — 500...700 мм,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не более 4. В бореальных ландшафтах выделено три подтипа — северо-, средне- и южно-таежный, обусловленных различиями в теплообеспеченности. Развито заболачивание. Поверхностный сток интенсивный, но денудационные процессы сдерживаются лесной растительностью. Распространены хвойные леса с подлеском. Запасы продуктивной биомассы в северной тайге — около 150, средней — около 250, южной — около 300 т/га, с ежегодным приростом 4... 10 т/га. Таежный лес ежегодно потребляет 100...200 кг/га химических элементов, из которых 80... 150 кг/га возвращается с опадом. Мощная подстилка содержит 2…4 т/г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еральных элементов. Разлагающийся опад образует фульвокислоты, усиливающие миграционную способность элементов. Хлориды, сульфаты, карбонаты выносятся за пределы почвенного профиля. Поглощающий комплекс подзолистых почв насыщен основа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ореалыю-суббореальные ландшафты </w:t>
      </w:r>
      <w:r>
        <w:rPr>
          <w:rFonts w:cs="Times New Roman" w:ascii="Times New Roman" w:hAnsi="Times New Roman"/>
          <w:sz w:val="28"/>
          <w:szCs w:val="28"/>
        </w:rPr>
        <w:t xml:space="preserve">(подтаежные). Подтаежные ландшафты распространены в Восточной Европе и отличаются от таежных повышенной теплообеспеченностью. Сумма активных температур составляет 2000...2200 °С. Осадки 500...700 мм превышают годовую испаряемост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= </w:t>
      </w:r>
      <w:r>
        <w:rPr>
          <w:rFonts w:cs="Times New Roman" w:ascii="Times New Roman" w:hAnsi="Times New Roman"/>
          <w:sz w:val="28"/>
          <w:szCs w:val="28"/>
        </w:rPr>
        <w:t>500...600 мм. Растительный покров образован смешанными лесами. Запасы фитомассы — 300 т/га, продуктивность около 12 т/га. С опадом ежегодно поступает 200...400 кг/га зольных элементов. Опад разлагается быстрее, чем в тайге. В гумусе помимо фульвокислот присутствуют ульминовые кислоты. Они связываются с основаниями и осаждаются в перегнойном горизонте. Почвы — дерново-подзолистые. По виду сезонной структуры подтаежные ландшафты близки к таежным, но с большей длительностью активных периодов и менее продолжительной зим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Суббореальные ландшаф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уббореальным ландшафтам относятся территории умеренной теплообеспеченности с суммами активных температур 2000...3800 °С. Радиационный баланс составляет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500... 2000 М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Увлажненность этого пояса колеблется в широком диапазоне, в результате образовались ландшафты разных типов — от гумидных до арид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уббореальные гумидные ландшафты </w:t>
      </w:r>
      <w:r>
        <w:rPr>
          <w:rFonts w:cs="Times New Roman" w:ascii="Times New Roman" w:hAnsi="Times New Roman"/>
          <w:sz w:val="28"/>
          <w:szCs w:val="28"/>
        </w:rPr>
        <w:t xml:space="preserve">(широколиственно-лесные). Представлены восточно-европейским типом, который простирается прерывистой полосой до Урала. Запасы тепла по сумме активных температур выше 10 °С составляют 2200...2500 °С. Годовое количество осадков 700...800мм,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ктивное функционирование геосистем здесь на 50...60 сут больше, чем в бореальных ландшафтах. Активнее биологический круговорот и влагооборот, химическое выветривание. Запасы биомассы широколиственных лесов 300...600 т/га, годовая биологическая продуктивность 10... 16 т/га. Потребление химических элементов достигает 300...500 кг/га, возвращается с опадом 250...350 кг/га. Активный биологический круговорот элементов (особенно кальция) и микробиологическая деятельность способствуют накоплению в почве до 6...8 % гумуса. Имеет место высокая насыщенность основаниями, слабокислая и нейтральная реакция почвенного раствора. Типичны бурые и серые лесные почвы. В зимний период устойчивый снежный покров держится до 130...140 су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уббореальные семигумидные ландшафты </w:t>
      </w:r>
      <w:r>
        <w:rPr>
          <w:rFonts w:cs="Times New Roman" w:ascii="Times New Roman" w:hAnsi="Times New Roman"/>
          <w:sz w:val="28"/>
          <w:szCs w:val="28"/>
        </w:rPr>
        <w:t xml:space="preserve">(лесостепные). Эти ландшафты располагаются в континентальной части материка. По запасам тепла они одинаковые с широколиственно-лесными, но уступают им по влагообеспеченности. Леса постепенно сменяются луговыми степями. Восточно-европейские лесостепные ландшафты типично континентальные, с суммой температур 2200...2500 °С, годовыми осадками 600 мм,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0,6...1,0. В западно-сибирских лесостепях климат приближается к резко континентальному, зима продолжительнее и суровее, тепла и влаги меньше. Сумма температур 2000...2200 °С, осадков выпадает 400...500 мм. Запасы биомассы восточно-европейских и западно-сибирских лесостепей около 15...20 т/га, ежегодная продукция 15...26 т/га. Для ее создания требуется до 1000 кг/га зольных элементов. Интенсивность биологического круговорота здесь выше, чем в широколиственных лесах, и максимальная для суббореальных ландшафтов. Перегнивая, опад образует устойчивые органоминеральные соединения, сорбирующие большое количество кальция, калия, фосфора. Образуются выщелоченные и типичные черноземы, содержащие до 700...800 т/га гумуса. Они насыщены основаниями, имеют нейтральную реакцию. Активность влагооборота в значительной степени ограничена недостатком атмосферных осадков. Зима с устойчивым снежным покровом с конца декабря до начала мар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488170</wp:posOffset>
                </wp:positionH>
                <wp:positionV relativeFrom="paragraph">
                  <wp:posOffset>2426335</wp:posOffset>
                </wp:positionV>
                <wp:extent cx="0" cy="7861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1pt,191.05pt" to="747.1pt,25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491345</wp:posOffset>
                </wp:positionH>
                <wp:positionV relativeFrom="paragraph">
                  <wp:posOffset>-387350</wp:posOffset>
                </wp:positionV>
                <wp:extent cx="0" cy="70561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35pt,-30.5pt" to="747.35pt,525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537065</wp:posOffset>
                </wp:positionH>
                <wp:positionV relativeFrom="paragraph">
                  <wp:posOffset>-387350</wp:posOffset>
                </wp:positionV>
                <wp:extent cx="0" cy="6882130"/>
                <wp:effectExtent l="7620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2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95pt,-30.5pt" to="750.95pt,511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уббореальные семиаридные ландшафты </w:t>
      </w:r>
      <w:r>
        <w:rPr>
          <w:rFonts w:cs="Times New Roman" w:ascii="Times New Roman" w:hAnsi="Times New Roman"/>
          <w:sz w:val="28"/>
          <w:szCs w:val="28"/>
        </w:rPr>
        <w:t xml:space="preserve">(степные). Усиление сухости приводит к смене лесостепных ландшафтов степными. В Евразии образуется выраженная внутриконтинентальная зона, нигде не выходящая к берегам океанов, с четырьмя типами ландшафтов: восточно-европейским, казахстанским, центрально-азиатским, восточно-азиатским. Суммы температур составляют 200...3600 °С, годовые осадк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с </w:t>
      </w:r>
      <w:r>
        <w:rPr>
          <w:rFonts w:cs="Times New Roman" w:ascii="Times New Roman" w:hAnsi="Times New Roman"/>
          <w:sz w:val="28"/>
          <w:szCs w:val="28"/>
        </w:rPr>
        <w:t xml:space="preserve">= 250...500 мм, коэффициент увлажнения снижается до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0,6...0,3. Основные степные сообщества — многолетние дерновинные злаки (ковыль, житняк и др.). Запасы фитомассы — около 5... 15 т/га. Количество годовой продукции такое же. Растительный опад ежегодно приносит в почву 400...500 кг/га зольных элементов, азота. В опаде много оснований. Реакция почвенного раствора нейтральная или слабощелочная. В почве накапливаются карбонаты, гипс, сульфаты и хлориды. Минерализация органических остатков замедлена из-за сухости. В почве накапливается много гумуса (300...600 т/га), но меньше, чем в лесостепи. Формируются темно-каштановые и каштановые почвы, часто карбонатные и солонцеватые. Зима длится с ноября до конца марта. Снежный покров маломощный. Почва промерзает до 1,5...2,5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уббореальные аридные ландшафты </w:t>
      </w:r>
      <w:r>
        <w:rPr>
          <w:rFonts w:cs="Times New Roman" w:ascii="Times New Roman" w:hAnsi="Times New Roman"/>
          <w:sz w:val="28"/>
          <w:szCs w:val="28"/>
        </w:rPr>
        <w:t xml:space="preserve">(полупустынные). Полупустынные ландшафты Евразии выражены двумя типами: резко континентальным казахстанским с суммой активных температур 3200...3600 °С и годовым количеством осадков 200...300 мм,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0,2...0,3 </w:t>
      </w:r>
      <w:r>
        <w:rPr>
          <w:rFonts w:cs="Times New Roman" w:ascii="Times New Roman" w:hAnsi="Times New Roman"/>
          <w:sz w:val="28"/>
          <w:szCs w:val="28"/>
        </w:rPr>
        <w:t xml:space="preserve">и крайне континентальным центрально-азиатским ландшафтом с суммой температур 2600...3000 °С и осадками за год Ос=100...200 мм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у= </w:t>
      </w:r>
      <w:r>
        <w:rPr>
          <w:rFonts w:cs="Times New Roman" w:ascii="Times New Roman" w:hAnsi="Times New Roman"/>
          <w:sz w:val="28"/>
          <w:szCs w:val="28"/>
        </w:rPr>
        <w:t>0,1...0,2. Аридность выражена в слабом развитии стока, значительном механическом выветривании, дефляции, в понижениях — соленакоплении. Запасы фитомассы 8...4 т/га, продуктивность 3...5 т/га. Устойчивый снежный покров сохраняется от 95 до 135 сут. В бесснежный период в почве имеет место недостаток вла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уббореальные экстрааридные ландшафты </w:t>
      </w:r>
      <w:r>
        <w:rPr>
          <w:rFonts w:cs="Times New Roman" w:ascii="Times New Roman" w:hAnsi="Times New Roman"/>
          <w:sz w:val="28"/>
          <w:szCs w:val="28"/>
        </w:rPr>
        <w:t xml:space="preserve">(пустынные). Такие ландшафты распространены в центре Евразии. Для них характерна сильно выраженная аридность: годовое количество осадков менее 200 мм, жаркое лето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1800...2000 М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сумма температур составляет 3200...4000 °С,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0,1...0,15 и холодная зима (температура самого холодного месяца -10...-15°С) продолжительностью 75...125 сут с устойчивым, но маломощным снежным покровом. Выделяют резко континентальные казахстанские и центрально-азиатские суббореальные пустыни. Крайняя аридность проявляется в отсутствии рек с постоянным течением, наличии физического выветривания, дефляции, эоловой аккумуляции, соленакоплении. Слабый растительный покров, фитомасса 3,5... 6,0 т/га, а продуктивность 0,5...4,0 т/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Субтропические ландшаф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«субтропики» отражает высокий уровень теплообеспеченности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2000...3000М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умма активных температур 4600...8000 °С и достаточно теплую зиму, не ниже -5 °С. Вегетация возможна круглый год. Условия увлажнения варьируют в широком диапазоне, как и в суббореальных ландшафтах (от гумидных до экстрааридны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й круговорот в субтропических гумидных (влажных лесных) ландшафтах протекает очень активно. Осадков выпадает не менее 1000 мм в год. Лето жаркое, зима теплая. Органическое вещество разлагается и минерализуется на протяжении всего годового цикла, поэтому в почве накапливается мало гумуса (1,5...2,0 %). Почвы — желтоземы, красноземы, с низким содержанием азота и фосфора, кислотностью рН 4,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убтропических семигумидных и семиаридных ландшафтах запасы биомассы около 300 т/га, а продуктивность до 7 т/га. Опад быстро разрушается. Почвы — коричневые, нейтральные, богатые основаниями, содержание гумуса 4...7 %.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0,3...1,0, что позволяет произрастать лесной раст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убтропических аридных (полупустынных) ландшафтах годовые осадки сокращены до 200...300 мм, а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0,2...0,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тропические экстрааридные (пустынные) ландшафты имеют недостаточное увлажнение: осадков менее 100 мм и большие запасы тепла — до 8000 °С, обычно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 0,05. Характерны дефляция, наличие временных водотоков, со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 Тропические и субэкваториальные ландшаф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опические и субэкваториальные ландшафты по теплообеспеченности близки. Для первых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2500...3000 М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а вторых 3000...3300 М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оэтому и суммы активных температур одного порядка: 8000...10 500 °С. Лето жаркое, с температурой воздуха не ниже 28 °С. Для них характерна резкая сезонность увлажнения и всех природных процессов. На фоне сезонных колебаний циркуляции атмосферы аридные, семигумидные, семиаридные, гумидные ландшафты с приближением к экватору постепенно сменяют друг друга по широ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стынных тропических экстрааридных ландшафтах осадки могут не выпадать годами. Средняя многолетняя норма осадков составляет около 1мм при годовой испаряемости 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=5000 мм,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&lt; </w:t>
      </w:r>
      <w:r>
        <w:rPr>
          <w:rFonts w:cs="Times New Roman" w:ascii="Times New Roman" w:hAnsi="Times New Roman"/>
          <w:sz w:val="28"/>
          <w:szCs w:val="28"/>
        </w:rPr>
        <w:t>0,0002. Для них характерны громадные массивы эоловых песков, солончаковые впадины. Запасы фитомассы менее 1 т/га, продуктивность не более 1 т/га. Миграция растворимых солей образует известково-гипсовую корку. Почвы не развиты. Сезонный ритм выражен слаб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485630</wp:posOffset>
                </wp:positionH>
                <wp:positionV relativeFrom="paragraph">
                  <wp:posOffset>-414655</wp:posOffset>
                </wp:positionV>
                <wp:extent cx="0" cy="7083425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3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pt,-32.65pt" to="746.9pt,525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533890</wp:posOffset>
                </wp:positionH>
                <wp:positionV relativeFrom="paragraph">
                  <wp:posOffset>-48895</wp:posOffset>
                </wp:positionV>
                <wp:extent cx="0" cy="38735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7pt,-3.85pt" to="750.7pt,2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537065</wp:posOffset>
                </wp:positionH>
                <wp:positionV relativeFrom="paragraph">
                  <wp:posOffset>-414655</wp:posOffset>
                </wp:positionV>
                <wp:extent cx="0" cy="666623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6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95pt,-32.65pt" to="750.95pt,492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В тропических гумидных ландшафтах обилие осадков (1500...3000 мм) приводит к интенсивному стоку, активной эрозии, химическому выветриванию. Растительный покров образован влажными вечнозелеными лесами. Засухи не бывает, деревья не сбрасывают листьев. С мая по октябрь длится дождливый и наиболее теплый сезон. Сумма температур 8000...9000 °С,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1...3. Зимняя часть года более прохладная и менее влажная. Почвы — зональные красно-желтые, кислые, сильно выщелоченные, часто оподзоленные, обогащены окислами железа, гумуса 2...3 %.</w:t>
      </w:r>
    </w:p>
    <w:p>
      <w:pPr>
        <w:pStyle w:val="Normal"/>
        <w:shd w:fill="FFFFFF" w:val="clear"/>
        <w:tabs>
          <w:tab w:val="clear" w:pos="708"/>
          <w:tab w:val="left" w:pos="25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экваториальные гумидные ландшафты имеют жаркий климат, сумма температур 9000...10 000 °С, обильные осадки (1500...2000 мм) с контрастным распределением по сезонам,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&gt; </w:t>
      </w:r>
      <w:r>
        <w:rPr>
          <w:rFonts w:cs="Times New Roman" w:ascii="Times New Roman" w:hAnsi="Times New Roman"/>
          <w:sz w:val="28"/>
          <w:szCs w:val="28"/>
        </w:rPr>
        <w:t>1, чаще 2...3. За 2...4 зимних месяца месячная норма осадков снижается до 5 мм и менее. Сток интенсивный с энергичной денудацией и химическим выветриванием. Опад быстро разлагается, что препятствует накоплению гумуса. Почвы — красные ферраллитные, сильно выщелоченные, со скоплениями железистых конкреци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Экваториальные ландшаф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ваториальным ландшафтам соответствует наибольший для суши радиационный баланс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3500 М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постоянное существенное увлажнение 2000 мм без засушливого периода. Запасы тепла соответствуют 9500...10 000°С. Годовая испаряемость около 1000 мм,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&gt; 2. </w:t>
      </w:r>
      <w:r>
        <w:rPr>
          <w:rFonts w:cs="Times New Roman" w:ascii="Times New Roman" w:hAnsi="Times New Roman"/>
          <w:sz w:val="28"/>
          <w:szCs w:val="28"/>
        </w:rPr>
        <w:t>Годовой сток более 1000 мм. Развита густая и полноводная речная сеть. Запасы фитомассы до 1000 т/га, ежегодная продукция 30...50 т/га (в опад идет 10...25 т/га). Ежегодное потребление химических элементов около 2000 кг/га. Минеральное питание растений в основном осуществляется за счет интенсивного биологического круговорота. В процессе разложения органических остатков образуется большое количество углекислоты и фульвокислот. Это приводит к интенсивному выщелачиванию легкорастворимых солей и карбонатов. Почвы красноцветные или красно-желтые ферраллитные, сильно обеднены основаниями и гумусом (1,5...2,5 %), кислые (рН 3,0...5,5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лованов А. И., Кожанов Е. С., Сухарев Ю. И. «Ландшафтоведение». – М.: КолосС, 2005 г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умаков Б. Б. «Комплексная мелиорация земель в ландшафтном земледелии». В сб. «Ландшафтный подход в мелиорации и вопросы землеустройства». – М.: ВНИИМЗ, 1994 г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ьяконов К. Г.,Аношко В. С. «Мелиоративная география». – М.:МГУ, 1995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10:00Z</dcterms:created>
  <dc:creator>user</dc:creator>
  <dc:description/>
  <cp:keywords/>
  <dc:language>en-US</dc:language>
  <cp:lastModifiedBy>SYSTEM</cp:lastModifiedBy>
  <dcterms:modified xsi:type="dcterms:W3CDTF">2011-09-12T07:10:00Z</dcterms:modified>
  <cp:revision>2</cp:revision>
  <dc:subject/>
  <dc:title>Федеральное агентство по высшему образованию РФ</dc:title>
</cp:coreProperties>
</file>